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Парвовирусный энтерит соба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урсовая работа студента 6-ого курса Факультета ветеринарной медицины 12 группы Чукаева Л.В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сковская Государственная Академия Ветеринарной Медицины и Биотехнологии им. К.И. Скрябин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Эпизоотологи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осква 199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Этиология. Возбудитель болезни - вирус, относящийся к семейству </w:t>
      </w:r>
      <w:r>
        <w:rPr>
          <w:color w:val="000000"/>
          <w:sz w:val="24"/>
          <w:szCs w:val="24"/>
        </w:rPr>
        <w:t>Parvoviridae</w:t>
      </w:r>
      <w:r>
        <w:rPr>
          <w:color w:val="000000"/>
          <w:sz w:val="24"/>
          <w:szCs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: в фекалиях и замороженных паренхимотозных органах - в течение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пизоотология. 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предметы ухода и подстил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возникновения парвовирусного энтерита собак большое значение имеет наличин предраспологающих факторов: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мптомы. 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талогоанатомические изменения. 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агноз. 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одтверждения диагноза имеет значение и картина крови: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ифференциальный диагноз. 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инфекционном гепатите сильно поражается печ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чение. Оно должно быть симптоматическим и направлено в первую очередь на устранение рвоты, обезвоживания организма, ацидоза и секундарной 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борьбы с обезвоживанием необходимо вводить ежедневно от 35 до 40 мл жидкости на 1 кг живой массы животного.При продолжительной рвоте из организма выводятся ионы хлора. Эту потерю можно восполнить внутривенным введением 5-10%-ного раствора хлорида натрия, для больших собак - до 20 м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компенсации ацидоза вводят 0,3 мл на 1 кг живого веса 8,4%-ногораствора гидрокарбоната натрия. Перед вливанием его разбавляют раствором Рингера в соотношении 1:5. При плохой проводимости вен можно вводить подкожно физиологический раств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рекращения рвоты внутрь дают сульфат бария в растворенном виде, церукал и реглан внутримышечно 1-2 мл.Понос устраняют путем дачи связывающих и обвалакивающих препаратов,таких как, вазелиновое или облепиховое масло по 1 чайной ложке 3-4 раза в день. Как противовоспалительное можно давать отвар ромашки по 1 столовой ложке 3 раза в день.Перед этим для предотвращения болевых эффектов, снятия спазмов кишечника и предотвращения рвоты внутримышечно применяют церукал, анальгин, но-шпу не чаще 2 раз в день по 1-2 мл в зависимости от массы тела живот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оддержания организма внутривенно назначают :40%-ную глюкозу, аскорбиновую кислоту, глюконат кальция, сульфокамфокаин ( ко-карбоксилазу ), викасол ( для предотвращения кишечного кровотечения).Наилучшие результаты наблюдают при введении таких коктейлей капельно в 250-500 мл раствора Рингера в зависимости от веса соб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рошие результаты наблюдаются также при применении плазмо- и кровезаменителей - полиглюкина, реополиглюкина и левомин-норма. Очень осторожно для снятия интоксикации можно применять гемод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тив секундарной микрофлоры применяют следующие антибиотики: левомицетин, полимексин, тетрациклин, ампициллин, ампиокс, клафоран. Клафоран применяют в дозе 0,5 г на 20 кг веса 2 раза в день внутримышечно.Лучше применять его один день внутримышечно, а второй день внутривенно с поддерживающими раств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яют также эпиплевральную блокаду 0,5%-ным новокаином из рассчета 1 мл на кг ве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ачестве специфической терапии применяют поливалентную сыворотку, полученную от собак-реконвалесцентов или гипериммунных лошадей. Сыворотку рекомендуется вводить подкожно крупным животным 10-15 мл, средним - 5 мл, мелким - 3 мл.Для предотвращения алергии, особенно при повторном введении, вначале рекомендуется вводить седативные препараты или применять дробное введение.Сывороткой, дающей наилучший эффект является Штаглобан немецк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сновано применение различных иммуностимуляторов и иммуномодуляторов: иммунофан, вегитан, различные Т- и В-актив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шое внимание уделяется витаминотерапии. Вводят витамины группы В - В1, В6, В12 в сочетании с пантотеном и никатинами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ка и меры борьбы. Применяют вакцину для профилактики парвовирусных инфекций плотоядных ( парвовак и карниворум) отечественного производства и импортные поливалентные вакцины: гексодог, пентодог и другие.Иммунизируют собак в возрасте от 2 месяцев до года двукратно с интервалом 2-3 недели, после года - однократно.Вакцину вводят в область лопатки подкожно или внутримышечно животным массой до 5 кг - 1 мл, более 5 кг - 2 м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еры борьбы включают изоляцию больных собак, дезинфекцию мест их содержания 1%-ным формалином, гидроокисью натра или хлорамина, полноценное кормление, достаточное содержание в рационе витами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06:00Z</dcterms:created>
  <dc:creator>7</dc:creator>
  <dc:description/>
  <cp:keywords/>
  <dc:language>en-US</dc:language>
  <cp:lastModifiedBy>Mage</cp:lastModifiedBy>
  <dcterms:modified xsi:type="dcterms:W3CDTF">2011-10-10T18:06:00Z</dcterms:modified>
  <cp:revision>2</cp:revision>
  <dc:subject/>
  <dc:title>Московская Государственная Академия Ветеринарной Медицины и Биотехнологии им. К.И. Скрябина.</dc:title>
</cp:coreProperties>
</file>