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и науки Украины</w:t>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азовский государственный технический университет</w:t>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экономической теории</w:t>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енеджмент в условиях ры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ил: студент гр. БД-07</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льме В.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чный руководите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зун В.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ариуполь – 2009 г.</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НОТАЦ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курсовой работы на тему «Менеджмент в условиях рынка»: изучить сущность менеджмента, его принципы и функции; узнать об управлении предприятием в рыночной экономике; выяснить проблемы обучения менеджмент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выполнения курсовой работы изучены такие аспекты менеджмента, как: сущность, принципы, функции и цели. Сделан анализ стратегий управления предприятием. Изучены проблемы в обучении современному менеджменту и возможность их реш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проведенных теоретических исследований были сделаны следующие выводы: менеджмент – это не просто хозяйственное управление, а его особая его разновидность, возможная только в условиях рынка. И главной проблемой в осуществлении правильного управления, является недостаточный уровень образования менедже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енеджмент – это сложная наука, которая описывает и анализирует управленческие отношения, выявляет факторы влияющие на них, направляет свои усилия на изучение природы управленческого труда, и поэтому знание менеджмента так необходимо для осуществления эффективного управления.</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ГЛАВА 1. Сущность и содержание менеджмента в условиях рынка</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w:t>
        <w:tab/>
        <w:t>Сущность менеджмента</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w:t>
        <w:tab/>
        <w:t>Принципы менеджмента</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w:t>
        <w:tab/>
        <w:t>Цели менеджмента</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4.</w:t>
        <w:tab/>
        <w:t>Функции менеджмента</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ГЛАВА 2. Главные черты новой системы взглядов управления на современном этапе</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w:t>
        <w:tab/>
        <w:t>Формирование и развитие инновационного менеджмента</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w:t>
        <w:tab/>
        <w:t>Управление предприятием в рыночной экономике</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w:t>
        <w:tab/>
        <w:t>Стратегии управления предприятием</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ГЛАВА 3. Проблемы формирования и развития менеджмента в Украине</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w:t>
        <w:tab/>
        <w:t>Проблемы обучения современному менеджменту</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УЕМОЙ ЛИТЕРАТУРЫ</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Менеджмент исторически возник одновременно с первым сознательным трудом человека. Необходимость организации последовательности деятельности, согласования деятельности людей при выполнении общей работы потребовала управленческих решений. Практическая потребность повлекла за собой выработку общих понятий, принципов, рекомендаций. В древнеиндийском тракте «Артхашастра» (4-3 вв. до н. э.) возникают первые оценки управленческих действий: «верное» и «неверное», «польза» и «вред» и др. В древнеегипетском «Поучении Птаххотепы» (2 в. До н. э.), в частности, содержатся такие советы: «Если ты начальник, будь спокоен, когда слушаешь ты слова посетителя; не останавливай его прежде, чем он не облегчит свою душу от того, что хотел сказать тебе. Человек, поражённый несчастьем, хочет излить свою душу даже больше, чем добиться благополучного решения своего вопро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ые менеджмент – это область профессиональной деятельности, одна из базовых образовательных дисциплин. Термин «менеджмент» исключительно труден для понимания. Во – первых, он специфически американского происхождения и едва ли может быть переведён на какой – либо другой язык, включая английский Британских островов. Он обозначает функцию, но также и людей, её выполняющих, он указывает на социальное и должностное положение, но в тоже время является названием соответствующей учебной дисциплины и области научного исследования.… Именно менеджмент способствует экономическому и социальному развитию. Оно и есть его результат. Всюду, где заботились о развитии только экономических факторов производства, особенно капитала, не добивались развития. В немногих случаях, когда находила применение энергия менеджмента, возникало стремительное развитие. Иными словами, развитие – дело скорей человеческой энергии, чем результат экономического благополуч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Сущность и содержание менеджмента в условиях ры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Сущность менеджм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множество определений менеджмента, приведем некоторые из ни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неджмент – это самостоятельный вид профессионально осуществляемой деятельности, направленной на достижение фирмой, действующих в рыночных условиях хозяйствования, намеченных целей путем рационального материальных и трудовых ресурсов с применением принципов, функций и методов экономического механизма менеджмента. Такое определение дает доктор экономических наук Герчикова И.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неджмент – это руководство не подчиненными и не институционной структурой (учреждением, коммерческой или некоммерческой фирмой, их отдельными подразделениями), а делом. Так считает В.Р. Весни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сфордский словарь английского языка определяет термин «менеджмент» как способ, манеру обращения с людьми, власть и искусство управления, административные навыки, орган управления, административную единицу. Словарь иностранных слов переводит этот термин как управление производством, совокупность принципов, методов, средств и форм управления с целью повышения эффективности производства и его прибыль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тор современной концепции менеджмента Питер Друкер (Peter F. Druker) так определяет значение менеджмента – «Генерирование человеческой энергии и придания ей направления есть задача менеджм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ереводе со староанглийского языка слово management означает искусство объезжать лошадей, но истоки его коренятся в латыни (лат. manus – рука). В оборот оно было введено в Англии в связи с промышленной революцией 18 – 19 вв., а затем распространилось по всему миру.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нный термин прочно вошёл в нашу жизнь, заменяя, а иногда и отменяя привычное русское слово «управление», когда речь идет о руководстве деятельностью рыночных субъектов (хозяйствовании). Такая деятельность в равной мере присуща и крупнейшим корпорациям с сотнями тысяч работников, и отдельным лицам, например организаторам концертов, продавцам в системе сетевой торговли и т.п. В её рамках определяются направления и масштабы работы, осуществляются в её планирование, контроль, руководство людьми, их стимулирование и проче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менеджмент – это не просто хозяйственное управление, а его особая разновидность, возможная только в условиях рынка, - управление предпринимательского типа. Он предполагает обусловленность действий руководителя не командами «сверху», а складывающейся ситуацией, право и обязанность проявлять инициативу, принимать самостоятельные решения, нести ответственность за их результа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ивоположностью менеджменту является командное управление, которое было присуще отнюдь не только нашей стране (у нас оно охватывало все уровни экономики, а в остальном мире ограничивалось отношениями внутри фир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ое управление не может считаться менеджментом. Оно не ориентируется на рынок, исключает инициативу, свободу принятия решений. Наиболее яркий его пример – руководство военизированными подразделениями, где любой приказ должен безоговорочно выполняться, а в чрезвычайных условиях его нарушение может даже караться смерть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икновение менеджмента как особого вида деятельности было обусловлено развитием рыночных отношений и появлением крупных предприятий с сотнями и тысячами рабочих, которыми владельцы уже не могли квалифицированно руководить. Они были вынуждены нанимать для этого профессиональных управляющих, предоставлять им самыми широкими полномочиями и самостоятельность. Группы таких людей получили наименование «менеджеры» (русская аналогия – «руководств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д менеджментом как разновидностью практической деятельности стоят две главные задачи:</w:t>
      </w:r>
    </w:p>
    <w:p>
      <w:pPr>
        <w:pStyle w:val="Normal"/>
        <w:keepNext w:val="true"/>
        <w:widowControl w:val="false"/>
        <w:spacing w:lineRule="auto" w:line="360" w:before="0" w:after="0"/>
        <w:ind w:firstLine="709"/>
        <w:jc w:val="both"/>
        <w:rPr/>
      </w:pPr>
      <w:r>
        <w:rPr>
          <w:rFonts w:cs="Calibri" w:ascii="Times New Roman" w:hAnsi="Times New Roman"/>
          <w:sz w:val="28"/>
        </w:rPr>
        <w:t></w:t>
      </w:r>
      <w:r>
        <w:rPr>
          <w:rFonts w:cs="Calibri" w:ascii="Times New Roman" w:hAnsi="Times New Roman"/>
          <w:sz w:val="28"/>
        </w:rPr>
        <w:tab/>
        <w:t>тактическая (поддержание устойчивости функционирования орг</w:t>
      </w:r>
      <w:r>
        <w:rPr>
          <w:rFonts w:cs="Times New Roman" w:ascii="Times New Roman" w:hAnsi="Times New Roman"/>
          <w:sz w:val="28"/>
        </w:rPr>
        <w:t>анизации и всех её элемен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Calibri" w:ascii="Times New Roman" w:hAnsi="Times New Roman"/>
          <w:sz w:val="28"/>
        </w:rPr>
        <w:t></w:t>
      </w:r>
      <w:r>
        <w:rPr>
          <w:rFonts w:cs="Calibri" w:ascii="Times New Roman" w:hAnsi="Times New Roman"/>
          <w:sz w:val="28"/>
        </w:rPr>
        <w:tab/>
        <w:t>стратегическая (развитие и перевод её в качественно новое состоя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задачи решаются в рамках трёх видов менеджм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щего (постановка целей, выработка стратегии, путей развития, решения организационных вопросов, контро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инейного (руководство текущей работой основного и вспомогательных подраздел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функционального (управление решений общефирменных задач, планирование, научные исследования и проче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периода, на который ориентируется управленческая деятельность, выделяются текущий, опережающий (перспективный) и контролирующий менеджмен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ущий обеспечивает поддержание параметров соответствующего объекта в рамках допустимых отклонений в реальном масштабе времен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ежающий (перспективный) связан с прогнозированием, планированием и реализацией нововведений с учетом рис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ирующий менеджмент нацелен на корректировку и преодоление негативных последствий принятых в прошлом ре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неджментом также называется система знаний об управлении, которая возникла в конце 19 века, а в начале 20 столетия сформировалась в самостоятельную науку, умеющую свой предмет, специфические проблемы и способы их реш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ом изучения менеджмента является особая разновидность организационных отношений между людьми, имеющих форму информационного обмена и связанных с осуществлением руководства деловыми и хозяйственными процессами. Это, например, отношения, связанные с организацией основной, вспомогательной и самой управленческой деятельности; постановкой целей и планированием; выдачей распоряжений; координацией работы; контролем над ней и результатами; оценкой, вознаграждением за успехи; преобразованием т т.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неджмент как наука описывает и анализирует эти отношения, выявляет факторы влияющие на них, направляет свои усилия на изучение природы управленческого труда, выявление условий его эффективности, установление причинноследственных связей в процессе принятия управленческих ре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нание закономерностей управления позволяет максимально эффективно использовать их на практике, своевременно и качественно руководить деятельностью хозяйствующих субъектов, осуществлять её объективную оценку, прогнозирование, оптимизацию и комплексное совершенствова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 же время менеджмент не дает готовых рецептов, пригодных на все случаи жизни, ибо условия хозяйственной деятельности, её цели, задачи постоянно меняются. Они учат думать, правильно ставить вопросы и искать на них ответы, формулировать основополагающие принципы управления и творчески применять к конкретным ситуация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наука менеджмент имеет ярко выраженный междисциплинарный характер, привлекая теоретические положения и практические рекомендации экономики, социологии, права, психологии, теории организации и д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неджментом также называется и учебная дисциплина, преподавание которой в одном из колледжей США начал в 1881г. ДЖ. Вартон. Сегодня на Западе он существует и как одно из самых распространенных направлений профессионального образования, и как важнейший элемент подготовки любого специалис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Принципы менеджм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управления организацией определяют требования к системе, структуре и организации процесса управления. То есть управление организацией осуществляется посредством основных исходных положений и правил, которыми руководствуются менеджеры всех уровней. Эти правила определяют «линию» поведения менеджер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ринципы управления можно представить как основополагающие идеи, закономерности и правила поведения руководителей по осуществлению управленческих функ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первые принципы рационального управления были сформированы в 1912 г. американским менеджером Г. Эмерсоном в книге « Двенадцать принципов производств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один из основоположников научной организации труда, создатель «теории администрирования» А. Файоль высказал мысль о том, что количество принципов управления неограниченно. И это верно, поскольку всякое правило занимает своё место среди принципов управления, во всяком случае, на то время, пока практика подтверждает его эффектив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вязи с этим, все принципы менеджмента целесообразно сгруппировать в две группы – общие и частны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бщим принципам управления относятся принципы применимости, системности, многофункциональности, интеграции, ориентации на цен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применимости – менеджмент разрабатывает своего рода руководство к действию для все работающих в фирме сотрудни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системности – менеджмент охватывает всю систему с учетом внешних и внутренних взаимосвязей, взаимозависимостей и открытости собственной структуры и системы в цел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многофункциональности – менеджмент охватывает различные аспекты деятельности:: материальные (ресурсы, услуги), функциональные (организация труда), смысловые (достижение конечной цел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интеграции – внутри системы должны интегрироваться различные способы отношений и взгляды сотрудников, а вне фирмы может происходить на свои ми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ориентации на ценности – менеджмент включен в общественный окружающий мир с определёнными представлениями о таких ценностях, как гостеприимство. Честные услуги, выгодное соотношение цен и услуг и т. п. Всё это необходимо не только учитывать, но и строить свою деятельность, неукоснительно соблюдая названные общие принцип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ечественной теории управления частные принципы управления народным хозяйством были сформулированы ещё В.И. Лениным и многие из них не потеряли значения и в наши дни, а рыночной экономике значимость их неизмеримо возрос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частным принципом менеджмента является принцип оптимального сочетания централизации и децентрализации в управлении. Проблема сочетания централизации и децентрализации в менеджменте состоит в оптимальном распределении (делегировании) полномочий при принятии управленческих ре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сочетания централизации децентрализации предполагают необходимость умелого использования единоначалия и коллегиальности в управлении. Сущность единоначалия состоит в том, что руководитель конкретного уровня управления пользуется правом единоличного решения вопросов, входящих в его компетенцию. По сути, это предоставление менеджеру организации широких полномочий, необходимых ему для выполнения возложенных на него функций управления, реализации персональной ответствен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легиальность предполагает выработку коллективного решения на основе мнений руководителей разного уровня, а также исполнителей конкретных ре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блюдение правильного отношения между единоначальником и коллегиальностью составляет одну из важнейших задач управления, от правильности, решения которой во многом зависит его эффективность и действен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научной обоснованности управления предполагает научное предвидение, планируемые во времени социально-экономические преобразования организации. Основное содержание этого принципа заключается в требовании, чтобы все управленческие действия осуществлялись на базе применения научных методов и подхо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чная обоснованность управления означает не только использование науки при выработке и реализации управленческих решений, но и глубокое изучение практического опыта, всестороннее изучение имеющихся резервов. Цель состоит в превращении науки в высокопроизводительную сил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ть принципа плановости заключается в установлении основных направлений и пропорций развития организации в перспективе. Планированием пронизаны (в виде текущих и перспективных планов) все звенья организации. План рассматривается как комплекс экономических и социальных задач, которые предстоит решить в будущ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сочетания прав, обязанностей и ответственности предполагает, что каждый подчинённый должен выполнять возложенные на него задачи и периодически отчитываться за их выполнение. Каждый в организации наделяется конкретными правами, несёт ответственность за их выполнение возложенных на него задач.</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частной автономии и свободы предполагает, что все инициативы исходят от свободно действующих экономических субъектов, выполняющих управленческие функции по своему желанию в рамках действующего законодательства. Свобода хозяйственной деятельности представляется как профессиональная свобода, свобода конкуренции, свобода договоров и т. 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иерархичности и обратной связи заключается в создании многоступенчатой структуры управления, при которой первичные (нижней уровень) звенья управляются своими же органами, находящимися под контролем органов руководства следующего уровня. Соответственно цели перед низшими звеньями ставятся органами более высокого по иерархии органа управ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оянный контроль за деятельностью всех звеньев организации осуществляется на основе обратной связи. По сути. Это сигналы, выражающие реакцию управляемого объекта на управляющее воздействие. По каналам обратной связи информация о работе управляемой системы непрерывно поступает в управляющую систему. Которая имеет возможность корректировать ход управленческого процес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ть принципа мотивации такова: чем тщательнее менеджеры осуществляют систему поощрений и наказаний. Рассматривая её с учетом непредвиденных обстоятельств, интегрируя по элементам организации, тем эффективнее будет программа мотив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им из важнейших принципов современного менеджмента является демократизация управления – участие в управлении организацией всех сотрудников. Форма такого участия различны: долевая оплата труда; денежные средства, вложенные в акции; единое административное управление; коллегиальное принятие управленческих решений и т. п.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принципу государственной закономерности системы менеджмента организационно – правовая форма фирмы должна отвечать требованиям государственного (федерального, национального) законодатель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органической целостности объекта управления предполагает управление как процесс воздействия субъекта управления на объект управления. Они должны составлять единую комплексную систему, имеющую выход. Обратную связь и связь с внешней средо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устойчивости и мобильности системы управления предполагает, что при изменении внешней и внутренней среды организации система менеджмента не должна претерпевать коренных изменений. Устойчивость определяется, прежде всего, качеством стратегических планов и оперативностью управления, приспосабливаемостью системы менеджмента, прежде всего к изменениям во внешней сред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временно с устойчивостью управленческий процесс должен быть мобильным, т.е. максимально полно учитывать изменения и требования потребителей продукции и услу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Цели менеджм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несколько трактовок понятия «цель». Во – первых, цель – это желаемый результат деятельности. Во – вторых, цель – это осознанный образ будущих результатов. В – третьих, цель – это идеальное мысленное предвосхищение результата деятельности. Цель направляет и регулирует человеческую деятельность. В – четвёртых, цели – это конкретные конечные состояния или искомые результаты, которых бы хотела добиться группа, работая вмест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м во всех этих понятиях является направленность целей на достижение конкретных результатов, характеризующих перспективное состояние внутренней среды хозяйствующего субъекта. К конечным результатам как желаемым будущим состоянием может привести лишь деятельность внутренней среды хозяйствующего субъекта, состоящей из субъекта управления – управляющей системы, или системы управления – и объекта управления – управляемой системы. Поэтому цели этих двух систем несколько отличаются друг от друг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читается, что цели хозяйствующего субъекта – это цели управляемой системы, представленной разнообразными процессами производства продукции и услуг: основными, вспомогательными, обслуживающими, обеспечивающими, сбытовыми, научными, маркетинговыми, природоохранными, внешнеэкономическими, коммуникативными и другими. Цели хозяйствующего субъекта формулируется на основе анализа и предвидении его состояния во внешней среде, конкурентной позиции на избранном целевом рынке потребителей как демографическом, так и географическ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 системы управления, или менеджмента, направлены на достижение желаемых результатов, которые необходимо получить хозяйствующему субъекту, исходя из выбранной концепции управления маркетингом (производственной, товарной, сбытовой, традиционной или социально – этической) и стратегии развития, включающих четыре целевых направ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более глубокое проникновение на освоенные демографический и географический рынки со старой продукцией и услуг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проникновение на новые географические и демографические рынки со старыми услуг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разработка и производство новых товаров для старых, освоенных рын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диверсифицированное развитие, заключающееся в освоении производства новых продуктов и услуг для новых географических и демографических рын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цели менеджмента являются вторичными по сравнению с целями хозяйствующего субъекта, которые можно назвать первичными. Однако формулировка и тех и других по своей сути отличается незначительно. Так, например, стратегическую цель производственных процессов – освоить производство и выпуск новой высококачественной продукции с заданным набором свойств – для системы управления можно сформулировать следующим образом – обеспечить освоение и выпуск новой высокоэффективной продук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Функции менеджм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Функция – широко распространенное понятие, применяемое в философии, биологии, математике и др. наук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ей в менеджменте называют особый вид управленческой деятельности, с помощью которой субъект управления воздействует на управляемый объек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менеджмента – это совокупность и непрерывная последователь-ность взаимосвязанный действий управленческих работников по реализации функций менеджмента, осуществляемых по определенной технологии, направленных на достижение целей социально – экономической систе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я менеджмента отражает содержание процесса управления, вид управленческой деятельности, совокупность обязанностей управляющей подсистемы (субъекта управления). Конечным результатом управления является выработка управленческого воздействия, команды, приказа, направленных на достижение поставленной цели. Один работник может выполнять несколько функций, несколько работников могу выполнять одну функцию. 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 вокупность функций, связанных единым управленческим цикл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ри Файоль разработчик теории административного управления в начале 20 века выделил 5 исходных функций административного процесса: предвидение, организация, распорядительство, согласование, контро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видеть - изучать будущее, устанавливать программу действий. Организовывать – строить двойной организм предприятия (материальный и социальный). Распоряжаться – приводить в действие персонал предприятия. Согласовывать – связывать, объединять, сочетать все действия и усилия. Контролировать- наблюдать, что бы всё происходило по установленным правилам и отданным распоряжениям.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чение 20 столетия содержание функций и название некоторых претерпело существенные изменения в сравнении с теми, которые приведены в работах А. Фойля. Это обусловлено изменениями в экономике и социальной структуре обще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функции менеджмента можно разделить по двум признакам: по содержанию процесса управления (основные функции) и по направлению воздействия на объекты управления (специфические или конкретные функ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функции являются основополагающими всего процесса менеджмента, а специфические функции отражают особенности конкретной управленческой деятельности работников. Они изучаются специальными дисциплин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овароведение, организация коммерческой деятельности, бухгалтерский учет, планирование, правоведение и д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полное содержание менеджмента как процесса отражают основные функции. Они являются общим условием управления социальными и социально - экономическими процесс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функциями менеджмента являю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планирова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 xml:space="preserve">организац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контро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мотивация (координац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стимулирование (активизац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color w:val="000000"/>
          <w:sz w:val="28"/>
          <w:szCs w:val="28"/>
          <w:lang w:val="en-US" w:eastAsia="en-US"/>
        </w:rPr>
        <w:drawing>
          <wp:inline distT="0" distB="0" distL="0" distR="0">
            <wp:extent cx="4277995" cy="2658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277995" cy="26581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хема 1. Основные функции управления.</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ирование – основная функция менеджмента представляет собой вид деятельности по формированию средств воздействия, обеспечивающих достижение поставленных целей. Планирование применяется к важным решениям, определяющим дальнейшее развитие фирмы. Согласно концепции немецкого профессора Д.Хана планирование - это ориентированный в будущее систематический процесс принятия решений. Сущность планирования проявляется в конкретизации целей развития фирмы и каждого подразделения в отдельности на установленный период: определение хозяйственных задач, средств их достижения, сроков и последовательности реализации, выявление материальных трудовых и финансовых ресурсов для решения поставленных задач. Планирование дает возможность заблаговременно учесть внутренние и внешние факторы, обеспечивающие благоприятные условия для нормального функционирования и развития фирмы, предприятия или др. структурного подразде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содержания целей и задач можно выделить следующие формы планирования и виды план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ормы планирования: - перспективно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есрочно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екущее (бюджетное, оперативно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ой 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фирмы, определении порядка и условий функционирования фирм. Организация как процесс представляет собой функцию по координации многих задач.</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я организации реализуется двумя путями: через административно-организационное управление и через оперативное управл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министративно-организационное управление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 это системное наблюдение за выполнением планов, заданий и результатами хозяйственной деятельности, обеспечение с помощью информации обратной связи с управляемым объектом. Учет и контроль необходимы для управления плановой, финансовой, производственной и трудовой дисциплины на предприятии. Контроль как основная функция менеджмента объединяет все виды управленческой деятельности, связанные с формированием информации о состоянии и функционировании объекта управления (учет), изучения информации о процессах и результатах деятельности (анализ), работой по диагностике и оценке процессов развития и достижения поставленных целей. 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С помощью контроля менеджер выявляет проблеммы, причины их возникновения и принимает активные меры по корректировке отклонений от цели и плана деятель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три основных вида контроля: предварительный, текущий и заключительны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кущий контроль осуществляется, когда работа уже идет и обычно производится в виде контроля работы подчиненного его непосредственным начальником.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ительный контроль осуществляется после того, как работа закончена или истекло отведенное для нее время. 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тивация 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организации.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тив – это побудительная причина, повод к деятельности. Побудить к деятельности можно обогатив идеями, … волю, знания, определив величину вознаграждения, связав его с результатом деятельности, а также выявив систему ценностей человека, удовлетворяя потребность власти в зависимости от способности человека влиять на других людей. Различные теории мотивации разделяют на две категории: содержательные и процессуальные. 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Чтобы понять смысл теории содержательной и процессуальной мотивации, нужно сна чала усвоить смисл основополагающих понятий: потребности и вознагражд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 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 Потребности можно удовлетворить вознаграждени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 Теория мотивации представляет собой специальную область знаний, которая формировалась последовательно с начала 20 ве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 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ется три основные процессуальные теории мотивации: теория ожиданий, теория справедливости и модель Портера - Лоулер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 Получившая широкую поддержку модель Портера - 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 </w:t>
      </w:r>
    </w:p>
    <w:p>
      <w:pPr>
        <w:pStyle w:val="Normal"/>
        <w:keepNext w:val="true"/>
        <w:widowControl w:val="false"/>
        <w:spacing w:lineRule="auto" w:line="360" w:before="0" w:after="0"/>
        <w:ind w:firstLine="709"/>
        <w:jc w:val="both"/>
        <w:rPr/>
      </w:pPr>
      <w:r>
        <w:rPr>
          <w:rFonts w:cs="Times New Roman" w:ascii="Times New Roman" w:hAnsi="Times New Roman"/>
          <w:sz w:val="28"/>
        </w:rPr>
        <w:t>Стимулирование – это функция, связанная с процессом активации деятельности людей и трудовых коллективов, обеспечивает работников в повышении результатов своего труда. Эта функция используется для морального и материального поощрения работников в зависимости от качества и количества затраченного труда. Кроме того эта функция обеспечивает заинтересованность в достижении высокой эффективности работы всего предприятия. 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ем работ, чем было оговорено заранее. Здесь 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 Т.е. появления у работника мотивов к более эффективному труду и реализации этого мотива (мотивов) в процессе труда. Хотя стимулы и побуждают человека трудится, но их одних еще недостаточно для производительного труда. Система стимулов и мотивов должна опираться на определенную базу - нормативный уровень трудовой деятельности. Факт вступления работника в трудовые отношения предполагает, что он заранее оговоренные вознаграждения должен выполнять некоторый круг обязанностей. В этой ситуации для стимулирования нет еще места. Здесь сфера контролируемой деятельности и работают мотивы избегания, связанные со страхом наказания за невыполнение предъявленных требова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х наказаний, связанных с потерей материальных благ должно быть как минимум два: частичная выплата вознаграждения или разрыв трудовых отношений. 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Главные черты новой системы взглядов управления на современном этап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Формирование и развитие инновационного менеджм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витие современного общества характеризуется глубокими динамичными переменами системного характера. Меняются государственные, политические и экономические формы, внедряются новые социальные и производственные технологии. Все эти процессы существенно повышают значимость управления в сложно организованных социальных системах и в современном производств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мире произошли значительные изменения качества рабочей силы и структуры совокупного труда. Теперь управленцы сталкиваются не с малообразованными послушними исполнителями, а преимущественно со специалистами. Современное производство по своему технологическому строю предполагает широкое использование квалифицированного профессионального труда, поэтому современные менеджеры руководят работниками, которые способны оценивать и творчески влиять на реализацию управленческих решений. Изменился и состав работников: если раньше в нем преобладали крестьяне, рабочие и сервисные служащие, то в современной экономике основными профессиональными группами становятся “управляющие и специалисты”, противоречия между которыми и определяют динамику практически любой организаци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ыми словами, большие перемены в социальном объекте управления предполагают необходимость изменения типа и характера современного производственного менеджмента. А это процесс сложный, и его особенности недостаточно изучены.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обую роль приобретает производственный менеджмент в период преобразования принципов организации национальной экономики и проведения рыночных реформ в российском обществе. Изменение структуры производства, характера экономических связей, макроэкономические дисфункции и общий финансовый дисбаланс, революция собственности и системы потребления создают мощный фон неопределенности и дезорганизации в развитии российских предприятий. А разрушение системы государственных гарантий и выполнения взаимных обязательств приводит к дроблению общего экономического пространства, когда каждый регион и каждый производитель вынуждены использовать собственные антикризисные управленческие стратеги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коренная трансформация социально-экономической системы требует специального научно-управленческого обеспечения украинских реформ и глубокой теоретической разработк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блем управляемости процесса реформирования и оптимизации социальной цены реформ;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просов формирования “маркетингового” качества управления, то есть изменения культуры и технологических приемов менеджмент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дач внедрения управленческих нововведений с целью радикально повлиять на качество производств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щественные особенности развития современного производства привели к изменению всей философии управления и к практической переориентации менеджмента. Анализируя эти процессы, можно выделить четыре важнейших особенности новых подходов к организации производств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информатизация современного менеждмента как реакция на сложные технологические, экономические, потребительские и социально-конъюнктурные изменен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социализация систем производственного управления на основе широкого внедрения принципов корпоративности и клиентальност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инноватизация менеджмента с учетом развития эвристики, психологии нововведений, прогностик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экологизация управления производством в направлении использования антикризисных стратегий регулирования, перехода от технократического к социократическому управленческому мышлению, учета влияния культурных составляющих среды.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многих предприятиях сегодня появляются специальные отделы по связям с общественностью, поскольку производственная и маркетинговая политика отдельных фирм, конечный успех их деятельности в значительной мере обусловлены характером общественного мнения относительно продукции и самого производств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ыми словами, процессы развития современного менеджмента по своему содержанию таковы, что не могут не заинтересовать социолога или социального философа: администрирование и руководство превращаются в подлинный процесс управления людьми, а не “ресурсами”, - и должно быть осмыслено с позиций соответствия групповых ценностей, потребностей и возможности реализации сотрудничества (ассоциаци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вязи с этим специалисты особое внимание уделяют изучению вопроса о том, что собой представляют организационные формы управления современным производством. Однако наиболее актуальной является проблема исследования управленческих технологий и организационных принципов внедрения инноваций, построенных на новом типе социального взаимодействия. Она имеет не только теоретическое, но и большое практическое значение, в частности, для современного российского развит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том плане важно осуществить анализ коренных социально-организационных изменений современного производства, изучить социальное содержание управленческих инноваций, рассмотреть противоречия развития производственного менеждмента в российском обществе, - что нелегко сделать в условиях общей неразработанности социологических подходов к анализу инновационного управлен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носительная неизученность данной проблемы обусловлена теоретическим запаздыванием в осмыслении интенсивно протекающих структурных, организационных и институциональных перемен в управлении современным производством; относительной неизученностью процессов “социализации” современного производственного управления; неисследованностью целого ряда проблем формирования новой культуры менеджмента в современном российском производстве; отсутствием серьезных отечественных исследований научно-прикладного характера по анализу и внедрению инновационного социального управления в производственной сфер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в рамках обозначенной проблемной области ведется изучение разных аспектов современного менеджмента, в основном представителями смежных научных дисциплин: социологии организаций, теории управления, экономической теории, философии хозяйства и др. Их результаты необходимо использовать в качестве основы для дальнейшей теоретической разработки темы. Ряд работ на русском языке, опубликованных в специальных научных изданиях, посвящен изменению социальной организации промышленных предприятий, личностным и социально-психологическим особенностям управления и лидерства, проблемам кадровой подготовки менеджеров новой формации. Результаты всех этих исследований до сих пор не были сведены в одно целое и теоретически систематизированы. Многие проблемы обозначены специалистами только на постановочном уровне. Неразработанность целого ряда теоретических аспектов изучения социального содержания инновационного управления современным производством предопределяют необходимость дальнейшего исследования этой актуальной пробле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Управление предприятием в рыночной экономик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существления производственно-хозяйственных и социальных функций предприятия создается административный аппарат. Количество подразделений, организационная структура предприятия, штаты зависят от специфики производства и определяются самим предприяти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принципом управления государственными предприятиями был и остается принцип демократического централизма. Сущность его заключается в объединении централизованного управления с предоставлением им определенной самостоятельности. При условиях командно-административной системы имела место излишняя централизация в управлении, а самостоятельность предприятия была ограничена и носила фиктивный характе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ажным принципом управления является единое руководство, то есть подчиненность руководителю всех подразделений предприятия, всех членов трудового коллектива. Это означает также, что руководитель предприятия или соответствующего подразделения лично руководит, организовывает и отвечает за эффективную деятельность предприятия и его трудового коллектива. Такое руководство осуществляется им через своих заместителей и начальников соответствующих подразделений предприятия (отдел кадров, планово-экономический, юридический отделы, бухгалтерия, канцелярия), которые функционально подчиняются только директору предприят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 качества руководящих кадров в значительной мере зависит эффективная работа предприятия. Именно от руководителя, его экономической и технической осведомленности, умения управлять коллективом зависит успех деятельности предприя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 это властные отношения, и содержание их определяется характером собственности. В рамках своей собственности и прав собственник-хозяин сам определяет методы и систему управления. Он является монополистом по отношению к управлению своей собственностью. Если же предприятие государственное, то соответствующие функции управления осуществляет государство через своих уполномоченных руководителей. А коллектив при этом является лишь организованной совокупностью наемных рабочих, которые частично, по желанию собственника в большей или меньшей мере могут быть допущены к управлению производств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собственником предприятия является трудовой коллектив, акционерное общество, кооператив, то руководители таких предприятий избираются. Высшим руководящим органом таких предприятий являются общие сборы собственников имущества. Исполнительные функции по управлению коллективным предприятием осуществляет правлени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ление предприятия избирается собственниками имущества на общих сборах тайным голосованием на альтернативной основе. Из своего состава правление избирает председателя и его заместителей или их роль исполняют поочередно все члены прав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сех предприятиях, где используется наемный труд, заключается коллективный договор между собственником и трудовым коллективом. Этим договором регулируются производительные, трудовые и экономические отношения трудового коллектива с администрацией предприятия, вопросы охраны труда, социального развития, участия работников в использовании прибыли предприятия и д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удовой коллектив рассматривает и утверждает проект коллективного договора, решает согласно уставу предприятия вопросы самоуправления трудового коллектива, определяет и утверждает перечень и порядок предоставления работникам предприятия социальных льго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тратегия управления предприяти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временной науке об управлении известно достаточно много различных моделей управления фирмами. Выбор той или иной из них представляет собой самостоятельную и весьма важную для успешной деятельности предприятия задачу. Однако не все решения, касающиеся системы и методов управления на предприятии, относятся к стратегическим. Скажем, конкретные персональные назначения руководителей среднего звена, установление должностных окладов, численности управленческого аппарата являются, безусловно, важными и порой имеющими долгосрочные последствия, однако они могут быть скорректированы или отменены без особых затрат ресурсов и, следовательно, не относятся к стратегическим.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иболее значительными являются следующие группы стратегических решений, варианты которых и определяют стратегию управления на предприятии: выбор характера управления; определение организационной и управленческой структур; определение механизма принятия решений на предприяти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чнем с выбора типа управления. Под типом управления понимается в данном контексте обобщенная характеристика управления с учетом его близости к одному из двух полярных случаев: стратегическому или оперативному управлению.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тегический менеджмент основан на представлении о предприятии как об относительно стабильной и обособленной системе, интегрирующей во времени и в экономическом пространстве различные формы ресурсов и усилий. В основе стратегического управления лежат попытки менеджера проникнуть за пределы управляемого процесса или подсистемы, предвидеть результаты и факторы функционирования, предотвратить неблагоприятные события и попадание в рискованные ситуации. С позиций экономической безопасности стратегическое управление делает ставку на культивирование «здоровых» сторон данного предприятия, его внутреннюю устойчивость, способность к самовосстановлению в случае нежелательного воздействия внешней среды.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перативный менеджмент базируется на создании и поддержании высокой мобильности, управляемости и реактивности управляемых процессов и объектов на предприятии, немедленном вмешательстве менеджера в ход работы предприятия и мгновенной реакции управляемого контура. Здесь культивируются гибкость, быстрота реакции, перестраиваемость элементарных производственных и хозяйственных процессов и в общем известная несамостоятельность управляемых элементов.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тический тип менеджмента, занимающий промежуточное положение между этими типами управления, ориентирован одновременно как на краткосрочную реакцию на подвижки во внутренней или внешней среде предприятия, так и на упреждающие мероприятия, не рассчитанные, однако, на длительный период. Тактический менеджмент не ставит во главу угла стратегию фирмы, хотя и не отказывается от использования информации о стратегии своих контрагентов.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личие между оперативным и стратегическим менеджментом можно продемонстрировать с помощью представленных ниже характерных черт японского и американского стилей управления (таблица 1):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по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ность и конкретность заданий и способов их выпол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указание, эскизное описание цели, отсутствие регламентации способов дости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ая политика фирмы</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ая стабилизация фир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ивное использование ресурсов</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ая программа экономии ресур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ент на финансовые ресурсы как ведущее звено успех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ент на человеческие ресурсы как ведущее звено успех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 самостоятельность структурных единиц</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ные внутрифирменные связи</w:t>
            </w:r>
          </w:p>
        </w:tc>
      </w:tr>
    </w:tbl>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ление о будущем состоянии фирмы как о «новой» фирме. Движение вперед к «новой» фирме</w:t>
        <w:tab/>
        <w:t>Представление о будущем состоянии фирмы как о развитии положительных сторон «старой» фирмы. Движение вперед «старой» фир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диционно японский стиль относят к стратегическому, американский – в основном к оперативном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сколько популярен стратегический тип управления в мире, не является ли он архаичным? Обследования, проведенные в различных странах, показывают различную картину. Так, в Великобритании более 70% обследованных фирм опирается на стратегический стиль управления. Несмотря на то что в США бум стратегического планирования пришелся на 70-е годы, в 90-х годах стратегический менеджмент обрел новые силы, связанные в идейном плане с развитием методологии достижения и сохранения лидерства в высококонкурентных средах, а в техническом – с созданием крупных компьютерных экспертных систем в области стратегического планирован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 типа управления в значительной мере определяется технологическим типом предприятия и его размерами. В табл. 2 приведены рекомендации по определению наиболее эффективного типа управления в зависимости от технологического типа и размеров предприя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4900" w:type="pct"/>
        <w:jc w:val="left"/>
        <w:tblInd w:w="-115" w:type="dxa"/>
        <w:tblLayout w:type="fixed"/>
        <w:tblCellMar>
          <w:top w:w="0" w:type="dxa"/>
          <w:left w:w="108" w:type="dxa"/>
          <w:bottom w:w="0" w:type="dxa"/>
          <w:right w:w="108" w:type="dxa"/>
        </w:tblCellMar>
      </w:tblPr>
      <w:tblGrid>
        <w:gridCol w:w="3112"/>
        <w:gridCol w:w="2941"/>
        <w:gridCol w:w="3113"/>
      </w:tblGrid>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Технологический тип предприятия</w:t>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Размер предприятия</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Рекомендуемый тип менеджмента</w:t>
            </w:r>
          </w:p>
        </w:tc>
      </w:tr>
      <w:tr>
        <w:trPr/>
        <w:tc>
          <w:tcPr>
            <w:tcW w:w="31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нъюнктурный</w:t>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ло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актический</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е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о же</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упно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атегический</w:t>
            </w:r>
          </w:p>
        </w:tc>
      </w:tr>
      <w:tr>
        <w:trPr/>
        <w:tc>
          <w:tcPr>
            <w:tcW w:w="31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ркетинговый</w:t>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ло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актический</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е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атегический</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упно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о же</w:t>
            </w:r>
          </w:p>
        </w:tc>
      </w:tr>
      <w:tr>
        <w:trPr/>
        <w:tc>
          <w:tcPr>
            <w:tcW w:w="31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ехнологический</w:t>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ло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еративный</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е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актический</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упно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атегический</w:t>
            </w:r>
          </w:p>
        </w:tc>
      </w:tr>
      <w:tr>
        <w:trPr/>
        <w:tc>
          <w:tcPr>
            <w:tcW w:w="31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 перестраиваемой</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ехнологией</w:t>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ло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атегический</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е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о же</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упно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о же</w:t>
            </w:r>
          </w:p>
        </w:tc>
      </w:tr>
    </w:tbl>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 Рекомендации по выбору типа управления (менеджм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ализация выбранного типа управления зависит от существующих на предприятии организационно-управленческих структур. Под организационной структурой понимается деление предприятия на относительно самостоятельные подразделения, для членов которых функциональные и неформальные связи в целом сильнее, чем для членов различных подразделений. При этом принцип группировки работников для объединения в подразделения может быть различны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прос об оптимальной организационной структуре не решается однозначно. В зависимости от того, в какой степени успешно работает предприятие, насколько высока агрессивность внешней среды, в какой стадии жизненного цикла находится спрос на продукцию предприятия, каковы нынешнее состояние и желательный тип коллектива, как сама организационная структура, так и способы и факторы ее изменения могут быть различными. Основными являются следующие полярные варианты, между которыми можно разместить все имеющиеся здесь возможност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труктура, слабо зависящая от изменения внешних или внутренних факторов («механическая структур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труктура, существенно зависящая от изменения внешних или внутренних факторов («органическая структур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вый вариант уместен для случаев оперативного или тактического типа управления, высокой роли производственного опыта в эффективности труда большинства работников. Если же речь идет о самоорганизующейся системе, которая в состоянии поддерживать свою внутреннюю организацию, то здесь рекомендуется более мягкая структура органического тип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окупность перечисленных разделов стратегии управления в значительной мере определяет суть тех решений, которые принимаются в процессе функционирования предприятия. Вместе с тем есть еще одна составляющая управления предприятием, учет которой необходим для полного описания управленческой стратегии. Речь идет о механизме принятия важнейших ре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егодняшней экономике, не завершившей выход из так называемой «шумовой» стадии (Айкс, Ритерман, 1994), когда ложная и незначимая информация, характерная для нестабилизированной экономики, сравнима с истинной и полезной, вероятность «стратегической» (т.е. допущенной при принятии стратегического решения) ошибки резко возрастает, ее стоимостная цена становится сравнимой с активами предприятия, а способы формирования вариантов решений, их отбор и взаимообусловленность – определяющими в деятельности руководства предприятиями. Поэтому исследование и классификация организационных механизмов формирования и принятия решений приобретают особую важность в ряду проблем управления предприятиями переходного период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истема принятия стратегических решений на предприятии может рассматриваться как совокупность трех составляющих: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организационного механизма принятия решений, определяющего порядок инициации, подготовки, обсуждения и принятия решений на предприяти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истемы интересов лиц, связанных с предприятием (работников, собственников, представителей деловой и административной среды и др.), и учета этих интересов в процессе подготовки и принятия ре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информационного обеспечения процесса принятия решений.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зависимости от ситуации формируются типовые варианты организационных механизмов принятия стратегических решений, попытка обобщенного описания которых приведена ниж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бсолютно авторитарный (директорский) механизм принятия решений предполагает единоличное принятие решений директором (генеральным директором), как правило, без консультаций с другими работниками предприят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вторитарный механизм принятия решений характеризуется узким составом лиц, обсуждающих решение, слабым учетом их мнения, единоличным выбором варианта к исполнению.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мократический механизм принятия решений характеризуется открытостью процесса инициации проблем, представительностью круга лиц, обсуждающих проблемы, коллегиальными способами выбора и принятия решений.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лигархический механизм принятия решений характеризуется резкой и труднопреодолимой границей между ограниченной группой лиц, допущенных ко всем четырем стадиям процесса подготовки и принятия решений, и остальными участниками производства – работниками, собственниками. Само решение может приниматься коллегиально. Олигархический механизм занимает в определенном смысле промежуточное место между авторитарным и демократическим, однако имеет и некоторую специфику, связанную с наличием неизбежных внутренних противоречий между членами олигархической «команды». В связи с этим данный тип механизма не отличается устойчивостью.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тегический механизм характеризуется значительной деперсонификацией процесса принятия стратегических решений. Предполагает наличие явно выраженной комплексной социально-экономической стратегии предприятия как относительно стабильной системы взаимоувязанных важнейших решений, определяющих в каждый текущий момент направления и точки фокусирования ресурсов и усилий предприятия. Обсуждение вариантов текущих решений сводится к вопросу соответствия их комплексной стратегии предприятия либо к необходимости пересмотра стратегии (последнее – сложный и дорогостоящий для предприятия процесс).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активный механизм реализуется в условиях отсутствия комплексной стратегии и минимизации предварительных стадий принятия решений – подготовки и обсуждения. Предполагает быструю, но не всегда последовательную реакцию на поступающие сигналы. Процесс принятия стратегических решений при таком механизме отличается от принятия тактических и оперативных решений.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ейдем к рассмотрению второй составляющей системы принятия решений – возможных вариантов распределения интересов, учитываемых в этом процесс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начительной степени организационный механизм принятия решений определяет и учет интересов в системе принятия решений. Вместе с тем здесь возможны разные сочетания организационных и ценностных вариантов. В зависимости от того, чьи интересы в наибольшей степени учитываются в ходе процесса принятия решений, можно выделить следующие варианты целевой структуры системы принятия ре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эгоистический – решения направлены на обеспечение личных интересов дирекции (управляющей олигархии) или лично руководителя предприят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ллективистский – основным субъектом интересов является трудовой коллектив в цел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экстернальный – решения принимаются в интересах внешних для предприятия людей или органов (собственников, спонсоров, смежников и д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функциональный – главной целью является наиболее полная реализация социально-экономического и технико-технологического потенциалов предприятия как функционального элемента в системе общественного разделения труда. </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Проблемы формирования и развития менеджмента в Украин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Проблемы обучения современному менеджмент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ожных условиях социально-экономического развития менеджмент является ключевым звеном при решении многих проблем. Грамотный менеджмент смягчает кризисные явления, способствует финансовой стабилизации, служит повышению конкурентоспособности, осознанно влияет на обновление технологий, мотивирует инвестиции и иннов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ногие проблемы проистекают из недостатков управления. Решение этих проблем определяется пониманием необходимости профессионализации менеджмента. В профессионализации менеджмента главную роль играют образование и подготовка специалистов в области менеджмент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разование – это не просто практическая подготовка или краткосрочная переподготовка. Повышение квалификации, конечно, дает дополнительные знания, обогащает новыми навыками, позволяет динамично реагировать на потребности рынка специалистов и на потребность человека в построении карьеры. Но оно не меняет мышления, профессионального менталитета, методологии управлен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разование – это достаточное, последовательное и предсказуемое формирование таких качеств, которые отражают потребности культуры страны, определяют эффективность и качество профессиональной деятельности в конкретных условиях развития. Это не просто знания и навыки, хотя и они играют большую роль в профессионализации управления. Это еще и культура, и потенциал саморазвития, и развитые творческие способности, и позиции нравственности, и обостренное чувство социальной ответственности – то есть полный комплекс тех черт личности, которые превращают профессиональную деятельность в общественное благо. Таким должно быть современное образовани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но высшая школа закладывает фундамент профессии, формирует профессиональный менталитет. Почему? Потому что здесь не только дают знания, но и воспитывают. Потому что здесь срабатывает «эффект погружения» во все проблемы профессиональной деятельности, потому что здесь действует фактор времени (5-6 лет обучения), способствующий формированию установок и определенного типа профессионального мышления, потому что в вузе наилучшим образом формируется система знаний. Наконец это не только специальные дисциплины, но и гуманитарная подготов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фессиональные качества, сформированные в молодости, ценнее и эффективнее. Важно не просто готовить специалиста, но и формировать стратегическое мышление профессионального менеджмент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высшее учебное заведение, дающее образование в области менеджмента, призвано формировать и утверждать новое представление о специалисте с квалификацией «менеджер». Каков о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 человек, обладающий хорошими знаниями в области экономики, социологии, психологии, права. Он свободно пользуется информационными технологиями, чтобы своевременно находить нужные сведения и решать проблемы.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неджер – это человек, обладающий активностью предпринимателя, мудростью педагога, ответственностью врача, логикой юриста. Именно эти качества позволяют ему делать события случившимися, то есть принимать такие решения, которые отражают интересы человека и обще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о нередки упреки к сегодняшним менеджерам. Мы подготовили немало специалистов в области менеджмента, мы продолжаем их готовить, при этом добиться реального позитивного сдвига в экономическом развитии страны общество не может. Чем это объяснить?! Плохо готовим? Не тому учим? Почему не происходит «революции менеджмент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чин много. Но главной из них является «недостаточная масса» профессионализма. Для возникновения кардинальных изменений в управлении необходимо создать некую «массу профессионализма», то есть достичь такого соединения факторов эффективности и качества управления, которое вызывает резкие изменения в процессах развития. Данная причина является следствием разнообразных проблем развития менеджмент-образования в Украине. Это проблемы региональные, методические, организационные, психологические – всех не назвать. Необходима классификация проблематики менеджмент-образования. Среди всех проблем можно выделить ключевы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 xml:space="preserve">Проблема качества подготовки менеджеров. Немногие учебные заведения уделяют достаточное внимание этой проблеме. Нередко преобладают сиюминутные, иногда меркантильные цели; они реализуются в ущерб качеству подготовки. Существует и другое представление: я и без знаний буду иметь успех, а вот обзавестись дипломом о высшем образовании не мешало бы. В этом случае возникает ситуация фактической купли-продажи дипломов или сертификатов вместо получения образования определенного качества. Краткосрочные курсы становятся дороже, спрос на них растет.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 xml:space="preserve">Преподавательский потенциал менеджмент-образования, создание корпуса преподавателей, ориентированных на сложные условия работы нынешних учебных заведений, – также актуальная проблема. В большинстве случаев преподавательский корпус составляют преподаватели вузов, имеющие практику подготовки специалистов в условиях плановой экономики и не всегда владеющие приемами подготовки и обучения для условий рыночной конкуренции. Во многих вузах недостает преподавателей по экономическим и социально-психологическим дисциплинам, по специальным дисциплинам. Проблема подготовки преподавателей не менее остра, чем проблема подготовки предпринимателей.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 xml:space="preserve">Проблема развития многоуровневого образования по специальностям «менеджмент». Неизвестно как отразиться на качестве образования переход на принципы Болонской деклараци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или иначе, новое всегда рождается трудно. Поэтому существование вышеперечисленных проблем естественно, а решать их необходимо.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ль управления в развитии экономики и вообще в современном обществе велика. Об этом говорили уже не раз в прошлом, много говорят и сегодня. Но осознание этой роли и понимание ее современного содержания как на практике, так и в науке управления еще недостаточное, порой просто искаженное. Об этом свидетельствуют многие проблемы, которые мы решаем долгие годы и решение которых порождает лишь новые, еще более сложные. Мы часто бросаемся в крайности, упуская главное. Мы не видим очевидного. Мы недооцениваем науку и преувеличиваем западный опыт. Мы теряем приобретенное, игнорируем или искажаем здоровые идеи и сгораем в пылу амбиций, обсуждая новые иде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 всегда были горазды ставить проблемы и при этом не всегда стремились к пониманию истинного их смысла, без которого невозможно сыскать реш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ьная постановка проблемы – половина решения. Но оставшаяся половина труднее, особенно если учитывать, что нельзя решать каждую проблему в отдельности. Найти взаимосвязь проблем еще труднее, а в этом главная цель реш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оценить роль управления в современном развитии невозможно. Она определяется, конечно, в первую очередь кризисом, который мы переживаем. Интересно, что кризис управления стал одной из причин экономического кризиса в Украине. Возможно, управление способно вывести страну из него, если управленческие решения будут научно обоснован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зование, главной целью и ориентиром которого являются формирование качеств личности, профессионального сознания и социальной ответственности, которое формирует в человеке потенциал саморазвития, а в обществе человеческий капитал, именно такое образование и должен получить украинский менеджер.</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мин «менеджмент» (management) прочно вошёл в нашу жизнь, заменяя, а иногда и отменяя привычное русское слово «управление», когда речь идёт о руководстве деятельностью рыночных субъектов (хозяйствовании). Такая деятельность в равной мере присуща и крупнейшим корпорациям с сотнями тысяч работников, и отдельным лицам, например организаторам концертов, продавцам в системе сетевой торговли и т.п. В её рамках определяются направления и масштабы работы, осуществляются её планирование, контроль, руководство людьми, их стимулирование и проч.</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ей курсовой работе я рассмотрел одни из самых важным «столпов» менеджмента. Во-первых, это принципы менеджмента и различные подходы к ним, которые тоже нельзя определить однозначно т.к. существуют различные виды менеджмента для каждого из которых можно выделить свои особенные принципы. Во-вторых, это цели менеджмента, содержание которых в свою очередь зависит от определённых факторов. Требования к их формулировке, и по каким признакам их можно квалифицировать. В-третьих, это функции менеджмента, которые дают нам возможность понять, для чего же он нужен. И в-четвертых – сущность менеджмента. Во второй части курсовой работы я рассмотрел формы и методы управления, структуру органов управления предприятием в рыночной экономике и выяснил, что каждое предприятие осуществляет определённую основную деятельность, в чем и заключается его главная цель. Отсюда следует, что во главу угла управления предприятием ставится управление производственным процессом вне зависимости от того, что именно производит предприят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здания любого экономического продукта нужно использовать ресурсы производства: рабочую силу, основные средства, сырьё, материалы, информацию, денежные средства. Следовательно, управление предприятием включает управление работниками, средствами производства, материальными ресурсами, финансами. Для функционирования производства на предприятии оно должно получать исходные материалы и реализовывать выпущенную продукцию. Отсюда вытекает необходимость управлять снабжением и сбытом, иметь на предприятии соответствующие служб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уководстве предприятием важны все стороны управления, но ведущее место, несомненно, принадлежит управлению персоналом, кадрами. Поэтому менеджмент можно с полным основанием назвать” искусством получить нужные вещи посредством управления людь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наконец, в третьей части своей курсовой работы я осветил проблемы обучения современному менеджменту, которые так или иначе существуют в нашем образовании. </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w:t>
        <w:tab/>
        <w:t>Гольдштейн Г.Я. Основы менеджмента: Учебное пособие, изд 2-е, дополненное и переработанное. Таганрог: Изд-во «ТРТУ», 2003</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w:t>
        <w:tab/>
        <w:t>Веснин В.Р. Менеджмент учебник – з-е изд., перераб. И доп. – М.:ТК Велби, изд-во Проспект, 2006</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w:t>
        <w:tab/>
        <w:t>Виханский О.С. Менеджмент: человек, стратегия, организация, процесс.</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4.</w:t>
        <w:tab/>
        <w:t>Герчикова И.Н.Менеджмент.-М., 1995</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5.</w:t>
        <w:tab/>
        <w:t xml:space="preserve">Бодди Д.,Пэйтон Р. Основы менеджмента.-СПб.,Питер.-2000. </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6.</w:t>
        <w:tab/>
        <w:t>Бляхман Л.С.,Галенко В.П.,Минкин А.В. Введение в менеджмент.-СПб.-1994.</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7.</w:t>
        <w:tab/>
        <w:t>Глухов В.В. Менеджмент: Учебник для вузов. З-е изд. – СПб.: Питер, 2006</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8.</w:t>
        <w:tab/>
        <w:t>Менеджмент: Учебное пособие для вузов./ Под ред. В.И. Подлесных – СПб., Издательский дом «Бизнес – пресса», 2002</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9.</w:t>
        <w:tab/>
        <w:t>Вишняков Я., Гебхардт П., Кирсанов К. Инновационный менеджмент // Российский экономический журнал. 1993. №10</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0.</w:t>
        <w:tab/>
        <w:t>ДогильЛ.Ф., Семенов Б.Д. Предпринимательство и малый бизнес. Минск: Высшая школа, 1997, 264 с.</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1.</w:t>
        <w:tab/>
        <w:t>Кибанов А.Я., Дятлов В.А., Пихало В.Т. Управление персоналом./ Под ред. А.Я. Кибанова - М.: "Издательство ПРИОР", 1998</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2.</w:t>
        <w:tab/>
        <w:t>Кибанов А.Я., Захаров Д.К. Организация управления персоналом на предприятии. - М.: ГАУ, 1994.</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3.</w:t>
        <w:tab/>
        <w:t>Минуберг Г., Лэмпел Д., Альстренд Б., Школа стратегий. "Питер", Санкт-Петербург 2000</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4.</w:t>
        <w:tab/>
        <w:t>Волкова К.А. «Предприятие: стратегия, структура, положения об отделах и службах, должностные инструкции», Москва, ОАО «Издательство Экономика»», 1997</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5.</w:t>
        <w:tab/>
        <w:t>Вестник ТИСБИ Выпуск № 2 за 2005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3:00Z</dcterms:created>
  <dc:creator>FuckYouBill</dc:creator>
  <dc:description/>
  <cp:keywords/>
  <dc:language>en-US</dc:language>
  <cp:lastModifiedBy>SYSTEM</cp:lastModifiedBy>
  <dcterms:modified xsi:type="dcterms:W3CDTF">2011-09-10T08:43:00Z</dcterms:modified>
  <cp:revision>2</cp:revision>
  <dc:subject/>
  <dc:title/>
</cp:coreProperties>
</file>