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spacing w:before="100" w:after="10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Міністерство освіти та науки України</w:t>
      </w:r>
    </w:p>
    <w:p>
      <w:pPr>
        <w:pStyle w:val="H1"/>
        <w:jc w:val="center"/>
        <w:rPr/>
      </w:pPr>
      <w:r>
        <w:rPr>
          <w:rFonts w:cs="Bookman Old Style" w:ascii="Bookman Old Style" w:hAnsi="Bookman Old Style"/>
          <w:sz w:val="24"/>
          <w:szCs w:val="24"/>
        </w:rPr>
        <w:t>НАЦІОНАЛЬНИЙ АВІАЦІЙНИЙ УНІВЕРСИТЕТ</w:t>
      </w:r>
      <w:r>
        <w:rPr>
          <w:rFonts w:cs="Bookman Old Style" w:ascii="Bookman Old Style" w:hAnsi="Bookman Old Style"/>
          <w:sz w:val="32"/>
          <w:szCs w:val="32"/>
        </w:rPr>
        <w:br/>
      </w:r>
      <w:r>
        <w:rPr>
          <w:rFonts w:cs="Bookman Old Style" w:ascii="Bookman Old Style" w:hAnsi="Bookman Old Style"/>
          <w:b w:val="false"/>
          <w:bCs w:val="false"/>
          <w:sz w:val="32"/>
          <w:szCs w:val="32"/>
        </w:rPr>
        <w:t xml:space="preserve"> </w:t>
      </w:r>
    </w:p>
    <w:p>
      <w:pPr>
        <w:pStyle w:val="H1"/>
        <w:jc w:val="center"/>
        <w:rPr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bCs w:val="false"/>
          <w:sz w:val="32"/>
          <w:szCs w:val="32"/>
        </w:rPr>
      </w:r>
    </w:p>
    <w:p>
      <w:pPr>
        <w:pStyle w:val="H1"/>
        <w:jc w:val="center"/>
        <w:rPr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>
          <w:rFonts w:cs="Bookman Old Style" w:ascii="Bookman Old Style" w:hAnsi="Bookman Old Style"/>
          <w:b w:val="false"/>
          <w:bCs w:val="false"/>
          <w:sz w:val="32"/>
          <w:szCs w:val="32"/>
        </w:rPr>
      </w:r>
    </w:p>
    <w:p>
      <w:pPr>
        <w:pStyle w:val="H1"/>
        <w:jc w:val="center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sz w:val="32"/>
          <w:szCs w:val="32"/>
        </w:rPr>
        <w:t>Реферат</w:t>
      </w:r>
    </w:p>
    <w:p>
      <w:pPr>
        <w:pStyle w:val="H1"/>
        <w:jc w:val="center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28"/>
          <w:szCs w:val="28"/>
        </w:rPr>
      </w:pPr>
      <w:r>
        <w:rPr>
          <w:rStyle w:val="StrongEmphasis"/>
          <w:rFonts w:eastAsia="Bookman Old Style" w:cs="Bookman Old Style" w:ascii="Bookman Old Style" w:hAnsi="Bookman Old Style"/>
          <w:b w:val="false"/>
          <w:bCs w:val="false"/>
          <w:sz w:val="32"/>
          <w:szCs w:val="32"/>
        </w:rPr>
        <w:t xml:space="preserve"> </w:t>
      </w:r>
      <w:r>
        <w:rPr>
          <w:rStyle w:val="StrongEmphasis"/>
          <w:rFonts w:cs="Bookman Old Style" w:ascii="Bookman Old Style" w:hAnsi="Bookman Old Style"/>
          <w:b w:val="false"/>
          <w:bCs w:val="false"/>
          <w:sz w:val="32"/>
          <w:szCs w:val="32"/>
        </w:rPr>
        <w:t>з курсу “Основи авіації та космонавтики”</w:t>
      </w:r>
    </w:p>
    <w:p>
      <w:pPr>
        <w:pStyle w:val="H1"/>
        <w:jc w:val="center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sz w:val="28"/>
          <w:szCs w:val="28"/>
        </w:rPr>
        <w:t>на тему:</w:t>
      </w:r>
      <w:r>
        <w:rPr>
          <w:rStyle w:val="StrongEmphasis"/>
          <w:rFonts w:cs="Bookman Old Style" w:ascii="Bookman Old Style" w:hAnsi="Bookman Old Style"/>
          <w:b/>
          <w:sz w:val="28"/>
          <w:szCs w:val="28"/>
        </w:rPr>
        <w:br/>
      </w:r>
      <w:r>
        <w:rPr>
          <w:rStyle w:val="StrongEmphasis"/>
          <w:rFonts w:cs="Bookman Old Style" w:ascii="Bookman Old Style" w:hAnsi="Bookman Old Style"/>
          <w:b/>
          <w:color w:val="0000FF"/>
          <w:sz w:val="32"/>
          <w:szCs w:val="32"/>
        </w:rPr>
        <w:t xml:space="preserve"> </w:t>
      </w:r>
      <w:r>
        <w:rPr>
          <w:rFonts w:cs="Bookman Old Style" w:ascii="Bookman Old Style" w:hAnsi="Bookman Old Style"/>
          <w:b w:val="false"/>
          <w:bCs w:val="false"/>
          <w:color w:val="0000FF"/>
          <w:sz w:val="32"/>
          <w:szCs w:val="32"/>
        </w:rPr>
        <w:t>Стратегічний бомбардувальник Ту-95 і його модифікації Ту-96, Ту-116, Ту-119 і Ту-126</w:t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>
          <w:rFonts w:cs="Bookman Old Style" w:ascii="Bookman Old Style" w:hAnsi="Bookman Old Style"/>
          <w:b/>
          <w:bCs/>
          <w:color w:val="0000FF"/>
          <w:sz w:val="32"/>
          <w:szCs w:val="32"/>
        </w:rPr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jc w:val="center"/>
        <w:rPr>
          <w:rStyle w:val="StrongEmphasis"/>
          <w:rFonts w:ascii="Bookman Old Style" w:hAnsi="Bookman Old Style" w:cs="Bookman Old Style"/>
          <w:b w:val="false"/>
          <w:b w:val="false"/>
          <w:bCs w:val="false"/>
          <w:sz w:val="32"/>
          <w:szCs w:val="32"/>
        </w:rPr>
      </w:pPr>
      <w:r>
        <w:rPr/>
      </w:r>
    </w:p>
    <w:p>
      <w:pPr>
        <w:pStyle w:val="Normal"/>
        <w:ind w:left="4962" w:hanging="0"/>
        <w:rPr/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Виконав</w:t>
      </w:r>
      <w:r>
        <w:rPr>
          <w:rStyle w:val="StrongEmphasis"/>
        </w:rPr>
        <w:t>:</w:t>
      </w:r>
    </w:p>
    <w:p>
      <w:pPr>
        <w:pStyle w:val="Normal"/>
        <w:ind w:left="4962" w:hanging="0"/>
        <w:rPr/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студент групи 107</w:t>
      </w:r>
    </w:p>
    <w:p>
      <w:pPr>
        <w:pStyle w:val="Normal"/>
        <w:ind w:left="4962" w:hanging="0"/>
        <w:rPr/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Авіакосмічного факультету</w:t>
      </w:r>
    </w:p>
    <w:p>
      <w:pPr>
        <w:pStyle w:val="Normal"/>
        <w:ind w:left="4962" w:hanging="0"/>
        <w:rPr/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Дорофєєв Костянтин</w:t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/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Перевірив:</w:t>
      </w:r>
    </w:p>
    <w:p>
      <w:pPr>
        <w:pStyle w:val="Normal"/>
        <w:ind w:left="4962" w:hanging="0"/>
        <w:rPr/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професор</w:t>
      </w:r>
    </w:p>
    <w:p>
      <w:pPr>
        <w:pStyle w:val="Normal"/>
        <w:ind w:left="4962" w:hanging="0"/>
        <w:rPr/>
      </w:pPr>
      <w:r>
        <w:rPr>
          <w:rStyle w:val="StrongEmphasis"/>
          <w:rFonts w:cs="Bookman Old Style" w:ascii="Bookman Old Style" w:hAnsi="Bookman Old Style"/>
          <w:sz w:val="28"/>
          <w:szCs w:val="28"/>
        </w:rPr>
        <w:t>Шмаров В. М.</w:t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Normal"/>
        <w:ind w:left="4962" w:hanging="0"/>
        <w:rPr>
          <w:rStyle w:val="StrongEmphasis"/>
          <w:rFonts w:ascii="Bookman Old Style" w:hAnsi="Bookman Old Style" w:cs="Bookman Old Style"/>
          <w:sz w:val="28"/>
          <w:szCs w:val="28"/>
        </w:rPr>
      </w:pPr>
      <w:r>
        <w:rPr/>
      </w:r>
    </w:p>
    <w:p>
      <w:pPr>
        <w:pStyle w:val="Heading1"/>
        <w:rPr/>
      </w:pPr>
      <w:r>
        <w:rPr>
          <w:rStyle w:val="StrongEmphasis"/>
        </w:rPr>
        <w:t>Київ - 2001</w:t>
      </w:r>
      <w:r>
        <w:br w:type="page"/>
      </w:r>
    </w:p>
    <w:p>
      <w:pPr>
        <w:pStyle w:val="Normal"/>
        <w:jc w:val="center"/>
        <w:rPr/>
      </w:pPr>
      <w:r>
        <w:rPr>
          <w:rStyle w:val="StrongEmphasis"/>
          <w:rFonts w:cs="Bookman Old Style" w:ascii="Bookman Old Style" w:hAnsi="Bookman Old Style"/>
          <w:b w:val="false"/>
          <w:bCs w:val="false"/>
          <w:sz w:val="32"/>
          <w:szCs w:val="32"/>
        </w:rPr>
        <w:t>Зміст</w:t>
      </w:r>
    </w:p>
    <w:p>
      <w:pPr>
        <w:pStyle w:val="TextBody"/>
        <w:rPr/>
      </w:pPr>
      <w:r>
        <w:rPr/>
        <w:t>1. Опис Ту-95</w:t>
        <w:br/>
        <w:t>2. Модифікації Ту-95</w:t>
        <w:br/>
        <w:t>3. Конструкція Ту-95</w:t>
        <w:br/>
        <w:t>4. Озброєння Ту-95</w:t>
        <w:br/>
        <w:t>5. Бойове застосування Ту-95</w:t>
        <w:br/>
        <w:t>6. Льотно-технічні характеристики</w:t>
        <w:br/>
        <w:t>7. Схеми літака</w:t>
        <w:br/>
      </w:r>
    </w:p>
    <w:p>
      <w:pPr>
        <w:pStyle w:val="H2"/>
        <w:jc w:val="center"/>
        <w:rPr>
          <w:rFonts w:ascii="Bookman Old Style" w:hAnsi="Bookman Old Style" w:cs="Bookman Old Style"/>
          <w:b w:val="false"/>
          <w:b w:val="false"/>
          <w:bCs w:val="false"/>
          <w:sz w:val="32"/>
          <w:szCs w:val="32"/>
          <w:u w:val="single"/>
        </w:rPr>
      </w:pPr>
      <w:r>
        <w:rPr>
          <w:rFonts w:cs="Bookman Old Style" w:ascii="Bookman Old Style" w:hAnsi="Bookman Old Style"/>
          <w:b w:val="false"/>
          <w:bCs w:val="false"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2"/>
        <w:jc w:val="center"/>
        <w:rPr>
          <w:rFonts w:ascii="Bookman Old Style" w:hAnsi="Bookman Old Style" w:cs="Bookman Old Style"/>
          <w:b w:val="false"/>
          <w:b w:val="false"/>
          <w:bCs w:val="false"/>
          <w:sz w:val="32"/>
          <w:szCs w:val="32"/>
          <w:u w:val="single"/>
        </w:rPr>
      </w:pPr>
      <w:r>
        <w:rPr>
          <w:rFonts w:cs="Bookman Old Style" w:ascii="Bookman Old Style" w:hAnsi="Bookman Old Style"/>
          <w:b w:val="false"/>
          <w:bCs w:val="false"/>
          <w:sz w:val="32"/>
          <w:szCs w:val="32"/>
          <w:u w:val="single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32"/>
          <w:u w:val="single"/>
        </w:rPr>
      </w:pPr>
      <w:r>
        <w:rPr>
          <w:rFonts w:cs="Bookman Old Style" w:ascii="Bookman Old Style" w:hAnsi="Bookman Old Style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2"/>
        <w:jc w:val="center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</w:r>
    </w:p>
    <w:p>
      <w:pPr>
        <w:pStyle w:val="H2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Опис Ту-95</w:t>
      </w:r>
    </w:p>
    <w:p>
      <w:pPr>
        <w:pStyle w:val="22"/>
        <w:rPr/>
      </w:pPr>
      <w:r>
        <w:rPr>
          <w:lang w:val="en-US"/>
        </w:rPr>
        <w:t>C</w:t>
      </w:r>
      <w:r>
        <w:rPr/>
        <w:t>уцільнометалевий вільнонесучий високоплан з чотирма ТВД, розташованими в крилах і тристійковим вбираючимся шасі. Стратегічний бомбардувальник.</w:t>
      </w:r>
      <w:r>
        <w:rPr>
          <w:lang w:val="en-US"/>
        </w:rPr>
        <w:t xml:space="preserve"> </w:t>
      </w:r>
      <w:r>
        <w:rPr>
          <w:lang w:val="ru-RU"/>
        </w:rPr>
        <w:t>Має 8 членів екіпаж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творений в ОКБ-156, керованому А.Н. Туполевим. Прототип зробив перший виліт 12 листопада 1952 р., піднімав екіпаж льотчика-випробувача А.Д.Перельоту. Цей політ закінчився трагічно – літак розбився, врятувалося декілька членів екіпажу. Серійне виробництво почалося в 1955 р. на Куйбишевському авіазаводі (у даний час - Самарський авіазавод) і продовжується донині. Обсяг випуску перевищив 500 машин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 xml:space="preserve">На початку 50-х років в ОКБ А .Н. Туполева почалися роботи по створенню стратегічного бомбардувальника з міжконтинентальною дальністю польоту. У 1952 р. відбувся перший політ нового літака, що одержав позначення      Ту-95. У 1956 р. Ту-95 був прийнятий на озброєння частин далекої авіації. Особливістю нової машини з'явилося застосування стріловидного крила і головне, вперше в практиці світового літакобудування для літаків такого класу, встановленням турбогвинтових двигунів. Нові двигуни НК-12М були створені в ОКБ Н.Д. Кузнєцова. ТВД були обладнані диференціальними редукторами, що обертають два соосні гвинти в протилежні сторони. Витрата палива нових двигунів складала всього 0.207 кг/(л.с.*ч). Ресурс нового ТВД виявився в 10 разів більше, ніж у будь-якого іншого сучасного двигуна застосовуваного на бомбардувальниках, у тому числі і закордонних. У відповідь на переозброєння американцями своїх стратегічних бомбардувальників </w:t>
      </w:r>
      <w:r>
        <w:rPr>
          <w:rFonts w:cs="Bookman Old Style" w:ascii="Bookman Old Style" w:hAnsi="Bookman Old Style"/>
          <w:sz w:val="32"/>
          <w:szCs w:val="32"/>
          <w:lang w:val="en-US"/>
        </w:rPr>
        <w:t>B</w:t>
      </w:r>
      <w:r>
        <w:rPr>
          <w:rFonts w:cs="Bookman Old Style" w:ascii="Bookman Old Style" w:hAnsi="Bookman Old Style"/>
          <w:sz w:val="32"/>
          <w:szCs w:val="32"/>
        </w:rPr>
        <w:t>-52 “Стратофортрсес” крилатими ракетами ALCM, у СРСР у 1981 р. приймається на озброєння нова модифікація бомбардувальника - Ту-95МС. Ту-95МС призначений для ураження крилатими ракетами важливих стаціонарних об'єктів вдень і вночі в будь-яких метеоумовах і в будь-якій крапці земної кулі. На відміну від Ту-95 модернізована машина має нове крило з більш швидкісним профілем. Установлено новий стабілізатор, тепер він може автоматично, у залежності від зміни центрування, зв'язаної з виробленням пального, змінювати кут установки. Цілком замінене бортове радіоелектронне устаткування. До складу останнього включені дві бортові ЕОМ. Модернізуються бортові засоби РЕБ. Головні зміни стосуються ударного озброєння. У бомбовідсіку встановлюється барабанна пускова установка, споряджена 6-ю крилатими ракетами РКВ-15Б с дальністю стрілянини 2500 км. Будівництво Ту-95МС було розгорнуто на Самарському авіазаводі. Базувалися Ту-95, крім СРСР, на авіабазах Куби, Гвінеї, Анголи, Сомалі і В'єтнаму. Це давало можливість стратегічному командуванню СРСР ефективно контролювати практично будь-яке місце земної кулі. До початку 90-х років усі Ту-95 із закордонних баз були виведені. Крім ударних стратегічних літаків на базі Ту-95 були створені літаки радіолокаційного дозору і наведення АКРЛДН Ту-126, оснащені радіотехнічним комплексом “ЛІАНА”. Ту-126 призначався для виявлення повітряних цілей, починаючи із середніх висот.</w:t>
      </w:r>
    </w:p>
    <w:p>
      <w:pPr>
        <w:pStyle w:val="22"/>
        <w:rPr/>
      </w:pPr>
      <w:r>
        <w:rPr/>
        <w:t>Ту-95 був прийнятий на озброєння у вересні 1957 р. Різні модифікації літака знаходилися на озброєнні Далекої авіації і ВМС аж до розпаду СРСР. Після цієї події Ту-95 виявилися в розпорядженні ВВС Росії й України. В Україні літаки застосування не знайшли і були передані Росії  в обмін на запчастини для літаків фронтової авіації і вертольотів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В даний час Ту-95МС є основою повітряних стратегічних сил Росії.</w:t>
      </w:r>
    </w:p>
    <w:p>
      <w:pPr>
        <w:pStyle w:val="H2"/>
        <w:ind w:left="360" w:right="360" w:hanging="0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Модифікації Ту-95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</w:t>
      </w:r>
      <w:r>
        <w:rPr>
          <w:rFonts w:cs="Bookman Old Style" w:ascii="Bookman Old Style" w:hAnsi="Bookman Old Style"/>
          <w:sz w:val="32"/>
          <w:szCs w:val="32"/>
        </w:rPr>
        <w:t xml:space="preserve"> - стратегічний бомбардувальник; у 1955-57 р. побудований 31 літак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 xml:space="preserve">Ту-95А </w:t>
      </w:r>
      <w:r>
        <w:rPr>
          <w:rFonts w:cs="Bookman Old Style" w:ascii="Bookman Old Style" w:hAnsi="Bookman Old Style"/>
          <w:sz w:val="32"/>
          <w:szCs w:val="32"/>
        </w:rPr>
        <w:t>- носій ЯАБ, розвиток попередньої модифікації; відрізняється наявністю термостабілізованого бомбовідсіку, світлозахисних шторок у кабіні екіпажу і спеціального покритт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В</w:t>
      </w:r>
      <w:r>
        <w:rPr>
          <w:rFonts w:cs="Bookman Old Style" w:ascii="Bookman Old Style" w:hAnsi="Bookman Old Style"/>
          <w:sz w:val="32"/>
          <w:szCs w:val="32"/>
        </w:rPr>
        <w:t xml:space="preserve"> - серійний Ту-95, переустаткований як носій ТЯАБ у 1959. Спеціальна розробка для іспиту надпотужної (50-100 Мт) ТЯАБ на Новій Землі. Випущений у єдиному екземплярі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К</w:t>
      </w:r>
      <w:r>
        <w:rPr>
          <w:rFonts w:cs="Bookman Old Style" w:ascii="Bookman Old Style" w:hAnsi="Bookman Old Style"/>
          <w:sz w:val="32"/>
          <w:szCs w:val="32"/>
        </w:rPr>
        <w:t xml:space="preserve"> - літак-ракетоносець, озброєний комплексом К-20, до складу якого входила КР Х-20; було випущено 2 прототипи, перероблених з </w:t>
      </w:r>
      <w:r>
        <w:rPr>
          <w:rFonts w:cs="Bookman Old Style" w:ascii="Bookman Old Style" w:hAnsi="Bookman Old Style"/>
          <w:b/>
          <w:bCs/>
          <w:sz w:val="32"/>
          <w:szCs w:val="32"/>
        </w:rPr>
        <w:t>Ту-95</w:t>
      </w:r>
      <w:r>
        <w:rPr>
          <w:rFonts w:cs="Bookman Old Style" w:ascii="Bookman Old Style" w:hAnsi="Bookman Old Style"/>
          <w:sz w:val="32"/>
          <w:szCs w:val="32"/>
        </w:rPr>
        <w:t>, які перебували в будівництві, перший з яких піднявся в повітря 1 січня 1956 р.; випуск здійснювався в 1958-62 р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К-22</w:t>
      </w:r>
      <w:r>
        <w:rPr>
          <w:rFonts w:cs="Bookman Old Style" w:ascii="Bookman Old Style" w:hAnsi="Bookman Old Style"/>
          <w:sz w:val="32"/>
          <w:szCs w:val="32"/>
        </w:rPr>
        <w:t xml:space="preserve"> - літак-ракетоносець, що одержав комплекс К-95-22 з УР Х-22;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переобладнався з Ту-95КМ; головна машина піднялася в повітря 30 жовтня 1975 р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КД</w:t>
      </w:r>
      <w:r>
        <w:rPr>
          <w:rFonts w:cs="Bookman Old Style" w:ascii="Bookman Old Style" w:hAnsi="Bookman Old Style"/>
          <w:sz w:val="32"/>
          <w:szCs w:val="32"/>
        </w:rPr>
        <w:t xml:space="preserve"> - Ту-95К, обладнані системою дозаправлення паливом у польоті; прототип пройшов доробку і зробив перший виліт 5 липня 1961 р.; з 1962 р. було випущено більше 20 машин; крім того, було переустатковано декілька раніше випущених Ту-95К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КМ</w:t>
      </w:r>
      <w:r>
        <w:rPr>
          <w:rFonts w:cs="Bookman Old Style" w:ascii="Bookman Old Style" w:hAnsi="Bookman Old Style"/>
          <w:sz w:val="32"/>
          <w:szCs w:val="32"/>
        </w:rPr>
        <w:t xml:space="preserve"> - Ту-95КД, що пройшли наприкінці 60-х рр. модернізацію шляхом установки нового БРЕО і переозброєння УР Х-22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КУ</w:t>
      </w:r>
      <w:r>
        <w:rPr>
          <w:rFonts w:cs="Bookman Old Style" w:ascii="Bookman Old Style" w:hAnsi="Bookman Old Style"/>
          <w:sz w:val="32"/>
          <w:szCs w:val="32"/>
        </w:rPr>
        <w:t xml:space="preserve"> - Ту-95К, переустатковані в навчальні літаки для підготовки екіпажів для роботи з апаратурою комплексу К-20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ЛАЛ (Ту-119)</w:t>
      </w:r>
      <w:r>
        <w:rPr>
          <w:rFonts w:cs="Bookman Old Style" w:ascii="Bookman Old Style" w:hAnsi="Bookman Old Style"/>
          <w:sz w:val="32"/>
          <w:szCs w:val="32"/>
        </w:rPr>
        <w:t xml:space="preserve"> - експериментальний Ту-95 з атомним реактором. “Літаюча атомна лабораторія”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М</w:t>
      </w:r>
      <w:r>
        <w:rPr>
          <w:rFonts w:cs="Bookman Old Style" w:ascii="Bookman Old Style" w:hAnsi="Bookman Old Style"/>
          <w:sz w:val="32"/>
          <w:szCs w:val="32"/>
        </w:rPr>
        <w:t xml:space="preserve"> - подальший розвиток Ту-95 із      ТВД НК-12М; зробив перший виліт у вересні 1957 р.; до кінця 1958 р. випущено 19 літакі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М-5</w:t>
      </w:r>
      <w:r>
        <w:rPr>
          <w:rFonts w:cs="Bookman Old Style" w:ascii="Bookman Old Style" w:hAnsi="Bookman Old Style"/>
          <w:sz w:val="32"/>
          <w:szCs w:val="32"/>
        </w:rPr>
        <w:t xml:space="preserve"> - Ту-95М, переустаткований у жовтні 1976 р. у носій УР КСР-5; залишився в дослідному екземплярі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МА</w:t>
      </w:r>
      <w:r>
        <w:rPr>
          <w:rFonts w:cs="Bookman Old Style" w:ascii="Bookman Old Style" w:hAnsi="Bookman Old Style"/>
          <w:sz w:val="32"/>
          <w:szCs w:val="32"/>
        </w:rPr>
        <w:t xml:space="preserve"> - літак-носій ЯАБ; зміни - аналогічні    Ту-95А; випускався серійно. 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МР</w:t>
      </w:r>
      <w:r>
        <w:rPr>
          <w:rFonts w:cs="Bookman Old Style" w:ascii="Bookman Old Style" w:hAnsi="Bookman Old Style"/>
          <w:sz w:val="32"/>
          <w:szCs w:val="32"/>
        </w:rPr>
        <w:t xml:space="preserve"> - літак-розвідник; з кінця 60-х рр. переустатковано 4   Ту-95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МС</w:t>
      </w:r>
      <w:r>
        <w:rPr>
          <w:rFonts w:cs="Bookman Old Style" w:ascii="Bookman Old Style" w:hAnsi="Bookman Old Style"/>
          <w:sz w:val="32"/>
          <w:szCs w:val="32"/>
        </w:rPr>
        <w:t xml:space="preserve"> - літак-носій КР Х-55/РКВ-500А с екіпажем із семи чоловік; прототип зробив перший виліт у 1979 р.; випуск до 1983 р. здійснювався на Таганрозькому авіазаводі, а потім був переведений у Куйбишев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Н</w:t>
      </w:r>
      <w:r>
        <w:rPr>
          <w:rFonts w:cs="Bookman Old Style" w:ascii="Bookman Old Style" w:hAnsi="Bookman Old Style"/>
          <w:sz w:val="32"/>
          <w:szCs w:val="32"/>
        </w:rPr>
        <w:t xml:space="preserve"> - літак-носій надзвукового бомбардувальника PC конструкції П.В. Цибіна; прототип був переустаткований із серійного виробу в 1958 р.; тема подальшого розвитку не одержала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РЦ</w:t>
      </w:r>
      <w:r>
        <w:rPr>
          <w:rFonts w:cs="Bookman Old Style" w:ascii="Bookman Old Style" w:hAnsi="Bookman Old Style"/>
          <w:sz w:val="32"/>
          <w:szCs w:val="32"/>
        </w:rPr>
        <w:t xml:space="preserve"> - розвідник-цілевказатель для авіації ВМС; прототип зробив перший виліт 21 вересня 1962 р.; серійно літак випускався з 1963 р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У</w:t>
      </w:r>
      <w:r>
        <w:rPr>
          <w:rFonts w:cs="Bookman Old Style" w:ascii="Bookman Old Style" w:hAnsi="Bookman Old Style"/>
          <w:sz w:val="32"/>
          <w:szCs w:val="32"/>
        </w:rPr>
        <w:t xml:space="preserve"> - навчальний варіант Ту-95/Ту-95М, призначений для підготовки екіпажів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5</w:t>
      </w:r>
      <w:r>
        <w:rPr>
          <w:rFonts w:cs="Bookman Old Style" w:ascii="Bookman Old Style" w:hAnsi="Bookman Old Style"/>
          <w:sz w:val="32"/>
          <w:szCs w:val="32"/>
        </w:rPr>
        <w:t xml:space="preserve"> більш пізніх модифікацій, у 80-х рр. переустаткована деяка кількість старих літаків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96</w:t>
      </w:r>
      <w:r>
        <w:rPr>
          <w:rFonts w:cs="Bookman Old Style" w:ascii="Bookman Old Style" w:hAnsi="Bookman Old Style"/>
          <w:sz w:val="32"/>
          <w:szCs w:val="32"/>
        </w:rPr>
        <w:t xml:space="preserve"> - висотний бомбардувальник; дослідний екземпляр проходив випробування влітку 1956 р.; серійно модифікація не випускалася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116</w:t>
      </w:r>
      <w:r>
        <w:rPr>
          <w:rFonts w:cs="Bookman Old Style" w:ascii="Bookman Old Style" w:hAnsi="Bookman Old Style"/>
          <w:sz w:val="32"/>
          <w:szCs w:val="32"/>
        </w:rPr>
        <w:t xml:space="preserve"> - дальній пасажирський літак для перевезення державних діячів у 1956 і 1957 р. переустатковано два серійних бомбардувальники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119</w:t>
      </w:r>
      <w:r>
        <w:rPr>
          <w:rFonts w:cs="Bookman Old Style" w:ascii="Bookman Old Style" w:hAnsi="Bookman Old Style"/>
          <w:sz w:val="32"/>
          <w:szCs w:val="32"/>
        </w:rPr>
        <w:t xml:space="preserve"> (Ту-95ЛАЛ, Ту-95АЛ) - експериментальний Ту-95 з атомним реактором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b/>
          <w:bCs/>
          <w:sz w:val="32"/>
          <w:szCs w:val="32"/>
        </w:rPr>
        <w:t>Ту-126</w:t>
      </w:r>
      <w:r>
        <w:rPr>
          <w:rFonts w:cs="Bookman Old Style" w:ascii="Bookman Old Style" w:hAnsi="Bookman Old Style"/>
          <w:sz w:val="32"/>
          <w:szCs w:val="32"/>
        </w:rPr>
        <w:t xml:space="preserve"> - літак радіолокаційного дозору і наведення АКРЛДН, оснащений радіотехнічним комплексом “ЛІАНА”. Призначався для виявлення повітряних цілей, починаючи із середніх висот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рім того, кілька машин було переустатковано в літаючі лабораторії, носії експериментальних гіперзвукових літаків і т.д.</w:t>
      </w:r>
    </w:p>
    <w:p>
      <w:pPr>
        <w:pStyle w:val="H2"/>
        <w:jc w:val="center"/>
        <w:rPr>
          <w:rFonts w:ascii="Bookman Old Style" w:hAnsi="Bookman Old Style" w:cs="Bookman Old Style"/>
          <w:i/>
          <w:i/>
          <w:iCs/>
          <w:sz w:val="32"/>
          <w:szCs w:val="32"/>
          <w:u w:val="single"/>
        </w:rPr>
      </w:pPr>
      <w:r>
        <w:rPr>
          <w:rFonts w:cs="Bookman Old Style" w:ascii="Bookman Old Style" w:hAnsi="Bookman Old Style"/>
          <w:i/>
          <w:iCs/>
          <w:sz w:val="32"/>
          <w:szCs w:val="32"/>
          <w:u w:val="single"/>
        </w:rPr>
        <w:t>Конструкція Ту-95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Фюзеляж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 xml:space="preserve">Фюзеляж літака Ту-95 являє собою конструкцію типу напівмонокок обтічної форми, круглого перетину, із гладкою працюючою обшивкою, підкріпленою набором шпангоутів і стрингерів. Технологічно він поділяється на передній ліхтар, носову частину, що включає в </w:t>
      </w:r>
    </w:p>
    <w:p>
      <w:pPr>
        <w:pStyle w:val="Normal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себе передню негерметичну кабіну й обтічник кормової гарматної установк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Ліхтар і носова частина фюзеляжу утворюють передню герметичну кабіну, у якій розташовані місця екіпажа (льотчики - командир корабля, помічник командира, штурман, другий штурман, старший бортовий технік, старший повітряний стрілець-радист і офіцер по системах РЭП). Вхід у кабіну здійснюється через відсік передньої стійки шасі і люк у підлозі. Аварійне покидання літака здійснюється за допомогою рухливої підлоги через люки в обох кабінах.</w:t>
      </w:r>
    </w:p>
    <w:p>
      <w:pPr>
        <w:pStyle w:val="Normal"/>
        <w:ind w:firstLine="567"/>
        <w:jc w:val="both"/>
        <w:rPr/>
      </w:pPr>
      <w:r>
        <w:rPr>
          <w:rFonts w:cs="Bookman Old Style" w:ascii="Bookman Old Style" w:hAnsi="Bookman Old Style"/>
          <w:sz w:val="32"/>
          <w:szCs w:val="32"/>
        </w:rPr>
        <w:t>До середньої частини фюзеляжу кріпиться центроплан, тут же розташований бомбовий відсік. Значна частина вільного простору зайнята контейнерами з паливними баками, ближче до зовнішньої поверхні вмонтовані рятувальні човни ЛАС-5-2М. У кормовій герметичній кабіні розміщені робочі місця повітряного стрільця-радиста і командира вогневих установок, прицільні станції й устаткування. Далі кріпиться кормова гарматна установка з обтічником радіолокаційної прицільної станції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Для огляду бічних півсфер у кабіні є блістери з органічного скла. Ліхтар кормової кабіни засклений прозорою бронею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Крило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рило на ТУ-95М кесонної конструкції. Складається з центроплана, двох перших окремих частин і двох других окремих секцій. Кесон утворений переднім і заднім лонжеронами, верхніми і нижніми панелями з товстою працюючою обшивкою. Між нервюрами в кесоні розміщаються м'які паливні баки. На верхній панелі є вузли кріплення гондол двигунів. Нижня панель у місцях установки основних стійок шасі посилена двома балками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крилі розташовані органи керування літаком. Елерон металевої конструкції проходить уздовж усього розмаху других окремих частин крила і розділений на три відсіки, щоб уникнути заклинювання при прогині крила. Односекційний щілинний закрилок розташований на першій окремій частині і розділений на дві частини обтічником шасі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перення суцільнометалеве, вільнонесуче, однокільове, стріловидне. Кут стріловидності вертикального і горизонтального оперення 40D. Стабілізатор кесонного типу складається з двох половин, що стикуються між собою по осі літака. Кермо висоти теж  складається із двох частин і має так само, як і кермо напрямку, компенсацію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Шасі</w:t>
      </w:r>
    </w:p>
    <w:p>
      <w:pPr>
        <w:pStyle w:val="22"/>
        <w:rPr/>
      </w:pPr>
      <w:r>
        <w:rPr/>
        <w:t>Шасі літака трьохстійкове, зі здвоєними балонами. Основні стійки - двохосьові, що забираються в польоті в крильові гондоли (що є фамільною рисою більшості туполевських машин), носова стійка - одноосьова, що забирається за "потіком" у фюзеляж. На основних стійках розташовані візки з чотирма гальмівними колесами, що мають пневматики 1500х500 мм. Передня стійка з двома колесами і пневматиками 1100х330 мм кріпиться до передньої частини фюзеляжу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Керування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Керування літаком здійснюється за допомогою двох штурвальних колонок і двох пар ножних педалей, з'єднаних з органами керування тягами. У керуванні елеронами частково застосована тросова проводка. У системі керування кермом напрямку й елеронами включені оборотні гідропідсилювачі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Силова установка</w:t>
      </w:r>
    </w:p>
    <w:p>
      <w:pPr>
        <w:pStyle w:val="22"/>
        <w:rPr/>
      </w:pPr>
      <w:r>
        <w:rPr/>
        <w:t>У залежності від модифікації, на Ту-95 застосовувалися ТВД НК-12 потужністю 12000 л.с., НК-12М, НК-12МВ або НК-12МП (кожен потужністю по 15000 л.с.), розташовані в мотогондолах, повітряних гвинтів типу АВ-60 і системи керування. Гвинти – чотирьохлопастні металеві змінюваного кроку, встановлені соосно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Паливна система</w:t>
      </w:r>
    </w:p>
    <w:p>
      <w:pPr>
        <w:pStyle w:val="22"/>
        <w:rPr/>
      </w:pPr>
      <w:r>
        <w:rPr/>
        <w:t>Паливна система містить у собі паливні баки і систему автоматичного виміру витрати палива, що забезпечує в польоті діапазон припустимих центрувань машини. Пальне типу Т-1, ТС-1 чи Т-2 розташовується в 74 крильових і фюзеляжних м'яких паливних баках. Загальний запас палива для літака Ту-95М може досягати 88,5 -100т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Гідравлічна система</w:t>
      </w:r>
    </w:p>
    <w:p>
      <w:pPr>
        <w:pStyle w:val="22"/>
        <w:rPr/>
      </w:pPr>
      <w:r>
        <w:rPr/>
        <w:t>Гідравлічна система включає двіх підсистеми: високого і низького тиску. Нагнітання високого тиску створюється автономним гідронасосом з електроприводом, у системі низького тиску - від гідронасосів, установлених на двигунах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 xml:space="preserve">Радіозв’язкове устаткування </w:t>
      </w:r>
    </w:p>
    <w:p>
      <w:pPr>
        <w:pStyle w:val="23"/>
        <w:rPr/>
      </w:pPr>
      <w:r>
        <w:rPr/>
        <w:t>Складається з KB радіостанції, командної радіостанції, що працює в короткохвильовому і середньому діапазоні хвиль, УКВ радіостанції, аварійній радіостанції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Радіонавігаційне устаткування</w:t>
      </w:r>
    </w:p>
    <w:p>
      <w:pPr>
        <w:pStyle w:val="22"/>
        <w:rPr/>
      </w:pPr>
      <w:r>
        <w:rPr/>
        <w:t>Радіонавігаційне устаткування включає автоматичний радіокомпас, радіовисотоміри малих і великих висот, доплерівський вимірник швидкості і кута зносу, системи навігації, посадки, апаратури контролю місця положення літака.</w:t>
      </w:r>
    </w:p>
    <w:p>
      <w:pPr>
        <w:pStyle w:val="H4"/>
        <w:ind w:firstLine="567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Радіолокаційне устаткування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бомбардувальниках (після проведеної в 70-х рр. модернізації) установлювалися: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адіолокаційний приціл РПБ-4 “Рубідій-Мм-2” або Р-1Д “Рубін-1 Д”, сполучені з оптичним бомбоприцілом ОПБ-11РМ (ОПБ-112), станція оповіщення про радіолокаційне опромінення СПО-2 “Сирена-2”, апаратура РЭП УПС-1 або УПС-2. Для керування оборонними установками призначалися 4 оптичні прицільні станції ПРС-153, а також прицільна РЛС ПРС-1 “Аргон”. Крім того, у грузовому відсіку розміщалися системи автоматичного скидання диполів АСО-95 і АСО-2Б. Для контролю результатів бомбометання і ведення побіжної авіарозвідки установлений фотоапарат АФА-42/100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Ту-95К була встановлена РЛС ОТРУТА, призначена для наведення УР. Інше БРЕО було аналогічно тому, що встановлювалося на бомбардувальних модифікаціях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У Ту-95КМ РЛС залишилася такий, як і на попередній версії, однак, відбулася заміна ряду інших систем БРЕО, Установлений: розвідувальна система “Ромб-3”, прицільна станція ПРС-4, апаратура РЭП УПС-3, станція оповіщення про опромінення СПО-3 “Сирена-3”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Ту-95К-22 замість РЛС ОТРУТА встановлена ПНА-Б, а також змонтована апаратура підготовки і пуску ракет “Кама”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  <w:u w:val="single"/>
        </w:rPr>
      </w:pPr>
      <w:r>
        <w:rPr>
          <w:rFonts w:cs="Bookman Old Style" w:ascii="Bookman Old Style" w:hAnsi="Bookman Old Style"/>
          <w:sz w:val="32"/>
          <w:szCs w:val="32"/>
        </w:rPr>
        <w:t>На Ту-95МС також установлене нове БРЕО, у т.ч. бортовий радіоелектронний оборонний комплекс “Метеор-нм”.</w:t>
      </w:r>
    </w:p>
    <w:p>
      <w:pPr>
        <w:pStyle w:val="H4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Електросистема</w:t>
      </w:r>
    </w:p>
    <w:p>
      <w:pPr>
        <w:pStyle w:val="22"/>
        <w:rPr/>
      </w:pPr>
      <w:r>
        <w:rPr/>
        <w:t>Електросистема літака складається з основної мережі постійного струму, що живиться від 8 генераторів типу ГСР-18000М по 2 на кожнім двигуні. Як аварійне джерело використовуються акумуляторні батареї 12 CAM-55. Дві вторинні системи перемінного струму живляться від перетворювачів ПО-4500 і ПТ-1000. Крім того, на кожнім двигуні встановлені генератори перемінного струму нестабільної частоти типу СГО-ЗОУ.</w:t>
      </w:r>
    </w:p>
    <w:p>
      <w:pPr>
        <w:pStyle w:val="H2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Озброєння Ту-95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Літаки піднімають до 12000 кг бойового навантаження. У бомбардувальника вона була представлена вільнопадаючими бомбами калібром від 1500 до 9000 кг, як фугасних, так і ядерних, що підвішуються у фюзеляжному відсіку. Ту-95В брав під фюзеляж, (габарити не дозволяли розміщати у відсіку) ТЯАБ потужністю 20 і 50 мегатонн, масою до 22 тонн. Також передбачалася підвіска бомби потужністю 100 Мт (очевидно, саме її мав на увазі Микита Сергійович Хрущов, згадуючи про "кузькіну матір")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сновним озброєнням Ту-95К та Ту-95КД була КР Х-20 комплексу К-20, що підвішується під фюзеляжем у районі колишнього грузового відсік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На Ту-95К-22 там же підвішувалася 1 КР Х-22М, або 2 - під крилом. Ту-95МС несуть КР РКВ-500А (Х-55): 6 на внутрішньофюзеляжній барабанній багатоцільовий ПУ МКУ-6-5 і 10 на 4 підкрильових пілонах. Замість них на пілони підвішується до 8 КР X-55М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Ракетоносці також можуть брати на підфюзеляжну підвіску 2 контейнери для бомб малого калібру.</w:t>
      </w:r>
    </w:p>
    <w:p>
      <w:pPr>
        <w:pStyle w:val="Normal"/>
        <w:ind w:firstLine="567"/>
        <w:jc w:val="both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</w:rPr>
        <w:t>Оборонне озброєння Ту-95МС складається з 2 спарених 23-мм двоствольних гармат ГШ-23Л, розміщених у кормовій оборонній установці. Всі інші модифікації (крім Ту-95К-22) озброєні 6 спареними 23-мм пушками АМ-23, розташованими в 3 оборонних установках: верхній ДТ-В12, нижній ДТ-Н12, і кормовій ДК-12. Загальний боєзапас - 2500 пострілів. На Ту-95К-22 кормова установка відсутня, а замість її змонтована апаратура РЕП.</w:t>
      </w:r>
    </w:p>
    <w:p>
      <w:pPr>
        <w:pStyle w:val="H2"/>
        <w:jc w:val="center"/>
        <w:rPr>
          <w:rFonts w:ascii="Bookman Old Style" w:hAnsi="Bookman Old Style" w:cs="Bookman Old Style"/>
          <w:sz w:val="32"/>
          <w:szCs w:val="32"/>
        </w:rPr>
      </w:pPr>
      <w:r>
        <w:rPr>
          <w:rFonts w:cs="Bookman Old Style" w:ascii="Bookman Old Style" w:hAnsi="Bookman Old Style"/>
          <w:sz w:val="32"/>
          <w:szCs w:val="32"/>
          <w:u w:val="single"/>
        </w:rPr>
        <w:t>Бойове застосування Ту-95</w:t>
      </w:r>
    </w:p>
    <w:p>
      <w:pPr>
        <w:pStyle w:val="22"/>
        <w:rPr/>
      </w:pPr>
      <w:r>
        <w:rPr/>
        <w:t>Ту-95 на експорт не поставлялися і бойового застосування не мали. Разом з тим, літаки залучалися для проведення випробувань ядерної і термоядерної зброї. Так, восени 1961 р. з них під час подібного заходу, що проводився на Новоземельскому полігоні, скидалися ТЯАБ потужністю 20 і 50 мегатонн.</w:t>
      </w:r>
    </w:p>
    <w:p>
      <w:pPr>
        <w:pStyle w:val="22"/>
        <w:jc w:val="center"/>
        <w:rPr/>
      </w:pPr>
      <w:r>
        <w:rPr/>
        <w:t>Технічні характеристики</w:t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843"/>
        <w:gridCol w:w="2033"/>
      </w:tblGrid>
      <w:tr>
        <w:trPr/>
        <w:tc>
          <w:tcPr>
            <w:tcW w:w="4644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22"/>
              <w:ind w:hanging="0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Тактико-технічні характеристики</w:t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22"/>
              <w:ind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Ту-95</w:t>
            </w:r>
          </w:p>
        </w:tc>
        <w:tc>
          <w:tcPr>
            <w:tcW w:w="2033" w:type="dxa"/>
            <w:tcBorders>
              <w:top w:val="single" w:sz="12" w:space="0" w:color="000000"/>
              <w:bottom w:val="single" w:sz="6" w:space="0" w:color="000000"/>
            </w:tcBorders>
            <w:shd w:fill="800080" w:val="clear"/>
          </w:tcPr>
          <w:p>
            <w:pPr>
              <w:pStyle w:val="22"/>
              <w:ind w:hanging="0"/>
              <w:jc w:val="center"/>
              <w:rPr>
                <w:color w:val="FFFFFF"/>
              </w:rPr>
            </w:pPr>
            <w:r>
              <w:rPr>
                <w:color w:val="FFFFFF"/>
              </w:rPr>
              <w:t>Ту-95м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ік вводу в стрій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4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6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озмах крил, м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4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4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вжина, м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7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17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исота, м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лоща крила, м2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,7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аса, кг</w:t>
            </w:r>
          </w:p>
        </w:tc>
        <w:tc>
          <w:tcPr>
            <w:tcW w:w="1843" w:type="dxa"/>
            <w:tcBorders/>
          </w:tcPr>
          <w:p>
            <w:pPr>
              <w:pStyle w:val="22"/>
              <w:snapToGrid w:val="false"/>
              <w:ind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33" w:type="dxa"/>
            <w:tcBorders/>
          </w:tcPr>
          <w:p>
            <w:pPr>
              <w:pStyle w:val="22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порожнього літака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000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максимальна зльотна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00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000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ип двигуна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ВД НК-12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ТВД НК-12М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Тяга, кгс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х 12000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х 15000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Швидкість, км/г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0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0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альність польоту, км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00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00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актична стеля, м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00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00</w:t>
            </w:r>
          </w:p>
        </w:tc>
      </w:tr>
      <w:tr>
        <w:trPr/>
        <w:tc>
          <w:tcPr>
            <w:tcW w:w="4644" w:type="dxa"/>
            <w:tcBorders/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Екіпаж, чол. </w:t>
            </w:r>
          </w:p>
        </w:tc>
        <w:tc>
          <w:tcPr>
            <w:tcW w:w="184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33" w:type="dxa"/>
            <w:tcBorders/>
          </w:tcPr>
          <w:p>
            <w:pPr>
              <w:pStyle w:val="22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bottom w:val="single" w:sz="12" w:space="0" w:color="000000"/>
            </w:tcBorders>
            <w:shd w:fill="C0C0C0" w:val="clear"/>
          </w:tcPr>
          <w:p>
            <w:pPr>
              <w:pStyle w:val="22"/>
              <w:ind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Озброєння: </w:t>
            </w:r>
          </w:p>
        </w:tc>
        <w:tc>
          <w:tcPr>
            <w:tcW w:w="3876" w:type="dxa"/>
            <w:gridSpan w:val="2"/>
            <w:tcBorders>
              <w:bottom w:val="single" w:sz="12" w:space="0" w:color="000000"/>
            </w:tcBorders>
          </w:tcPr>
          <w:p>
            <w:pPr>
              <w:pStyle w:val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спарених 23-мм гармат АМ-23, розташованих в 3 оборонних установках: верхньої ДТ-В12, нижньої ДТ-Н12, і кормовий ДК-12. Загальний боєзапас - 2500 пострілів. </w:t>
            </w:r>
          </w:p>
          <w:p>
            <w:pPr>
              <w:pStyle w:val="2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аки піднімають до 12000 кг бойового навантаження. У бомбардувальника вона була представлена вільнопадаючими бомбами калібром від 1500 до 9000 кг, як фугасних, так і ядерних, що підвішуються у фюзеляжному відсіку. Ту-95В брав під фюзеляж (габарити не дозволяли розміщати у відсіку) ТЯАБ потужністю 20 і 50 мегатонн, масою до 22 тонн. Також передбачалася підвіска бомби потужністю 100 Мт.</w:t>
            </w:r>
          </w:p>
        </w:tc>
      </w:tr>
    </w:tbl>
    <w:p>
      <w:pPr>
        <w:pStyle w:val="22"/>
        <w:rPr/>
      </w:pPr>
      <w:r>
        <w:rPr/>
      </w:r>
    </w:p>
    <w:p>
      <w:pPr>
        <w:pStyle w:val="22"/>
        <w:ind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2 Знак"/>
    <w:qFormat/>
    <w:rPr>
      <w:sz w:val="20"/>
      <w:szCs w:val="20"/>
      <w:lang w:val="uk-UA"/>
    </w:rPr>
  </w:style>
  <w:style w:type="character" w:styleId="21">
    <w:name w:val="Основной текст с отступом 2 Знак"/>
    <w:qFormat/>
    <w:rPr>
      <w:sz w:val="20"/>
      <w:szCs w:val="20"/>
      <w:lang w:val="uk-UA"/>
    </w:rPr>
  </w:style>
  <w:style w:type="character" w:styleId="Style14">
    <w:name w:val="Основной текст Знак"/>
    <w:qFormat/>
    <w:rPr>
      <w:sz w:val="20"/>
      <w:szCs w:val="20"/>
      <w:lang w:val="uk-UA"/>
    </w:rPr>
  </w:style>
  <w:style w:type="character" w:styleId="Style15">
    <w:name w:val="Нижний колонтитул Знак"/>
    <w:qFormat/>
    <w:rPr>
      <w:sz w:val="20"/>
      <w:szCs w:val="20"/>
      <w:lang w:val="uk-U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  <w:spacing w:before="100" w:after="100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bCs/>
      <w:sz w:val="24"/>
      <w:szCs w:val="24"/>
    </w:rPr>
  </w:style>
  <w:style w:type="paragraph" w:styleId="Style16">
    <w:name w:val="Цитаты"/>
    <w:basedOn w:val="Normal"/>
    <w:qFormat/>
    <w:pPr>
      <w:spacing w:before="100" w:after="100"/>
      <w:ind w:left="360" w:right="360" w:hanging="0"/>
    </w:pPr>
    <w:rPr>
      <w:sz w:val="24"/>
      <w:szCs w:val="24"/>
    </w:rPr>
  </w:style>
  <w:style w:type="paragraph" w:styleId="22">
    <w:name w:val="Основной текст 2"/>
    <w:basedOn w:val="Normal"/>
    <w:qFormat/>
    <w:pPr>
      <w:ind w:firstLine="567"/>
      <w:jc w:val="both"/>
    </w:pPr>
    <w:rPr>
      <w:rFonts w:ascii="Bookman Old Style" w:hAnsi="Bookman Old Style" w:cs="Bookman Old Style"/>
      <w:sz w:val="32"/>
      <w:szCs w:val="32"/>
    </w:rPr>
  </w:style>
  <w:style w:type="paragraph" w:styleId="23">
    <w:name w:val="Основной текст с отступом 2"/>
    <w:basedOn w:val="Normal"/>
    <w:qFormat/>
    <w:pPr>
      <w:ind w:firstLine="426"/>
      <w:jc w:val="both"/>
    </w:pPr>
    <w:rPr>
      <w:rFonts w:ascii="Bookman Old Style" w:hAnsi="Bookman Old Style" w:cs="Bookman Old Style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7:37:00Z</dcterms:created>
  <dc:creator>Дорофеев Константин Владимирович</dc:creator>
  <dc:description/>
  <cp:keywords/>
  <dc:language>en-US</dc:language>
  <cp:lastModifiedBy>SYSTEM</cp:lastModifiedBy>
  <cp:lastPrinted>2001-11-13T18:09:00Z</cp:lastPrinted>
  <dcterms:modified xsi:type="dcterms:W3CDTF">2011-09-09T17:37:00Z</dcterms:modified>
  <cp:revision>2</cp:revision>
  <dc:subject/>
  <dc:title>  </dc:title>
</cp:coreProperties>
</file>