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 — это самоходное транспортное средство, предназначенное для перевозок грузов, людей и выполне</w:t>
        <w:softHyphen/>
        <w:t>ния специальных зад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и в зависимости от назначения и выполняемой ими работы делятся на транспортные и специаль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нспортные автомобили предназначены для перевозки грузов и пассажиров. Грузовые автомобили </w:t>
      </w:r>
      <w:r>
        <w:rPr>
          <w:bCs/>
          <w:sz w:val="28"/>
          <w:szCs w:val="28"/>
        </w:rPr>
        <w:t xml:space="preserve">Могут </w:t>
      </w:r>
      <w:r>
        <w:rPr>
          <w:sz w:val="28"/>
          <w:szCs w:val="28"/>
        </w:rPr>
        <w:t>иметь платформу и использоваться как универсаль</w:t>
        <w:softHyphen/>
        <w:t>ные транспортные средства для перевозки различных груз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могут быть специализированными, имеющими кузова, приспособленные для перевозки сыпучих и вязких грузов, жидк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зов и скоропортящихся грузов. Кроме типа </w:t>
      </w:r>
      <w:r>
        <w:rPr>
          <w:bCs/>
          <w:sz w:val="28"/>
          <w:szCs w:val="28"/>
        </w:rPr>
        <w:t xml:space="preserve">кузова, </w:t>
      </w:r>
      <w:r>
        <w:rPr>
          <w:sz w:val="28"/>
          <w:szCs w:val="28"/>
        </w:rPr>
        <w:t>грузовые автомобили классифицируются по грузоподъемности и прохо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мобиль состоит из узлов и механизмов, </w:t>
      </w:r>
      <w:r>
        <w:rPr>
          <w:bCs/>
          <w:sz w:val="28"/>
          <w:szCs w:val="28"/>
        </w:rPr>
        <w:t>об</w:t>
        <w:softHyphen/>
        <w:t xml:space="preserve">разующих </w:t>
      </w:r>
      <w:r>
        <w:rPr>
          <w:sz w:val="28"/>
          <w:szCs w:val="28"/>
        </w:rPr>
        <w:t>три основные части: шасси, кузов и двигатель. Шасси автомобиля состоит из тележки (ходовой части), трансмиссии 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еханизмов управления. Кузов автомобиля может иметь различное устройство. У грузового автомобиля к кузову относятся платформа и кабина для водителя. У легковых автомобилей и автобу</w:t>
        <w:softHyphen/>
        <w:t>сов кузова приспособлены для удобного размещения пас</w:t>
        <w:softHyphen/>
        <w:t>сажиров. К кузову относятся также крылья, облицовка, капот и брызгов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 преобразует тепловую энергию, получаю</w:t>
        <w:softHyphen/>
        <w:t>щуюся при сгорании топлива в цилиндрах, в механическую раб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способность автомобиля — состояние, при котором значения всех параметров, характеризующих способность выполнять заданные функции, соответствуют требованиям нормативно-технической и (или) конструкторской документации, зависит от его надежнос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является сложным свойством, которое в зависимости от назначения автомобиля и условий его эксплуатации состоит из сочетаний свойств безотказности, долговечности, ремонтопригодности и сохраняемос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ечностью автомобиля называется его свойство сохранять работоспособное состояние до наступления предельного состояния при установленной системе ТО и ремонта. Долговечность автомобиля определяется прежде всего устанавливаемым заводом-изготовителем ресурсом — амортизационным сроком службы до предельно допустимых износов деталей основных механизмов и агрегатов, вызывающих необходимость прекращения эксплуатации и списания или проведения капитального ремонта (КР) автомобил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надежности автомобилей промышленность систематически работает над совершенствованием их конструкции и технологии производства. Создаются новые модели автомобилей с высокими эксплутационными и технологическими показателями. Однако независимо от этого необходимо строго соблюдать правила эксплуатации подвижного состава, повышать качество проведения ТО и ремонта автомобилей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ее устройство топливной сист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се двигатели имеют принципи</w:t>
        <w:softHyphen/>
      </w:r>
      <w:r>
        <w:rPr>
          <w:spacing w:val="2"/>
          <w:sz w:val="28"/>
          <w:szCs w:val="28"/>
        </w:rPr>
        <w:t xml:space="preserve">альную одну и ту же систему питания и работают на </w:t>
      </w:r>
      <w:r>
        <w:rPr>
          <w:spacing w:val="3"/>
          <w:sz w:val="28"/>
          <w:szCs w:val="28"/>
        </w:rPr>
        <w:t>горючей смеси, состоящей из паров топлива и воздуха.</w:t>
      </w:r>
      <w:r>
        <w:rPr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pacing w:val="-5"/>
          <w:sz w:val="28"/>
          <w:szCs w:val="28"/>
        </w:rPr>
        <w:t xml:space="preserve">Топливопроводы </w:t>
      </w:r>
      <w:r>
        <w:rPr>
          <w:spacing w:val="-5"/>
          <w:sz w:val="28"/>
          <w:szCs w:val="28"/>
        </w:rPr>
        <w:t>служат для соединения приборов пода</w:t>
        <w:softHyphen/>
      </w:r>
      <w:r>
        <w:rPr>
          <w:spacing w:val="-2"/>
          <w:sz w:val="28"/>
          <w:szCs w:val="28"/>
        </w:rPr>
        <w:t xml:space="preserve">чи топлива. </w:t>
      </w:r>
      <w:r>
        <w:rPr>
          <w:i/>
          <w:spacing w:val="-2"/>
          <w:sz w:val="28"/>
          <w:szCs w:val="28"/>
        </w:rPr>
        <w:t>Фильтры</w:t>
      </w:r>
      <w:r>
        <w:rPr>
          <w:spacing w:val="-2"/>
          <w:sz w:val="28"/>
          <w:szCs w:val="28"/>
        </w:rPr>
        <w:t xml:space="preserve"> обеспечивают очистку топлива и установлены </w:t>
      </w:r>
      <w:r>
        <w:rPr>
          <w:spacing w:val="6"/>
          <w:sz w:val="28"/>
          <w:szCs w:val="28"/>
        </w:rPr>
        <w:t xml:space="preserve">у бака и перед карбюратором. </w:t>
      </w:r>
      <w:r>
        <w:rPr>
          <w:i/>
          <w:spacing w:val="-6"/>
          <w:sz w:val="28"/>
          <w:szCs w:val="28"/>
        </w:rPr>
        <w:t>Топливный насос</w:t>
      </w:r>
      <w:r>
        <w:rPr>
          <w:spacing w:val="-6"/>
          <w:sz w:val="28"/>
          <w:szCs w:val="28"/>
        </w:rPr>
        <w:t xml:space="preserve"> подает под давлением топливо из топ</w:t>
        <w:softHyphen/>
      </w:r>
      <w:r>
        <w:rPr>
          <w:spacing w:val="4"/>
          <w:sz w:val="28"/>
          <w:szCs w:val="28"/>
        </w:rPr>
        <w:t xml:space="preserve">ливного бака к карбюратору и установлен на двигателе. </w:t>
      </w:r>
      <w:r>
        <w:rPr>
          <w:i/>
          <w:spacing w:val="-7"/>
          <w:sz w:val="28"/>
          <w:szCs w:val="28"/>
        </w:rPr>
        <w:t>Воздушный фильтр</w:t>
      </w:r>
      <w:r>
        <w:rPr>
          <w:spacing w:val="-7"/>
          <w:sz w:val="28"/>
          <w:szCs w:val="28"/>
        </w:rPr>
        <w:t xml:space="preserve"> очищает воздух от пыли. Он устанав</w:t>
        <w:softHyphen/>
      </w:r>
      <w:r>
        <w:rPr>
          <w:spacing w:val="-2"/>
          <w:sz w:val="28"/>
          <w:szCs w:val="28"/>
        </w:rPr>
        <w:t xml:space="preserve">ливается на карбюраторе или на кронштейне и соединяется </w:t>
      </w:r>
      <w:r>
        <w:rPr>
          <w:sz w:val="28"/>
          <w:szCs w:val="28"/>
        </w:rPr>
        <w:t xml:space="preserve">с карбюратором патрубком. </w:t>
      </w:r>
      <w:r>
        <w:rPr>
          <w:i/>
          <w:spacing w:val="-4"/>
          <w:sz w:val="28"/>
          <w:szCs w:val="28"/>
        </w:rPr>
        <w:t>Карбюратор</w:t>
      </w:r>
      <w:r>
        <w:rPr>
          <w:spacing w:val="-4"/>
          <w:sz w:val="28"/>
          <w:szCs w:val="28"/>
        </w:rPr>
        <w:t xml:space="preserve"> служит для приготовления горючей смеси </w:t>
      </w:r>
      <w:r>
        <w:rPr>
          <w:spacing w:val="-5"/>
          <w:sz w:val="28"/>
          <w:szCs w:val="28"/>
        </w:rPr>
        <w:t>необходимого состава и устанавливается на выпускном тру</w:t>
        <w:softHyphen/>
      </w:r>
      <w:r>
        <w:rPr>
          <w:sz w:val="28"/>
          <w:szCs w:val="28"/>
        </w:rPr>
        <w:t xml:space="preserve">бопроводе двигателя. </w:t>
      </w:r>
      <w:r>
        <w:rPr>
          <w:i/>
          <w:spacing w:val="-5"/>
          <w:sz w:val="28"/>
          <w:szCs w:val="28"/>
        </w:rPr>
        <w:t>Впускной трубопровод</w:t>
      </w:r>
      <w:r>
        <w:rPr>
          <w:spacing w:val="-5"/>
          <w:sz w:val="28"/>
          <w:szCs w:val="28"/>
        </w:rPr>
        <w:t xml:space="preserve"> предназначен для подвода горю</w:t>
        <w:softHyphen/>
      </w:r>
      <w:r>
        <w:rPr>
          <w:spacing w:val="-3"/>
          <w:sz w:val="28"/>
          <w:szCs w:val="28"/>
        </w:rPr>
        <w:t xml:space="preserve">чей смеси от карбюратора в цилиндры двигателя и крепится </w:t>
      </w:r>
      <w:r>
        <w:rPr>
          <w:spacing w:val="7"/>
          <w:sz w:val="28"/>
          <w:szCs w:val="28"/>
        </w:rPr>
        <w:t xml:space="preserve">к головке блока. </w:t>
      </w:r>
      <w:r>
        <w:rPr>
          <w:i/>
          <w:spacing w:val="3"/>
          <w:sz w:val="28"/>
          <w:szCs w:val="28"/>
        </w:rPr>
        <w:t>Выпускной трубопровод</w:t>
      </w:r>
      <w:r>
        <w:rPr>
          <w:spacing w:val="3"/>
          <w:sz w:val="28"/>
          <w:szCs w:val="28"/>
        </w:rPr>
        <w:t xml:space="preserve"> отводит отработавшие газы из цилиндров к глушителю. </w:t>
      </w:r>
      <w:r>
        <w:rPr>
          <w:i/>
          <w:spacing w:val="-5"/>
          <w:sz w:val="28"/>
          <w:szCs w:val="28"/>
        </w:rPr>
        <w:t>Глушитель обеспечивает</w:t>
      </w:r>
      <w:r>
        <w:rPr>
          <w:spacing w:val="-5"/>
          <w:sz w:val="28"/>
          <w:szCs w:val="28"/>
        </w:rPr>
        <w:t xml:space="preserve"> снижение шума при выходе от</w:t>
        <w:softHyphen/>
      </w:r>
      <w:r>
        <w:rPr>
          <w:sz w:val="28"/>
          <w:szCs w:val="28"/>
        </w:rPr>
        <w:t>работавших газов в атмосфе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Устройство и работа карбюрато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рбюраторный двигатель будет работать нормально только в том случае, если топливо в горючей смеси нахо</w:t>
        <w:softHyphen/>
        <w:t>дится в парообразном состоянии и хорошо размешано с воздухом в определенной весовой пропорции. Приготовле</w:t>
        <w:softHyphen/>
        <w:t>ние горючей смеси в карбюраторе основано на принципе пульверизации, а процесс приготовления ее называется карбюрац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стейший карбюратор состоит из поплавко</w:t>
        <w:softHyphen/>
        <w:t>вой и смесительных камер (см. приложение 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плавковая камера</w:t>
      </w:r>
      <w:r>
        <w:rPr>
          <w:sz w:val="28"/>
          <w:szCs w:val="28"/>
        </w:rPr>
        <w:t xml:space="preserve"> служит для поддержания постоян</w:t>
        <w:softHyphen/>
        <w:t>ного уровня и напора топлива. Камера имеет поплавок и игольчатый клапан с седлом. Топливо в поплавковую ка</w:t>
        <w:softHyphen/>
        <w:t>меру поступает через отверстие в седле клапана и по мере ее заполнения поплавок всплывает, прижимая игольчатый клапан к седлу. При достижении необходимого уровня топлива в поплавковой камере, отверстие в седле клапана полностью перекрывается. По мере расходования топлива поплавок, опускаясь вместе о игольчатым клапаном, при</w:t>
        <w:softHyphen/>
        <w:t>открывает отверстие в седле клапана и топливо поступает в камеру — так поддерживается его постоянный уровень. Верхняя часть поплавковой камеры сообщена с атмосфер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 xml:space="preserve">Смесительная </w:t>
      </w:r>
      <w:r>
        <w:rPr>
          <w:i/>
          <w:sz w:val="28"/>
          <w:szCs w:val="28"/>
        </w:rPr>
        <w:t>камера</w:t>
      </w:r>
      <w:r>
        <w:rPr>
          <w:sz w:val="28"/>
          <w:szCs w:val="28"/>
        </w:rPr>
        <w:t xml:space="preserve"> является продолжением впуск</w:t>
        <w:softHyphen/>
        <w:t>ного патрубка. Она имеет внутри суженную часть — диф</w:t>
        <w:softHyphen/>
        <w:t>фузор и поворачивающуюся дроссельную заслонку. В сме</w:t>
        <w:softHyphen/>
        <w:t xml:space="preserve">сительной камере происходит распыливание, испарение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смешивание топлива с воздухом. Топливо подводится в смесительную камеру через калиброванное отверстие (жиклер) и трубку (распылител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топлива в поплавковой камере и распылителе при неработающем двигателе будет одинаковым. При такте впуска в цилиндре двигателя создается разрежение, которое через открытый впускной клапан распространяется во впуск</w:t>
        <w:softHyphen/>
        <w:t>ной трубопровод, а затем в смесительную камеру. Под дей</w:t>
        <w:softHyphen/>
        <w:t>ствием разности давления в поплавковой камере (атмосфер</w:t>
        <w:softHyphen/>
        <w:t>ное) и смесительной камере (ниже атмосферного) из распы</w:t>
        <w:softHyphen/>
        <w:t>лителя вытекает топливо, которое струей воздуха разби</w:t>
        <w:softHyphen/>
        <w:t>вается на капли, испаряется и, перемешиваясь с воздухом, образует горючую смесь. Количество смеси, поступающей в цилиндр, регулируется положением дроссельной засло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ий карбюратор может удовлетворительно ра</w:t>
        <w:softHyphen/>
        <w:t>ботать только при определенной нагрузке и частоте враще</w:t>
        <w:softHyphen/>
        <w:t>ния коленчатого вала двигателя. При всяком изменении ре</w:t>
        <w:softHyphen/>
        <w:t>жима работы двигателя, нагрузки или частоты вращения коленчатого вала воздушный поток и разрежение в диффу</w:t>
        <w:softHyphen/>
        <w:t>зоре карбюратора будут меняться. Увеличение скорости воздуха в диффузоре вызовет и увеличение истечения топли</w:t>
        <w:softHyphen/>
        <w:t>ва из распылителя. Однако количество истекающего топлива увеличивается в большей степени, чем это требуется, и смесь переобогащается. Кроме того, простейший карбюратор не обеспечивает горючую смесь нужного состава для бы</w:t>
        <w:softHyphen/>
        <w:t>строго пуска двигателя, работы на холостом ходу, на режи</w:t>
        <w:softHyphen/>
        <w:t>ме максимальной мощности и при резком увеличении частоты вращения коленчатого вала. Для приготовления смеси тре</w:t>
        <w:softHyphen/>
        <w:t>буемого состава на разных режимах двигателя в конструк</w:t>
        <w:softHyphen/>
        <w:t>цию простейшего карбюратора вводится ряд дополнитель</w:t>
        <w:softHyphen/>
        <w:t>ных у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получить необходимый состав горючей смеси в диапазоне от малых до больших нагрузок, в карбюратор введена </w:t>
      </w:r>
      <w:r>
        <w:rPr>
          <w:i/>
          <w:sz w:val="28"/>
          <w:szCs w:val="28"/>
        </w:rPr>
        <w:t>главная дозирующая систем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лучения смеси богатого состава, необходимого для пуска двигателя, карбюратор оборудуют </w:t>
      </w:r>
      <w:r>
        <w:rPr>
          <w:i/>
          <w:sz w:val="28"/>
          <w:szCs w:val="28"/>
        </w:rPr>
        <w:t>системой, пуска</w:t>
      </w:r>
      <w:r>
        <w:rPr>
          <w:sz w:val="28"/>
          <w:szCs w:val="28"/>
        </w:rPr>
        <w:t xml:space="preserve">. Работа двигателя на малых оборотах холостого хода обеспечивается </w:t>
      </w:r>
      <w:r>
        <w:rPr>
          <w:i/>
          <w:sz w:val="28"/>
          <w:szCs w:val="28"/>
        </w:rPr>
        <w:t>системой холостого хода</w:t>
      </w:r>
      <w:r>
        <w:rPr>
          <w:sz w:val="28"/>
          <w:szCs w:val="28"/>
        </w:rPr>
        <w:t>, которая приготавлива</w:t>
        <w:softHyphen/>
        <w:t>ет смесь богатого состава, когда дроссель почти закрыт. Необ</w:t>
        <w:softHyphen/>
        <w:t>ходимый состав смеси при полных нагрузках и при резком увеличении числа оборотов коленчатого вала достигается вве</w:t>
        <w:softHyphen/>
        <w:t xml:space="preserve">дением в карбюратор устройств — </w:t>
      </w:r>
      <w:r>
        <w:rPr>
          <w:i/>
          <w:sz w:val="28"/>
          <w:szCs w:val="28"/>
        </w:rPr>
        <w:t>экономайзер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асо</w:t>
        <w:softHyphen/>
        <w:t>са-ускори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Главная дозирующая система</w:t>
      </w:r>
      <w:r>
        <w:rPr>
          <w:sz w:val="28"/>
          <w:szCs w:val="28"/>
        </w:rPr>
        <w:t>. Основное количество смеси подается в цилиндры двигателя главной дозирующей системой. В карбюраторах применяют главную дозирующую систему с пневматическим торможением топлива. Эта систе</w:t>
        <w:softHyphen/>
        <w:t xml:space="preserve">ма состоит из топливного и воздушного жиклеров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диффузора постоянного сечения (см рис.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величением нагрузки (открытия дросселя) или числа оборотов коленчатого вала разрежение в диффузоре увеличи</w:t>
        <w:softHyphen/>
        <w:t>вается, в результате чего увеличивается истечение топлива из топливного жиклера и смесь будет обогащаться. Для обеспече</w:t>
        <w:softHyphen/>
        <w:t>ния получения смеси обедненного состава установлен воздуш</w:t>
        <w:softHyphen/>
        <w:t>ный жиклер, тормозящий истечение топлива в результате сни</w:t>
        <w:softHyphen/>
        <w:t>жения разрежения, у топливного жиклера. Чем больше будет разрежение в диффузоре, тем больше будет поступать воздуха через воздушный жиклер, и через распылитель будет поступать уже не топливо, а эмульсия и в диапазоне от малых оборотов холостого хода до полных нагрузок смесь будет необходимого обедненного соста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истема холостого хода</w:t>
      </w:r>
      <w:r>
        <w:rPr>
          <w:sz w:val="28"/>
          <w:szCs w:val="28"/>
        </w:rPr>
        <w:t>. При работе двигателя на малых обо</w:t>
        <w:softHyphen/>
        <w:t xml:space="preserve">ротах </w:t>
      </w:r>
      <w:r>
        <w:rPr>
          <w:bCs/>
          <w:sz w:val="28"/>
          <w:szCs w:val="28"/>
        </w:rPr>
        <w:t xml:space="preserve">холостого </w:t>
      </w:r>
      <w:r>
        <w:rPr>
          <w:sz w:val="28"/>
          <w:szCs w:val="28"/>
        </w:rPr>
        <w:t xml:space="preserve">хода требуется незначительная мощность от </w:t>
      </w:r>
      <w:r>
        <w:rPr>
          <w:bCs/>
          <w:sz w:val="28"/>
          <w:szCs w:val="28"/>
        </w:rPr>
        <w:t xml:space="preserve">двигателя, следовательно, </w:t>
      </w:r>
      <w:r>
        <w:rPr>
          <w:sz w:val="28"/>
          <w:szCs w:val="28"/>
        </w:rPr>
        <w:t>дроссель почти закрыт и в цилиндры необходимо подать небольшое количество горючей смеси. Вслед</w:t>
        <w:softHyphen/>
        <w:t>ствие того, что дроссель прикрыт, разрежение в смесительной камере настолько мало, что топливо из распылителя главной до</w:t>
        <w:softHyphen/>
        <w:t>зирующей системы поступать не будет. Топливо на этом режиме подведено за дроссель, где наибольшее разре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холостого хода состоит из топливного жиклера холостого хода, воздушного жиклера, каналов и регулировочного винта. При работе на малых оборотах холо</w:t>
        <w:softHyphen/>
        <w:t>стого хода разрежение через отверстие в стенке смесительной камеры передается в канал, а оттуда к топливному жиклеру холостого хода (см рис.2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о поступает к топливному жиклеру холостого хода из распылителя главного жиклера, поднимается по вертикаль</w:t>
        <w:softHyphen/>
        <w:t>ному каналу и поступает в горизонтальный канал. Из горизон</w:t>
        <w:softHyphen/>
        <w:t>тального канала топливо направляется в вертикальный эмуль</w:t>
        <w:softHyphen/>
        <w:t>сионный канал, в который сверху через воздушный жиклер поступает возду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дальнейшем к эмульсии добавляется воздух из верхнего отверстия, расположенного выше дросселя. Эмульсия попадает в смесительную камеру через нижний канал, заканчивающийс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верстием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положенным за дросселем. Количество поступаю</w:t>
        <w:softHyphen/>
        <w:t>щей эмульсии изменяют регулировочным винтом, ввернутым в нижний кан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, расположенный выше дросселя, используется для уменьшения разрежения в системе холостого хода, а также для плавного перехода с малых оборотов холостого хода к средним нагрузкам, когда дроссель уже начнет открываться, а подачи топлива из распылителя главного жиклера еще не буд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иоткрытом дросселе разрежение за ним будет пере</w:t>
        <w:softHyphen/>
        <w:t>даваться не только на нижний регулируемый канал, но и на верхний (см. рис. 2). При этом из обоих каналов будет посту</w:t>
        <w:softHyphen/>
        <w:t>пать эмульсия, обеспечивая плавный переход от малых оборо</w:t>
        <w:softHyphen/>
        <w:t>тов холостого хода к средним нагруз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ающей горючей смеси регулируют упор</w:t>
        <w:softHyphen/>
        <w:t>ным винтом дросселя. При ввертывании упорного винта дрос</w:t>
        <w:softHyphen/>
        <w:t>сель открывается и количество поступающей смеси увеличивает</w:t>
        <w:softHyphen/>
        <w:t>ся, что вызывает увеличение числа оборотов коленчатого вала двигателя. При вывертывании упорного винта дроссель закры</w:t>
        <w:softHyphen/>
        <w:t>вается, количество поступающей смеси уменьшается и число оборотов коленчатого вала сниж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 изменяя положения упорного винта дросселя, можно за сч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ращения регулировочного винта эмульсионного канала менять качество подаваемой смеси, завертывая винт — обеднять смесь, а вывертывая — обогащ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усковое устройство. </w:t>
      </w:r>
      <w:r>
        <w:rPr>
          <w:sz w:val="28"/>
          <w:szCs w:val="28"/>
        </w:rPr>
        <w:t>Для получения горючей смеси бога</w:t>
        <w:softHyphen/>
        <w:t>того состава, что необходимо для пуска холодного двигателя, в карбюраторе устанавливают воздушную заслонку с автоматиче</w:t>
        <w:softHyphen/>
        <w:t>ским клапаном (см. рис. 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мент пуска двигателя воздушную заслонку прикрывают при помощи троса из кабины водителя, а дроссель автоматически приоткрывается. При таком положении заслонок большое разрежение (несмотря на небольшое число обо</w:t>
        <w:softHyphen/>
        <w:t>ротов коленчатого вала) создается как в смесительной камере, так и под дросселем и топливо обильно стекает из главной дозирующей системы и системы холостого хода, воздух в необходимом количестве поступает через открываю</w:t>
        <w:softHyphen/>
        <w:t>щийся автоматический клапан, горючая смесь получается богатого состава и двигатель легко пускается. Как только двигатель будет пущен, воздушную заслонку необходимо откры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иводе заслонки имеется пружина, стремящаяся удерживать ее в закрытом состоянии, но при пуске двигателя кнопку управления воздушной заслонкой вдвигают на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—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з ее полного хода и вследствие несимметричного расположения за</w:t>
        <w:softHyphen/>
        <w:t>слонки на оси поток воздуха, давя на большую часть заслон</w:t>
        <w:softHyphen/>
        <w:t>ки, открывает ее. При такой конструкции заслонки смесь предохраняется от излишнего переобогащения при пуске дви</w:t>
        <w:softHyphen/>
        <w:t>гателя и в то же время не дает двигателю остановиться, авто</w:t>
        <w:softHyphen/>
        <w:t>матически обогащая смесь при снижении оборотов коленча</w:t>
        <w:softHyphen/>
        <w:t>того вал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352675</wp:posOffset>
                </wp:positionV>
                <wp:extent cx="18288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ис. 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85.2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ис.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Экономайзер </w:t>
      </w:r>
      <w:r>
        <w:rPr>
          <w:bCs/>
          <w:sz w:val="28"/>
          <w:szCs w:val="28"/>
        </w:rPr>
        <w:t>(см. рис. 4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лавная дозирующая система карбюратора обычно регулируется так, чтобы обеспечить приготовление смеси обедненного состава, однако при полной нагрузке дви</w:t>
        <w:softHyphen/>
        <w:t>гателя от него требуется максимальная мощность, которая может быть получена только на смеси обогащенного состава. Обогащение смеси в карбюраторе должно осуществляться не только при полном открытии дросселя (полная нагрузка), но и при разгоне автомобиля, когда дроссель открыт не полностью. Обогащение смеси в карбюраторе осуществляется при помощи экономайзера, подающего дополнительное топливо в смесительную камеру. В зависимости от способа приведения в действие экономайзер может быть с механическим или пнев</w:t>
        <w:softHyphen/>
        <w:t>матическим привод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ономайзер с механическим приводом состоит из седла, в котором размещен клапан с пружиной, Жиклера экономайзера и деталей привода: рычага, серьги, тяги, планки и штока. Рычаг привода неподвижно закреплен на оси дросселя. При открытии дросселя до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шток, перемещаясь вниз, еще не касается клапана, и он под действием пружины закрыт, т. е. дополнительной подачи топлива нет и в карбюра</w:t>
        <w:softHyphen/>
        <w:t>торе работает главная дозирующая систе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ложении дросселя, соответствующе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открытия (начало полных нагрузок), шток, перемещаясь, давит на клапан и, преодолевая усилие пружины, открывает его. Дополнительное топливо начнет поступать из поплавковой камеры через отвер</w:t>
        <w:softHyphen/>
        <w:t>стие в седле и жиклер в распылитель главной дозирующей си</w:t>
        <w:softHyphen/>
        <w:t>стемы, обогащая смесь, что позволяет получить от двигателя максимальную мощ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айзер с пневматическим приводом состоит из колодца, в котором помещен поршень, свя</w:t>
        <w:softHyphen/>
        <w:t>занный через шток и планку с клапаном. Под поршнем находится пружина, старающаяся вытолкнуть его вверх. Клапан эконо</w:t>
        <w:softHyphen/>
        <w:t>майзера, находясь в нижнем положении, закрывает отверстие жиклера. Полость колодца, расположенная под поршнем, сое</w:t>
        <w:softHyphen/>
        <w:t>динена каналом со смесительной камерой карбюратора под дроссел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боте двигателя на малых оборотах холостого хода и средних нагрузках разрежение под дросселем велико и, пере</w:t>
        <w:softHyphen/>
        <w:t xml:space="preserve">даваясь по каналу в колодец, удерживает поршень в нижнем </w:t>
      </w:r>
      <w:r>
        <w:rPr>
          <w:bCs/>
          <w:sz w:val="28"/>
          <w:szCs w:val="28"/>
        </w:rPr>
        <w:t>положени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пан экономайзера закрыт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олных нагрузках, а также при разгоне автомобиля, когда разрежение за дросселем </w:t>
      </w:r>
      <w:r>
        <w:rPr>
          <w:bCs/>
          <w:sz w:val="28"/>
          <w:szCs w:val="28"/>
        </w:rPr>
        <w:t>снижаетс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ужина поднимает поршень и связанный с ним клапан, тем самым открывая отвер</w:t>
        <w:softHyphen/>
        <w:t>стие жикл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топливо, необходимое для обогащения смеси, поступает из поплавковой камеры через жиклер и канал в рас</w:t>
        <w:softHyphen/>
        <w:t>пылитель главной дозирующе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сос-ускоритель. </w:t>
      </w:r>
      <w:r>
        <w:rPr>
          <w:sz w:val="28"/>
          <w:szCs w:val="28"/>
        </w:rPr>
        <w:t>При резком открытии дросселя увели</w:t>
        <w:softHyphen/>
        <w:t>чивается количество воздуха, поступающего через смесительную камеру карбюратора, а увеличение подачи топлива через жиклеры и распылители наступает не сразу, а через определен</w:t>
        <w:softHyphen/>
        <w:t>ный промежуток времени, что приводит к резкому обеднению смеси и к остановке двигателя. Для обеспечения приемистости двигателя, т. е. способности к резкому переходу от малых к большим нагрузкам, карбюраторы имеют насосы-ускорит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сос-ускоритель состоит из колодца, поршня с пружиной, штока, планки, тяги, рычага и двух клапанов: обратного и нагнетательного (см. рис. 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сть под поршнем заполнена топливом, поступающим че</w:t>
        <w:softHyphen/>
        <w:t>рез открытый обратный клап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вном открытии дросселя поршень насоса - ускорителя, плавно опускаясь вниз, вытесняет топливо обратно в поплавко</w:t>
        <w:softHyphen/>
        <w:t>вую камеру, так как при этом обратный клапан открыт. Когда дроссель открывается резко, пружина сжимается и поршень, быстро перемещаясь вниз, давит на топливо, которое закры</w:t>
        <w:softHyphen/>
        <w:t xml:space="preserve">вает обратный клапан и, открыв нагнетательный клапан, через распылитель попадает в смесительную камеру. Пружина, разжимаясь, продолжает перемещать поршень вниз в течение 1—2 </w:t>
      </w:r>
      <w:r>
        <w:rPr>
          <w:iCs/>
          <w:sz w:val="28"/>
          <w:szCs w:val="28"/>
        </w:rPr>
        <w:t>сек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то необходимо для более продолжительного впрыска топлива. Если во всех рассматриваемых системах и устройствах топливо поступало в смесительную камеру под действием разности давления воздуха, то насос-ускоритель подает топливо принудите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Карбюратор К-126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бюратор К-126Б состоит из трех основных частей (рис. 6): воздушного патрубка с крышкой поплавковой камеры, корпуса и двух нижних патрубков. В воздушном патрубке размещена воздушная заслонка с автоматическим клапаном, а в крышке поплав</w:t>
        <w:softHyphen/>
        <w:t xml:space="preserve">ковой камеры — сетчатый фильтр и запорный клапан. В корпусе карбюратора находятся поплавковая камера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две смесительные камеры с диффузорами, экономайзер с механическим приводом, ускорительный насос и жик</w:t>
        <w:softHyphen/>
        <w:t xml:space="preserve">леры. В </w:t>
      </w:r>
      <w:r>
        <w:rPr>
          <w:bCs/>
          <w:sz w:val="28"/>
          <w:szCs w:val="28"/>
        </w:rPr>
        <w:t xml:space="preserve">нижних </w:t>
      </w:r>
      <w:r>
        <w:rPr>
          <w:sz w:val="28"/>
          <w:szCs w:val="28"/>
        </w:rPr>
        <w:t>патрубках размещены две дроссельные заслонки на общей оси, связанной с ограничителем ча</w:t>
        <w:softHyphen/>
        <w:t>стоты вращения коленчатого в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боте двигателя на средних нагрузках топливо из поплавковой камеры поступает через главные жиклеры, а затем через жиклеры полной мощности в эмульсионные каналы. В этих кана</w:t>
        <w:softHyphen/>
        <w:t>лах к топливу подмешивается воздух, поступающий из воздушных жиклеров и жиклеров системы холостого хода. Образовавшаяся эмульсия попадает в смесительные камеры через кольцевые щели малых диффузоров. Под</w:t>
        <w:softHyphen/>
        <w:t>держание постоянного состава обедненной смеси проис</w:t>
        <w:softHyphen/>
        <w:t xml:space="preserve">ходит за счет торможения топлива воздухом при малой частоте вращения коленчатого вала на </w:t>
      </w:r>
      <w:r>
        <w:rPr>
          <w:iCs/>
          <w:sz w:val="28"/>
          <w:szCs w:val="28"/>
        </w:rPr>
        <w:t xml:space="preserve">холостом ходу </w:t>
      </w:r>
      <w:r>
        <w:rPr>
          <w:sz w:val="28"/>
          <w:szCs w:val="28"/>
        </w:rPr>
        <w:t>дроссельные заслонки прикрыты, разреже</w:t>
        <w:softHyphen/>
        <w:t>ние, создаваемое под ними, передается через отверстия в стенках смесительных камер в каналы системы холо</w:t>
        <w:softHyphen/>
        <w:t>стого хода. Через главные жиклеры топливо из поплавковой камеры поступает к жиклерам холостого хода. По пути к топливу через воздушные жиклеры, а затем через отверстия над дроссельными заслонками подмешивается воздух. Полученная эмульсия поступает через регулируемые отверстия под дроссельные заслонки, где, смеши</w:t>
        <w:softHyphen/>
        <w:t>ваясь с основным потоком воздуха, образует обогащенную сме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и пуске холодного двигателя</w:t>
      </w:r>
      <w:r>
        <w:rPr>
          <w:sz w:val="28"/>
          <w:szCs w:val="28"/>
        </w:rPr>
        <w:t xml:space="preserve"> условия смесеобразования плохие. Надежный пуск холодного дви</w:t>
        <w:softHyphen/>
        <w:t>гателя может быть обеспечен только при богатой горючей смеси. Приготовление такой смеси обеспечивается при</w:t>
        <w:softHyphen/>
        <w:t>крытием воздушной заслонки; дроссельные заслонки в это время будут приоткры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разрежение в смесительных камерах и под дроссельными заслонками вызывает обильное истечение топлива из жиклеров главной дозирующей системы и системы холостого хода, создавая этим богатую смесь, необходимую для пуска двига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опливо поступает из поплавковой камеры через главный жиклер к жиклеру полной мощности, а затем в эмульсионный канал, где оно тормозится воздухом, поступающим через воздушный жиклер. Часть топлива, прошедшая главный жиклер, поступает в жиклер холо</w:t>
        <w:softHyphen/>
        <w:t>стого хода, где, смешиваясь с воздухом, образует эмульсию, которая по каналам через отверстия в смесительной камере попадает под дроссельные заслон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а полных нагрузках</w:t>
      </w:r>
      <w:r>
        <w:rPr>
          <w:sz w:val="28"/>
          <w:szCs w:val="28"/>
        </w:rPr>
        <w:t xml:space="preserve"> двигателя обогащенный состав смеси получается за счет дополнительной подачи топлива экономайзером к жиклерам полной мощности. При других нагрузках клапан экономайзера закры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о в основном дозируется главным жиклером, так как жиклеры полной мощности имеют большее сече</w:t>
        <w:softHyphen/>
        <w:t>ние. При положении дроссельных заслонок, близком к полному открытию, планка ускорительного насоса, соединенная с тягой, перемещает толкатель вниз и откры</w:t>
        <w:softHyphen/>
        <w:t>вает клапан экономайзера. Топливо по каналам поступает к жиклерам полной мощности, сечение которых рассчи</w:t>
        <w:softHyphen/>
        <w:t>тано на приготовление смеси обогащенного сост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и резком открытии дроссельных заслонок </w:t>
      </w:r>
      <w:r>
        <w:rPr>
          <w:sz w:val="28"/>
          <w:szCs w:val="28"/>
        </w:rPr>
        <w:t>обогащение смеси происходит при помощи насоса-ускори</w:t>
        <w:softHyphen/>
        <w:t>теля, привод которого связан с рычагом заслонок, серьгой и тягой. Резкое перемещение штока и поршня вниз соз</w:t>
        <w:softHyphen/>
        <w:t>дает напор топлива, поэтому обратный шариковый клапан закрывается и топливо по каналу поступает к распыли</w:t>
        <w:softHyphen/>
        <w:t>телю насоса-ускорителя, открывая нагнетательный клапан. Струя впрыснутого топлива ударяется о стенки малых диффузоров, разбивается на мельчайшие частицы, обогащая смесь для обеспечения приемистости двигате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3 Подача топлива, очистка воздуха, подогрев горючей смес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опливный насос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автомобилях карбюратор расположен выше топливного бака и подача топлива осуществляется прину</w:t>
        <w:softHyphen/>
        <w:t>дитель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нудительной подачи топлива из бака к карбюратору на двигателе установлен топливный насос диафрагменного тип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иафрагменный насос состоит из трех основных частей: корпуса, головки и крышки(см. приложение 2). В корпусе на оси размещен двуплечий рычаг с возвратной пружиной и рычаг для ручной подкачки. Между корпусом и головкой топливного насоса за</w:t>
        <w:softHyphen/>
        <w:t>креплена диафрагма, собранная на штоке, имеющем две тарел</w:t>
        <w:softHyphen/>
        <w:t>ки. Двуплечий рычаг воздействует на шток через текстолитовую упорную шайбу. Под диафрагмой установлена нагнетательная, пруж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ловке насоса расположены два впускных и один выпуск</w:t>
        <w:softHyphen/>
        <w:t>ной клапаны. Клапаны имеют направляющий стержень, резино</w:t>
        <w:softHyphen/>
        <w:t>вую шайбу и пружину. Сверху впускных клапанов расположен сетчатый фильт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иафрагменный насос приводится в действие непосредственно через штангу. При набегании штанги на наружный конец двуплечего рычага внутренний конец его, перемещаясь, про</w:t>
        <w:softHyphen/>
        <w:t>гибает диафрагму вниз и над ней создается разрежение (см. приложение 2, а). Под действием создавшегося разрежения топливо из бака поступает но трубопроводу к впускному отверстию насоса и проходит через сетку к впускным клапанам, при этом нагне</w:t>
        <w:softHyphen/>
        <w:t>тательная пружина насоса сжимается. Когда выступ штанги сходит с наружного конца двуплечего рычага, диафрагма под действием нагнетательной пружины перемещается вверх и в камере над ней создается давление. Топливо вытесняется через нагнетательный клапан в выпускной канал и затем по трубке в поплавковую камеру карбюратора (см. приложение 2, б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пульсации топлива над нагнетательным клапаном имеется воздушная камера. При работе насоса в этой камере создается давление, благодаря которому топливо пода</w:t>
        <w:softHyphen/>
        <w:t>ется к карбюратору равномерно. Производительность топливно</w:t>
        <w:softHyphen/>
        <w:t>го насоса рассчитана на работу с максимальным расходом топлива, однако в действительности количество подавае</w:t>
        <w:softHyphen/>
        <w:t>мого топлива должно быть меньше производительности насо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аполненной поплавковой камере игольчатый клапан закрывает отверстие в седле и в топливопроводе, идущем от на</w:t>
        <w:softHyphen/>
        <w:t>соса к карбюратору, создается давление, которое распространя</w:t>
        <w:softHyphen/>
        <w:t>ется в полость над диафрагмой. В этом случае диафрагма на</w:t>
        <w:softHyphen/>
        <w:t>соса остается в нижнем положении, так как нагнетательная пру</w:t>
        <w:softHyphen/>
        <w:t>жина, не может преодолеть создавшееся давление и двуплечий рычаг под действием штанги и возвратной пружины ка</w:t>
        <w:softHyphen/>
        <w:t>чается вхолосту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полнения поплавковой камеры карбюратора топливом при неработающем двигателе служит рычаг ручной подкачки, расположенный сбоку корпуса насоса. Рычаг имеет валик со сре</w:t>
        <w:softHyphen/>
        <w:t>занной частью и возвратную пружину. В отжатом положении срез валика находится над коромыслом и воздействия на него не оказывает. При перемещении рычага ручной подкачки валик краями вырезанной части надавливает на внутренний конец дву</w:t>
        <w:softHyphen/>
        <w:t>плечего рычага и перемещает диафрагму вни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опливные фильтры и отстойники.</w:t>
      </w:r>
      <w:r>
        <w:rPr>
          <w:sz w:val="28"/>
          <w:szCs w:val="28"/>
        </w:rPr>
        <w:t xml:space="preserve"> Топливо, поступающее к жиклерам карбюратора, не должно иметь механических приме</w:t>
        <w:softHyphen/>
        <w:t>сей и воды, так как примеси засоряют отверстия жиклеров, а вода в зимнее время, замерзнув, прекратит подачу топл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чистки топлива от механических примесей и воды в системе питания двигателя предусмотрена установка фильтров и отстойников. Сетчатые фильтры устанавливают в заливных гор</w:t>
        <w:softHyphen/>
        <w:t>ловинах топливных баков, в корпусе диафрагменного насоса и во входных штуцерах поплавковой камеры карбюрат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автомобиле ГАЗ- 53 в систему питания до</w:t>
        <w:softHyphen/>
        <w:t>полнительно включены по два фильтра-отстойника. Один из фильтров-отстойников грубой очистки устанавливают у топлив</w:t>
        <w:softHyphen/>
        <w:t>ного бака (см. приложение 3, а). Этот фильтр состоит из крышки и съем</w:t>
        <w:softHyphen/>
        <w:t>ного корпуса. Внутри корпуса на стойках расположен фильтру</w:t>
        <w:softHyphen/>
        <w:t>ющий элемент из набора тонких фильтрующих пластин, имею</w:t>
        <w:softHyphen/>
        <w:t xml:space="preserve">щих выштампованные выступы высотой 0,05 </w:t>
      </w:r>
      <w:r>
        <w:rPr>
          <w:iCs/>
          <w:sz w:val="28"/>
          <w:szCs w:val="28"/>
        </w:rPr>
        <w:t xml:space="preserve">мм, </w:t>
      </w:r>
      <w:r>
        <w:rPr>
          <w:sz w:val="28"/>
          <w:szCs w:val="28"/>
        </w:rPr>
        <w:t xml:space="preserve">поэтому между пластинами остается щель шириной в 0,05 </w:t>
      </w:r>
      <w:r>
        <w:rPr>
          <w:iCs/>
          <w:sz w:val="28"/>
          <w:szCs w:val="28"/>
        </w:rPr>
        <w:t xml:space="preserve">мм. </w:t>
      </w:r>
      <w:r>
        <w:rPr>
          <w:sz w:val="28"/>
          <w:szCs w:val="28"/>
        </w:rPr>
        <w:t>Топливо из бака поступает через входное отверстие в отстойник фильтра. Так как отстойник имеет больший объем, чем топливопровод, ско</w:t>
        <w:softHyphen/>
        <w:t>рость поступающего топлива резко снижается, что приводит к осаждению механических примесей и 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о, проходя через щели фильтрующего элемента, до</w:t>
        <w:softHyphen/>
        <w:t>полнительно очищается от механических примесей, которые осе</w:t>
        <w:softHyphen/>
        <w:t>дают на фильтрующем элемен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ильтр тонкой очистки топлива устанавливают перед карбю</w:t>
        <w:softHyphen/>
        <w:t>ратором (см. приложение 3, б). Этот фильтр состоит из корпуса, стакана-отстойника, фильтрующего элемента с пружиной и зажимом стакана. Фильтрующий элемент может быть выполнен керами</w:t>
        <w:softHyphen/>
        <w:t>ческим или из мелкой сетки, свернутой в виде рул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о, подаваемое диафрагменным насосом, поступает в стакан-отстойник. Часть механических примесей выпадает в ви</w:t>
        <w:softHyphen/>
        <w:t>де осадка в стакане-отстойнике, а остальные примеси задержива</w:t>
        <w:softHyphen/>
        <w:t>ются на поверхности фильтрующего элемен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здушный фильтр</w:t>
      </w:r>
      <w:r>
        <w:rPr>
          <w:sz w:val="28"/>
          <w:szCs w:val="28"/>
        </w:rPr>
        <w:t>. Работа автомобиля зачастую происхо</w:t>
        <w:softHyphen/>
        <w:t>дит в условиях сильного запыления воздуха. Пыль, попадая в цилиндры двигателя, вместе с воздухом вызывает ускоренный износ как цилиндров, так и поршневых колец. Очистка воздуха, поступающего для приготовления горючей смеси, осуществляется в воздушном фильт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ильтр состоит из корпу</w:t>
        <w:softHyphen/>
        <w:t>са масляной ванны, крышки с патрубком, фильтрующего элемен</w:t>
        <w:softHyphen/>
        <w:t>та, изготовленного из металлической сетки или капронового во</w:t>
        <w:softHyphen/>
        <w:t>локна, стяжного винта с барашковой гайкой (см. приложение 3, б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здух под действием разрежения, создаваемого работаю</w:t>
        <w:softHyphen/>
        <w:t>щим двигателем, через патрубок попадает во входную кольце</w:t>
        <w:softHyphen/>
        <w:t>вую щель и, двигаясь по ней вниз, ударяется о масло, к кото</w:t>
        <w:softHyphen/>
        <w:t>рому прилипают крупные частицы пыли. При дальнейшем движении воздух подхватывает частицы масла и смачивает им фильтрующий элемент. Масло, стекающее с фильтрующего элемента, смывает частицы пыли, осевшие на отражателе. Воз</w:t>
        <w:softHyphen/>
        <w:t>дух, проходя через фильтрующий элемент, полностью очищается от механических примесей и по центральному патрубку поступа</w:t>
        <w:softHyphen/>
        <w:t>ет в смесительную камеру карбюрат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ильтр устанавливают при, помощи переходного патрубка непосредственно на карбюраторе (двигателей ЗИЛ-130, ГАЗ-53А и ГАЗ-21) и соединяют с карбюратором при помощи воздушного патруб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опливный бак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хранения запаса топлива, необходимого для работы автомобиля, установлен топливный бак (см. рис. 7) . Он состоит из двух половинок, штампованных из листовой стали и соединенных сваркой. Внутри бака, для уменьшения ударов топлива при его перемещении, установлены перегородки. Бак имеет заливную горловину с пробкой, в которой размещены два клапана, действие которых подобно действию паровоздушных клапанов пробки горловины радиатора. Паровой клапан пред</w:t>
        <w:softHyphen/>
        <w:t>отвращает потерю топлива при его испарении, а воздушный — препятствует возникновению разрежения в баке при расходова</w:t>
        <w:softHyphen/>
        <w:t>нии топл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ху бака установлен датчик указателя уровня топлива и штуцер с краном и заборной трубкой. Заборная трубка внизу заканчивается сетчатым фильтром. В нижней части бака имеет</w:t>
        <w:softHyphen/>
        <w:t xml:space="preserve">ся сливное отверстие, закрываемое резьбовой пробкой. Топливный бак у ГАЗ-53А расположен под сиденьем водителя, емкость топливного бака—90 </w:t>
      </w:r>
      <w:r>
        <w:rPr>
          <w:iCs/>
          <w:sz w:val="28"/>
          <w:szCs w:val="28"/>
        </w:rPr>
        <w:t>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107565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ис. 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5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ис. 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пускные трубопроводы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дача горючей смеси от карбюра</w:t>
        <w:softHyphen/>
        <w:t>тора к цилиндрам двигателя осуществляется через выпускной трубопров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ускной трубопровод имеет сложную систему каналов, по которым горючая смесь подводится от од</w:t>
        <w:softHyphen/>
        <w:t>ной камеры карбюратора к двум передним цилиндрам правого ряда и двум задним цилиндрам левого ряда, от другой камеры смесь подводится к двум задним цилиндрам правого ряда и двум передним цилиндрам левого ряда. Между впускными ка</w:t>
        <w:softHyphen/>
        <w:t>налами впускного трубопровода имеется пространство, сообщен</w:t>
        <w:softHyphen/>
        <w:t>ное с рубашками охлаждения головок цилинд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лотнения мест соединения между впускным трубопро</w:t>
        <w:softHyphen/>
        <w:t>водом и головками цилиндров устанавливают проклад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сопротивления проходу горючей смеси и от</w:t>
        <w:softHyphen/>
        <w:t>работавших газов каналы впускных и выпускных трубопроводов изготовляют возможно более короткими и с плавными перехо</w:t>
        <w:softHyphen/>
        <w:t>д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отняют выпускные трубопроводы при помощи металлоасбестовых прокладок, а крепят их на шпильках с гай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догрев горючей смес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сс приготовления горючей смеси не заканчивается в смесительной камере карбюратора, а продолжается во впускном трубопроводе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цилиндрах двигате</w:t>
        <w:softHyphen/>
        <w:t>ля. Для лучшего испарения топлива во время работы двигателя впускной трубопровод подогревается. Подогрев впускного трубо</w:t>
        <w:softHyphen/>
        <w:t>провода особенно необходим при эксплуатации автомобиля в холодное время и в момент пуска его двигателя. Однако чрез</w:t>
        <w:softHyphen/>
        <w:t>мерный подогрев горючей смеси нежелателен, так как при этом объем смеси увеличивается, а весовое наполнение ее топливом умень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ушитель.</w:t>
      </w:r>
      <w:r>
        <w:rPr>
          <w:sz w:val="28"/>
          <w:szCs w:val="28"/>
        </w:rPr>
        <w:t xml:space="preserve"> Отработавшие газы, выходя из цилиндров двига</w:t>
        <w:softHyphen/>
        <w:t>теля с большой скоростью и частой периодичностью, создают значительный шум. Для уменьшения этого шума во всех авто</w:t>
        <w:softHyphen/>
        <w:t>мобилях выпускные трубопроводы соединены трубами с глуши</w:t>
        <w:softHyphen/>
        <w:t>телем (см. рис. 8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ушитель представляет собой полый цилиндр, внутри которого размещена труба, имеющая большое количе</w:t>
        <w:softHyphen/>
        <w:t>ство отверстий и несколько поперечных перегородок. Отрабо</w:t>
        <w:softHyphen/>
        <w:t>тавшие газы, попадая из тонкой трубы в полость глушителя, расширяются и, проходя через целый ряд отверстий в трубе и перегородках, резко снижают скорость, что приводит к сниже</w:t>
        <w:softHyphen/>
        <w:t>нию шума выпуска отработавших газов. Воздух, засасываемый в смесительную камеру карбюратора, также имеет большую скорость и создает повышенный шум. Для уменьшения шума при всасывании воздуха воздушные фильтры карбюраторов имеют специальные полости большего объема, чем впускной патрубок карбюратора. В результате уменьшения скорости вхо</w:t>
        <w:softHyphen/>
        <w:t>дящего воздуха происходит уменьшение шум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kern w:val="2"/>
          <w:sz w:val="28"/>
          <w:szCs w:val="28"/>
        </w:rPr>
        <w:t>. Техническое обслуживание узлов и приборов подачи топлива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опливные баки</w:t>
      </w:r>
      <w:r>
        <w:rPr>
          <w:sz w:val="28"/>
          <w:szCs w:val="28"/>
        </w:rPr>
        <w:t xml:space="preserve"> при каждом ТО-2 требуют проверки крепления; при этом нужно очистить их от грязи и удалить отстой через спускную пробку. При ТО следует промыть топливные баки моющим средством. Нельзя промывать бак и топливопроводы водой, так как оставшаяся вода зимой замерзает и образует пробки. Необходимо проверить состояние крышки наливной горловины бака, исправность клапанов и запора, прочистить отверстия, сообщающие клапаны с атмосфе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ловина бака закрывается откидной, герметичной, с двумя клапанами (впускным и выпускным) крышкой. Такое устройство крышки уменьшает потери топлива от испарения и расплескивания, обеспечивает выравнивание давления в баке. При повышении давления в баке до 0,015 МПа открывается выпускной клапан, при разрежении в баке 0,002 МПа открывается впускной клап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опливный фильтр-отстойник</w:t>
      </w:r>
      <w:r>
        <w:rPr>
          <w:sz w:val="28"/>
          <w:szCs w:val="28"/>
        </w:rPr>
        <w:t xml:space="preserve"> автомобиля состоит из большого числа алюминиевых пластин толщиной 0,14 мм с выступами высотой 0,05 мм. Через щели между пластинами проходит чистое топливо, а частицы механических примесей (песок, грязь) крупнее 0,05 мм задержи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фильтром-отстойником заключается в периодическом спуске из него воды и шлама через отверстие, закрываемое пробкой, и промывке фильтрующего элемента. Для промывки элемента отвернуть болт и снять корпус вместе с фильтрующим элементом. При разборке фильтра-отстойника следует соблюдать осторожность, чтобы не повредить прокладки, которые обеспечивают герметичность соединения корпуса с крышкой и крышки с фильтрующим элем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пуске шлама из отстойника следует предварительно отсоединить топливопровод и закрыть кран топливного бака. Отвернуть пробку, спустить воду и шлам, промыть отстойник и фильтрующий элемент чистым бензином. После промывки фильтрующий элемент устанавливают на место, затягивают болт и ввертывают пробку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Фильтр тонкой очистки топлива</w:t>
      </w:r>
      <w:r>
        <w:rPr>
          <w:sz w:val="28"/>
          <w:szCs w:val="28"/>
        </w:rPr>
        <w:t xml:space="preserve"> для дополнительной его фильтрации устанавливается перед карбюратором. Фильтр комплектуется фильтрующими элементами из керамической массы или мелкой латунной сетк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О-2 нужно снять и разобрать фильтр, слить из стакана отстой и промыть его детали в ацетоне или подобных ему промывочных жидкостях. При промывке следует предохранять прокладки, не допуская их погружения в промывочные жидкости. После промывки фильтрующий элемент следует продуть сжатым воздухом, подведенным изнутри элемента. После промывки, продувки и сборки следует проверить герметичность прибора давлением воздуха 0,006 МП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Топливный насос диафрагменного типа</w:t>
      </w:r>
      <w:r>
        <w:rPr>
          <w:sz w:val="28"/>
          <w:szCs w:val="28"/>
        </w:rPr>
        <w:t>, с рычагом для ручной подкачки топлива в карбюратор. По конструктивному оформлению топливные насосы бывают со съемным стаканоотстойником, установленным в верхней части корпуса, и с отстойником, размещенным в полости верхней части головки насоса, имеющим съемную крышк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ловке насоса имеются три впускных клапана и три выпускных клапана. При перемещении диафрагмы вниз топливо из топливного бака по трубке под действием разрежения поступает под крышку, через сетчатый фильтр, а затем через впускные клапаны к выпускным клапанам. При перемещении диафрагмы вверх топливо нагнетается через выпускные клапаны в фильтр тонкой очистки, а затем в карбюратор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екание топлива через контрольное отверстие свидетельствует о повреждении диафрагмы. Если нет необходимости, не следует разбирать топливный насос во избежание появления подтекания топлива между разъемными плоскостями крышки, головки и корпус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борке топливного насоса необходимо соблюдать осторожность, чтобы не повредить диафрагму и прокладки. При снятии и установке диафрагмы гайку толкателя нужно отвертывать и завертывать осторожно, чтобы не повредить прорезиновую ткань. Детали насоса следует промывать в чистом бензине. Не допускать попадания частиц пыли, металлической стружки и т. д. между тарелками и диафрагмой, так как это приведет к быстрому износу диафрагм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борке головки насоса с корпусом нужно отжать диафрагму в нижнее положение и лишь затем затягивать винт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насоса 180 л/ч при частоте вращения распределительного вала двигателя 1300—1400 об/мин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ность насоса проверяют ежедневно перед выездом на линию, включив зажигание. В начале работы исправного насоса должны прослушиваться частые щелчки, между которыми постоянно увеличиваются паузы по мере заполнения топливом поплавковых камер карбюратор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двигателя на минимальной частоте вращения коленчатого вала в режиме холостого хода давление, развиваемое топливным насосом с механическим приводом, должно быть в пределах: у насосов со съемным стаканом отстойника — от 0,016 до 0,022 МПа, со съемной крышкой - от 0,025 до 0,030 МПа,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роверки исправности топливного насоса при помощи ручной подкачки следует отъединить трубку топливного насоса от карбюратора и подкачать топливо рычагом ручной подкачки. Если топливо подается непрерывной пульсирующей струей, то насос следует считать исправны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верка при помощи манометра: 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оединить топливопровод насоса от карбюратора;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ить тройник с манометром между топливопроводом и карбюратором;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ить двигатель и при работе его на минимальных частотах вращения коленчатого вала холостого хода (400-600 об/мин) следить за показаниями манометра;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, развиваемое насосом, должно соответствовать техническим условия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топливного насоса можно более точно проверить на специальном приборе в условиях ремонтной мастерско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Техническое состояние карбюратора</w:t>
      </w:r>
      <w:r>
        <w:rPr>
          <w:sz w:val="28"/>
          <w:szCs w:val="28"/>
        </w:rPr>
        <w:t xml:space="preserve"> оказывает существенное влияние на мощность и экономичность двигателя. Поддержание карбюратора в исправном состоянии является одной из основных целей ТО системы питания двигател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карбюратором состоит в постоянном содержании его в чистоте, подтяжке крепления, устранении подтеканий топлива и периодических контрольно-регулировочных работах с применением специальных прибор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по обслуживанию карбюратора без снятия его с двигателя и разборки выполняет водитель, разборку и проверку карбюратора на специальных установках и приборах — карбюраторщик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борке карбюратора, снимая корпус воздушной горловины, следует отвернуть полый винт. При этом необходимо учитывать, что нагнетательный игольчатый клапан не закреплен и может выпасть из корпус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рого запрещается продувка сжатым воздухом собранного карбюратора через топливоподводящее отверстие и канал балансирования, так как это приводит к повреждению поплавк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запрещается прочищать металлической проволокой жиклеры, каналы и отверстия карбюратор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и регулировку карбюратора выполняют с применением простейших и более сложных приборов и шаблонов. Причинами повышения и понижения уровня топлива в поплавковой камере являются: износ игольчатого клапана или его заедание, засорение сетчатого фильтра, повреждение поплавка. Поэтому прежде чем приступить к регулировке уровня топлива, необходимо убедиться в исправности узлов поплавкового механизм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ериодически удалять отстой и очищать карбюратор, промывать в чистом керосине или неэтилированном бензине с последующей продувкой сжатым воздухом. Промывка карбюратора ацетоном или другими растворителями не допускаетс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етичность поплавка проверяют погружением его в горячую воду с температурой не ниже 80 °С. Выход пузырьков воздуха из поплавка свидетельствует о повреждении поплавка, нарушении его герметичности. Установив место повреждения, поплавок следует запаять, предварительно удалив из него топливо. После пайки нужно вторично проверить герметичность и массу поплавка в сборе с рычаго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топлива в поплавковой камере проверяют следующими способами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ртывают пробку контрольного отверстия при работающем на минимальной частоте вращения коленчатого вала двигателе и через контрольное отверстие наблюдают за уровнем топлива. При нормальном уровне топливо будет видно, при этом оно не должно вытекать из отверстия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ртывают пробку канала клапана экономайзера и на ее место ввертывают штуцер с переходником и стеклянной трубкой с делениями, указывающими пределы колебания уровня топлива в поплавковой камере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невмоцентробежный ограничитель частоты вращения</w:t>
      </w:r>
      <w:r>
        <w:rPr>
          <w:sz w:val="28"/>
          <w:szCs w:val="28"/>
        </w:rPr>
        <w:t xml:space="preserve"> коленчатого вала у карбюратора срабатывает при 3100 + 200 об/мин. Его регулируют на заводе-изготовителе на максимальную частоту вращения и пломбируют. Запрещается работа двигателя при отсоединенных трубках между датчиком и исполнительным механизмо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ТО нужно снять датчик ограничителя частоты вращения, вынуть ротор в сборе, очистить и промыть его без разборки в ацетоне, все остальные детали крышки в сборе в ацетоне или растворителях промывать не следует во избежание их действия на запрессованные резиновые манжет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борке датчика необходимо смазать ось ротора маслом АС-8, а в полость к втулке подшипника залить масло АС-8 в количестве 1,5-2,0 см3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ерметичность </w:t>
      </w:r>
      <w:r>
        <w:rPr>
          <w:b/>
          <w:i/>
          <w:sz w:val="28"/>
          <w:szCs w:val="28"/>
        </w:rPr>
        <w:t>игольчатого клапана подачи топлива</w:t>
      </w:r>
      <w:r>
        <w:rPr>
          <w:sz w:val="28"/>
          <w:szCs w:val="28"/>
        </w:rPr>
        <w:t xml:space="preserve"> в собранном узле определяют на вакуумных установках. Установка состоит из бачка для воды, стеклянной трубки с градуированной шкалой, установленной на панели. Нижний конец трубки подсоединяется к бачку, а верхний через металлическую трубку соединяется с тройником. С тройником соединяются вакуумный насос и корпус испытуемого клапана, Между корпусом и узлом испытуемого клапана устанавливается прокладка для создания герметичнос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 кран, с помощью вакуумного насоса создают разрежение в 1000 мм вод. ст. от уровня воды в бачке, затем закрывают кран и проверяют герметичность клапана. В течение 30 с падение разрежения не допускается. При проверке игольчатый клапан нужно смачивать бензино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лапан не плотно прилегает к седлу, то нужно его притереть, При отсутствии герметичности после повторной проверки необходимо узел запорного клапана заменить новы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верка пропускной способности дозирующих элементов карбюратора осуществляется на приборе по времени вытекания через дозирующий элемент (жиклер) воды при температуре 20 °С и напоре 1000 ± 2 мм вод. ст. Работа на приборе происходит следующим образом. Вода из верхнего бака через открытый клапан поступает в поплавковую камеру прибора, где поддерживается ее постоянный уровень. Из поплавковой камеры вода через трубку поступает в корпус и поднимается по стеклянной трубке до высоты 1000 мм и одновременно вытекает через проверяемый жиклер, установленный на специальном держател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, пройдя через проверяемый жиклер, вытекает в лоток и через кран в нижний бак. Температуру вытекающей воды контролируют по термометру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пускная способность дозирующего элемента (жиклера) определяется количеством воды, протекающей через калиброванное отверстие жиклера в колбу в течение 1 мин (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) под напором 1000 ±2 мм вод. ст. при температуре 20 ° С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Регулировка карбюратора на минимальную частоту вращения коленчатого вала в режиме холостого хода. </w:t>
      </w:r>
      <w:r>
        <w:rPr>
          <w:sz w:val="28"/>
          <w:szCs w:val="28"/>
        </w:rPr>
        <w:t>Эту регулировку выполняют при ТО-2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гулировка однокамерных карбюраторов осуществляется в следующем порядке: прогреть двигатель до нормальной температуры; проверить исправность системы зажигания, особенно исправность свечей зажигания, установив необходимый зазор между электродами свечей и между контактами прерывател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егулировки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вернуть упорный винт до момента, при котором он начинает поворачивать рычаг от дроссельной заслонки, а затем ввернуть его на 1,5—2 оборота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устить двигатель и медленно вывертывать винт регулировки количества горючей смеси, пока двигатель не начнет работать на минимальной частоте вращения коленчатого вала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ращением винта добиться устойчивой работы двигателя с наибольшей частотой вращения коленчатого вала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помощи винта регулировки качества горючей смеси снизить частоту вращения, сохраняя устойчивую работу двигателя; при необходимости повторить регулировку, добиваясь вращением винтов устойчивой работы двигателя на минимальной частоте вращения в режиме холостого хода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вигатели, работаю</w:t>
        <w:softHyphen/>
        <w:t>щие на бензине, имеют принципиально одну и ту же си</w:t>
        <w:softHyphen/>
        <w:t>стему питания и работают на горючей смеси, состоящей из паров топлива и воздуха. В систему питания входят приборы, предназначенные для хранения, очистки и подачи топлива, приборы очистки воздуха и прибор, служащий для приготовления горючей смеси из паров топ</w:t>
        <w:softHyphen/>
        <w:t>лива и возду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пливо помещается </w:t>
      </w:r>
      <w:r>
        <w:rPr>
          <w:iCs/>
          <w:sz w:val="28"/>
          <w:szCs w:val="28"/>
        </w:rPr>
        <w:t xml:space="preserve">в топливном баке, </w:t>
      </w:r>
      <w:r>
        <w:rPr>
          <w:sz w:val="28"/>
          <w:szCs w:val="28"/>
        </w:rPr>
        <w:t>вместимость которого достаточна для работы автомобиля в течение одной смены. Топливный бак автомобиля ГАЗ-53А расположен под сидень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опливного бака топливо поступает к </w:t>
      </w:r>
      <w:r>
        <w:rPr>
          <w:iCs/>
          <w:sz w:val="28"/>
          <w:szCs w:val="28"/>
        </w:rPr>
        <w:t xml:space="preserve">топливным фильтрам-отстойникам, </w:t>
      </w:r>
      <w:r>
        <w:rPr>
          <w:sz w:val="28"/>
          <w:szCs w:val="28"/>
        </w:rPr>
        <w:t xml:space="preserve">в которых от топлива отделяются механические примеси и вода. Фильтр-отстойник у ГАЗ-53А расположен на раме у топливного бака. Подачу топлива из бака через фильтр тонкой очистки к карбюратору осуществляет </w:t>
      </w:r>
      <w:r>
        <w:rPr>
          <w:iCs/>
          <w:sz w:val="28"/>
          <w:szCs w:val="28"/>
        </w:rPr>
        <w:t xml:space="preserve">топливный насос, </w:t>
      </w:r>
      <w:r>
        <w:rPr>
          <w:sz w:val="28"/>
          <w:szCs w:val="28"/>
        </w:rPr>
        <w:t>расположен</w:t>
        <w:softHyphen/>
        <w:t>ный на картере двигателя между рядами цилиндров сверху двига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готовление необходимой горючей смеси из топлива и воздуха происходит в </w:t>
      </w:r>
      <w:r>
        <w:rPr>
          <w:iCs/>
          <w:sz w:val="28"/>
          <w:szCs w:val="28"/>
        </w:rPr>
        <w:t xml:space="preserve">карбюраторе, </w:t>
      </w:r>
      <w:r>
        <w:rPr>
          <w:sz w:val="28"/>
          <w:szCs w:val="28"/>
        </w:rPr>
        <w:t>установленном сверху двигателя на впускном трубопроводе. Воздух, по</w:t>
        <w:softHyphen/>
        <w:t>ступающий для приготовления горючей смеси в карбюра</w:t>
        <w:softHyphen/>
        <w:t xml:space="preserve">тор, проходит очистку от пыли в </w:t>
      </w:r>
      <w:r>
        <w:rPr>
          <w:iCs/>
          <w:sz w:val="28"/>
          <w:szCs w:val="28"/>
        </w:rPr>
        <w:t xml:space="preserve">воздушном фильтре, </w:t>
      </w:r>
      <w:r>
        <w:rPr>
          <w:sz w:val="28"/>
          <w:szCs w:val="28"/>
        </w:rPr>
        <w:t xml:space="preserve">расположенном непосредственно на карбюратор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приборы подачи топлива соединены между собой металлическими трубками — </w:t>
      </w:r>
      <w:r>
        <w:rPr>
          <w:iCs/>
          <w:sz w:val="28"/>
          <w:szCs w:val="28"/>
        </w:rPr>
        <w:t xml:space="preserve">топливопроводами, </w:t>
      </w:r>
      <w:r>
        <w:rPr>
          <w:sz w:val="28"/>
          <w:szCs w:val="28"/>
        </w:rPr>
        <w:t>которые крепятся к раме автомобиля, а в местах пере</w:t>
        <w:softHyphen/>
        <w:t>хода от рамы к двигателю — шлангами из специальных сортов бензостойкой рез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рбюратор соединен с впускными каналами головки цилиндров двигателя при помощи </w:t>
      </w:r>
      <w:r>
        <w:rPr>
          <w:iCs/>
          <w:sz w:val="28"/>
          <w:szCs w:val="28"/>
        </w:rPr>
        <w:t>впускного трубопро</w:t>
        <w:softHyphen/>
        <w:t xml:space="preserve">вода, </w:t>
      </w:r>
      <w:r>
        <w:rPr>
          <w:sz w:val="28"/>
          <w:szCs w:val="28"/>
        </w:rPr>
        <w:t xml:space="preserve">а выпускные каналы соединены с </w:t>
      </w:r>
      <w:r>
        <w:rPr>
          <w:iCs/>
          <w:sz w:val="28"/>
          <w:szCs w:val="28"/>
        </w:rPr>
        <w:t>выпускным трубо</w:t>
        <w:softHyphen/>
        <w:t xml:space="preserve">проводом, </w:t>
      </w:r>
      <w:r>
        <w:rPr>
          <w:sz w:val="28"/>
          <w:szCs w:val="28"/>
        </w:rPr>
        <w:t>последний при помощи трубы соединен с глу</w:t>
        <w:softHyphen/>
        <w:t>шителем шума выпуска отработавших газ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предотвратить возможность работы двигателя с чрезмерно большой частотой вращения коленчатого вала, в систему питания автомобиля ГАЗ-53А включен </w:t>
      </w:r>
      <w:r>
        <w:rPr>
          <w:iCs/>
          <w:sz w:val="28"/>
          <w:szCs w:val="28"/>
        </w:rPr>
        <w:t xml:space="preserve">ограничитель </w:t>
      </w:r>
      <w:r>
        <w:rPr>
          <w:sz w:val="28"/>
          <w:szCs w:val="28"/>
        </w:rPr>
        <w:t>частоты вращения коленчатого вала. На карбюраторном двигателе автомобиля ограни</w:t>
        <w:softHyphen/>
        <w:t>читель частоты вращения прикреплен к карбюратору, а его датчик — к крышке распределительных шестерен. Датчик приводится в действие от распределительного вала двиг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ксплуатации автомобиля проводят техническое обслуживание его системы питания: ЕО (ежедневное обслуживание), ТО-1 (первое техническое обслуживание, ТО-2 (второе техническое обслуживание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 ГАЗ- 53А. Единые формы времени на техническое обслуживание и текущий ремонт.- М., 1984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алисский В.С. и др Автомобиль: Учебник водителя третьего класса/ В.С. Калисский, А.И. Манзон, Г.Е. Нагула.- М, 1978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алисский В.С. и др Автомобиль: Учебник водителя третьего класса/ В.С. Калисский, А.И. Манзон, Г.Е. Нагула.- М, 1970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алисский В.С. и др. Автомобиль категории С: Учебник водителя/ В.С. Калисский, А.И. Манзон, Г.Е. Нагула.- М., 1987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рамаренко Г.В., Барашков И.В. Техническое обслуживание автомобилей: Учебник для автотранспортных техникумов.- М., 1982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Лышко Г.П. Топливо и смазочные материалы.- М., 1985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Полосков В.П. и др Устройство и эксплуотация атомобилей:Учебное пособие/ В.П. Полосков, П.М. Лещев, В.Н. Хартанович.- М., 1987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дичев В.А., Родичева Г.И. Тракторы и автомобили.- М., 199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dotted" w:sz="8" w:space="0" w:color="FF6600"/>
      </w:pBdr>
      <w:spacing w:before="280" w:after="280"/>
      <w:outlineLvl w:val="0"/>
    </w:pPr>
    <w:rPr>
      <w:rFonts w:ascii="Georgia" w:hAnsi="Georgia" w:cs="Georgia"/>
      <w:color w:val="FF66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40:00Z</dcterms:created>
  <dc:creator>Хозяин лесов</dc:creator>
  <dc:description/>
  <cp:keywords/>
  <dc:language>en-US</dc:language>
  <cp:lastModifiedBy>SYSTEM</cp:lastModifiedBy>
  <dcterms:modified xsi:type="dcterms:W3CDTF">2011-09-09T16:40:00Z</dcterms:modified>
  <cp:revision>2</cp:revision>
  <dc:subject/>
  <dc:title>Введение</dc:title>
</cp:coreProperties>
</file>