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енеджмент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теме: «Виды манипуляций и правила их нейтрализации в деловых контактах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анипуляция: понятие и ви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ниверсальный алгоритм защи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вседневной жизни приходится часто сталкиваться с ситуациями, когда требуется воздействовать на другого человека. Для многих это входит в их прямые обязанности. Это руководители, менеджеры, продавцы, преподаватели, воспитатели, родители, врачи, психол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ладение соответствующими психотехнологиями влияния делает работу представителей этих групп значительно более продуктивной. </w:t>
      </w:r>
    </w:p>
    <w:p>
      <w:pPr>
        <w:pStyle w:val="TextBodyIndent"/>
        <w:jc w:val="both"/>
        <w:rPr/>
      </w:pPr>
      <w:r>
        <w:rPr/>
        <w:t>Повышенный интерес к этим технологиям проявляют и деловые люди, желающие более эффективно взаимодействовать и со своим персоналом, и с деловыми партнё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ология манипуляции зарекомендовала себя одной из наиболее действенных в плане практических результатов метод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комство работников с рядом этих методов затруднено несколькими обстоятельствами. Во-первых, описания в большинстве случаев рассчитаны на профессиональных психологов и сложны для освоения практиками. Популярные же изложения излишне упрощены, что резко снижает по многочисленным источникам. В-третьих, и это главное, все эти техники представлены сами по себе, реализуют принципиально разные под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данного реферата – рассказать о манипуляции, её признаках и видах, а также о правилах её нейтр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Манипуляция: понятие и ви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пытки управлять человеком, группой людей и иными человеческими общностями нередко натыкаются на сопротивление последних. В этом случае перед инициатором управляющего воздействия открываются два пу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пытаться заставить выполнить навязываемое им действие, то есть сломить сопротивление (открытое управл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замаскировать управляющее воздействие так, чтобы оно не вызывало возражения адресата (скрытое управле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крытое управление – это такое управляющее воздействие его инициатора, при котором требуемое ему решение принимается адресатом воздействия самостоятельно, без видимого нажима со стороны иници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Фактически в каждой группе людей есть лицо, которое влияет на других, причем часто незаметно, и другие бессознательно подчиняются 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крытое управление производится помимо воли адресата, оно предполагает возможное несогласие адресата с тем, к чему его склоняют (иначе инициатору нет оснований скрывать свои намер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Морально ли тайно управлять другим человеком (адресатом воздействия) против его воли? Это зависит от степени моральности целей инициатора. Если его цель – получить личную выгоду за счет жертвы, то, безусловно, аморально. Скрытое управление адресатом против его воли, приносящее инициатору односторонние преимущества, является называем манипуляцией.</w:t>
      </w:r>
      <w:r>
        <w:rPr>
          <w:bCs/>
          <w:iCs/>
          <w:sz w:val="28"/>
          <w:szCs w:val="25"/>
        </w:rPr>
        <w:t xml:space="preserve"> </w:t>
      </w:r>
      <w:r>
        <w:rPr>
          <w:sz w:val="28"/>
          <w:szCs w:val="25"/>
        </w:rPr>
        <w:t>Инициатор управляющего воздействия манипулятор, а адресат воздействия – жертва</w:t>
      </w:r>
      <w:r>
        <w:rPr>
          <w:bCs/>
          <w:iCs/>
          <w:sz w:val="28"/>
          <w:szCs w:val="25"/>
        </w:rPr>
        <w:t xml:space="preserve"> </w:t>
      </w:r>
      <w:r>
        <w:rPr>
          <w:sz w:val="28"/>
          <w:szCs w:val="25"/>
        </w:rPr>
        <w:t>манипу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Таким образом, манипулирование – это частный случай скрытого управления, характеризующийся эгоистическими, неблаговидными целями манипулятора, вносящего ущерб (материальный или психологический) своей жер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Однако чаще скрытое управление преследует вполне благородные цели. Например, когда родитель вместо приказов незаметно и безболезненно управляет ребенком, ненавязчиво побуждая его к правильным действиям. То же самое – во взаимоотношениях руководителя с подчиненным. В обоих случаях адресат сохраняет свое достоинство и сознание собственной свободы. Такое скрытое управление не является манипуляцией. Это позитивное скрытое управление.</w:t>
      </w:r>
    </w:p>
    <w:p>
      <w:pPr>
        <w:pStyle w:val="23"/>
        <w:rPr>
          <w:color w:val="000000"/>
        </w:rPr>
      </w:pPr>
      <w:r>
        <w:rPr>
          <w:color w:val="000000"/>
        </w:rPr>
        <w:t>Универсальную модель скрытого управления можно представить в виде следующей схемы:</w:t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2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15240</wp:posOffset>
                </wp:positionV>
                <wp:extent cx="857250" cy="81915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ор информации об адресате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4.5pt;mso-wrap-distance-left:9.05pt;mso-wrap-distance-right:9.05pt;mso-wrap-distance-top:0pt;mso-wrap-distance-bottom:0pt;margin-top:1.2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бор информации об адресате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15240</wp:posOffset>
                </wp:positionV>
                <wp:extent cx="10096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наружение мишеней воздействия и прим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64.5pt;mso-wrap-distance-left:9.05pt;mso-wrap-distance-right:9.05pt;mso-wrap-distance-top:0pt;mso-wrap-distance-bottom:0pt;margin-top:1.2pt;mso-position-vertical-relative:text;margin-left:1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наружение мишеней воздействия и прим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15240</wp:posOffset>
                </wp:positionV>
                <wp:extent cx="9334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ттра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.2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ттр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4275</wp:posOffset>
                </wp:positionH>
                <wp:positionV relativeFrom="paragraph">
                  <wp:posOffset>15240</wp:posOffset>
                </wp:positionV>
                <wp:extent cx="10858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буждение адресата к дей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64.5pt;mso-wrap-distance-left:9.05pt;mso-wrap-distance-right:9.05pt;mso-wrap-distance-top:0pt;mso-wrap-distance-bottom:0pt;margin-top:1.2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буждение адресата к дей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9675</wp:posOffset>
                </wp:positionH>
                <wp:positionV relativeFrom="paragraph">
                  <wp:posOffset>15240</wp:posOffset>
                </wp:positionV>
                <wp:extent cx="857250" cy="8191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игрыш инициатора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64.5pt;mso-wrap-distance-left:9.05pt;mso-wrap-distance-right:9.05pt;mso-wrap-distance-top:0pt;mso-wrap-distance-bottom:0pt;margin-top:1.2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игрыш инициатора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.8pt" to="119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8pt" to="395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8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4.8pt" to="204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8pt" to="209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88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175260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8pt" to="29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Сбор информации об адресате производится с целью обнаружения возможностей, реализуемых в следующих блоках модели скрыт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Мишени воздействия – это те особенности личности адресата, его слабости, потребности и желания, воздействуя на которые инициатор стимулирует его к принятию нужного решения. Приманки – это то, что привлекает внимание адресата, вызывает его интерес к «выгодной» для него стороне дела и одновременно отвлекает адресата от истинной цели инициа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Аттракция (дословно – притяжение) имеет целью создать условия для привлекательности, позитивного восприятия инициатора адресатом: вызвать к себе расположение последнего.</w:t>
      </w:r>
    </w:p>
    <w:p>
      <w:pPr>
        <w:pStyle w:val="23"/>
        <w:rPr/>
      </w:pPr>
      <w:r>
        <w:rPr>
          <w:color w:val="000000"/>
        </w:rPr>
        <w:t>Побуждение к действию нередко является результатом всех описанных действий (мишень + приманка + аттракция), но может достигаться специальными средствами (например, внушением, приемами убеждения и психологическим давлени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</w:rPr>
        <w:t>В ряде конкретных случаев отдельные блоки универсальной схемы могут присутствовать неявно. Например, необходимая информация об адресате может быть уже априори известна инициатору, а аттракция – результат сложившихся ранее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5"/>
        </w:rPr>
        <w:t>Виды манипуляций</w:t>
      </w:r>
      <w:r>
        <w:rPr>
          <w:sz w:val="28"/>
          <w:szCs w:val="25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1"/>
        </w:rPr>
        <w:t>Техника «Полярная реакция».</w:t>
      </w:r>
      <w:r>
        <w:rPr>
          <w:sz w:val="28"/>
          <w:szCs w:val="21"/>
        </w:rPr>
        <w:t xml:space="preserve"> Некоторые люди поступают всегда напротив, нежели им предлагают. Они очень уязвимы с точки зрения внушения, ведь достаточно верно построить фразу и они становятся её рабами, выполняя её на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1"/>
        </w:rPr>
        <w:t>Техника «разрыв шаблона».</w:t>
      </w:r>
      <w:r>
        <w:rPr>
          <w:sz w:val="28"/>
          <w:szCs w:val="21"/>
        </w:rPr>
        <w:t xml:space="preserve"> Шаблон – это привычная и отработанная до автоматизма последовательность каких-либо действий. Изменение в такой последовательности вводит человека в транс. Если прервать любой шаблон и вставить в середину чёткую команду или программу, человек, находящийся в замешательстве, лишь бы выйти из этого крайне неприятного положения, сделает то, что просит манипулято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1"/>
        </w:rPr>
        <w:t>Техника «Забалтывание».</w:t>
      </w:r>
      <w:r>
        <w:rPr>
          <w:sz w:val="28"/>
          <w:szCs w:val="21"/>
        </w:rPr>
        <w:t xml:space="preserve"> Манипулятор говорит много, часто перескакивая с одного вопроса на другой, постоянно держа сознание собеседника связанным, и завершает своё внушение тем предложением, с которым пришё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1"/>
        </w:rPr>
        <w:t>Техника «Двойное наведение транса – перегрузка».</w:t>
      </w:r>
      <w:r>
        <w:rPr>
          <w:sz w:val="28"/>
          <w:szCs w:val="21"/>
        </w:rPr>
        <w:t xml:space="preserve"> Эта техника похожа на предыдущую с той разницей, что воздействие оказывают два манипуля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1"/>
        </w:rPr>
        <w:t>Тройная спираль Мильтона Эриксона.</w:t>
      </w:r>
      <w:r>
        <w:rPr>
          <w:sz w:val="28"/>
          <w:szCs w:val="21"/>
        </w:rPr>
        <w:t xml:space="preserve"> Спираль состоит из трёх не связанных между собой маленьких историй. Манипулятор начинает рассказывать первую и, когда подходит к самому интересному моменту, без всякой связки переходит ко второй истории. Рассказывает вторую историю до кульминационного момента и вновь без связки переходит к третьей, которая должна содержать собственно текст внушения. После этого заканчивает вторую и первую ис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1"/>
        </w:rPr>
        <w:t>Речевые техники.</w:t>
      </w:r>
      <w:r>
        <w:rPr>
          <w:sz w:val="28"/>
          <w:szCs w:val="21"/>
        </w:rPr>
        <w:t xml:space="preserve"> В этой группе главное место занимают трюизмы. Трюизм – это самое очевидное утверждение, общеизвестная, избитая, банальная истина. Если вы в процессе переговоров партнёр говорит оппоненту: «Иногда люди принимают решения под влиянием чувств..., люди часто чувствуют облегчение, после того как заключат договор...» и т. д., то он маскируете определенные инструкции под рассуждения. И это работает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Трюизмы применяются для того, чтобы вызвать желательную с поведенческую реакцию. Например, трюизм на наведение транса – «Каждый погружается в транс по-своему»; трюизм на создание установки на обучение – «Опыт – великий учитель»; трюизм на забывание – «Люди умеют забывать то, что они знаю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1"/>
        </w:rPr>
        <w:t>Допущения.</w:t>
      </w:r>
      <w:r>
        <w:rPr>
          <w:sz w:val="28"/>
          <w:szCs w:val="21"/>
        </w:rPr>
        <w:t xml:space="preserve"> Делается допущение возникновения определенной поведенческой реакции. Для этого предложения конструируются с помощью оборотов речи, указывающих на время или последовательность действий. Типичные обороты речи, используемые в этой технике: до того как..., после того как..., в течение..., по мере того как..., прежде чем..., когда..., в то время как... Например: «Прежде чем сообщить мне, над какой проблемой вы хотите работать, сделайте глубокий вдох»; «Прежде чем войти в транс, сделайте глубокий вдох и медленный выдох»; «Прежде чем вы согласитесь с моим предложением, взгляните на эти схем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Можно придумать несколько фраз, построенных по этому принципу, и использовать их в своем бизне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1"/>
        </w:rPr>
        <w:t>Противопоставления.</w:t>
      </w:r>
      <w:r>
        <w:rPr>
          <w:sz w:val="28"/>
          <w:szCs w:val="21"/>
        </w:rPr>
        <w:t xml:space="preserve"> Здесь рассматриваются две поведенческие реакции, которые можно противопоставить. Используя противопоставления, полезно опираться на кинестетику, чтобы создать у человека убеждение в наличии противоположностей. Например: «Чем сильнее вы стараетесь оказать сопротивление, тем скорее вы поймете, что оно напрасно»; «Чем тяжелее кажется проблема, тем легче оказывается подходящее решение»; «Чем тяжелее дается вам изучение этого курса, тем легче будет его практическое применени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1"/>
        </w:rPr>
        <w:t>Выбор без выбора</w:t>
      </w:r>
      <w:r>
        <w:rPr>
          <w:sz w:val="28"/>
          <w:szCs w:val="21"/>
        </w:rPr>
        <w:t>. Вот несколько фраз, которые можно использовать в этой технике. «Ты хочешь пойти спать прямо сейчас или после того, как уберешь игрушки?»; «Вы сможете применять полученные знания сразу или после небольшой тренировки?» Этот прием активно применяют хорошие продавцы и торговые агенты. «Вы хотите заплатить наличными или чеком?» — спрашивают они, как будто вопрос о покупке уже реш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Используя технику «выбора без выбора», вы предоставляете человеку на выбор несколько возможностей, каждая из которых вас вполне устраив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1"/>
        </w:rPr>
        <w:t>Право выбора</w:t>
      </w:r>
      <w:r>
        <w:rPr>
          <w:sz w:val="28"/>
          <w:szCs w:val="21"/>
        </w:rPr>
        <w:t>. При применении этого типа внушений, привлекая своей интонацией внимание человека к той реакции, которую хотите у него вызвать, вы предлагаете ему полную свободу выбора. Таким образом, манипулятор оказывается в беспроигрышной ситуации, поскольку каждая реакция есть его успех. Человек же чувствует облегчение, так как начинает понимать, что не должен реагировать каким-либо определенным образом. Одна тонкость: слегка меняется голос, когда произносится фраза, которая должна вызывать у собеседника нужную реакцию. «Вы можете сделать заказ по телефону, или прямо сейчас, или не делать вовсе». Отличие от предыдущего приема в том, что проговаривается и ту реакцию, которая вас не устраивает, но говорите ее пренебрежительным тон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1"/>
        </w:rPr>
        <w:t>Якорная техника</w:t>
      </w:r>
      <w:r>
        <w:rPr>
          <w:sz w:val="28"/>
          <w:szCs w:val="21"/>
        </w:rPr>
        <w:t>. Она является самой мощной техникой манипуляции сознанием. У каждого есть такая песня или мелодия, услышав которую, он вспоминает свое прошлое и как бы возвращается в то время. У каждого образ смеющегося ребенка вызывает определенные чувства. У каждого есть якоря, и этих якорей очень и очень много. И якоря могут быть в любой модальности и зрительные, и слуховые, и кинестетические. Якорь можно использовать для вызывания любого чувства вновь и вновь. Манипулятор может установить якорь, который будет вызывать у другого человека нужные чувства даже тогда, когда его нет ря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ниверсальный алгоритм защиты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3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нание универсальной схемы скрытого управления позволяет выстроить надежную защиту от любого акта скрытого управления. Осуществить защиту можно, следуя приводимой ниже универсальной блок-схеме:</w:t>
      </w:r>
    </w:p>
    <w:p>
      <w:pPr>
        <w:pStyle w:val="32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49375</wp:posOffset>
                </wp:positionH>
                <wp:positionV relativeFrom="paragraph">
                  <wp:posOffset>81915</wp:posOffset>
                </wp:positionV>
                <wp:extent cx="2787650" cy="3435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давайте информации о себе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5pt;height:27.05pt;mso-wrap-distance-left:9pt;mso-wrap-distance-right:9pt;mso-wrap-distance-top:0pt;mso-wrap-distance-bottom:0pt;margin-top:6.45pt;mso-position-vertical-relative:text;margin-left:106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102.05pt,41.25pt" to="102.05pt,68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Не давайте информации о себ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6035</wp:posOffset>
                </wp:positionH>
                <wp:positionV relativeFrom="paragraph">
                  <wp:posOffset>52387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1.25pt" to="102.05pt,6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349375</wp:posOffset>
                </wp:positionH>
                <wp:positionV relativeFrom="paragraph">
                  <wp:posOffset>125730</wp:posOffset>
                </wp:positionV>
                <wp:extent cx="2711450" cy="34353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ознайте, что вами управляют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27.05pt;mso-wrap-distance-left:9pt;mso-wrap-distance-right:9pt;mso-wrap-distance-top:0pt;mso-wrap-distance-bottom:0pt;margin-top:9.9pt;mso-position-vertical-relative:text;margin-left:106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pict>
                          <v:line id="shape_0" from="96.05pt,30.3pt" to="96.05pt,84.2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30.3pt" to="252pt,75.2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Осознайте, что вами управляю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835</wp:posOffset>
                </wp:positionH>
                <wp:positionV relativeFrom="paragraph">
                  <wp:posOffset>384810</wp:posOffset>
                </wp:positionV>
                <wp:extent cx="0" cy="6858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30.3pt" to="96.05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2235</wp:posOffset>
                </wp:positionH>
                <wp:positionV relativeFrom="paragraph">
                  <wp:posOffset>384810</wp:posOffset>
                </wp:positionV>
                <wp:extent cx="1828800" cy="571500"/>
                <wp:effectExtent l="1905" t="5080" r="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30.3pt" to="252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9525</wp:posOffset>
                </wp:positionV>
                <wp:extent cx="1447800" cy="571500"/>
                <wp:effectExtent l="0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0.75pt" to="209.95pt,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958975</wp:posOffset>
                </wp:positionH>
                <wp:positionV relativeFrom="paragraph">
                  <wp:posOffset>112395</wp:posOffset>
                </wp:positionV>
                <wp:extent cx="1720850" cy="45720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ктивная защи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36pt;mso-wrap-distance-left:9pt;mso-wrap-distance-right:9pt;mso-wrap-distance-top:0pt;mso-wrap-distance-bottom:0pt;margin-top:8.85pt;mso-position-vertical-relative:text;margin-left:154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ктивная защ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3975</wp:posOffset>
                </wp:positionH>
                <wp:positionV relativeFrom="paragraph">
                  <wp:posOffset>112395</wp:posOffset>
                </wp:positionV>
                <wp:extent cx="1416050" cy="457200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ссивная защит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36pt;mso-wrap-distance-left:9pt;mso-wrap-distance-right:9pt;mso-wrap-distance-top:0pt;mso-wrap-distance-bottom:0pt;margin-top:8.85pt;mso-position-vertical-relative:text;margin-left:4.2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ассивная защи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985385</wp:posOffset>
                </wp:positionH>
                <wp:positionV relativeFrom="paragraph">
                  <wp:posOffset>111760</wp:posOffset>
                </wp:positionV>
                <wp:extent cx="1797050" cy="457200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манипуляция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5pt;height:36pt;mso-wrap-distance-left:9pt;mso-wrap-distance-right:9pt;mso-wrap-distance-top:0pt;mso-wrap-distance-bottom:0pt;margin-top:8.8pt;mso-position-vertical-relative:text;margin-left:392.5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0"/>
                        </w:rPr>
                        <w:t>Контрманипуля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подробно каждый бло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Не давайте информацию о себе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</w:rPr>
        <w:t>1. Поскольку первым шагом скрытого управления является получение информации об адресате, то ясно, что, прежде всего, необходимо по возможности не дать инициатору сведений о себ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оставить человека в состояние дискомфорта – это значит облегчить управление им. Правила этики предписывают, наоборот, создавать удобства для партнера. Следовательно, эти правила направлены и на защиту человека от манипулирования им. Например, рекомендуется не акцентировать внимания на промахах партнера, «не заметить» его оплошностей. (Манипулятор же ищет ошибки адресата и даже «организует» их.) Не приходить неожиданно, без предупреждения. Входить в жилое помещение, только постучавшись и получив разрешение. Не задавать назойливых вопросов, не выпытывать, не домогаться от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Культивируемая в славянской культуре личная скромность также является защитой от манипулирования. Скромность является антиподом хвастовства. Хвастун же вызывает зависть и, следовательно, антипатию. Хвастун является легкой добычей для манипу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Скромность не означает неуверенность, нерешительность, хотя часто они соседствуют. Нерешительного человека можно узнать по его неуверенным высказываниям, изобилующим эвфемизмами, «смягчающими» речь. </w:t>
      </w:r>
      <w:r>
        <w:rPr>
          <w:sz w:val="28"/>
          <w:szCs w:val="25"/>
        </w:rPr>
        <w:t>Эвфемизмы и квалификаторы резко понижают энергетику речи, делают ее извиняющейся и потому менее убедительной. О говорящем при этом создается впечатление как о слабом человеке, а слабые обычно и становятся жертвами манипуля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</w:rPr>
        <w:t>5. Человек, затрудняющийся (стесняющийся) сказать «нет», – легкая добыча для манипулятора. Лучше иногда оказаться неправым, чем испытывать постоянные сом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</w:rPr>
        <w:t>6. Еще одним защитным приемом является непредсказуемость. Ее девиз: «Когда ты непредсказуем, ты неуязвим»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</w:rPr>
        <w:t>7. Благоразумные люди стараются не только не демонстрировать свои достижения, но даже скрывают их. Они вовсю жалуются на отсутствие здоровья, хотя оно на самом деле не вызывает опасений, говорят про трудную и плохую жизнь, про маленькую зарплату, про бедствия и лишения в семье. Все это для них – игра «в как бы наоборот», зашита от возможного посягательства на то, что им дорого. У тех, кто пользуется этим правилом, есть устойчивое убеждение в его высокой эффективности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</w:rPr>
        <w:t>Однако есть факторы, являющиеся общими для всех. Каждый человек хочет выглядеть привлекательно, держаться достойно, ощущать свою значимость, удовлетворять свои потребности. Кроме того, все подвержены действию шаблонов и стереотипов поведения. Манипуляторы обычно знают эти общие факторы и могут попытаться использов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В силу этого рассмотрения первая ступень защиты от манипуляций может значительно уменьшить вероятность попасть под скрытое управление, включая и манипулирование, но не устраняет ее полност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5"/>
        </w:rPr>
      </w:pPr>
      <w:r>
        <w:rPr>
          <w:i/>
          <w:sz w:val="28"/>
          <w:szCs w:val="25"/>
        </w:rPr>
        <w:t>Осознайте, что вами управля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</w:rPr>
        <w:t>1. Главным признаком манипулирования является чувство неудобства, внутренней борьбы: вам не хочется что-то делать, говорить, а отказать неудобно, иначе вы будете «плохо выгляде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Нарушение этикета. </w:t>
      </w:r>
      <w:r>
        <w:rPr>
          <w:sz w:val="28"/>
          <w:szCs w:val="25"/>
        </w:rPr>
        <w:t>Анализ ситуаций, связанных с манипулированием, показывает, что почти всякий раз можно обнаружить нарушение инициатором какого-либо из правил этики. Например, обращается к вам в неудобный для вас момент времени. При этом может извиняться, что да, он</w:t>
      </w:r>
      <w:r>
        <w:rPr>
          <w:sz w:val="28"/>
        </w:rPr>
        <w:t xml:space="preserve"> </w:t>
      </w:r>
      <w:r>
        <w:rPr>
          <w:sz w:val="28"/>
          <w:szCs w:val="25"/>
        </w:rPr>
        <w:t>понимает, что вам некогда, но он отнимет «несколько секун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Внезапные чувства. </w:t>
      </w:r>
      <w:r>
        <w:rPr>
          <w:sz w:val="28"/>
          <w:szCs w:val="25"/>
        </w:rPr>
        <w:t>Другими признаками могут быть вдруг возникшие чувства вины или опасности. Или вы вдруг кому-то, оказывается, «должны», или зависимы от какого-то обстоятельства, чего не было до встречи с этим челове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>4. Осознание опасности. Этого простого осознания вполне достаточно, чтобы взять себя в руки и защит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</w:rPr>
        <w:t>5. Невербальные признаки. Манипулятора легко могут выдать жесты, говорящие о его неискренности, скрытности, сомнениях, превосходстве, угрозе, в частности жестикуляция левой ру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6. Вербальные признаки. Анализ высказываний манипуляторов показывает присутствие в них следующих момент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– </w:t>
      </w:r>
      <w:r>
        <w:rPr>
          <w:sz w:val="28"/>
          <w:szCs w:val="25"/>
        </w:rPr>
        <w:t>ответственность за предлагаемое действие ложится целиком на адреса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– </w:t>
      </w:r>
      <w:r>
        <w:rPr>
          <w:sz w:val="28"/>
          <w:szCs w:val="25"/>
        </w:rPr>
        <w:t>«плата» адресата перевешивает его выигрыш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– </w:t>
      </w:r>
      <w:r>
        <w:rPr>
          <w:sz w:val="28"/>
          <w:szCs w:val="25"/>
        </w:rPr>
        <w:t>присутствуют элементы скрытого принуж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– </w:t>
      </w:r>
      <w:r>
        <w:rPr>
          <w:sz w:val="28"/>
          <w:szCs w:val="25"/>
        </w:rPr>
        <w:t>наличие подготовительной преамбулы перед непринуждающими словами манипулят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– </w:t>
      </w:r>
      <w:r>
        <w:rPr>
          <w:sz w:val="28"/>
          <w:szCs w:val="25"/>
        </w:rPr>
        <w:t>конструкция предложения предполагает дефицит времени, отпущенного адресату на принят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ссивная защита</w:t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/>
      </w:pPr>
      <w:r>
        <w:rPr>
          <w:color w:val="000000"/>
          <w:sz w:val="28"/>
        </w:rPr>
        <w:t>В отличие от активных методов при пассивных методах адресат не дает понять, что разгадал тайные намерения манипулятора. А поскольку последние направлены против намеченной жертвы – адресата, то предание их огласке могло бы привести к конфликту. Неразглашение же намерений манипулятора позволяет мягко уйти от конфликта, избежав в то же время участи жертвы.</w:t>
      </w:r>
    </w:p>
    <w:p>
      <w:pPr>
        <w:pStyle w:val="24"/>
        <w:spacing w:lineRule="auto" w:line="36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</w:rPr>
        <w:t>Смысл пассивной защиты – в задержке адресатом спонтанных реакций. Неожиданность – важное преимущество манипулятора. Все приемы пассивной защиты «сбивают темп» психологической атаки, давая жертве время. Для обдумывания ситуации. А манипулятора они заставляют или раскрыть свои замыслы, или отказаться от н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ассивную защиту рекомендуется применять в следующих случа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– </w:t>
      </w:r>
      <w:r>
        <w:rPr>
          <w:sz w:val="28"/>
          <w:szCs w:val="25"/>
        </w:rPr>
        <w:t>когда вы не знаете, как поступи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– </w:t>
      </w:r>
      <w:r>
        <w:rPr>
          <w:sz w:val="28"/>
          <w:szCs w:val="25"/>
        </w:rPr>
        <w:t xml:space="preserve">когда не хотите портить отношения с манипуляторо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Пассивная защита может осуществляться в следующих форм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Никак не реагируйте на слова манипулятора, молчите, делая вид, что не расслышали, не обратили внимания, не поняли. В разговоре это сделать нетруд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2. Заговорите совсем о другом (основание то ж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3. Делайте вид, что «не поняли», о чем реч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</w:rPr>
        <w:t>4. «Соглашаетесь» с предложением манипулятора, но обусловливая его тем, что не зависит от вас; это позволит в дальнейшем при желании «отыграть назад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>5. Переспросите, повторив просьбу манипулятора, но с вопросительной интонацией, требуя тем самым продолжить его речь. Это заставляет манипулятора разъяснять свою просьбу, что дает адресату время для обдумывания, как с минимальными потерями выйти из ситуации.</w:t>
      </w:r>
    </w:p>
    <w:p>
      <w:pPr>
        <w:pStyle w:val="Heading2"/>
        <w:ind w:firstLine="709"/>
        <w:jc w:val="both"/>
        <w:rPr>
          <w:i/>
          <w:i/>
          <w:color w:val="000000"/>
          <w:szCs w:val="25"/>
        </w:rPr>
      </w:pPr>
      <w:r>
        <w:rPr>
          <w:i/>
          <w:color w:val="000000"/>
          <w:szCs w:val="25"/>
        </w:rPr>
        <w:t>Активная защи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>Опыт показывает, что в большинстве случаев манипулятор, натолкнувшись на пассивную защиту, прекращает свои попытки.</w:t>
      </w:r>
    </w:p>
    <w:p>
      <w:pPr>
        <w:pStyle w:val="23"/>
        <w:rPr/>
      </w:pPr>
      <w:r>
        <w:rPr>
          <w:color w:val="000000"/>
        </w:rPr>
        <w:t>Ведь его главное преимущество – в стремительности натиска, неожиданности, когда у адресата нет времени сообразить, как выйти из положения. Повторение манипулятором посягательства, во-первых, дает время адресату для подготовки наилучшего ответа, во-вторых, высвечивает истинную цель манипулятора и разрушает заготовленное им распределение ролей. Но для более агрессивных манипуляторов существуют активные методы защ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авное в них – психологический настрой. </w:t>
      </w:r>
      <w:r>
        <w:rPr>
          <w:sz w:val="28"/>
          <w:szCs w:val="25"/>
        </w:rPr>
        <w:t>Манипулятор обычно эксплуатирует желание выглядеть достойно. Поэтому сказать, например: «Боюсь, ты сильно преувеличиваешь мои достоинства (щедрость, возможности, способности)». Эти слова освобождают от оков и открывают широкое поле защитных возможностей.</w:t>
      </w:r>
    </w:p>
    <w:p>
      <w:pPr>
        <w:pStyle w:val="23"/>
        <w:rPr/>
      </w:pPr>
      <w:r>
        <w:rPr>
          <w:color w:val="000000"/>
        </w:rPr>
        <w:t>Применять активную защиту нужно конечно, не тогда, когда адресат находится в зависимости (служебной, материальной, родственной и т. д.) от манипулятора. Если пассивная защита означает «остановить агрессора», то активная – разоблачить его.</w:t>
      </w:r>
    </w:p>
    <w:p>
      <w:pPr>
        <w:pStyle w:val="23"/>
        <w:rPr/>
      </w:pPr>
      <w:r>
        <w:rPr>
          <w:color w:val="000000"/>
        </w:rPr>
        <w:t xml:space="preserve">Дело в том, что манипуляция является конфликтогеном, поскольку может привести к конфликту, а активная защита является встречным конфликтогеном, не уступающим, а то и превосходящим по силе действие манипулятора. По закону эскалации конфликтогенов, манипулятор (сразу или потом) ответит конфликтогеном еще более сильным, что в итоге приведет к открытому конфликту, в чем зависимая сторона обычно не заинтересова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>Кроме случаев прямой зависимости, есть еще и препятствия: воспитание, привычки соблюдать определенные нормы общения, в частности избегать высказываний, могущих обидеть собеседника. Воспитанному, интеллигентному человеку психологически труднее решиться на активные методы защиты от манипуля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Защита «Расставим точки над 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>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5"/>
        </w:rPr>
        <w:t>Суть этого метода состоит в том, что нужно прямо сказать о том, что вас беспокоит. Или попросить разъяснения: «К чему вы клоните?», «Скажите прямо, что вы хотите?» Одна из главных задач данного вида защиты – сделать тайное (намерения манипулятора) яв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</w:rPr>
        <w:t xml:space="preserve">Защита «расставим точки над </w:t>
      </w:r>
      <w:r>
        <w:rPr>
          <w:sz w:val="28"/>
          <w:lang w:val="en-US"/>
        </w:rPr>
        <w:t>i</w:t>
      </w:r>
      <w:r>
        <w:rPr>
          <w:sz w:val="28"/>
        </w:rPr>
        <w:t>» разрушает сценарий манипулятора, но практически не наносит ему ущерба. Адресат удовлетворяется тем, что он сам не пострадал, а манипулятор понял, что он своей цели не достигнет. Впрочем, некоторые манипуляторы бывают этим раздосадованы, поэтому данный вид активной защиты можно рассматривать как конфликтоген, хотя и довольно слабый. Напряжение в отношениях может возникнуть только в случае агрессивного манипулятора.</w:t>
      </w:r>
    </w:p>
    <w:p>
      <w:pPr>
        <w:pStyle w:val="Heading2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Контрманипуля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манипуляция – наиболее сильная из защит – представляет собой ответную манипуляцию со стороны адресата, в которой используются обстоятельства, со</w:t>
      </w:r>
      <w:r>
        <w:rPr>
          <w:sz w:val="28"/>
          <w:szCs w:val="25"/>
        </w:rPr>
        <w:t>зданные первоначальным манипулятивным воздействием иници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Исполнение контрманипуляции: сделать вид, будто неясно, что тобой пытаются манипулировать, начать встречную игру и завершить ее внезапным поворотом ситуации, показывающим манипулятору ваше психологическое преимущество, </w:t>
      </w:r>
      <w:r>
        <w:rPr>
          <w:sz w:val="28"/>
        </w:rPr>
        <w:t>–</w:t>
      </w:r>
      <w:r>
        <w:rPr>
          <w:sz w:val="28"/>
          <w:szCs w:val="25"/>
        </w:rPr>
        <w:t xml:space="preserve"> психологическим ударом, приводящим к поражению манипулятор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5"/>
        </w:rPr>
      </w:pPr>
      <w:r>
        <w:rPr>
          <w:rFonts w:cs="Times New Roman"/>
          <w:sz w:val="28"/>
          <w:szCs w:val="25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</w:rPr>
        <w:t>Манипулирование – это частный случай скрытого управления, характеризующийся эгоистическими, неблаговидными целями манипулятора, вносящего ущерб (материальный или психологический) своей жертве. Можно выделить следующие виды манипуляций: «полярная реакция», «разрыв шаблона», «забалтывание», «двойное наведение транса – перегрузка», тройная спираль Мильтона Эриксона, речевые техники, допущения, противопоставления, выбор без выбора, право выбора, якорная тех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ние универсальной схемы скрытого управления позволяет выстроить надежную защиту от любого акта скрытого управления. Эта схема включает следующие моменты: «не давайте информацию о себе», «осознайте, что вами управляют» и собственно защиту (активную, пассивную и контрманипуляцию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активных методов при пассивных методах адресат не дает понять, что разгадал тайные намерения манипулятора. Контрманипуляция представляет собой ответную манипуляцию со стороны адресата, в которой используются обстоятельства, со</w:t>
      </w:r>
      <w:r>
        <w:rPr>
          <w:sz w:val="28"/>
          <w:szCs w:val="25"/>
        </w:rPr>
        <w:t>зданные первоначальным манипулятивным воздействием инициатор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30 способов манипуляции и управления людьми / Авт.-сост. Д.И. Дудинский. – М.: АСТ: Мн.: Харвест, 2006. – 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Воловик В.А. Тайны жеста/ В.А. Воловик. – М.: ООО «Издательство Астрель»: ООО «Издательство АСТ», 2001. – 368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Куликова В.Н. Как заставить собеседника принять вашу точку зрения/ В.Н. Куликова. – М.: АСТ, 2006. – 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агутина Т.В. Чтение чужих мыслей – как понять себя и других/ Т.В. Лагутина. – М.: АСТ, 2006. – 61 с. – (Дом, семья, досуг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Трейси Б. Достижение максимума / Пер. с англ. В.Ф. Волченок; Худ. обл. М.В. Драко. – 3-е изд. – Мн.: ООО «Попурри», 2004. – 368 с. – (Серия «Успех!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Шейнов В.П. Психотехнологии влияния / В.П. Шейнов. – М.: АСТ: Мн.: Харвест, 2005. – 448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ind w:firstLine="709"/>
      <w:jc w:val="center"/>
      <w:outlineLvl w:val="1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color w:val="000000"/>
      <w:sz w:val="28"/>
      <w:szCs w:val="25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000000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5"/>
      <w:szCs w:val="25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5"/>
      <w:szCs w:val="2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6:00Z</dcterms:created>
  <dc:creator>_</dc:creator>
  <dc:description/>
  <cp:keywords/>
  <dc:language>en-US</dc:language>
  <cp:lastModifiedBy>SYSTEM</cp:lastModifiedBy>
  <dcterms:modified xsi:type="dcterms:W3CDTF">2011-09-09T12:46:00Z</dcterms:modified>
  <cp:revision>2</cp:revision>
  <dc:subject/>
  <dc:title>РЕФЕРАТ</dc:title>
</cp:coreProperties>
</file>