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ФАКТОРЫ ЖИЛОЙ СРЕДЫ В ФОРМИРОВАНИИ УСЛОВИЙ ЖИЗНЕДЕЯТЕЛЬНОСТИ ЧЕЛОВЕКА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дисциплине "Безопасность жизнидеятельности" выполнила студ. 1 курса, группы БУ-14 Стрельник О.В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ОДНАЯ УКРАИНСКАЯ АКАДЕМИЯ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экологии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ьков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нятие го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 - это место компактного расселения людей, отгорожено крепостной стеной или условной границей от "внешнего" по отношению к нему пространства. Изначально ограждения были неотъемлемой чертой городов, служивших их жител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екотором приближении город можно сравнить с единым сложно устроенным организмом, который активно обменивается веществом и энергией с окружающими его природными и сельскохозяйственными территориальными комплексами, и другими городами. Существенными признаками города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обладание застроенной части территории над незастроенной, искусственных и видоизмененных покрытий над естественными неизменным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наличие, а зачастую преобладание многоэтажной застройк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азвитая система общественного транспорта, наземных и подземных коммуникац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развитая торговая сет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высокий уровень загрязненности окружающей среды (на 1-2 порядка выше, чем прилегающей к городу территори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ак называемые "болезни урбанизации", в том числе связанные с распространением инфекций при высокой плотности насел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наличие специально созданных рекреационных территорий общего польз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высокая плотность размещения учреждений образования, здравоохранения и культур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культовые сооружения одной или нескольких конфесс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разнообразие социального выбора (по сравнению с сельской местностью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наличие одной или нескольких ежедневных газет, распространяемых не только в город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наличие пригородной зоны - переходной между городом и прилегающей к нему территори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ая характеристика городской жизни и сельской. Сравн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же в городах есть атрибуты двух социальных групп городской и сельской имеют свои преимущества и недостатки. Так "среднестатистический" житель города имеет по сравнению со "среднестатистическим" жителем сельской местности более широкий выбор товаров и услуг, которые он потребляет, не выходя за пределы своего населенного пункта, возможность получить хорошее образование и профессионально реализовать себя, доступ к культурным ценностям и информационным ресурсам. Горожане чаще пользуются частным или собственным транспортом. Места работы и проживания горожанина, как правило, пространственно разобщены, в то время как усадьба и земельный участок сельского жителя являются местом проживания и средством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ные в странах Восточной Европы садоводство огородничество на индивидуальных участках как в городской чете, как и за ней скорее закрепляют городской образ жизни, чем являются возвратом к традиционному сельскому укладу. Потребности городских жителей в отдыхе удовлетворяют в основном на специально оборудованных территориях парках, садах, лесопарках. Отдых "без цели"является признаком городского уклада, а для сельского жителя, это есть смена активности. Американский географ Т. Хартсхорн (1992), характеризуя городской образ жизни, отмечает более высокие темпы и степень организованности городской жизни, более жесткое планирование деятельности, требования большей определенности и пунктуальности по сравнению с более размеренным "неопределенным" и менее "жестким" сельским уклад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 другой стороны, высокая плотность населения и постоянная конкуренция на рынке труда делают жизнь горожанина более насыщенной стрессами. Кроме того, считается, что вызванный развитием промышленности и транспорта высокий уровень загрязнения атмосферного воздуха, поверхностных и подземных вод, почв в городах складываются изменении частоты и структуры общих специфических патологий у городского населения по сравнению с сельским. В городах ниже рождаемость, чес в сельских поколениях, что дает повод рассматривать урбанизацию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фактор регуляции численности населения в глобальном масштабе. Среди социальных "болезней", уровень которых выше в городах, - нерешенный жилищный вопрос, преступность, наркомания. А так же высокая численность и плотность населения в городе изменяют и нарушают характер социальных контактов городских жителей. Что приводит к разрушению семейных отноше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енности городского хозяй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крупнее город, тем сложнее система организации его хозяйства и тем более зависимо от него жизнеобеспечение горожан. Одной из главных задач городского хозяйства является создание благоприятной экологической обстан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руглосуточное обеспечение водой население и промышленные предприятия в необходимом количестве, по качеству, соответствующая требованиям государственного стандарта. Эксплуатация воды улучшенного качес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истематическая поливка в летний период газонов, зеленых насаждений и проезжей части, тротуаров, внутриквартальных территор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звитие системы водоотведения и расширения общегородских очистных сооружений в соответствии с ростом объемов водопотребл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 целях защиты рек, ручье и водоемов в городской черте надо запретить сброс точных вод. Вокруг городских водных объектов должны быть сформированы защитные прибрежные полосы. А так же укрепляться и оборудовать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не только в крупных городах (как Харьков, Киев, Днепропетровск, Севастополь) организация и эксплуатация мусоросжигательных заводов ТБ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стройка объездных автодорог, так как загрязнение воздуха в центральных частях крупных городов достигает 70% и бол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формирование экологически благоприятной городской среды, то есть зеленым насажден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кторы жилой среды и их воздействие на человека. Формирование нормальной жизнедеятельности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научно-технического прогресса наряду с общим улучшением качества жизни людей, результатом которого является все увеличивающиеся численность населения Земли, оказывает на само население мощнейшее воздейств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е большие жилплощади, расположенные в промышленных района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загрязненный возду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лохое отоплен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неудовлетворительное качество питьевой вод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нерегулярная вывозка бытовых отход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нормальной жизнедеятельности человека требуе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авильное распределение жилых массивов, их оборудование, наносящее минимальный вред окружающей сред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остройка жилых домой из прочных, не вредных материал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росторные жилплощад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установление вентиляции и кондиционир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регулируемая поставка теплоэнерг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использование очищенной вод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звукоизоляционные стены и окн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во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проблема формирования жилой среды человека достигла своего пика. Не все страны могут обеспечить населения вышеприведенными жилыми массивами. В частности Украина. С каждым днем окружающая среда "становиться жертвой" научно-технического прогресса, что непосредственно влияет на нормальную жизнедеятельность человека. Все больше и больше возрастает потребность в постройке подобных сооружений. Если в скором будущем не будет остановлены процессы, протекающие сейчас во всем мире, то скоро наступить экологический и социальный кризис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Урбоэкология, В.В. Владимиров, Москва, издательство МНЭПУ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2.Экология города, под общей редакцией доктора техн. наук проф. Стольберга Ф.В, Киев "Либра", 20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50:00Z</dcterms:created>
  <dc:creator>USER</dc:creator>
  <dc:description/>
  <cp:keywords/>
  <dc:language>en-US</dc:language>
  <cp:lastModifiedBy>Mage</cp:lastModifiedBy>
  <dcterms:modified xsi:type="dcterms:W3CDTF">2011-10-10T17:50:00Z</dcterms:modified>
  <cp:revision>2</cp:revision>
  <dc:subject/>
  <dc:title>ФАКТОРЫ ЖИЛОЙ СРЕДЫ В ФОРМИРОВАНИИ УСЛОВИЙ ЖИЗНЕДЕЯТЕЛЬНОСТИ ЧЕЛОВЕКА </dc:title>
</cp:coreProperties>
</file>