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ЕТОДИЧЕСКИЕ РЕКОМЕНДАЦИИ ПО НАПИСАНИЮ ДИПЛОМНЫХ РАБОТ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пломная работа представляет собой самостоятельное научное исследование, в котором подводятся итоги учебной и научной деятельности студента за годы учебы. Важность дипломной работы состоит в том, что в ней отражены специфика и особенности специализации, которую выбрал выпускник юридического факультета с тем, чтобы в будущей практической деятельности эффективно применять свои знания и ум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ипломном сочинении выпускнику юридического факультета необходимо отраз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Знания, умения и навыки самостоятельного выбора и постановки социально и научно значимой проблемы дипломного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пособность логически, юридически и грамматически правильно излагать результаты своего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Культуру мышления, кругозор, широту и глубину научных знаний и обобщений, свое видение научных и практических проблем и путей их раз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Умение публично, самостоятельно защищать свои идеи, взгляды и положения, выдвинутые в дипломном исследовании, вести серьезную профессиональную научно-практическую дискусс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Способность применять полученные в университете знания и умения в различных сферах профессиональной и социа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научно-исследовательское сочинение студента дипломная работа долж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основываться на нормативно-правовых документах, специальной научной и справочной литературе, достоверном фактическом материале из практики деятельности правоприменительных орга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носить самостоятельный и творческий характ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одержать элементы новизны (выдвижение, разработка новых проблем, не получивших в литературе достаточного освещения и выработка предложений по их решению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иметь научные и практические рекомендации по совершенствованию законодательства и практике их при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Работа над дипломным исследован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 xml:space="preserve">1) Составление плана дипломной рабо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утверждения темы дипломной работы начинается важнейший период разработки темы, связанный с формированием плана, отбором и изучением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жде всего, важно определить структуру работы, т.е. составить рабочий план дипломного исследования. План должен быть детально продуман и логически четко построен. Обычный развернутый план представляет детальный перечень согласующихся разделов и подразделов, а если нужно, то еще и пунктов и подпунктов к ним. Их количество определяется содержанием 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пломная работа должна включать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, определяющее предмет исследования, содержащее краткий обзор законодательных актов, литературы, целесообразность исследования и его структу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тическую часть, состоящую из глав и параграфов, расчетов, проектирования (исследова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ы, рекоменд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ый аппарат, включающий титульный лист, аннотацию, библиографическую карточку, вспомогательные указатели, список используемой литера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(таблицы, схемы, копии протоколов, выписки из дел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дипломной работе должно быть представлено введение, основная часть (от 2 до 4 глав, разделов, параграфов), заключение, 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w:t>2) Изучение литературы и нормативно-правов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верждение темы дипломной работы позволяет приступить к важнейшему этапу (разработке темы), связанному с отбором и изучением источников. Именно на этом этапе проявляются умения и навыки студента искать, находить, отбирать и систематизировать в большом объеме научной информации необходимые источники и содержащиеся в них нормативно-правовые акты, н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этом этапе важную роль играет накопленная база данных на электронных носителях. В правовых системах сети Internet заложены все нормативно-правовые акты с последовательной динамикой их изменения. Это значительно облегчит студенту поиск тех или иных законов и других нормативных документов, позволит сэкономить время на их анал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ка дипломного проектирования позволяет выделить три категории рабо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ы по фундаментальным, общенаучным юридическим проблемам, которые предполагают использование в основном научной литературы и лишь частично - нормативных актов (конституций, других источников общего характера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ы по актуальным научно-практическим проблемам, требующие разумного сочетания научных и правовых источник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ы, основанные прежде всего на анализе и обобщении юридической практики с частичным использованием для обоснования и аргументации тех или иных задач и выводов соответствующих теоретических положений (работы по криминалистике, административной и судебной практике и т.п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аписания дипломной работы следует использовать следующие виды научной литера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монографии (научные книги по специальным тема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учные стать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атьи в сборниках научных тру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териалы научных конферен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ецензии на опубликованные монографии и научные стать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вторефераты диссерт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учно-практические комментарии законод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атериалы «круглых столов» по научно-практическим пробле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иска специальной научной и правовой литературы следует использовать предметные и систематические каталоги библиотек, библиографические указатели. В одном случае изучение литературы целесообразно начинать с общих фундаментальных работ, а затем переходить к частным работам, статьям, в другом – с журнальных ста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определенная схема последовательного изучения литературы и источников. Чтение научных работ (монографий) рекомендуется разделить на два этапа: первый – общее, первичное знакомство с книгой, которое включает внимательный просмотр титульного листа, выходных данных, изучение оглавления, предисловия (введения) и заключения. Это позволит уяснить общее содержание книги, выявить основные и вспомогательные главы, направление и логику данного научн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зучая литературу и нормативные источники, следует выписывать те положения, высказывания, которые могут быть использованы в работе над дипломным сочинением. Выписки рекомендуется делать на отдельных листах (или карточках) с точным указанием фамилии и инициалов автора работы, ее полного и точного названия, места и года издания, страницы выписанного положения или цитаты. это позволит при написании текста точно использовать изученный материал и существенно сэкономить время при оформлении сносок и библиограф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листах или карточках целесообразно указывать, к какому вопросу относится эта выписка. Карточки с выписками следует распределить по соответствующим главам, параграфам, разделам, что позволит быстро находить и использовать отобранный материал без повторного обращения к литературными нормативным источникам, тем самым значительно сэкономить время. Записи в карточках или на листах следует делать экономно, не следует выписывать общеизвестные факты. Выписка должна представлять собой целый фрагмент или законченную мысль, ограниченную тематически. Студенту-юристу необходимо помнить, что законы нужно исследовать, прежде всего, по правовым источникам, а затем уже (или параллельно) по научной и учебной литературе. При выполнении дипломной работы необходимо использовать нормативно-правовые акты и другие официально-документальные источники, содержащиеся как в открытой печати, так и в соответствующих государственных или иных органах и организациях (ведомственные инструкции, письма, протоколы и т.п.) с разрешения руководителей этих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ать и использовать (при цитировании и ссылках) нормативно-правовые акты и другие юридически значимые документы нужно по официальным изданиям соответствующих правотворческих и правоприменительных органов. Официальными издания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рание законодательства РФ (до 1993 г. - Собрание актов Президента и Правительства РФ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омости Федерального собрания (до 1994 г. – Ведомости Верховного Совета РФ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ая газ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ие вест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ы и характер многих дипломных работ требуют изучения и о общения правоприменительной практики, что позволяет установить тенденции и выявить имеющиеся недостатки или «белые пятна» в действующем законодательстве, наметить пути повышения его эффективности, дать соответствующие рекомендации по усовершенствованию практики применения этого законодательства. Сбору материалов местной практики должно предшествовать тщательное изучение нормативных актов и опубликованных обзоров по тому или иному вопросу практики. Следует изучить такое количество материалов, которое позволило бы выявить какие-либо закономерности и сделать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ы обобщения практики могут использоваться как для подтверждения или иллюстрации каких-либо теоретических вопросов, так и для выводов об эффективности действующего законодательства и практического его применения. Собранные студентом материалы в виде письменного обзора (справки, проекты документов) могут прилагаться к дипломной работ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аписание диплом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 дипломного сочинения должен продемонстрировать высокий научный уровень, свое умение аргументировать, убеждать, излагать собственные мысли, грамотно оформлять текст и научно-справочный аппарат. Подготовка дипломной работы носит творческий характер. Творческая самостоятельность студента проявляется в умении находить различные точки зрения, разбираться в имеющихся спорных позициях и в способности приводить весомые аргументы в подкрепление тех или иных м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ика написания дипломной работы включает в себя последовательность работы над текстом, выполнение определенных требований к оформлению научно-справочного аппарата, грамотное использование источников, литературное редак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ует два подхода к написанию работы. В одном случае работу начинают с введения, в другом – с первой главы, а введение и заключение пишут уже после того, как закончена работа над основными главами, разделами, параграф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ведении обосновывается актуальность разрабатываемой темы и формулируются конкретные задачи, поставленные автором в своей работе. Здесь же раскрываются значение конкретных вопросов и возможность их разрешения. Примерный объем введения – 2-3 страницы. Вся работа от начала до конца строится в соответствии с планом. Описательная, т.е. главная часть работы, должна излагаться последовательно: отдельные вопросы следует согласовывать между собой. По каждому из них целесообразно сделать вывод. Логическое окончание дипломной работы – заключение. Это краткие выводы, отражающие степень и качество выполнения поставленной автором задачи. Следует помнить, что выводы, сделанные в конце параграфа или вопроса, носят частный, локальный характер и не должны повторяться в заключении. Выводы и обобщения, сделанные в заключении, синтезируют все ранее сделанные выводы и являются общими. Примерный объем заключения – 2-3 страницы. Но здесь важно не только подвести итог сказанному в дипломной работе, а главное – предложить конкретные рекомендации по совершенствованию как нормативно-правовой базы, так и юридической процед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труктура диплом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пломная работа включает в себя титульный лист, содержание (оглавление), введение, основную часть, заключение, список используемых источников и литературы, приложение. Титульный лист оформляется по установленной форме (см. Приложение 1). Оглавление включает наименование всех глав, параграфов, пунктов с указанием номеров страниц, на которых размещается начала материала главы (параграфа), при этом знак параграфа не ставится (см. Приложение 2). Во введении обосновываются актуальность избранной темы, ее теоретическое и практическое значение, дается краткий анализ разработанности вопросов данной темы в юридической литературе, указывается, какой практический материал (анализ нормативно-правовых источников, обобщение административной, следственной, судебной и иной юридической практики, конкретное социологическое исследование) использован при выполнении дипломной работы, четко формулируется ее цель. В основной части должны быть отражены направления, ход и содержание теоретических исследований, сделаны соответствующие об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ключении содержатся краткие выводы по результатам проделанной работы, предложения о направлении дальнейшего исследования данной темы, по совершенствованию законодательства и правоприменительной практики. Список литературы - обязательная часть любой научной работы. В нем указываются как источники, на которые сделаны ссылки в тексте работы, так и труды без указания ссылок, но изученные автором при написании исследования (причем необходимо указать объем источников в страниц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 оформляется как продолжение работы на последующих ее страницах (нумерация сквозная). В него включаются различного рода схемы, анкеты, фотографии, статистические таблицы, справки по результатам обобщения практики, образцы документов(договоров, судебных решений и т.п.). Каждое приложение следует начинать с новой страницы с указанием в правом верхнем углу слова «Приложение», напечатанного прописными буквами. Каждое приложение должно иметь содержательный, но очень краткий заголовок. Если в работе более одного приложения, их нумеруют последовательно арабскими цифрами (без знака №). Например: «Приложение 2» означает первое приложение второй главы. Приложения в указанный листаж не входя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сновные требования к оформлению текста диплом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формлению дипломной работы предъявляются высокие требования. Существуют общепринятые правила оформления, которые необходимо уважать и соблюдать. Это особенно важно для юристов, чья профессиональная деятельность постоянно связана с оформление тех или иных документов. Одинаковость оформления во многом гарантирует одинаковость восприятия, чем и достигается назначение документа. Поэтому государственная аттестационная комиссия в ходе защиты оценивает не только содержание работы и профессиональные знания будущего специалиста, но и умения, навыки и культуру оформления документов на примере дипломной работы. Правильно, аккуратно, грамотно оформленная дипломная работа – залог будущих грамотно подготовленных юридически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пломная работа исполняется в печатном виде, на одной стороне стандартных листов формата А4 (210 х 297мм). Наиболее приемлемым принято считать объем равный 60-80 тыс. символов компьютерного набора с пробелами (в старом исчислении 36-48 страницам машинописного текста, напечатанного через два интервала при расположении на странице 30 строк по 60 знаков в строке с пробелам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ри написании должны быть соблюдены поля: левое – 30, правое – 15 мм, верхнее и нижнее – по 20 мм. Рекомендуемый шрифт – Times New Roman Cyr; размер шрифта 12-13 пунктов, размер интервала - 1,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вания глав печатаются симметрично тексту по центру прописными буквами, подзаголовки печатаются строчными буквами (первая буква прописная). Расстояние от верхнего края листа до заголовка – 20 мм (две пустые строки). Заголовки не подчерки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головки параграфов печатаются с абзаца строчными буквами. Первая – прописная.. Между заголовками и текстом - пропуск по одной пустой стро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головки должны иметь порядковую нумерацию и обозначаться: главы, параграфы и пункты – арабскими циф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пломная работа должна быть пронумерована и сшита по левому краю в специальной папке (см. образец папки в деканате). Не следует употреблять причудливое начертание букв, раскрашивать титульный лист в разные цвета, использовать наклейк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завершении защиты дипломная работа в течение месяца сдается выпускающей кафедрой по реестру в специальный фонд библиотеки университета и хранится в архиве пять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кст основной части работы делится на главы и параграфы. (Параграфы могут при необходимости подразделяться на пункты и подпункты.) Заголовки глав печатаются симметрично тексту (с равными отступами от краев текста) прописными буквами, подзаголовки печатаются строчными буквами (первая буква – прописная). Длина строки (строк) заголовка главы не должна быть более 40 знаков, переносы слов в заголовке не делаются, точка в конце не ставится. Расстояние от верхнего края листа до заголовка – 20, от заголовка до текста – 20 мм (две пустые сроки). Заголовки не подчеркиваются. Заголовки параграфов печатаются с абзаца строчными буквами, первая прописная. Параграфы нумеруются арабскими цифрами в пределах каждой главы. Между заголовками и текстом - пропуск по одной пустой строке. Заголовки должны иметь порядковую нумерацию и обозначаться: главы, параграфы и пункты – арабскими цифрами (знаки § и п. не ставя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ницы работы нумеруются арабскими цифрами внизу по центру. Титульный лист (номер на нем не ставится), а также таблицы и схемы, выполненные на отдельных листах, включаются в общую нумерацию страниц. Если таблиц несколько, и они расположены в тексте главы (глав), они нумеруются в правом верхнем углу, над соответствующим заголовком таблицы (схемы) печатают надпись «Таблица» с указанием ее порядкового номера. Например: «Таблица 2.3» означает: третья таблица второй главы, ниже следует название таблицы по центр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Ссылки, сноски и библиографические источники в диплом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ым моментом в написании дипломной работы является обращение к источникам и их использование в своем труде. По ссылкам можно судить об отношении студента к исследуемой проблеме, о характере и новизне используемого материала. Именно это и относится к научно-справочному аппарату. Правильно используемые источники, грамотно, к месту приведенные ссылки на них и сноски – это достоинство, украшение работы. Поэтому все источники должны найти свое отражение в ссылках на них в тексте работы, в подстрочных сносках, в итоговом «Списке литератур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иблиографические ссылки – это выдержки из источников и (или) указание источника, на который ссылаются. Ссылки употреб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использовании правовых и других официальных докум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цитиро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имствовании отдельных положений, таб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обходимости отсылки к изданию, где наиболее полно изложен вопро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поминании исторических событий, юридических фа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анализе в тексте опубликован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использовании материалов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 месту расположения: </w:t>
      </w:r>
      <w:r>
        <w:rPr>
          <w:color w:val="000000"/>
          <w:sz w:val="28"/>
          <w:szCs w:val="28"/>
          <w:lang w:val="en-US" w:eastAsia="en-US"/>
        </w:rPr>
        <w:t>внутритекстовые (непосредственно в строке перед или после текста, или сведения, к которому относятся); подстрочные (внизу страницы, под строками основного текс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 форме описания: </w:t>
      </w:r>
      <w:r>
        <w:rPr>
          <w:color w:val="000000"/>
          <w:sz w:val="28"/>
          <w:szCs w:val="28"/>
          <w:lang w:val="en-US" w:eastAsia="en-US"/>
        </w:rPr>
        <w:t>первичные (ссылки на источники, впервые используемые в дипломной работе: они описываются полно, со всеми выходными данными); повторные (ссылки на источники, уже ранее в дипломной работе описанные: они излагаются в сокращенном вид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итекстовые ссылки применяются в тех случаях, когда по ходу работы в основном тексте содержится указание на источ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характеру и полноте описания оно может быть разл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пример: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С.С. Алексеев утверждает (подчеркивает, считает и т. д.)…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о мнению известного теоретика права С.С. Алексеева…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.С. Алексеев в своей монографии «Теория права»…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Как утверждает профессор С.С. Алексеев в ряде своих работ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обные внутритекстовые ссылки должны сопровождаться подстрочными ссылками с точным описанием названия статьи, друг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нутритекстовые ссылки применяют и при использовании нормативных документов. Например: </w:t>
      </w:r>
      <w:r>
        <w:rPr>
          <w:i/>
          <w:iCs/>
          <w:color w:val="000000"/>
          <w:sz w:val="28"/>
          <w:szCs w:val="28"/>
          <w:lang w:val="en-US" w:eastAsia="en-US"/>
        </w:rPr>
        <w:t>основные положения и виды договора подряда регулируются главой 37 ГК РФ…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сновные принципы избрания Президента Российской Федерации закреплены в п. 1 ст. 81 Конституции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сылки на нормативный материал следует делать только на официальные издания нормативных актов. Подстрочные ссылки применяются, когда в тексте не дается полное указание на используемый источник. В этом случае в низу страницы, под основным текстом, помещаются библиографические описания источников. Для связи подстрочной ссылки с текстом служит знак ссылки. Знаки ссылки в тексте работы обозначаются порядковыми номерами (1,2,3…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рочные ссылки применяют в следующих случаях (данные примеры могут рассматриваться как образец применения и библиографического оформл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осле указания в тексте на официальный документ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как следует из Закона Российской Федерации «Об образовании» (п. 6 ст. 33), право на образовательную деятельность учебное заведение приобретает после выдачи ему государственной лицензии.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«Право на жизнь есть неотъемлемое право каждого человека»- это важнейшее положение закреплено в п. 1 ст. 6 Международного пакта о гражданских и политических правах;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после цитаты, если поясняющий текст предшествует ей или вставлен в ее середин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Известный русский дореволюционный ученый Б.А. Кистяковский особо подчеркивал: «Юрист в первую очередь должен изучать действующее право как систему норм. Иными словами, юрист должен прежде всего знать законы и уметь обращаться с ними»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«Работа по совершенствованию трудового законодательства, - как верно отмечает в своей статье К.Д. Крылов, - непланомерна и не скоординирована».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дстрочных ссылках следует привод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лементы библиографического описания (в соответствии с настоящими методическими указаниям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остающие элементы описания, если часть библиографических сведений об источнике указана в самом тексте дипломной работы. Например: «Сущность суверенитета воплощается в праве национальном (внутригосударственном) и международном…», - отмечает в своей статье «Суверенитет и его воплощение во внутригосударственном и международном праве» профессор Н.А. Ушаков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бращении к одному и тому же источнику повторно (или несколько раз) подстрочные ссылки рекомендуется сокращать по сравнению с первичным описанием источ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при повторной ссылке опускаю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лементы описания, кроме фамилии автора и заглавия, номера тома, части, страницы. В первой ссылке: Алексеев С.С. Теория права. М. 1993.С. 56. При повторной ссылке: Алексеев С.С. Теория права. С. 12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ец заглавия источника (если название длинное), но так, чтобы по оставшимся словам легко можно было установить, на какое издание дается ссылка (при условии, что у этого автора нет другой работы с аналогичным названием). В первой ссылке: Прянишников Е.А. Страницы истории института законодательства и сравнительного правоведения. М., 2000. С. 111. При повторной ссылке: Прянишников Е.А. Страницы истории института… С. 108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остью все элементы библиографического описания при условии, что повторная ссылка следует непосредственно за первой ссылкой на той же странице. Например: В первой ссылке: Лившиц Р.З. Теория права М.,. 1994. С. 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повторной ссылке: Там ж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ам же. С. 90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использовании иностранного источника внутри текста фамилии авторов, названия газет и журналов пишутся в русской транскрипции., а в подстрочной ссылке приводится точное название источника на языке оригинала. Например, в тексте: Английский юрист-международник Ян Броунли считает…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Нужно как минимум – отмечал еще в 1984 г. видный общественный деятель ФРГ М. Штольпе – очень серьезно продумать правовой союз обоих германских государств…»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блиографические сноски применяются, когда тот или иной материал имеет вспомогательное, дополняющее или уточняющее значение, а размещение его внутри текста нецелесообразно, чтобы не усложнять чтение. Сноски размещаются внизу страницы. Например, в тексте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 свое время еще Карл Маркс писал, что «правовые отношения … коренятся в материальных жизненных отношениях»</w:t>
      </w:r>
      <w:r>
        <w:rPr>
          <w:rStyle w:val="FootnoteCharacters"/>
          <w:rStyle w:val="FootnoteAnchor"/>
          <w:i/>
          <w:iCs/>
          <w:color w:val="000000"/>
          <w:sz w:val="28"/>
          <w:szCs w:val="28"/>
          <w:lang w:val="en-US" w:eastAsia="en-US"/>
        </w:rPr>
        <w:footnoteReference w:id="8"/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рочная ссылка оформ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аркс К. Предисловие к «Критике политической экономии» // Маркс К., Энгельс Ф. Соч.: 2-е изд. Т. 13. С. 6. В юридической литературе последних лет, как и в советское время, это положение Маркса признается и не оспаривается. Однако, как указывается в одной из работ, данное положение К. Маркса необходимо чуточку уточнить: правовые отношения коренятся не только в материальных, но и во всех жизненных обстоятельствах, вызывающих к жизни право (Общая теория права: Курс лекций. Нижний Новгород. 1993. С. 406-40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 студенту важно знать основные правила оформления цитат и справочных сносок в связи см их использованием. Цитирование – это включение в текст работы выдержки из какого-либо документа или литературного источника. Цитата используется только в тех случаях, когда необходимо для большей достоверности, аргументированности или убедительности излагаемого материала, а также для подтверждения правильности своей мысли сослаться на положение документа, мнение ученого или другого автора, на какое-либо событие фак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итировать необходимо только из первоисточников, с которыми дипломник фактически работал: правовых актов, монографий, статей, сообщений журналов и газет и других источников. Приводимые цитаты должны быть абсолютно точными: не допускается никакого изменения содержания, формулировок, отдельных слов, порядка их расположения. В отдельных случаях, если выдержка очень длинная или содержит слова или словосочетания второстепенного характера, допускается, в виде исключения опускание (исключение) нескольких слов или формулировок, если при этом не искажается смысл предложения. Но тогда вместо пропущенных слов ставится многоточие, а взамен пропущенных предложений – многоточие в угловых (или наклонных) скобках &lt;…&gt;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кономистов возможен вариант оформления только внутритекстовых ссылок с указанием в квадратных скобках автора и страницы цитируемого или обсуждаемого фрагмента первоисточ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ы и рисунки оформляются следующим образом: под диаграммой или схемой по центру указывается номер рисунка и его название (Рис. 1. Тенденции роста прибыли предприятия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ых источников и литературы и его оформ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-дипломник должен знать, что опубликованные и неопубликованные законодательные и нормативные документы следует относить к источникам, а к литературе – монографические работы, книги, сборники статей и т.д. К сожалению, отдельными студентами список используемых источников совершенно неоправданно подменяется звучным названием «библиография», хотя ничего общего в нем с настоящей библиографией нет. Библиография – понятие более емкое. Это не только и не столько перечень литературы, сколько описание внешних и внутренних признаков книги (автор, заглавие, место и год издания, издательство, число страниц, тираж и краткая аннотац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заметить, что в списке использованной литературы обязательно приводятся полные выходные данные издания, включая такие элементы (необязательные для содержательной части курсовой работы0, как издательство, общее количество страниц в работе (для монографии), указание на страницы (для статей или тезисов): ответственные редакторы (редактор) монографического издания или сборника ста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писок используемых официальных источников и литературы составляется с учетом определенных требований, по разделам и строго в алфавитном, хронологическом п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ядке или с учетом юридической силы док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рная структура списка (ТОЛЬКО ДЛЯ ЮРИСТОВ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тивные и иные правовые документ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ая литерату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ечественная литерату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ностранная литератур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усском язык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иностранных язы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ы практики (при необходимо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ы периодической печати (при необходимости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вые и другие официальные документы располагаются по их юридической значимости, а одноименные акты – в хронологической последовательности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пециальная литература располагается строго по алфавиту (по фамилии авторов или названиям книг, статей и т. п.). ЭКОНОМИСТЫ оформляют библиографический список строго в алфавитном порядке, включая в общую нумерацию как статьи, кодексы, таки учебную и монографическую литературу. 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блиографическое описание книги, статьи и т. п. начинают с фамилии, а затем инициалов автора или заглавия книг или статей (если автор не указан) и полностью выходные данные, включающие место, год издания и количество страниц в книге или статье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ниги необходимо описывать в соответствии с их титульным листом. Авторы-однофамильцы разных книг указываются в алфавитном порядке их инициалов. Чтобы облегчить или ускорить работу и правильно составить список, рекомендуется в период всей работы над дипломным сочинением пользоваться официальными библиографическими источниками (каталогами библиотек, библиографическими указателями, подстрочными ссылками на использованную литературу) и составлять «свою» библиографию по теме дипломной работы на отдельных карточках, точно переписав литературу этих официальных источников, в том числе количество страниц книг или номера страниц статей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и и литература на иностранном языке приводятся, соответственно, в конце каждого раздела на языке оригинала по алфавиту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формление неопубликованных (архивных) источников при показе в дипломной работе правовой статистики или при обращении к конкретным решениям административных и судебных органов и т. п. В данном конкретном случае общепринятым признано следующее оформление: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Текущий архив Администрации Волосовского муниципального образования Ленинградской области за 1994 г. Дело … Л…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списка источников и литературы в дипломной работе следуют Приложения, если таковые имеются. К ним относятся сводная таблица, схема, диаграммы и другие. Если этот материал был ранее где-либо опубликован, ссылка на источник обязательна. В том случае, когда автором впервые вводится в научный оборот статистика, подсчет которой лично произведен студентом-дипломником, то в данном случае оформление должно быть следующим образом: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Подсчитано автором по: Текущий архив Администрации Волосовского муниципального образования Ленинградской области за 1998 г. Д.24. Л. 16, 17, 19; Д. 26. Л. 3,5,8,9; Д. 30 Л. 89,91,92,93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дготовка и защита дипломной работы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дготовка к защите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пломную работу нужно сдать в деканат до 1 ноября текущего учебного года. Примерно за 10 дней до этого срока состоится предзащита, итогом которой станет допуск дипломной работы к защите. Научный руководитель дает официальный письменный отзыв на дипломную работ. Дипломная работа, допущенная к защите, направляется на </w:t>
      </w:r>
      <w:r>
        <w:rPr>
          <w:b/>
          <w:bCs/>
          <w:color w:val="000000"/>
          <w:sz w:val="28"/>
          <w:szCs w:val="28"/>
          <w:lang w:val="en-US" w:eastAsia="en-US"/>
        </w:rPr>
        <w:t>внешнюю</w:t>
      </w:r>
      <w:r>
        <w:rPr>
          <w:color w:val="000000"/>
          <w:sz w:val="28"/>
          <w:szCs w:val="28"/>
          <w:lang w:val="en-US" w:eastAsia="en-US"/>
        </w:rPr>
        <w:t xml:space="preserve"> рецензию. Рецензия дается в письменном виде (см. Приложение 7 и 8)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защите дипломник должен подготовить вступительную речь, чтобы представить дипломную работу комиссии, предварительно согласовав ее с научным руководителем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оцедура защиты дипломной работы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ремя для представления дипломного исследования – 5-8 минут. Вступительная речь должна быть тщательно продуманной, четкой и логичной. Необходимо кратко обосновать практическую и научную актуальность и значимость темы исследования, показать степень ее научной разработанности, дать общую характеристику основных источников исследования, указать его цели и задачи. Основное внимание должно быть уделено краткой характеристике результатов дипломного исследования: выводов и предложений. По ходу доклада можно использовать подготовленные заранее для демонстрации на стендах или иным способом схемы, таблицы, графики, диаграммы и т. п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иссия оценивает как содержание и оформление работы, так и умение выпускника-соискателя звания «юрист» - самостоятельно мыслить, грамотно и аргументированно обосновывать и объяснять существо правовых явлений, свои идеи, выводы и предложения. Комиссия должна быть убеждена, что по уровню своих профессиональных знаний, умений и навыков выпускник готов к самостоятельной юридической работе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вание темы защищенной дипломной работы и полученная оценка заносятся в зачетную книжку и в выписку из экзаменационных ведомостей (вкладыш), прилагаемую к диплому об окончании университета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защиты дипломная работа хранится в университете как документ строгой отчетности и студенту не возвра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тельство Ленинградской област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нинград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и А. С. Пушки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рид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ИЕ И ЮРИДИЧЕСКИЕ ЛИЦ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РАЖДАНСКОМ ПРАВ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пломная работа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а (ки) группы Ю-6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фамилия, имя, отчество)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й руководитель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ученая степень, ученое звание)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фамилия, имя, отчество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защите допускаю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. кафедрой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______» _______________200_г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кт-Петербург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ВВЕДЕНИЕ……………………………………………………… ………………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1. СОЦИАЛЬНЫЕ ПРИТЯЗАНИЯ И ПРАВО……………………… ….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Понятие и структура социального притязания …………………… ………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Социальные притязания в сфере права и факторы их определения………….2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2. СОЦИАЛЬНЫЕ ПРИТЯЗАНИЯ В СУБЪЕКТИВНОМ ПРАВЕ…… 2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Понятие и структура субъективного права……………………………… …2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Действие социальных притязаний в субъективном праве……………… …36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 …………………………………………………………………..46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 …………………………………………………… ….5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Я ………………………………………………………………….5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ормативно-правовые акты и иные правовые докумен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титуция Российской Федерации (С изменениями на 9 июня 2001 года). - М.: Издательская группа НОРМА-ИНФРА, 2001. (Российская газета. - № 197. - 25 декабря 1993 г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ой кодекс Российской Федерации. 30 декабря 2001 г. // Российская газета. - № 256. - 31 декабря 2001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О введении в действие Арбитражного процессуального кодекса Российской Федерации. 24 июля 2002 г. № 96-ФЗ // Собрание законодательства Российской Федерации. - 29.07.2002. - № 30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ециальная литература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течествен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ексеев С.С. Теория права. - М.: БЕК, 1993. - 11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аскин Ю.Я. Проблема свободы в философии права Христиана Томазия // Правоведение. - 1999. - № 2. - С. 34-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альперин С.Д. Очерки первобытного права. - СПб., 1893. - 300 с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ностран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Иеринг Р. фон. Задача современной юриспруденции // Юридический вестник. - 1883. - Т. 13.№ 8. - С. 533-5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авиньи Ф.К. Обязательственное право. // Пер. В. Фукс. Н. Мандро. - М., 1876. XXXI. - 579 с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атериалы правоприменительной прак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хив Куйбышевского суда Центрального района г. Санкт-Петербурга за 2002 г. Д. 13/216; 14/217; 15/2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кущий архив Администрации Гатчинского муниципального образования за 2001 г. Постановления главы Администрации. Д. 13, 14,17.</w:t>
      </w:r>
      <w:r>
        <w:br w:type="page"/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ериодическая печа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арпец И. Перестройка и законодательство // Правда. - 1987. - 9 октябр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tolpe M. Ein deutsches Sommertheater // Der Spiegel. - 1989. - 25 September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ЗЫ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дипломной работе студента 6 кур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фамилия, имя, отчеств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тема дипломной работ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зыве рекомендуется очень кратко, лаконично отразить следующие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ктуальность, теоретическая и практическая значимость темы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Цель и задачи дипломного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бщая оценка выполнения поставленной перед дипломником задачи с указанием основных достоинств и недостатков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тепень самостоятельности и способности к исследовательской работе дипломника (умение и навыки искать, обобщать и анализировать материал и делать выво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равильность и грамотность изложения и оформления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Оценка деятельности студента в период работы над дипломной работой (степень добросовестности, ответственности, аккуратности и т. 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Целесообразность и возможность внедрения результатов дипломного исследования в правоприменительную практику и учебны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й руковод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ученое звание и степен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должность, место работ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фамилия, имя, отчеств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и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___»________________200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ЦЕНЗ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дипломную работу студента 6 кур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фамилия, имя, отчеств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тема работ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цензии рекомендуется отраз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тепень актуальности значимости исследования в теоретическом и практическом плане, новизны темы или отдельных ее асп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раткую характеристику структуру работы и отдельных ее разде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Достоинства работы, интересные материалы, положения, выводы, в которых проявилась самостоятельность студента, его эрудиция, оригинальное мышление, знание литературы, уровень теоретической подготовки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Анализ предложений и выводов, сделанных дипломником; имеют ли эти выводы практическую значимость, могут ли быть использованы в правоприменительной практике, опубликованы, внедрены, представлены на конкурс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Недостатки работы (как по содержанию, так и по оформлени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бщий вывод о дипломной работе, о соответствии ее предъявляемых к данному виду научно-исследовательских работ требованиям. Рекомендуется воздерживаться от чрезмерно подробных рецензий, от пересказа и изложения отдельных глав, параграфов и фактов, не имеющих существенного значения для оценки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цензент дипломной работы (ученое звание и степен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должность, место работы) (фамилия, имя, отчеств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и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«___»______________ 200 г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 1996 №3. Ст. 15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а человека: Сб. международных договоров. М. 1987 С. 4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истяковский Б.А. Право как социальное явление// Вопросы права. 1911 Кн. </w:t>
      </w:r>
      <w:r>
        <w:rPr>
          <w:lang w:val="en-US"/>
        </w:rPr>
        <w:t>VIII</w:t>
      </w:r>
      <w:r>
        <w:rPr/>
        <w:t xml:space="preserve"> С. 1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сковский журнал международного права 1994 №2 С. 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Bussani M/ Choix et defis de I’herme neutique juridique notes minims//Revue international de Droit Compare/ Paris. 1998</w:t>
      </w:r>
      <w:r>
        <w:rPr/>
        <w:t>. №</w:t>
      </w:r>
      <w:r>
        <w:rPr>
          <w:lang w:val="en-US"/>
        </w:rPr>
        <w:t xml:space="preserve"> 3 . P. 735-75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Stolpe V. Ein deutsches Sommertheater// Der Spiegel/ 1989/ 25 Septembe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57"/>
        </w:tabs>
        <w:ind w:left="1657" w:hanging="94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00:00Z</dcterms:created>
  <dc:creator>Сергей</dc:creator>
  <dc:description/>
  <cp:keywords/>
  <dc:language>en-US</dc:language>
  <cp:lastModifiedBy>SYSTEM</cp:lastModifiedBy>
  <cp:lastPrinted>2006-05-11T12:10:00Z</cp:lastPrinted>
  <dcterms:modified xsi:type="dcterms:W3CDTF">2011-09-09T10:00:00Z</dcterms:modified>
  <cp:revision>2</cp:revision>
  <dc:subject/>
  <dc:title>Методические рекомендации по написанию дипломных работ</dc:title>
</cp:coreProperties>
</file>