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uk-UA" w:eastAsia="en-US"/>
        </w:rPr>
        <w:t>1. В</w:t>
      </w:r>
      <w:r>
        <w:rPr>
          <w:rStyle w:val="InternetLink"/>
          <w:lang w:val="uk-UA" w:eastAsia="en-US"/>
        </w:rPr>
        <w:t>изначення розрахункових витрат для потреб міс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1 Господарчо-питні потреби населен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2 Поливка зелених насаджень та мийка вулиц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3 Визначення розрахункових витрат для потреб підприєм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3.1 Витрата води на виробничі потреб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3.2 Господарсько-питні потреби робочих та службовців на виробничому підприємств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3.3 Витрата води на приймання душ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4 Визначення погодинного водоспоживання населеного пункту та підприєм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5 Визначення витрат води для пожежогасін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uk-UA" w:eastAsia="en-US"/>
        </w:rPr>
        <w:t>2. Г</w:t>
      </w:r>
      <w:r>
        <w:rPr>
          <w:rStyle w:val="InternetLink"/>
          <w:lang w:val="uk-UA" w:eastAsia="en-US"/>
        </w:rPr>
        <w:t>ідравлічний розрахунок водопровідної мережі населеного пункт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1 Визначення розрахункових витрат води на ділянках мереж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1.1 Визначення рівномірно розподілених витрати води по довжині мережі населеного пункт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1.2 Визначення вузлових витрат вод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1.3 Визначення витрат по ділянкам мереж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1.4 Визначення витрат по ділянкам мережі при пропуску пожежних витра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2 Перевірка діаметрів трубопроводів ділянок мережі на пропуск пожежних витрат вод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3 Визначення втрат напору у водопровідній мереж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Розрахунок водонапірної баш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1 Визначення об’єму баку водонапірної баш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2 Розрахунок висоти водонапірної баш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3 Вибір типової конструкції водонапірної баш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uk-UA" w:eastAsia="en-US"/>
        </w:rPr>
        <w:t>4. Р</w:t>
      </w:r>
      <w:r>
        <w:rPr>
          <w:rStyle w:val="InternetLink"/>
          <w:lang w:val="uk-UA" w:eastAsia="en-US"/>
        </w:rPr>
        <w:t>озрахунок резервуарів чистої вод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1 Визначення об’єму резервуарів чистої вод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uk-UA" w:eastAsia="en-US"/>
        </w:rPr>
        <w:t>5. П</w:t>
      </w:r>
      <w:r>
        <w:rPr>
          <w:rStyle w:val="InternetLink"/>
          <w:lang w:val="uk-UA" w:eastAsia="en-US"/>
        </w:rPr>
        <w:t>ідбір насосів для насосної станції першого підйом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5.1 Визначення розрахункових витрат води насосної станції першого підйом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5.2 Визначення розрахункового напору насосної станції першого підйом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uk-UA" w:eastAsia="en-US"/>
        </w:rPr>
        <w:t>6. П</w:t>
      </w:r>
      <w:r>
        <w:rPr>
          <w:rStyle w:val="InternetLink"/>
          <w:lang w:val="uk-UA" w:eastAsia="en-US"/>
        </w:rPr>
        <w:t>ідбір насосів для насосної станції другого підйом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uk-UA" w:eastAsia="en-US"/>
        </w:rPr>
        <w:t>6.1 Визначення режиму роботи насосів НС-І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uk-UA" w:eastAsia="en-US"/>
        </w:rPr>
        <w:t>6.2 Визначення напорів насосів НС-І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uk-UA" w:eastAsia="en-US"/>
        </w:rPr>
        <w:t>6.3 Вибір принципу будови НС-І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uk-UA" w:eastAsia="en-US"/>
        </w:rPr>
        <w:t>6.4 Вибір робочих та пожежних насосів для НС-І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Література</w:t>
      </w:r>
    </w:p>
    <w:p>
      <w:pPr>
        <w:pStyle w:val="Normal"/>
        <w:ind w:firstLine="709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ступ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Метою виконання розрахунково-графічної роботи з протипожежного водопостачання являється вивчення вимог нормативних документів щодо протипожежного водопостачання, а також оволодіння навичками проектування цих систем для подальшого використання одержаних знань в професійній діяльності працівника цивільного захисту.</w:t>
      </w:r>
    </w:p>
    <w:p>
      <w:pPr>
        <w:pStyle w:val="Normal"/>
        <w:ind w:firstLine="709"/>
        <w:rPr/>
      </w:pPr>
      <w:r>
        <w:rPr>
          <w:lang w:val="uk-UA"/>
        </w:rPr>
        <w:t>Під час виконання розрахунково-графічної роботи вивчається устрій водогінних мереж, їх трасування, деталювання, гідравлічний розрахунок, визначаються розрахункові витрати води для пожежогасіння, устрій та розрахунок запасних та регулюючих ємностей і насосних станцій.</w:t>
      </w:r>
    </w:p>
    <w:p>
      <w:pPr>
        <w:pStyle w:val="Normal"/>
        <w:ind w:firstLine="709"/>
        <w:rPr/>
      </w:pPr>
      <w:r>
        <w:rPr>
          <w:lang w:val="uk-UA"/>
        </w:rPr>
        <w:t>Системи протипожежного водопостачання являються складною частиною інфраструктури сучасного населеного пункту. Наявність водогону визначає ступінь благоустрою жилого фонду, значно впливає на санітарне - епідеміологічну обстановку, забезпечує виробничу діяльність підприємств, а також можливість забезпечення успішного пожежегасіння.</w:t>
      </w:r>
      <w:r>
        <w:br w:type="page"/>
      </w:r>
    </w:p>
    <w:p>
      <w:pPr>
        <w:pStyle w:val="Heading2"/>
        <w:ind w:hanging="0"/>
        <w:rPr>
          <w:caps/>
          <w:lang w:val="uk-UA"/>
        </w:rPr>
      </w:pPr>
      <w:r>
        <w:rPr>
          <w:caps/>
          <w:lang w:val="uk-UA"/>
        </w:rPr>
        <w:t>1. В</w:t>
      </w:r>
      <w:r>
        <w:rPr>
          <w:lang w:val="uk-UA"/>
        </w:rPr>
        <w:t>изначення розрахункових витрат для потреб міста</w:t>
      </w:r>
    </w:p>
    <w:p>
      <w:pPr>
        <w:pStyle w:val="Normal"/>
        <w:ind w:firstLine="709"/>
        <w:rPr>
          <w:caps/>
          <w:lang w:val="uk-UA"/>
        </w:rPr>
      </w:pPr>
      <w:r>
        <w:rPr>
          <w:caps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1 Господарчо-питні потреби населенн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Розрахункова добова витрата води (середня за рік) на господарсько-питні потреби населення ([4] п.2.1 табл.1, п.2.2 (додаток 2 метод вказівок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21717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/доб, (1.1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де N</w:t>
      </w:r>
      <w:r>
        <w:rPr>
          <w:vertAlign w:val="subscript"/>
          <w:lang w:val="uk-UA" w:eastAsia="en-US"/>
        </w:rPr>
        <w:t>ж</w:t>
      </w:r>
      <w:r>
        <w:rPr>
          <w:lang w:val="uk-UA" w:eastAsia="en-US"/>
        </w:rPr>
        <w:t xml:space="preserve"> = 14000 - кількість жителів у місті (за вихідними даними), чоловік; q</w:t>
      </w:r>
      <w:r>
        <w:rPr>
          <w:vertAlign w:val="subscript"/>
          <w:lang w:val="uk-UA" w:eastAsia="en-US"/>
        </w:rPr>
        <w:t>ж</w:t>
      </w:r>
      <w:r>
        <w:rPr>
          <w:lang w:val="uk-UA" w:eastAsia="en-US"/>
        </w:rPr>
        <w:t xml:space="preserve"> = 150 - норма витрат води на господарсько - питні потреби на одного жителя ([4] п.2.1 табл.1 або додаток 2), л/ (доб. </w:t>
      </w:r>
      <w:r>
        <w:rPr>
          <w:rFonts w:eastAsia="Symbol" w:cs="Symbol" w:ascii="Symbol" w:hAnsi="Symbol"/>
          <w:lang w:val="uk-UA" w:eastAsia="en-US"/>
        </w:rPr>
        <w:t></w:t>
      </w:r>
      <w:r>
        <w:rPr>
          <w:lang w:val="uk-UA" w:eastAsia="en-US"/>
        </w:rPr>
        <w:t>чол).</w:t>
      </w:r>
    </w:p>
    <w:p>
      <w:pPr>
        <w:pStyle w:val="Normal"/>
        <w:ind w:firstLine="709"/>
        <w:rPr/>
      </w:pPr>
      <w:r>
        <w:rPr>
          <w:lang w:val="uk-UA" w:eastAsia="en-US"/>
        </w:rPr>
        <w:t>Добова витрата з урахуванням водоспоживання на потреби місцевої промисловості (п.2.1 прим.4 [4]) визначається (1.2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2019300" cy="35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/доб. (1.2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озрахункова витрата в добу найбільшого водоспоживання для господарсько - питних цілей міста (2.3) складає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21209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/доб, (1.3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де К</w:t>
      </w:r>
      <w:r>
        <w:rPr>
          <w:vertAlign w:val="subscript"/>
          <w:lang w:val="uk-UA" w:eastAsia="en-US"/>
        </w:rPr>
        <w:t xml:space="preserve">max доб </w:t>
      </w:r>
      <w:r>
        <w:rPr>
          <w:lang w:val="uk-UA" w:eastAsia="en-US"/>
        </w:rPr>
        <w:t>= 1,2 - коефіцієнт добової нерівномірності водоспоживання ([4] п.2.2)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озрахункова годинна максимальна витрата води (1.4) складає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2145665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/доб, (1.4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де </w:t>
      </w:r>
      <w:r>
        <w:rPr>
          <w:lang w:val="uk-UA" w:eastAsia="en-US"/>
        </w:rPr>
        <w:drawing>
          <wp:inline distT="0" distB="0" distL="0" distR="0">
            <wp:extent cx="20447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- коефіцієнт годинної нерівномірності водоспоживання ([4] п.2.2) (2.5), приймаємо </w:t>
      </w:r>
      <w:r>
        <w:rPr>
          <w:lang w:val="uk-UA" w:eastAsia="en-US"/>
        </w:rPr>
        <w:drawing>
          <wp:inline distT="0" distB="0" distL="0" distR="0">
            <wp:extent cx="11938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uk-UA" w:eastAsia="en-US"/>
        </w:rPr>
        <w:t></w:t>
      </w:r>
      <w:r>
        <w:rPr>
          <w:vertAlign w:val="subscript"/>
          <w:lang w:val="uk-UA" w:eastAsia="en-US"/>
        </w:rPr>
        <w:t>max</w:t>
      </w:r>
      <w:r>
        <w:rPr>
          <w:lang w:val="uk-UA" w:eastAsia="en-US"/>
        </w:rPr>
        <w:t xml:space="preserve"> = 1,3 - коефіцієнт, що враховує ступінь благоустрою будинків, режим роботи підприємств і ін. ([4] п.2.2)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uk-UA" w:eastAsia="en-US"/>
        </w:rPr>
        <w:t></w:t>
      </w:r>
      <w:r>
        <w:rPr>
          <w:vertAlign w:val="subscript"/>
          <w:lang w:val="uk-UA" w:eastAsia="en-US"/>
        </w:rPr>
        <w:t xml:space="preserve">max </w:t>
      </w:r>
      <w:r>
        <w:rPr>
          <w:lang w:val="uk-UA" w:eastAsia="en-US"/>
        </w:rPr>
        <w:t>= 1,26 - коефіцієнт, що враховує число жителів у населеному пункті ([4] табл.2 або додаток 3)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2 Поливка зелених насаджень та мийка вулиць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итрати води на поливку вулиць та зелених насаджень визначаються в відповідності з [4] п.2.3 табл.3, в залежності від площі території, що вони займають. При відсутності даних щодо площі та видах благоустрою території, витрата води на поливку та мийку вулиць, поливку зелених насаджень визначається за [4] прим.1 до табл.3. При цьому можна використати вираз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20447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/доб, (1.5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де q</w:t>
      </w:r>
      <w:r>
        <w:rPr>
          <w:vertAlign w:val="subscript"/>
          <w:lang w:val="uk-UA" w:eastAsia="en-US"/>
        </w:rPr>
        <w:t>пол</w:t>
      </w:r>
      <w:r>
        <w:rPr>
          <w:lang w:val="uk-UA" w:eastAsia="en-US"/>
        </w:rPr>
        <w:t xml:space="preserve"> = 70 л/ (доб</w:t>
      </w:r>
      <w:r>
        <w:rPr>
          <w:rFonts w:eastAsia="Symbol" w:cs="Symbol" w:ascii="Symbol" w:hAnsi="Symbol"/>
          <w:lang w:val="uk-UA" w:eastAsia="en-US"/>
        </w:rPr>
        <w:t></w:t>
      </w:r>
      <w:r>
        <w:rPr>
          <w:lang w:val="uk-UA" w:eastAsia="en-US"/>
        </w:rPr>
        <w:t>чол). - сумарна витрата на поливку в перерахунку на одного жителя ([4] п.2.3 прим.1)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Годинна витрата води на поливку визначається в залежності від кількості поливок за добу - n</w:t>
      </w:r>
      <w:r>
        <w:rPr>
          <w:vertAlign w:val="subscript"/>
          <w:lang w:val="uk-UA" w:eastAsia="en-US"/>
        </w:rPr>
        <w:t>пол</w:t>
      </w:r>
      <w:r>
        <w:rPr>
          <w:lang w:val="uk-UA" w:eastAsia="en-US"/>
        </w:rPr>
        <w:t xml:space="preserve"> = 1, та тривалості однієї поливки - </w:t>
      </w:r>
      <w:r>
        <w:rPr>
          <w:rFonts w:eastAsia="Symbol" w:cs="Symbol" w:ascii="Symbol" w:hAnsi="Symbol"/>
          <w:lang w:val="uk-UA" w:eastAsia="en-US"/>
        </w:rPr>
        <w:t></w:t>
      </w:r>
      <w:r>
        <w:rPr>
          <w:vertAlign w:val="subscript"/>
          <w:lang w:val="uk-UA" w:eastAsia="en-US"/>
        </w:rPr>
        <w:t>пол</w:t>
      </w:r>
      <w:r>
        <w:rPr>
          <w:lang w:val="uk-UA" w:eastAsia="en-US"/>
        </w:rPr>
        <w:t xml:space="preserve"> = 6 години за формулою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1688465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/год. (1.6)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3 Визначення розрахункових витрат для потреб підприємств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3.1 Витрата води на виробничі потреби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Змінне водоспоживання на виробничі потреби складає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16129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/зм, (1.7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де </w:t>
      </w:r>
      <w:r>
        <w:rPr>
          <w:lang w:val="uk-UA" w:eastAsia="en-US"/>
        </w:rPr>
        <w:drawing>
          <wp:inline distT="0" distB="0" distL="0" distR="0">
            <wp:extent cx="5842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= 1 - кількість одиниць продукції виробленої за зміну (за вихідними даними),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6477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= 480 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 xml:space="preserve">/ (1т пряжи) –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витрати води на виробничі потреби для вироблення одиниці продукції.</w:t>
      </w:r>
    </w:p>
    <w:p>
      <w:pPr>
        <w:pStyle w:val="Normal"/>
        <w:ind w:firstLine="709"/>
        <w:rPr/>
      </w:pPr>
      <w:r>
        <w:rPr>
          <w:lang w:val="uk-UA" w:eastAsia="en-US"/>
        </w:rPr>
        <w:t>Витрати води за годину (1.8) складають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1485900" cy="452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/год, (1.8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де 8 - тривалість однієї зміни, год.</w:t>
      </w:r>
    </w:p>
    <w:p>
      <w:pPr>
        <w:pStyle w:val="Normal"/>
        <w:ind w:firstLine="709"/>
        <w:rPr/>
      </w:pPr>
      <w:r>
        <w:rPr>
          <w:lang w:val="uk-UA" w:eastAsia="en-US"/>
        </w:rPr>
        <w:t>Добове водоспоживання на виробничі потреби (1.9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1790700" cy="276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/доб, (1.9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де n</w:t>
      </w:r>
      <w:r>
        <w:rPr>
          <w:vertAlign w:val="subscript"/>
          <w:lang w:val="uk-UA" w:eastAsia="en-US"/>
        </w:rPr>
        <w:t>зм</w:t>
      </w:r>
      <w:r>
        <w:rPr>
          <w:lang w:val="uk-UA" w:eastAsia="en-US"/>
        </w:rPr>
        <w:t xml:space="preserve"> = 2 - кількість робочих змін (за вихідними даними)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3.2 Господарсько-питні потреби робочих та службовців на виробничому підприємстві</w:t>
      </w:r>
    </w:p>
    <w:p>
      <w:pPr>
        <w:pStyle w:val="Normal"/>
        <w:ind w:firstLine="709"/>
        <w:rPr/>
      </w:pPr>
      <w:r>
        <w:rPr>
          <w:lang w:val="uk-UA" w:eastAsia="en-US"/>
        </w:rPr>
        <w:t>Витрата води на господарсько - питні потреби за кожну зміну (1.10) складає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22606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/зм, (1.10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де N</w:t>
      </w:r>
      <w:r>
        <w:rPr>
          <w:vertAlign w:val="subscript"/>
          <w:lang w:val="uk-UA" w:eastAsia="en-US"/>
        </w:rPr>
        <w:t xml:space="preserve">г. ц. </w:t>
      </w:r>
      <w:r>
        <w:rPr>
          <w:lang w:val="uk-UA" w:eastAsia="en-US"/>
        </w:rPr>
        <w:t>= 0 - тому, що на пластмасовому заводі відсутні “гарячі" цеха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N</w:t>
      </w:r>
      <w:r>
        <w:rPr>
          <w:vertAlign w:val="subscript"/>
          <w:lang w:val="uk-UA" w:eastAsia="en-US"/>
        </w:rPr>
        <w:t xml:space="preserve">х. ц. </w:t>
      </w:r>
      <w:r>
        <w:rPr>
          <w:lang w:val="uk-UA" w:eastAsia="en-US"/>
        </w:rPr>
        <w:t>= 25 чол. - кількість робочих в зміну, що працюють в "холодних" цехах,</w:t>
      </w:r>
    </w:p>
    <w:p>
      <w:pPr>
        <w:pStyle w:val="Normal"/>
        <w:ind w:firstLine="709"/>
        <w:rPr/>
      </w:pPr>
      <w:r>
        <w:rPr>
          <w:lang w:val="uk-UA" w:eastAsia="en-US"/>
        </w:rPr>
        <w:t>q</w:t>
      </w:r>
      <w:r>
        <w:rPr>
          <w:vertAlign w:val="subscript"/>
          <w:lang w:val="uk-UA" w:eastAsia="en-US"/>
        </w:rPr>
        <w:t xml:space="preserve">х. ц. </w:t>
      </w:r>
      <w:r>
        <w:rPr>
          <w:lang w:val="uk-UA" w:eastAsia="en-US"/>
        </w:rPr>
        <w:t xml:space="preserve">= 25 л/ (зм. </w:t>
      </w:r>
      <w:r>
        <w:rPr>
          <w:rFonts w:eastAsia="Symbol" w:cs="Symbol" w:ascii="Symbol" w:hAnsi="Symbol"/>
          <w:lang w:val="uk-UA" w:eastAsia="en-US"/>
        </w:rPr>
        <w:t></w:t>
      </w:r>
      <w:r>
        <w:rPr>
          <w:lang w:val="uk-UA" w:eastAsia="en-US"/>
        </w:rPr>
        <w:t>чол) - норма водоспоживання на одного робочого, що працює в "холодному" цеху ([3], додаток 3)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Добове водоспоживання визначається за формулою (1.11) та складає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17526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/доб.(</w:t>
      </w:r>
      <w:r>
        <w:rPr>
          <w:lang w:val="uk-UA"/>
        </w:rPr>
        <w:t>1.11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3.3 Витрата води на приймання душу</w:t>
      </w:r>
    </w:p>
    <w:p>
      <w:pPr>
        <w:pStyle w:val="Normal"/>
        <w:ind w:firstLine="709"/>
        <w:rPr/>
      </w:pPr>
      <w:r>
        <w:rPr>
          <w:lang w:val="uk-UA" w:eastAsia="en-US"/>
        </w:rPr>
        <w:t>Розрахункова витрата води на приймання душу для зміни (1.12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19431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/зм, (1.12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де </w:t>
      </w:r>
      <w:r>
        <w:rPr>
          <w:lang w:val="uk-UA" w:eastAsia="en-US"/>
        </w:rPr>
        <w:drawing>
          <wp:inline distT="0" distB="0" distL="0" distR="0">
            <wp:extent cx="1816100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- кількість встановлених душових сіток,</w:t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1701800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 xml:space="preserve">- робочих, що приймають душ після робочої зміни (70%); </w:t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10795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= 5 - кількість робочих, що одночасно обслуговуються одною душовою сіткою.</w:t>
      </w:r>
    </w:p>
    <w:p>
      <w:pPr>
        <w:pStyle w:val="Normal"/>
        <w:ind w:firstLine="709"/>
        <w:rPr/>
      </w:pPr>
      <w:r>
        <w:rPr>
          <w:lang w:val="uk-UA" w:eastAsia="en-US"/>
        </w:rPr>
        <w:t>Розрахункова витрата води на приймання душу за добу (1.13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15875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/доб (1.13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4 Визначення погодинного водоспоживання населеного пункту та підприємства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Для визначення години максимального водопостачання всіма споживачами населеного пункту та підприємства, складається таблиця 1.1 При заповненні колонок 2 (при </w:t>
      </w:r>
      <w:r>
        <w:rPr>
          <w:lang w:val="uk-UA" w:eastAsia="en-US"/>
        </w:rPr>
        <w:drawing>
          <wp:inline distT="0" distB="0" distL="0" distR="0">
            <wp:extent cx="800100" cy="355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101" r="-4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=1,63</w:t>
      </w:r>
      <w:r>
        <w:rPr>
          <w:rFonts w:eastAsia="Symbol" w:cs="Symbol" w:ascii="Symbol" w:hAnsi="Symbol"/>
          <w:lang w:val="uk-UA" w:eastAsia="en-US"/>
        </w:rPr>
        <w:t></w:t>
      </w:r>
      <w:r>
        <w:rPr>
          <w:lang w:val="uk-UA" w:eastAsia="en-US"/>
        </w:rPr>
        <w:t xml:space="preserve">1,6) та 7 (при </w:t>
      </w:r>
      <w:r>
        <w:rPr>
          <w:lang w:val="uk-UA" w:eastAsia="en-US"/>
        </w:rPr>
        <w:drawing>
          <wp:inline distT="0" distB="0" distL="0" distR="0">
            <wp:extent cx="469900" cy="316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114" r="-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=3) використовувався додаток 5.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За результатами колонки 9 визначається розрахункова максимальна годинна витрата води - </w:t>
      </w:r>
      <w:r>
        <w:rPr>
          <w:lang w:val="uk-UA" w:eastAsia="en-US"/>
        </w:rPr>
        <w:drawing>
          <wp:inline distT="0" distB="0" distL="0" distR="0">
            <wp:extent cx="787400" cy="355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101" r="-4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. = 612 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/год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709" w:hanging="0"/>
        <w:rPr/>
      </w:pPr>
      <w:r>
        <w:rPr>
          <w:lang w:val="uk-UA" w:eastAsia="en-US"/>
        </w:rPr>
        <w:t xml:space="preserve">Таблиця 1.1. </w:t>
      </w:r>
      <w:r>
        <w:rPr/>
        <w:t>Погодинне водоспоживання в населеному пункті та на підприємстві</w:t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720"/>
        <w:gridCol w:w="949"/>
        <w:gridCol w:w="869"/>
        <w:gridCol w:w="1065"/>
        <w:gridCol w:w="1134"/>
        <w:gridCol w:w="851"/>
        <w:gridCol w:w="727"/>
        <w:gridCol w:w="880"/>
        <w:gridCol w:w="740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Години доби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caps/>
                <w:lang w:val="uk-UA" w:eastAsia="en-US"/>
              </w:rPr>
            </w:pPr>
            <w:r>
              <w:rPr>
                <w:lang w:val="uk-UA" w:eastAsia="en-US"/>
              </w:rPr>
              <w:t>Населений пункт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caps/>
                <w:lang w:val="uk-UA" w:eastAsia="en-US"/>
              </w:rPr>
            </w:pPr>
            <w:r>
              <w:rPr>
                <w:lang w:val="uk-UA" w:eastAsia="en-US"/>
              </w:rPr>
              <w:t>Виробниче підприєм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Всього за добу</w:t>
            </w:r>
          </w:p>
        </w:tc>
      </w:tr>
      <w:tr>
        <w:trPr>
          <w:trHeight w:val="2076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на г-п водоспоживання жител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на поливк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на виробничі потре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на душ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на г-п водоспоживання робочи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%,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м</w:t>
            </w:r>
            <w:r>
              <w:rPr>
                <w:vertAlign w:val="superscript"/>
                <w:lang w:val="uk-UA" w:eastAsia="en-US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м</w:t>
            </w:r>
            <w:r>
              <w:rPr>
                <w:vertAlign w:val="superscript"/>
                <w:lang w:val="uk-UA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м</w:t>
            </w:r>
            <w:r>
              <w:rPr>
                <w:vertAlign w:val="superscript"/>
                <w:lang w:val="uk-UA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м</w:t>
            </w:r>
            <w:r>
              <w:rPr>
                <w:vertAlign w:val="superscript"/>
                <w:lang w:val="uk-UA"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%,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м</w:t>
            </w:r>
            <w:r>
              <w:rPr>
                <w:vertAlign w:val="superscript"/>
                <w:lang w:val="uk-UA" w:eastAsia="en-US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м</w:t>
            </w:r>
            <w:r>
              <w:rPr>
                <w:vertAlign w:val="superscript"/>
                <w:lang w:val="uk-UA" w:eastAsia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%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0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7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6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03,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,2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7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6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91,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,0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7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6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91,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,0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3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7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6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91,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,0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4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55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6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18,7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,6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5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83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6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46,4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5,1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6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38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38,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,9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7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80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80,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3,7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8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80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41,4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5,0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52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,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13,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,4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24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,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85,3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3,9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1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52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,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13,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,4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2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94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8,7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,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55,9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5,3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3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94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37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3,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57,7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5,4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4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52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,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13,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,4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5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24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,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85,3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3,9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6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38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11,8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,4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7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80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,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40,8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5,0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8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80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,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40,8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5,0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9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38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,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99,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, 1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0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24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8,7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,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86,6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3,9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1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83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37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3,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46,9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3,0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2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55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,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16,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,4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3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7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,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88,3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,86</w:t>
            </w:r>
          </w:p>
        </w:tc>
      </w:tr>
      <w:tr>
        <w:trPr>
          <w:trHeight w:val="110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7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9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75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7635</wp:posOffset>
                </wp:positionH>
                <wp:positionV relativeFrom="paragraph">
                  <wp:posOffset>408305</wp:posOffset>
                </wp:positionV>
                <wp:extent cx="5512435" cy="2263140"/>
                <wp:effectExtent l="0" t="0" r="635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2320" cy="2263320"/>
                          <a:chOff x="0" y="0"/>
                          <a:chExt cx="5512320" cy="2263320"/>
                        </a:xfrm>
                      </wpg:grpSpPr>
                      <wps:wsp>
                        <wps:cNvSpPr txBox="1"/>
                        <wps:spPr>
                          <a:xfrm>
                            <a:off x="2374200" y="2087280"/>
                            <a:ext cx="1929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560" y="33120"/>
                            <a:ext cx="0" cy="186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900440"/>
                            <a:ext cx="465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665720"/>
                            <a:ext cx="4562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414080"/>
                            <a:ext cx="4562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33120"/>
                            <a:ext cx="0" cy="186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33120"/>
                            <a:ext cx="0" cy="186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33120"/>
                            <a:ext cx="0" cy="186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33120"/>
                            <a:ext cx="0" cy="186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33120"/>
                            <a:ext cx="0" cy="186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33120"/>
                            <a:ext cx="0" cy="186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33120"/>
                            <a:ext cx="0" cy="186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33120"/>
                            <a:ext cx="0" cy="186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33120"/>
                            <a:ext cx="0" cy="186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33120"/>
                            <a:ext cx="0" cy="186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33120"/>
                            <a:ext cx="0" cy="186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240" y="33120"/>
                            <a:ext cx="0" cy="186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33120"/>
                            <a:ext cx="0" cy="186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33120"/>
                            <a:ext cx="0" cy="186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320" y="33120"/>
                            <a:ext cx="0" cy="186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33120"/>
                            <a:ext cx="0" cy="186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33120"/>
                            <a:ext cx="0" cy="186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33120"/>
                            <a:ext cx="0" cy="186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33120"/>
                            <a:ext cx="0" cy="186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240" y="33120"/>
                            <a:ext cx="0" cy="186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33120"/>
                            <a:ext cx="0" cy="186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4560" y="33120"/>
                            <a:ext cx="0" cy="186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120" y="33120"/>
                            <a:ext cx="0" cy="186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5720" y="33120"/>
                            <a:ext cx="0" cy="186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5560" y="1932840"/>
                            <a:ext cx="19512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2088000"/>
                            <a:ext cx="20304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932480"/>
                            <a:ext cx="19440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2087280"/>
                            <a:ext cx="18360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1932840"/>
                            <a:ext cx="19512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2095560"/>
                            <a:ext cx="18432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280" y="1932480"/>
                            <a:ext cx="19368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080" y="2088000"/>
                            <a:ext cx="19440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8680" y="1932480"/>
                            <a:ext cx="19440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1932840"/>
                            <a:ext cx="243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280" y="2088000"/>
                            <a:ext cx="243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4240" y="1932840"/>
                            <a:ext cx="2451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9040" y="2088000"/>
                            <a:ext cx="24444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1932840"/>
                            <a:ext cx="243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120" y="2088000"/>
                            <a:ext cx="24444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080" y="1932840"/>
                            <a:ext cx="24444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0" y="2088000"/>
                            <a:ext cx="243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1932840"/>
                            <a:ext cx="24588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0" y="2088000"/>
                            <a:ext cx="243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360" y="1932840"/>
                            <a:ext cx="24444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2088000"/>
                            <a:ext cx="24444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5040" y="1932840"/>
                            <a:ext cx="24444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0920" y="2088000"/>
                            <a:ext cx="2433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2840" y="1932840"/>
                            <a:ext cx="24444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2680" y="1590840"/>
                            <a:ext cx="5421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дини доб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1611000"/>
                            <a:ext cx="19368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1355040"/>
                            <a:ext cx="19368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1092960"/>
                            <a:ext cx="19368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857160"/>
                            <a:ext cx="19368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610200"/>
                            <a:ext cx="19368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363960"/>
                            <a:ext cx="19368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137160"/>
                            <a:ext cx="193680" cy="1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7448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% ві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оз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560" y="1157040"/>
                            <a:ext cx="4562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10440"/>
                            <a:ext cx="4562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675000"/>
                            <a:ext cx="4562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434520"/>
                            <a:ext cx="4562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98720"/>
                            <a:ext cx="4562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429920"/>
                            <a:ext cx="133164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3234" y="-18852"/>
                                </a:moveTo>
                                <a:lnTo>
                                  <a:pt x="23234" y="458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ік роботи насосної станції другого підйому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120" y="1429920"/>
                            <a:ext cx="133740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621" y="4444"/>
                                </a:moveTo>
                                <a:lnTo>
                                  <a:pt x="-1627" y="447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ік нерівномірності водоспоживанн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05pt;margin-top:32.15pt;width:434pt;height:178.2pt" coordorigin="201,643" coordsize="8680,35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40;top:3930;width:30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545,695" to="1545,3635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topAndBottom"/>
                </v:line>
                <v:line id="shape_0" from="1545,3636" to="8881,3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45,3266" to="8729,3266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1545,2870" to="8729,2870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8455,695" to="8455,3635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5038,695" to="5038,3635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3300,695" to="3300,3635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2414,695" to="2414,3635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1835,695" to="1835,3635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2110,695" to="2110,3635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2705,695" to="2705,3635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2979,695" to="2979,3635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4168,695" to="4168,3635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3589,695" to="3589,3635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3863,695" to="3863,3635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4458,695" to="4458,3635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4732,695" to="4732,3635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6777,695" to="6777,3635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5892,695" to="5892,3635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5312,695" to="5312,3635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5587,695" to="5587,3635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6182,695" to="6182,3635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6457,695" to="6457,3635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7647,695" to="7647,3635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7067,695" to="7067,3635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7342,695" to="7342,3635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7935,695" to="7935,3635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8210,695" to="8210,3635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375;top:3687;width:306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621;top:3931;width:31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01;top:3686;width:305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245;top:3930;width:288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49;top:3687;width:306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96;top:3943;width:289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177;top:3686;width:304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20;top:3931;width:30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95;top:3686;width:305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21;top:3687;width:383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65;top:3931;width:383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69;top:3687;width:385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113;top:3931;width:38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495;top:3687;width:383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38;top:3931;width:38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28;top:3687;width:38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273;top:3931;width:383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576;top:3687;width:386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823;top:3931;width:383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203;top:3687;width:38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446;top:3931;width:38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721;top:3687;width:38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966;top:3931;width:382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347;top:3687;width:38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891;top:3148;width:853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дини доб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86;top:3180;width:304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86;top:2777;width:304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86;top:2364;width:304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86;top:1993;width:304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86;top:1604;width:304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86;top:1216;width:304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86;top:859;width:304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1;top:643;width:746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% ві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оз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545,2465" to="8729,2465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1545,2077" to="8729,2077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1545,1706" to="8729,1706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1545,1327" to="8729,1327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1545,956" to="8729,956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1606;top:2895;width:2096;height:578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ік роботи насосної станції другого підйо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732;top:2895;width:2105;height:592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ік нерівномірності водоспожив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унок 1.1 Графік нерівномірності водоспоживання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5 Визначення витрат води для пожежогасіння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Витрати води на зовнішнє пожежогасіння складають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в населеному пункті - [4] табл.5 (додаток 4) (витрата води для суспільної будівлі окремо не враховується)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1295400" cy="3810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л/с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на промисловому підприємстві - [4] табл.7 (додаток 4)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1155700" cy="3810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л/с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Витрати води на внутрішнє пожежогасіння складають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в населеному пункті - [3] табл.1 (додаток 4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1028700" cy="457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л/с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на промисловому підприємстві - [3] табл.2 (додаток 4)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1447800" cy="457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л/с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Тоді, згідно з вимогами п.2.23 [4] (додаток 4), витрата води для даного населеного пункту та пластмасового заводу в ньому складає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2387600" cy="2794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л/с.</w:t>
      </w:r>
      <w:r>
        <w:br w:type="page"/>
      </w:r>
    </w:p>
    <w:p>
      <w:pPr>
        <w:pStyle w:val="Heading2"/>
        <w:ind w:hanging="0"/>
        <w:rPr>
          <w:caps/>
          <w:lang w:val="uk-UA"/>
        </w:rPr>
      </w:pPr>
      <w:r>
        <w:rPr>
          <w:caps/>
          <w:lang w:val="uk-UA"/>
        </w:rPr>
        <w:t>2. Г</w:t>
      </w:r>
      <w:r>
        <w:rPr>
          <w:lang w:val="uk-UA"/>
        </w:rPr>
        <w:t>ідравлічний розрахунок водопровідної мережі населеного пункту</w:t>
      </w:r>
    </w:p>
    <w:p>
      <w:pPr>
        <w:pStyle w:val="Normal"/>
        <w:ind w:firstLine="709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Задачею гідравлічного розрахунку мереж є:</w:t>
      </w:r>
    </w:p>
    <w:p>
      <w:pPr>
        <w:pStyle w:val="Normal"/>
        <w:ind w:firstLine="709"/>
        <w:rPr/>
      </w:pPr>
      <w:r>
        <w:rPr>
          <w:lang w:val="uk-UA"/>
        </w:rPr>
        <w:t>перевірка діаметрів трубопроводів магістральної мережі на пропуск витрат води під час пожежогасіння;</w:t>
      </w:r>
    </w:p>
    <w:p>
      <w:pPr>
        <w:pStyle w:val="Normal"/>
        <w:ind w:firstLine="709"/>
        <w:rPr/>
      </w:pPr>
      <w:r>
        <w:rPr>
          <w:lang w:val="uk-UA"/>
        </w:rPr>
        <w:t>визначення втрат напору в мережі і параметрів споруд і обладнання системи водопостачання.</w:t>
      </w:r>
    </w:p>
    <w:p>
      <w:pPr>
        <w:pStyle w:val="Normal"/>
        <w:ind w:firstLine="709"/>
        <w:rPr/>
      </w:pPr>
      <w:r>
        <w:rPr>
          <w:lang w:val="uk-UA"/>
        </w:rPr>
        <w:t>Номери вузлів водопровідної мережі задані на схем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1 Визначення розрахункових витрат води на ділянках мережі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1.1 Визначення рівномірно розподілених витрати води по довжині мережі населеного пункту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3213100" cy="4572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л/с, (2.1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де </w:t>
      </w:r>
      <w:r>
        <w:rPr>
          <w:lang w:val="uk-UA" w:eastAsia="en-US"/>
        </w:rPr>
        <w:drawing>
          <wp:inline distT="0" distB="0" distL="0" distR="0">
            <wp:extent cx="774065" cy="355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101" r="-4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=</w:t>
      </w:r>
      <w:r>
        <w:rPr>
          <w:lang w:val="uk-UA"/>
        </w:rPr>
        <w:t xml:space="preserve">301,90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/год. - розрахункові максимальні годинні витрати води для всіх водоспоживачів населеного пункту та виробничого підприємства (таблиця 1.1, максимальне значення з колонки № 9);</w:t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787400" cy="431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=60+3,75=63,75 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/год - зосереджені витрати води складаються з витрат води для всіх потреб виробничого підприємства в годину максимального водоспоживання (таблиця 1.1, сума значень колонок № 5, 6 та 8 в годину максимального водопостачання)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2. Питома витрата води (2.2) складає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1739900" cy="4572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л/ (с</w:t>
      </w:r>
      <w:r>
        <w:rPr>
          <w:rFonts w:eastAsia="Symbol" w:cs="Symbol" w:ascii="Symbol" w:hAnsi="Symbol"/>
          <w:lang w:val="uk-UA" w:eastAsia="en-US"/>
        </w:rPr>
        <w:t></w:t>
      </w:r>
      <w:r>
        <w:rPr>
          <w:lang w:val="uk-UA" w:eastAsia="en-US"/>
        </w:rPr>
        <w:t>м), (2.2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де </w:t>
      </w:r>
      <w:r>
        <w:rPr>
          <w:lang w:val="uk-UA" w:eastAsia="en-US"/>
        </w:rPr>
        <w:drawing>
          <wp:inline distT="0" distB="0" distL="0" distR="0">
            <wp:extent cx="3492500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м - довжина всієї водогінної мережі.</w:t>
      </w:r>
    </w:p>
    <w:p>
      <w:pPr>
        <w:pStyle w:val="Normal"/>
        <w:ind w:firstLine="709"/>
        <w:rPr/>
      </w:pPr>
      <w:r>
        <w:rPr>
          <w:lang w:val="uk-UA" w:eastAsia="en-US"/>
        </w:rPr>
        <w:t>3. Визначення шляхових витрат води по ділянках мережі (2.2) занесено до таблиці 2.1 (номера ділянок вказані на плані мережі при її трасуванні)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4. Визначення вузлових витрат занесено до таблиці 2.2 (номера вузлів вказані на плані мережі при її трасуванні). Виробниче підприємство забирає з мережі воду для своїх потреб з вузла № 5, тобто у всіх інших вузлах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1219200" cy="4572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= 0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5. Напрямки руху води по ділянках мережі та попередні витрати води по ділянках наведені на рис.2.1 При цьому для кожного вузла виконується перший закон Кірхгофа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Таблиця 2.1. </w:t>
      </w:r>
      <w:r>
        <w:rPr/>
        <w:t>Розрахунок шляхових витрат води по ділянках</w:t>
      </w:r>
    </w:p>
    <w:tbl>
      <w:tblPr>
        <w:tblW w:w="8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267"/>
        <w:gridCol w:w="1844"/>
        <w:gridCol w:w="2409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№ </w:t>
            </w:r>
            <w:r>
              <w:rPr>
                <w:lang w:val="uk-UA" w:eastAsia="en-US"/>
              </w:rPr>
              <w:t>ділян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vertAlign w:val="subscript"/>
                <w:lang w:val="uk-UA" w:eastAsia="en-US"/>
              </w:rPr>
            </w:pPr>
            <w:r>
              <w:rPr>
                <w:lang w:val="uk-UA" w:eastAsia="en-US"/>
              </w:rPr>
              <w:t>Питома витрата води q</w:t>
            </w:r>
            <w:r>
              <w:rPr>
                <w:vertAlign w:val="subscript"/>
                <w:lang w:val="uk-UA" w:eastAsia="en-US"/>
              </w:rPr>
              <w:t xml:space="preserve">пит, </w:t>
            </w:r>
            <w:r>
              <w:rPr>
                <w:lang w:val="uk-UA" w:eastAsia="en-US"/>
              </w:rPr>
              <w:t>л/ (с</w:t>
            </w:r>
            <w:r>
              <w:rPr>
                <w:rFonts w:eastAsia="Symbol" w:cs="Symbol" w:ascii="Symbol" w:hAnsi="Symbol"/>
                <w:lang w:val="uk-UA" w:eastAsia="en-US"/>
              </w:rPr>
              <w:t></w:t>
            </w:r>
            <w:r>
              <w:rPr>
                <w:lang w:val="uk-UA" w:eastAsia="en-US"/>
              </w:rPr>
              <w:t xml:space="preserve">м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uk-UA" w:eastAsia="en-US"/>
              </w:rPr>
              <w:t>Довжина ділянки l</w:t>
            </w:r>
            <w:r>
              <w:rPr>
                <w:vertAlign w:val="subscript"/>
                <w:lang w:val="uk-UA" w:eastAsia="en-US"/>
              </w:rPr>
              <w:t>i</w:t>
            </w:r>
            <w:r>
              <w:rPr>
                <w:lang w:val="uk-UA" w:eastAsia="en-US"/>
              </w:rPr>
              <w:t>,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Шляхові витрати</w:t>
            </w:r>
          </w:p>
          <w:p>
            <w:pPr>
              <w:pStyle w:val="Style35"/>
              <w:rPr/>
            </w:pPr>
            <w:r>
              <w:rPr>
                <w:lang w:val="uk-UA" w:eastAsia="en-US"/>
              </w:rPr>
              <w:drawing>
                <wp:inline distT="0" distB="0" distL="0" distR="0">
                  <wp:extent cx="405765" cy="31686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9" t="-114" r="-8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 w:eastAsia="en-US"/>
              </w:rPr>
              <w:t>, л/с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-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0,0119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3,594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-3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5,99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3-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,792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4-5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0,782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5-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,792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6-7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5,99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-7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7,188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3-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0,782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Всь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L=4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uk-UA" w:eastAsia="en-US"/>
              </w:rPr>
              <w:drawing>
                <wp:inline distT="0" distB="0" distL="0" distR="0">
                  <wp:extent cx="914400" cy="3429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 w:eastAsia="en-US"/>
              </w:rPr>
              <w:t>=53,9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1.2 Визначення вузлових витрат вод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Таблиця 2.2. </w:t>
      </w:r>
      <w:r>
        <w:rPr/>
        <w:t>Розрахунок вузлових витрат води</w:t>
      </w:r>
    </w:p>
    <w:tbl>
      <w:tblPr>
        <w:tblW w:w="8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06"/>
        <w:gridCol w:w="2498"/>
        <w:gridCol w:w="1735"/>
      </w:tblGrid>
      <w:tr>
        <w:trPr/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uk-UA" w:eastAsia="en-US"/>
              </w:rPr>
              <w:t xml:space="preserve">№ </w:t>
            </w:r>
            <w:r>
              <w:rPr>
                <w:lang w:val="uk-UA" w:eastAsia="en-US"/>
              </w:rPr>
              <w:t>вузл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№№ </w:t>
            </w:r>
            <w:r>
              <w:rPr>
                <w:lang w:val="uk-UA" w:eastAsia="en-US"/>
              </w:rPr>
              <w:t>ділянок, що складають вузол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uk-UA" w:eastAsia="en-US"/>
              </w:rPr>
              <w:drawing>
                <wp:inline distT="0" distB="0" distL="0" distR="0">
                  <wp:extent cx="999490" cy="37401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 w:eastAsia="en-US"/>
              </w:rPr>
              <w:t>, л/с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uk-UA" w:eastAsia="en-US"/>
              </w:rPr>
              <w:t>Вузлові витрати Q</w:t>
            </w:r>
            <w:r>
              <w:rPr>
                <w:vertAlign w:val="subscript"/>
                <w:lang w:val="uk-UA" w:eastAsia="en-US"/>
              </w:rPr>
              <w:t>вузл</w:t>
            </w:r>
            <w:r>
              <w:rPr>
                <w:lang w:val="uk-UA" w:eastAsia="en-US"/>
              </w:rPr>
              <w:t>, л/с</w:t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-2, 1-7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-2, 2-3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-3, 3-6, 3-4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1</w:t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3-4, 4-5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8</w:t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4-5, 5-6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7,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5,6</w:t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3-6, 5-6, 6-7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1</w:t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-7, 6-7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</w:tr>
      <w:tr>
        <w:trPr/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Всього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71,6</w:t>
            </w:r>
          </w:p>
        </w:tc>
      </w:tr>
    </w:tbl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0180</wp:posOffset>
                </wp:positionH>
                <wp:positionV relativeFrom="paragraph">
                  <wp:posOffset>404495</wp:posOffset>
                </wp:positionV>
                <wp:extent cx="5276215" cy="1864360"/>
                <wp:effectExtent l="0" t="0" r="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160" cy="1864440"/>
                          <a:chOff x="0" y="0"/>
                          <a:chExt cx="5276160" cy="1864440"/>
                        </a:xfrm>
                      </wpg:grpSpPr>
                      <wps:wsp>
                        <wps:cNvSpPr/>
                        <wps:spPr>
                          <a:xfrm>
                            <a:off x="709920" y="345960"/>
                            <a:ext cx="69120" cy="6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355680"/>
                            <a:ext cx="69840" cy="6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434600"/>
                            <a:ext cx="7920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1443960"/>
                            <a:ext cx="8964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7480" y="1461600"/>
                            <a:ext cx="69840" cy="6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7480" y="849600"/>
                            <a:ext cx="7992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840240"/>
                            <a:ext cx="79920" cy="6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383040"/>
                            <a:ext cx="289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419760"/>
                            <a:ext cx="0" cy="42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91368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480320"/>
                            <a:ext cx="678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489680"/>
                            <a:ext cx="2118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876960"/>
                            <a:ext cx="2877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428760"/>
                            <a:ext cx="0" cy="429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93168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1534680"/>
                            <a:ext cx="0" cy="329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1535400"/>
                            <a:ext cx="0" cy="329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7400" y="208440"/>
                            <a:ext cx="279360" cy="16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7400" y="692640"/>
                            <a:ext cx="279360" cy="16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7400" y="1296720"/>
                            <a:ext cx="279360" cy="16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480" y="1241280"/>
                            <a:ext cx="279360" cy="16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8840" y="1278360"/>
                            <a:ext cx="279360" cy="16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480" y="675000"/>
                            <a:ext cx="279360" cy="16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383040"/>
                            <a:ext cx="289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9760" y="181080"/>
                            <a:ext cx="279360" cy="16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7400" y="0"/>
                            <a:ext cx="6490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7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" y="1370160"/>
                            <a:ext cx="2095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775440"/>
                            <a:ext cx="2095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282600"/>
                            <a:ext cx="2095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7120" y="154800"/>
                            <a:ext cx="2095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876960"/>
                            <a:ext cx="2095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8920" y="1498680"/>
                            <a:ext cx="2095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240" y="1526040"/>
                            <a:ext cx="2095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6920" y="483840"/>
                            <a:ext cx="6490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6960" y="1123920"/>
                            <a:ext cx="6490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1078920"/>
                            <a:ext cx="6490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120" y="1060560"/>
                            <a:ext cx="6490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520560"/>
                            <a:ext cx="6490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45000"/>
                            <a:ext cx="6490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200" y="164520"/>
                            <a:ext cx="6490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-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2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639360"/>
                            <a:ext cx="6490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-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1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8480" y="1242720"/>
                            <a:ext cx="6490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-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7,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7400" y="456480"/>
                            <a:ext cx="6490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-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2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447840"/>
                            <a:ext cx="6490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-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"/>
                            <a:ext cx="69912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-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43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1508040"/>
                            <a:ext cx="6490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-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48,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8280" y="958320"/>
                            <a:ext cx="6490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-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1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9320" y="1583640"/>
                            <a:ext cx="0" cy="21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080" y="1630080"/>
                            <a:ext cx="8488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щ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=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1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120" y="399960"/>
                            <a:ext cx="568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7320" y="210240"/>
                            <a:ext cx="88884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7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pt;margin-top:31.85pt;width:415.5pt;height:146.75pt" coordorigin="268,637" coordsize="8310,2935">
                <v:oval id="shape_0" fillcolor="white" stroked="t" o:allowincell="f" style="position:absolute;left:1386;top:1182;width:108;height:99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oval>
                <v:oval id="shape_0" fillcolor="white" stroked="t" o:allowincell="f" style="position:absolute;left:6090;top:1197;width:109;height:99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oval>
                <v:oval id="shape_0" fillcolor="white" stroked="t" o:allowincell="f" style="position:absolute;left:1386;top:2896;width:124;height:114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oval>
                <v:oval id="shape_0" fillcolor="white" stroked="t" o:allowincell="f" style="position:absolute;left:2534;top:2911;width:140;height:142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oval>
                <v:oval id="shape_0" fillcolor="white" stroked="t" o:allowincell="f" style="position:absolute;left:6075;top:2939;width:109;height:99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oval>
                <v:oval id="shape_0" fillcolor="white" stroked="t" o:allowincell="f" style="position:absolute;left:6075;top:1975;width:125;height:128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oval>
                <v:oval id="shape_0" fillcolor="white" stroked="t" o:allowincell="f" style="position:absolute;left:1370;top:1960;width:125;height:99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oval>
                <v:line id="shape_0" from="1496,1240" to="6058,1240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3,1298" to="1433,1959" stroked="t" o:allowincell="f" style="position:absolute">
                  <v:stroke color="black" weight="324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1433,2076" to="1433,2895" stroked="t" o:allowincell="f" style="position:absolute">
                  <v:stroke color="black" weight="324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1543,2968" to="2611,2968" stroked="t" o:allowincell="f" style="position:absolute">
                  <v:stroke color="black" weight="324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2707,2983" to="6042,2983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11,2018" to="6042,2018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154,1312" to="6154,1987" stroked="t" o:allowincell="f" style="position:absolute">
                  <v:stroke color="black" weight="324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6154,2104" to="6154,2923" stroked="t" o:allowincell="f" style="position:absolute">
                  <v:stroke color="black" weight="324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2565,3054" to="2565,357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644,3055" to="2644,3572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6201,965" to="6640,1223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01,1728" to="6640,1986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01,2679" to="6640,2937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11,2592" to="1950,2850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60,2650" to="3099,2908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11,1700" to="1950,1958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96,1240" to="6058,1240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96,922" to="1935,1180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626;top:637;width:102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7,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39;top:2795;width:32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90;top:1858;width:32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77;top:1082;width:32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933;top:881;width:32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232;top:2018;width:32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219;top:2997;width:32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39;top:3040;width:32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531;top:1399;width:102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468;top:2407;width:102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085;top:2336;width:102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36;top:2307;width:102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21;top:1457;width:102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89;top:708;width:102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92;top:896;width:102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-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2,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77;top:1644;width:102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-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1,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935;top:2594;width:102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-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7,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067;top:1356;width:102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-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2,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8;top:1342;width:102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-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0,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8;top:2235;width:1100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-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43,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449;top:3012;width:102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-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48,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958;top:2146;width:102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-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1,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755,3131" to="2755,3475" stroked="t" o:allowincell="f" style="position:absolute">
                  <v:stroke color="black" weight="324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005;top:3204;width:1336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щ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=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1,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216,1267" to="7111,126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177;top:968;width:139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7,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lang w:val="uk-UA"/>
        </w:rPr>
        <w:t>Рисунок 2.1 Розрахункові витрати на ділянках водопровідної мережі до пожеж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1.3 Визначення витрат по ділянкам мережі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Витрати води по ділянках визначалися починаючі з диктуючої точки - вузла 5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2220595" cy="43116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л/с; (2.3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Перевірка на виконання першого закону Кірхгофа: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для вузла 5: </w:t>
      </w:r>
      <w:r>
        <w:rPr>
          <w:lang w:val="uk-UA" w:eastAsia="en-US"/>
        </w:rPr>
        <w:drawing>
          <wp:inline distT="0" distB="0" distL="0" distR="0">
            <wp:extent cx="3627120" cy="30670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. (2.4)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для вузла 6: </w:t>
      </w:r>
      <w:r>
        <w:rPr>
          <w:lang w:val="uk-UA" w:eastAsia="en-US"/>
        </w:rPr>
        <w:drawing>
          <wp:inline distT="0" distB="0" distL="0" distR="0">
            <wp:extent cx="3620770" cy="53403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л/с; (2.5)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для вузла 6: </w:t>
      </w:r>
      <w:r>
        <w:rPr>
          <w:lang w:val="uk-UA" w:eastAsia="en-US"/>
        </w:rPr>
        <w:drawing>
          <wp:inline distT="0" distB="0" distL="0" distR="0">
            <wp:extent cx="3944620" cy="26606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. (2.6)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для вузла 7: </w:t>
      </w:r>
      <w:r>
        <w:rPr>
          <w:lang w:val="uk-UA" w:eastAsia="en-US"/>
        </w:rPr>
        <w:drawing>
          <wp:inline distT="0" distB="0" distL="0" distR="0">
            <wp:extent cx="2394585" cy="27114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л/с; (2.7)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для вузла 7: </w:t>
      </w:r>
      <w:r>
        <w:rPr>
          <w:lang w:val="uk-UA" w:eastAsia="en-US"/>
        </w:rPr>
        <w:drawing>
          <wp:inline distT="0" distB="0" distL="0" distR="0">
            <wp:extent cx="3354705" cy="30035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. (2.8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для вузла 4: </w:t>
      </w:r>
      <w:r>
        <w:rPr>
          <w:lang w:val="uk-UA" w:eastAsia="en-US"/>
        </w:rPr>
        <w:drawing>
          <wp:inline distT="0" distB="0" distL="0" distR="0">
            <wp:extent cx="2786380" cy="30670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л/с; (2.9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для вузла 4: </w:t>
      </w:r>
      <w:r>
        <w:rPr>
          <w:lang w:val="uk-UA" w:eastAsia="en-US"/>
        </w:rPr>
        <w:drawing>
          <wp:inline distT="0" distB="0" distL="0" distR="0">
            <wp:extent cx="3072130" cy="2921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. (2.10)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для вузла 3: </w:t>
      </w:r>
      <w:r>
        <w:rPr>
          <w:lang w:val="uk-UA" w:eastAsia="en-US"/>
        </w:rPr>
        <w:drawing>
          <wp:inline distT="0" distB="0" distL="0" distR="0">
            <wp:extent cx="3657600" cy="2921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л/с; (2.11)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для вузла 3: </w:t>
      </w:r>
      <w:r>
        <w:rPr>
          <w:lang w:val="uk-UA" w:eastAsia="en-US"/>
        </w:rPr>
        <w:drawing>
          <wp:inline distT="0" distB="0" distL="0" distR="0">
            <wp:extent cx="3865245" cy="26289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. (2.12)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для вузла 2: </w:t>
      </w:r>
      <w:r>
        <w:rPr>
          <w:lang w:val="uk-UA" w:eastAsia="en-US"/>
        </w:rPr>
        <w:drawing>
          <wp:inline distT="0" distB="0" distL="0" distR="0">
            <wp:extent cx="2641600" cy="2921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л/с; (2.13)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для вузла 4: </w:t>
      </w:r>
      <w:r>
        <w:rPr>
          <w:lang w:val="uk-UA" w:eastAsia="en-US"/>
        </w:rPr>
        <w:drawing>
          <wp:inline distT="0" distB="0" distL="0" distR="0">
            <wp:extent cx="3263900" cy="2921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. (2.14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1.4 Визначення витрат по ділянкам мережі при пропуску пожежних витрат</w:t>
      </w:r>
    </w:p>
    <w:p>
      <w:pPr>
        <w:pStyle w:val="Normal"/>
        <w:ind w:firstLine="709"/>
        <w:rPr/>
      </w:pPr>
      <w:r>
        <w:rPr>
          <w:lang w:val="uk-UA"/>
        </w:rPr>
        <w:t>Приймається, що найбільш не сприятлива ситуація з подачею води може бути при забирання витрат на пожежогасіння з диктуючої точки. Тому розрахунок витрат по ділянкам при пожежогасіння проводять з додаванням до значення вузлових витрат з диктуючої точки витрат на пожежогасіння.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6060</wp:posOffset>
                </wp:positionH>
                <wp:positionV relativeFrom="paragraph">
                  <wp:posOffset>-16510</wp:posOffset>
                </wp:positionV>
                <wp:extent cx="5431790" cy="2795270"/>
                <wp:effectExtent l="0" t="0" r="0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1680" cy="2795400"/>
                          <a:chOff x="0" y="0"/>
                          <a:chExt cx="5431680" cy="2795400"/>
                        </a:xfrm>
                      </wpg:grpSpPr>
                      <wps:wsp>
                        <wps:cNvSpPr/>
                        <wps:spPr>
                          <a:xfrm>
                            <a:off x="730800" y="518760"/>
                            <a:ext cx="71280" cy="9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532080"/>
                            <a:ext cx="71640" cy="9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2151360"/>
                            <a:ext cx="8136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2164680"/>
                            <a:ext cx="92160" cy="13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560" y="2192040"/>
                            <a:ext cx="71640" cy="9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560" y="1273680"/>
                            <a:ext cx="8208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260000"/>
                            <a:ext cx="82080" cy="9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573480"/>
                            <a:ext cx="2984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628560"/>
                            <a:ext cx="0" cy="63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369800"/>
                            <a:ext cx="0" cy="78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2219400"/>
                            <a:ext cx="699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233440"/>
                            <a:ext cx="2181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314360"/>
                            <a:ext cx="2962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641880"/>
                            <a:ext cx="0" cy="644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1397160"/>
                            <a:ext cx="0" cy="78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2301120"/>
                            <a:ext cx="0" cy="493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2301840"/>
                            <a:ext cx="0" cy="493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360" y="313200"/>
                            <a:ext cx="287640" cy="246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360" y="1039320"/>
                            <a:ext cx="287640" cy="246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360" y="1945080"/>
                            <a:ext cx="287640" cy="246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2880" y="1862280"/>
                            <a:ext cx="287640" cy="246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3840" y="1917000"/>
                            <a:ext cx="287640" cy="246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2880" y="1012320"/>
                            <a:ext cx="287640" cy="246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573480"/>
                            <a:ext cx="2984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800" y="271800"/>
                            <a:ext cx="287640" cy="246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6560" y="0"/>
                            <a:ext cx="6685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7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2054160"/>
                            <a:ext cx="21600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1161360"/>
                            <a:ext cx="21600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423000"/>
                            <a:ext cx="21600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4040" y="230400"/>
                            <a:ext cx="21600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9520" y="1313640"/>
                            <a:ext cx="21600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240" y="2246760"/>
                            <a:ext cx="21600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2287440"/>
                            <a:ext cx="21600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4640" y="726480"/>
                            <a:ext cx="6685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1686600"/>
                            <a:ext cx="6685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1618560"/>
                            <a:ext cx="6685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1590840"/>
                            <a:ext cx="6685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781200"/>
                            <a:ext cx="6685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120" y="68040"/>
                            <a:ext cx="6685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840" y="246240"/>
                            <a:ext cx="6685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-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32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760" y="959400"/>
                            <a:ext cx="6685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-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1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240" y="1864440"/>
                            <a:ext cx="6685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-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7,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7400" y="685080"/>
                            <a:ext cx="6685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-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32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671760"/>
                            <a:ext cx="66816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-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4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2080"/>
                            <a:ext cx="71928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-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73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2261880"/>
                            <a:ext cx="6685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-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78,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437480"/>
                            <a:ext cx="6685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-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1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6120" y="2374200"/>
                            <a:ext cx="0" cy="329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560" y="2445480"/>
                            <a:ext cx="87444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щ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=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9440" y="598680"/>
                            <a:ext cx="586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6920" y="314280"/>
                            <a:ext cx="91512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7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-1.3pt;width:427.75pt;height:220.05pt" coordorigin="356,-26" coordsize="8555,4401">
                <v:oval id="shape_0" fillcolor="white" stroked="t" o:allowincell="f" style="position:absolute;left:1507;top:791;width:111;height:150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oval>
                <v:oval id="shape_0" fillcolor="white" stroked="t" o:allowincell="f" style="position:absolute;left:6351;top:812;width:112;height:150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oval>
                <v:oval id="shape_0" fillcolor="white" stroked="t" o:allowincell="f" style="position:absolute;left:1507;top:3362;width:127;height:171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oval>
                <v:oval id="shape_0" fillcolor="white" stroked="t" o:allowincell="f" style="position:absolute;left:2689;top:3383;width:144;height:214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oval>
                <v:oval id="shape_0" fillcolor="white" stroked="t" o:allowincell="f" style="position:absolute;left:6335;top:3426;width:112;height:150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oval>
                <v:oval id="shape_0" fillcolor="white" stroked="t" o:allowincell="f" style="position:absolute;left:6335;top:1980;width:128;height:193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oval>
                <v:oval id="shape_0" fillcolor="white" stroked="t" o:allowincell="f" style="position:absolute;left:1490;top:1958;width:128;height:150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oval>
                <v:line id="shape_0" from="1620,877" to="6318,87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56,964" to="1556,1956" stroked="t" o:allowincell="f" style="position:absolute">
                  <v:stroke color="black" weight="324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1556,2131" to="1556,3360" stroked="t" o:allowincell="f" style="position:absolute">
                  <v:stroke color="black" weight="324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1669,3469" to="2769,3469" stroked="t" o:allowincell="f" style="position:absolute">
                  <v:stroke color="black" weight="324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2868,3491" to="6302,3491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36,2044" to="6301,2044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417,985" to="6417,1998" stroked="t" o:allowincell="f" style="position:absolute">
                  <v:stroke color="black" weight="324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6417,2174" to="6417,3403" stroked="t" o:allowincell="f" style="position:absolute">
                  <v:stroke color="black" weight="324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2722,3598" to="2722,4374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803,3599" to="2803,437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6465,467" to="6917,854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465,1611" to="6917,1998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465,3037" to="6917,3424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36,2907" to="2088,3294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819,2993" to="3271,3380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36,1568" to="2088,1955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20,877" to="6318,87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20,402" to="2072,789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902;top:-26;width:1052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7,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50;top:3209;width:33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99;top:1803;width:33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86;top:640;width:33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189;top:337;width:33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497;top:2043;width:33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484;top:3512;width:33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01;top:3576;width:33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804;top:1118;width:1052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740;top:2630;width:1052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56;top:2523;width:1052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73;top:2479;width:1052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57;top:1204;width:1052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24;top:81;width:1052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293;top:362;width:1052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-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32,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277;top:1485;width:1052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-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1,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31;top:2910;width:1052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-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7,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297;top:1053;width:1052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-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32,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8;top:1032;width:1051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-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40,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6;top:2371;width:1132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-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73,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571;top:3536;width:1052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-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78,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184;top:2238;width:1052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-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1,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917,3713" to="2917,4230" stroked="t" o:allowincell="f" style="position:absolute">
                  <v:stroke color="black" weight="324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174;top:3825;width:1376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щ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=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,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481,917" to="7403,91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469;top:469;width:1440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7,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474845</wp:posOffset>
                </wp:positionH>
                <wp:positionV relativeFrom="paragraph">
                  <wp:posOffset>172085</wp:posOffset>
                </wp:positionV>
                <wp:extent cx="0" cy="395605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3.55pt" to="352.35pt,44.65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Рисунок 2.2 Розподіл витрат по мережі при пожежегасінні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99230</wp:posOffset>
                </wp:positionH>
                <wp:positionV relativeFrom="paragraph">
                  <wp:posOffset>228600</wp:posOffset>
                </wp:positionV>
                <wp:extent cx="893445" cy="203835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2038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ОЖ</m:t>
                                  </m:r>
                                </m:sub>
                              </m:sSub>
                            </m:oMath>
                            <w:r>
                              <w:rPr/>
                              <w:t>=</w:t>
                            </w:r>
                            <w:r>
                              <w:rPr>
                                <w:lang w:val="uk-UA"/>
                              </w:rPr>
                              <w:t>4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70.35pt;height:16.05pt;mso-wrap-distance-left:9.05pt;mso-wrap-distance-right:9.05pt;mso-wrap-distance-top:0pt;mso-wrap-distance-bottom:0pt;margin-top:18pt;mso-position-vertical-relative:text;margin-left:314.9pt;mso-position-horizontal-relative:text">
                <v:stroke dashstyle="dash"/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ОЖ</m:t>
                            </m:r>
                          </m:sub>
                        </m:sSub>
                      </m:oMath>
                      <w:r>
                        <w:rPr/>
                        <w:t>=</w:t>
                      </w:r>
                      <w:r>
                        <w:rPr>
                          <w:lang w:val="uk-UA"/>
                        </w:rPr>
                        <w:t>4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2 Перевірка діаметрів трубопроводів ділянок мережі на пропуск пожежних витрат вод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Перевірка проводиться шляхом визначення швидкості руху води по мережі під час пропуску пожежних витрат та порівняння її з нормативною. Швидкість руху води на повинна перевищувати 2,5 м/с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рахунок проводиться за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1498600" cy="6477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м/с. (2.15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е q</w:t>
      </w:r>
      <w:r>
        <w:rPr>
          <w:vertAlign w:val="subscript"/>
          <w:lang w:val="uk-UA"/>
        </w:rPr>
        <w:t>діл і</w:t>
      </w:r>
      <w:r>
        <w:rPr>
          <w:lang w:val="uk-UA"/>
        </w:rPr>
        <w:t xml:space="preserve"> - витрата води по розрахунковій ділянці (визначене в п.2.1 3), л/с;</w:t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292100" cy="22860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діаметр водопровідного трубопроводу ділянки (заданий у завданні), мм.</w:t>
      </w:r>
      <w:r>
        <w:br w:type="page"/>
      </w:r>
    </w:p>
    <w:p>
      <w:pPr>
        <w:pStyle w:val="Normal"/>
        <w:ind w:left="709" w:hanging="0"/>
        <w:rPr/>
      </w:pPr>
      <w:r>
        <w:rPr>
          <w:lang w:val="uk-UA" w:eastAsia="en-US"/>
        </w:rPr>
        <w:t xml:space="preserve">Таблиця 2.3. </w:t>
      </w:r>
      <w:r>
        <w:rPr/>
        <w:t>Визначення швидкості руху води по ділянках мережі під час пожежі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759"/>
        <w:gridCol w:w="1582"/>
        <w:gridCol w:w="1867"/>
        <w:gridCol w:w="1578"/>
        <w:gridCol w:w="1563"/>
      </w:tblGrid>
      <w:tr>
        <w:trPr>
          <w:trHeight w:val="99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Ділян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Діаметр </w:t>
            </w:r>
          </w:p>
          <w:p>
            <w:pPr>
              <w:pStyle w:val="Style35"/>
              <w:rPr/>
            </w:pPr>
            <w:r>
              <w:rPr>
                <w:lang w:val="uk-UA"/>
              </w:rPr>
              <w:t>трубопроводу ділянки, м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uk-UA"/>
              </w:rPr>
              <w:t>Витрата води по ділянці q</w:t>
            </w:r>
            <w:r>
              <w:rPr>
                <w:vertAlign w:val="subscript"/>
                <w:lang w:val="uk-UA"/>
              </w:rPr>
              <w:t>діл</w:t>
            </w:r>
            <w:r>
              <w:rPr>
                <w:lang w:val="uk-UA"/>
              </w:rPr>
              <w:t>, л/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Швидкість руху води по ділянці, м/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Уточнений </w:t>
            </w:r>
          </w:p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діаметр ділянки трубопроводу,</w:t>
            </w:r>
          </w:p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Швидкість </w:t>
            </w:r>
          </w:p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руху води </w:t>
            </w:r>
          </w:p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по ділянці, м/с</w:t>
            </w:r>
          </w:p>
        </w:tc>
      </w:tr>
      <w:tr>
        <w:trPr>
          <w:trHeight w:val="35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-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78,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,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,60</w:t>
            </w:r>
          </w:p>
        </w:tc>
      </w:tr>
      <w:tr>
        <w:trPr>
          <w:trHeight w:val="35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-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73,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,1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</w:tr>
      <w:tr>
        <w:trPr>
          <w:trHeight w:val="35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3-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40,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5, 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,30</w:t>
            </w:r>
          </w:p>
        </w:tc>
      </w:tr>
      <w:tr>
        <w:trPr>
          <w:trHeight w:val="35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4-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32,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,1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</w:tc>
      </w:tr>
      <w:tr>
        <w:trPr>
          <w:trHeight w:val="35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5-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32,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,1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</w:tc>
      </w:tr>
      <w:tr>
        <w:trPr>
          <w:trHeight w:val="35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6-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1,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,7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,24</w:t>
            </w:r>
          </w:p>
        </w:tc>
      </w:tr>
      <w:tr>
        <w:trPr>
          <w:trHeight w:val="35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-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7,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3,5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0,89</w:t>
            </w:r>
          </w:p>
        </w:tc>
      </w:tr>
      <w:tr>
        <w:trPr>
          <w:trHeight w:val="35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3-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1,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,7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</w:tr>
    </w:tbl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3 Визначення втрат напору у водопровідній мережі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трати напору у мережі повинні бути розраховані для роботи мережі до виникнення пожежу та під час пожежогасіння.</w:t>
      </w:r>
    </w:p>
    <w:p>
      <w:pPr>
        <w:pStyle w:val="Normal"/>
        <w:ind w:firstLine="709"/>
        <w:rPr/>
      </w:pPr>
      <w:r>
        <w:rPr>
          <w:lang w:val="uk-UA"/>
        </w:rPr>
        <w:t>Втрати напору визначаються по заданим діаметрам та витратам на ділянках водопровідної мережі за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1597025" cy="52197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м (2.16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 xml:space="preserve">і - </w:t>
      </w:r>
      <w:r>
        <w:rPr>
          <w:lang w:val="uk-UA"/>
        </w:rPr>
        <w:t>питомий опір трубопроводу і-тої ділянки (додаток 8);</w:t>
      </w:r>
    </w:p>
    <w:p>
      <w:pPr>
        <w:pStyle w:val="Normal"/>
        <w:ind w:firstLine="709"/>
        <w:rPr/>
      </w:pPr>
      <w:r>
        <w:rPr>
          <w:lang w:val="uk-UA"/>
        </w:rPr>
        <w:t>l</w:t>
      </w:r>
      <w:r>
        <w:rPr>
          <w:vertAlign w:val="subscript"/>
          <w:lang w:val="uk-UA"/>
        </w:rPr>
        <w:t>діл. і</w:t>
      </w:r>
      <w:r>
        <w:rPr>
          <w:lang w:val="uk-UA"/>
        </w:rPr>
        <w:t xml:space="preserve"> - довжина ділянки, м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q</w:t>
      </w:r>
      <w:r>
        <w:rPr>
          <w:vertAlign w:val="subscript"/>
          <w:lang w:val="uk-UA"/>
        </w:rPr>
        <w:t xml:space="preserve">діл. і. - </w:t>
      </w:r>
      <w:r>
        <w:rPr>
          <w:lang w:val="uk-UA"/>
        </w:rPr>
        <w:t>витрати води по ділянці, л/с.</w:t>
      </w:r>
      <w:r>
        <w:br w:type="page"/>
      </w:r>
    </w:p>
    <w:p>
      <w:pPr>
        <w:pStyle w:val="Normal"/>
        <w:ind w:left="709" w:hanging="0"/>
        <w:rPr/>
      </w:pPr>
      <w:r>
        <w:rPr>
          <w:lang w:val="uk-UA" w:eastAsia="en-US"/>
        </w:rPr>
        <w:t xml:space="preserve">Таблиця 2.4. </w:t>
      </w:r>
      <w:r>
        <w:rPr/>
        <w:t>Визначення швидкості руху води по ділянках мережі під час пожежі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366"/>
        <w:gridCol w:w="1509"/>
        <w:gridCol w:w="1455"/>
        <w:gridCol w:w="1172"/>
        <w:gridCol w:w="1583"/>
      </w:tblGrid>
      <w:tr>
        <w:trPr>
          <w:trHeight w:val="99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Ділян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Діаметр </w:t>
            </w:r>
          </w:p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трубопроводу </w:t>
            </w:r>
          </w:p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ділянки, м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Питомий опір трубопровод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Витрата води </w:t>
            </w:r>
          </w:p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по ділянці </w:t>
            </w:r>
          </w:p>
          <w:p>
            <w:pPr>
              <w:pStyle w:val="Style35"/>
              <w:rPr/>
            </w:pPr>
            <w:r>
              <w:rPr>
                <w:lang w:val="uk-UA"/>
              </w:rPr>
              <w:t>q</w:t>
            </w:r>
            <w:r>
              <w:rPr>
                <w:vertAlign w:val="subscript"/>
                <w:lang w:val="uk-UA"/>
              </w:rPr>
              <w:t>діл</w:t>
            </w:r>
            <w:r>
              <w:rPr>
                <w:lang w:val="uk-UA"/>
              </w:rPr>
              <w:t>, л/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Довжина ділянки, 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 xml:space="preserve">Втрати напору </w:t>
            </w:r>
          </w:p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на ділянці, м</w:t>
            </w:r>
          </w:p>
        </w:tc>
      </w:tr>
      <w:tr>
        <w:trPr>
          <w:trHeight w:val="35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-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,63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7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,90</w:t>
            </w:r>
          </w:p>
        </w:tc>
      </w:tr>
      <w:tr>
        <w:trPr>
          <w:trHeight w:val="35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-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,63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73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7,16</w:t>
            </w:r>
          </w:p>
        </w:tc>
      </w:tr>
      <w:tr>
        <w:trPr>
          <w:trHeight w:val="35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3-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8,60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40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5,73</w:t>
            </w:r>
          </w:p>
        </w:tc>
      </w:tr>
      <w:tr>
        <w:trPr>
          <w:trHeight w:val="35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4-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8,60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32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8,33</w:t>
            </w:r>
          </w:p>
        </w:tc>
      </w:tr>
      <w:tr>
        <w:trPr>
          <w:trHeight w:val="35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5-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8,60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32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3,70</w:t>
            </w:r>
          </w:p>
        </w:tc>
      </w:tr>
      <w:tr>
        <w:trPr>
          <w:trHeight w:val="35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6-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39,5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1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9,48</w:t>
            </w:r>
          </w:p>
        </w:tc>
      </w:tr>
      <w:tr>
        <w:trPr>
          <w:trHeight w:val="35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-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8,60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7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4,02</w:t>
            </w:r>
          </w:p>
        </w:tc>
      </w:tr>
      <w:tr>
        <w:trPr>
          <w:trHeight w:val="35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3-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8,60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1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/>
              </w:rPr>
            </w:pPr>
            <w:r>
              <w:rPr>
                <w:lang w:val="uk-UA"/>
              </w:rPr>
              <w:t>3,72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1803400" cy="45720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,</w:t>
      </w:r>
      <w:r>
        <w:rPr>
          <w:lang w:val="uk-UA"/>
        </w:rPr>
        <w:t xml:space="preserve"> (2.17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з урахуванням втрат напору в можливих напрямках руху води від вододжерела до диктуючої точки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3213100" cy="545465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18)</w:t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3200400" cy="545465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19)</w:t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2705100" cy="545465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20)</w:t>
      </w:r>
    </w:p>
    <w:p>
      <w:pPr>
        <w:pStyle w:val="Normal"/>
        <w:ind w:firstLine="709"/>
        <w:rPr>
          <w:caps/>
          <w:lang w:val="uk-UA"/>
        </w:rPr>
      </w:pPr>
      <w:r>
        <w:rPr>
          <w:caps/>
          <w:lang w:val="uk-UA"/>
        </w:rPr>
      </w:r>
      <w:r>
        <w:br w:type="page"/>
      </w:r>
    </w:p>
    <w:p>
      <w:pPr>
        <w:pStyle w:val="Heading2"/>
        <w:ind w:hanging="0"/>
        <w:rPr>
          <w:caps/>
          <w:lang w:val="uk-UA"/>
        </w:rPr>
      </w:pPr>
      <w:r>
        <w:rPr>
          <w:lang w:val="uk-UA"/>
        </w:rPr>
        <w:t>3. Розрахунок водонапірної башти</w:t>
      </w:r>
    </w:p>
    <w:p>
      <w:pPr>
        <w:pStyle w:val="Normal"/>
        <w:ind w:firstLine="709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одонапірна башта призначена для:</w:t>
      </w:r>
    </w:p>
    <w:p>
      <w:pPr>
        <w:pStyle w:val="Normal"/>
        <w:ind w:firstLine="709"/>
        <w:rPr/>
      </w:pPr>
      <w:r>
        <w:rPr>
          <w:lang w:val="uk-UA"/>
        </w:rPr>
        <w:t>регулювання нерівномірності водоспоживання;</w:t>
      </w:r>
    </w:p>
    <w:p>
      <w:pPr>
        <w:pStyle w:val="Normal"/>
        <w:ind w:firstLine="709"/>
        <w:rPr/>
      </w:pPr>
      <w:r>
        <w:rPr>
          <w:lang w:val="uk-UA"/>
        </w:rPr>
        <w:t>збереження недоторканого запасу води на гасіння однієї зовнішньої та однієї внутрішньої пожежі протягом 10 хвилин з урахуванням максимальних витрат на інші потреби;</w:t>
      </w:r>
    </w:p>
    <w:p>
      <w:pPr>
        <w:pStyle w:val="Normal"/>
        <w:ind w:firstLine="709"/>
        <w:rPr/>
      </w:pPr>
      <w:r>
        <w:rPr>
          <w:lang w:val="uk-UA"/>
        </w:rPr>
        <w:t>підтримання необхідного напору у водопровідній мережі.</w:t>
      </w:r>
    </w:p>
    <w:p>
      <w:pPr>
        <w:pStyle w:val="Normal"/>
        <w:ind w:firstLine="709"/>
        <w:rPr/>
      </w:pPr>
      <w:r>
        <w:rPr>
          <w:lang w:val="uk-UA"/>
        </w:rPr>
        <w:t>Необхідний напір води створюється завдяки гідростатичному напору води з баку башти. Тобто залежить від висоти його встановлення. Тому бажано водонапірну башту встановлювати на самій високій точці мережі, тоді з урахування рельєфу місцевості можна фактичну висоту башти проектувати меншою.</w:t>
      </w:r>
    </w:p>
    <w:p>
      <w:pPr>
        <w:pStyle w:val="Normal"/>
        <w:ind w:firstLine="709"/>
        <w:rPr/>
      </w:pPr>
      <w:r>
        <w:rPr>
          <w:lang w:val="uk-UA"/>
        </w:rPr>
        <w:t>Слухач повинен вибрати на плані мережі місце встановлення водонапірної башт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3.1 Визначення об’єму баку водонапірної башт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Об’єм баку водонапірної башти визначається відповідно до п.9.1 [4] як сума регулюючого та недоторканого запас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1371600" cy="3048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(3.1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е W</w:t>
      </w:r>
      <w:r>
        <w:rPr>
          <w:vertAlign w:val="subscript"/>
          <w:lang w:val="uk-UA"/>
        </w:rPr>
        <w:t>рег</w:t>
      </w:r>
      <w:r>
        <w:rPr>
          <w:lang w:val="uk-UA"/>
        </w:rPr>
        <w:t xml:space="preserve"> - регулюючий об’єм баку, м</w:t>
      </w:r>
      <w:r>
        <w:rPr>
          <w:vertAlign w:val="superscript"/>
          <w:lang w:val="uk-UA"/>
        </w:rPr>
        <w:t>3</w:t>
      </w:r>
      <w:r>
        <w:rPr>
          <w:lang w:val="uk-UA"/>
        </w:rPr>
        <w:t>;</w:t>
      </w:r>
    </w:p>
    <w:p>
      <w:pPr>
        <w:pStyle w:val="Normal"/>
        <w:ind w:firstLine="709"/>
        <w:rPr/>
      </w:pPr>
      <w:r>
        <w:rPr>
          <w:lang w:val="uk-UA"/>
        </w:rPr>
        <w:t>W</w:t>
      </w:r>
      <w:r>
        <w:rPr>
          <w:vertAlign w:val="subscript"/>
          <w:lang w:val="uk-UA"/>
        </w:rPr>
        <w:t xml:space="preserve">НЗ - </w:t>
      </w:r>
      <w:r>
        <w:rPr>
          <w:lang w:val="uk-UA"/>
        </w:rPr>
        <w:t>об’єм недоторканного запасу води, м</w:t>
      </w:r>
      <w:r>
        <w:rPr>
          <w:vertAlign w:val="superscript"/>
          <w:lang w:val="uk-UA"/>
        </w:rPr>
        <w:t>3</w:t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lang w:val="uk-UA"/>
        </w:rPr>
        <w:t>Регулюючий об’єм баку водонапірної башти призначений для регулювання нерівномірності водоспоживання, тобто різниці між подачею насосів насосної станції ІІ підйому та водорозбору з мережі. Якщо подача насосів перевищує водоспоживання вода надходить до баку башти. При підвищенні водозбору - накопичена у баці вода поступає до мережі додатково до подачі насосів.</w:t>
      </w:r>
    </w:p>
    <w:p>
      <w:pPr>
        <w:pStyle w:val="Normal"/>
        <w:ind w:firstLine="709"/>
        <w:rPr/>
      </w:pPr>
      <w:r>
        <w:rPr>
          <w:lang w:val="uk-UA"/>
        </w:rPr>
        <w:t>Регулюючої частини баку визначається за графіком нерівномірності водоспоживання та графіком режиму роботи НС-ІІ. У випадках коли немає графіків використовується методика наведена у [4].</w:t>
      </w:r>
    </w:p>
    <w:p>
      <w:pPr>
        <w:pStyle w:val="Normal"/>
        <w:ind w:firstLine="709"/>
        <w:rPr/>
      </w:pPr>
      <w:r>
        <w:rPr>
          <w:lang w:val="uk-UA"/>
        </w:rPr>
        <w:t>Приймаємо Wрег = 0,1 · Qрозр = 0,1 · 4755 ≈ 430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(3.2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Недоторканий запас води баку водонапірної башти складає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1371600" cy="2413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,</w:t>
      </w:r>
      <w:r>
        <w:rPr>
          <w:lang w:val="uk-UA"/>
        </w:rPr>
        <w:t xml:space="preserve"> (3.3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де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2095500" cy="39370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- запас води, необхідний на </w:t>
      </w:r>
      <w:r>
        <w:rPr>
          <w:rFonts w:eastAsia="Symbol" w:cs="Symbol" w:ascii="Symbol" w:hAnsi="Symbol"/>
          <w:lang w:val="uk-UA" w:eastAsia="en-US"/>
        </w:rPr>
        <w:t></w:t>
      </w:r>
      <w:r>
        <w:rPr>
          <w:lang w:val="uk-UA" w:eastAsia="en-US"/>
        </w:rPr>
        <w:t xml:space="preserve"> = 10 хвилин гасіння пожежі, поки не включаться до роботи пожежні насоси - підвищувачі, що забезпечать подачу пожежних витрат води в мережу (п.9.5 [4]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2476500" cy="45720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 xml:space="preserve">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- запас води, що необхідний на потреби населеного пункту та виробничого підприємства в годину максимального водоспоживання (без урахування витрат води на прийняття душу робочими на підприємстві) протягом </w:t>
      </w:r>
      <w:r>
        <w:rPr>
          <w:rFonts w:eastAsia="Symbol" w:cs="Symbol" w:ascii="Symbol" w:hAnsi="Symbol"/>
          <w:lang w:val="uk-UA" w:eastAsia="en-US"/>
        </w:rPr>
        <w:t></w:t>
      </w:r>
      <w:r>
        <w:rPr>
          <w:lang w:val="uk-UA" w:eastAsia="en-US"/>
        </w:rPr>
        <w:t xml:space="preserve"> = 10 хвилин ([4] п.9.5)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Об’єм баку водонапірної башти складає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1739900" cy="27940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. (</w:t>
      </w:r>
      <w:r>
        <w:rPr>
          <w:lang w:val="uk-UA"/>
        </w:rPr>
        <w:t>3.4)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3.2 Розрахунок висоти водонапірної башти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Водонапірна башта повинна бути встановлена на самій високій точці мережі, тобто проектуємо її в вузлі 5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Висота водонапірної башти складає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2349500" cy="24130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,</w:t>
      </w:r>
      <w:r>
        <w:rPr>
          <w:lang w:val="uk-UA"/>
        </w:rPr>
        <w:t xml:space="preserve"> (3.5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де </w:t>
      </w:r>
      <w:r>
        <w:rPr>
          <w:lang w:val="uk-UA" w:eastAsia="en-US"/>
        </w:rPr>
        <w:drawing>
          <wp:inline distT="0" distB="0" distL="0" distR="0">
            <wp:extent cx="304800" cy="316865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14" r="-1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=22 м - втрати напору (до пожежі) в мережі;</w:t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1765300" cy="24130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 - вільний напір в диктуючій точці;</w:t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862965" cy="24130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- геодезична відмітка диктуючої точки (визначаються за генеральним планом), м;</w:t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812800" cy="24130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- геодезична відмітка встановлення водонапірної башти (визначаються за генеральним планом), м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3.3 Вибір типової конструкції водонапірної башти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Приймається типова безшатрова залізобетонна башта з стальним баком. (проект ЦНДІЕП) висотою 42 м та об’ємом баку 500 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 xml:space="preserve"> (додаток 6)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Знаючі обсяг типового баку водонапірної башти, визначається його діаметр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1790700" cy="43180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, (</w:t>
      </w:r>
      <w:r>
        <w:rPr>
          <w:lang w:val="uk-UA"/>
        </w:rPr>
        <w:t>3.6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де </w:t>
      </w:r>
      <w:r>
        <w:rPr>
          <w:lang w:val="uk-UA" w:eastAsia="en-US"/>
        </w:rPr>
        <w:drawing>
          <wp:inline distT="0" distB="0" distL="0" distR="0">
            <wp:extent cx="876300" cy="4318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= 500 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 xml:space="preserve"> - об’єм баку типової водонапірної башти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Знаючі діаметр типового бака, визначається його висота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1397000" cy="48260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. (</w:t>
      </w:r>
      <w:r>
        <w:rPr>
          <w:lang w:val="uk-UA"/>
        </w:rPr>
        <w:t>3.7)</w:t>
      </w:r>
      <w:r>
        <w:br w:type="page"/>
      </w:r>
    </w:p>
    <w:p>
      <w:pPr>
        <w:pStyle w:val="Heading2"/>
        <w:ind w:hanging="0"/>
        <w:rPr>
          <w:caps/>
          <w:lang w:val="uk-UA"/>
        </w:rPr>
      </w:pPr>
      <w:r>
        <w:rPr>
          <w:caps/>
          <w:lang w:val="uk-UA"/>
        </w:rPr>
        <w:t>4. Р</w:t>
      </w:r>
      <w:r>
        <w:rPr>
          <w:lang w:val="uk-UA"/>
        </w:rPr>
        <w:t>озрахунок резервуарів чистої води</w:t>
      </w:r>
    </w:p>
    <w:p>
      <w:pPr>
        <w:pStyle w:val="Normal"/>
        <w:ind w:firstLine="709"/>
        <w:rPr>
          <w:caps/>
          <w:lang w:val="uk-UA" w:eastAsia="en-US"/>
        </w:rPr>
      </w:pPr>
      <w:r>
        <w:rPr>
          <w:caps/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Загальний об’єм резервуарів чистої води складається з величини регулюючого об’єму та об’єму недоторканного запасу води ([4], п.9.1)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4.1 Визначення об’єму резервуарів чистої води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егулюючий об’єм резервуарів (4.1) складає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1714500" cy="27940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, (4.1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Недоторканий запас води в резервуарах (4.2) складає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2197100" cy="24130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, (4.2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де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1765300" cy="39370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 xml:space="preserve">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- запас води, необхідний на </w:t>
      </w:r>
      <w:r>
        <w:rPr>
          <w:rFonts w:eastAsia="Symbol" w:cs="Symbol" w:ascii="Symbol" w:hAnsi="Symbol"/>
          <w:lang w:val="uk-UA" w:eastAsia="en-US"/>
        </w:rPr>
        <w:t></w:t>
      </w:r>
      <w:r>
        <w:rPr>
          <w:lang w:val="uk-UA" w:eastAsia="en-US"/>
        </w:rPr>
        <w:t xml:space="preserve"> = 3 години гасіння пожежі (п.9.4 [4]); </w:t>
      </w:r>
      <w:r>
        <w:rPr>
          <w:lang w:val="uk-UA" w:eastAsia="en-US"/>
        </w:rPr>
        <w:drawing>
          <wp:inline distT="0" distB="0" distL="0" distR="0">
            <wp:extent cx="533400" cy="316865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7" t="-114" r="-6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= 40 л/с - витрата води на пожежогасіння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2641600" cy="27940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 xml:space="preserve">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- запас води, що необхідний на потреби населеного пункту та виробничого підприємства в годину максимального водоспоживання (без урахування витрат води на прийняття душу робочими на підприємстві) протягом </w:t>
      </w:r>
      <w:r>
        <w:rPr>
          <w:rFonts w:eastAsia="Symbol" w:cs="Symbol" w:ascii="Symbol" w:hAnsi="Symbol"/>
          <w:lang w:val="uk-UA" w:eastAsia="en-US"/>
        </w:rPr>
        <w:t></w:t>
      </w:r>
      <w:r>
        <w:rPr>
          <w:lang w:val="uk-UA" w:eastAsia="en-US"/>
        </w:rPr>
        <w:t xml:space="preserve"> = 3 години ([4] п.9.4, 2.21, 2.24).</w:t>
      </w:r>
    </w:p>
    <w:p>
      <w:pPr>
        <w:pStyle w:val="Normal"/>
        <w:ind w:firstLine="709"/>
        <w:rPr/>
      </w:pPr>
      <w:r>
        <w:rPr>
          <w:lang w:val="uk-UA" w:eastAsia="en-US"/>
        </w:rPr>
        <w:t>Загальний об’єм резервуарів чистої води складає (4.3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2425700" cy="24130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. (4.3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Відповідно до п.9.21 [4], приймається (додаток 7) два типових залізобетонних резервуари (проект Союзводоканалпроект) розмірами кожного:</w:t>
      </w:r>
    </w:p>
    <w:p>
      <w:pPr>
        <w:pStyle w:val="Normal"/>
        <w:ind w:firstLine="709"/>
        <w:rPr/>
      </w:pPr>
      <w:r>
        <w:rPr>
          <w:lang w:val="uk-UA" w:eastAsia="en-US"/>
        </w:rPr>
        <w:t>об’єм - 1500 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;</w:t>
      </w:r>
    </w:p>
    <w:p>
      <w:pPr>
        <w:pStyle w:val="Normal"/>
        <w:ind w:firstLine="709"/>
        <w:rPr/>
      </w:pPr>
      <w:r>
        <w:rPr>
          <w:lang w:val="uk-UA" w:eastAsia="en-US"/>
        </w:rPr>
        <w:t>довжина - 18 м;</w:t>
      </w:r>
    </w:p>
    <w:p>
      <w:pPr>
        <w:pStyle w:val="Normal"/>
        <w:ind w:firstLine="709"/>
        <w:rPr/>
      </w:pPr>
      <w:r>
        <w:rPr>
          <w:lang w:val="uk-UA" w:eastAsia="en-US"/>
        </w:rPr>
        <w:t>ширина - 18 м;</w:t>
      </w:r>
    </w:p>
    <w:p>
      <w:pPr>
        <w:pStyle w:val="Normal"/>
        <w:ind w:firstLine="709"/>
        <w:rPr/>
      </w:pPr>
      <w:r>
        <w:rPr>
          <w:lang w:val="uk-UA" w:eastAsia="en-US"/>
        </w:rPr>
        <w:t>глибина - 4,84 м.</w:t>
      </w:r>
      <w:r>
        <w:br w:type="page"/>
      </w:r>
    </w:p>
    <w:p>
      <w:pPr>
        <w:pStyle w:val="Heading2"/>
        <w:ind w:hanging="0"/>
        <w:rPr>
          <w:caps/>
          <w:lang w:val="uk-UA"/>
        </w:rPr>
      </w:pPr>
      <w:r>
        <w:rPr>
          <w:caps/>
          <w:lang w:val="uk-UA"/>
        </w:rPr>
        <w:t>5. П</w:t>
      </w:r>
      <w:r>
        <w:rPr>
          <w:lang w:val="uk-UA"/>
        </w:rPr>
        <w:t>ідбір насосів для насосної станції першого підйому</w:t>
      </w:r>
    </w:p>
    <w:p>
      <w:pPr>
        <w:pStyle w:val="Normal"/>
        <w:ind w:firstLine="709"/>
        <w:rPr>
          <w:caps/>
          <w:lang w:val="uk-UA" w:eastAsia="en-US"/>
        </w:rPr>
      </w:pPr>
      <w:r>
        <w:rPr>
          <w:caps/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Насосна станція першого підйому працює в рівномірному режимі та подає воду через очисні споруди до резервуарів чистої води. При цьому за добу насоси повинні подати 100% води (</w:t>
      </w:r>
      <w:r>
        <w:rPr>
          <w:lang w:val="uk-UA"/>
        </w:rPr>
        <w:t>Q</w:t>
      </w:r>
      <w:r>
        <w:rPr>
          <w:vertAlign w:val="subscript"/>
          <w:lang w:val="uk-UA"/>
        </w:rPr>
        <w:t>розр)</w:t>
      </w:r>
      <w:r>
        <w:rPr>
          <w:lang w:val="uk-UA" w:eastAsia="en-US"/>
        </w:rPr>
        <w:t>. Тобто кожен час насосі подають Р</w:t>
      </w:r>
      <w:r>
        <w:rPr>
          <w:vertAlign w:val="subscript"/>
          <w:lang w:val="uk-UA" w:eastAsia="en-US"/>
        </w:rPr>
        <w:t>НС-І</w:t>
      </w:r>
      <w:r>
        <w:rPr>
          <w:lang w:val="uk-UA" w:eastAsia="en-US"/>
        </w:rPr>
        <w:t xml:space="preserve">= 100/24 </w:t>
      </w:r>
      <w:r>
        <w:rPr>
          <w:lang w:val="uk-UA" w:eastAsia="en-US"/>
        </w:rPr>
        <w:drawing>
          <wp:inline distT="0" distB="0" distL="0" distR="0">
            <wp:extent cx="127000" cy="12700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4,17%. Режим работи НС-І під час пожежі не змінюється.</w:t>
      </w:r>
    </w:p>
    <w:p>
      <w:pPr>
        <w:pStyle w:val="Normal"/>
        <w:ind w:firstLine="709"/>
        <w:rPr/>
      </w:pPr>
      <w:r>
        <w:rPr>
          <w:lang w:val="uk-UA" w:eastAsia="en-US"/>
        </w:rPr>
        <w:t>Для підбору насосів необхідно знати їх розрахункові параметри: розрахункову витрату води Q</w:t>
      </w:r>
      <w:r>
        <w:rPr>
          <w:vertAlign w:val="subscript"/>
          <w:lang w:val="uk-UA" w:eastAsia="en-US"/>
        </w:rPr>
        <w:t>н</w:t>
      </w:r>
      <w:r>
        <w:rPr>
          <w:lang w:val="uk-UA" w:eastAsia="en-US"/>
        </w:rPr>
        <w:t xml:space="preserve"> та розрахунковий напір Н</w:t>
      </w:r>
      <w:r>
        <w:rPr>
          <w:vertAlign w:val="subscript"/>
          <w:lang w:val="uk-UA" w:eastAsia="en-US"/>
        </w:rPr>
        <w:t>н</w:t>
      </w:r>
      <w:r>
        <w:rPr>
          <w:lang w:val="uk-UA" w:eastAsia="en-US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5.1 Визначення розрахункових витрат води насосної станції першого підйому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Розрахункові витрати для насосів складають:</w:t>
      </w:r>
    </w:p>
    <w:p>
      <w:pPr>
        <w:pStyle w:val="Normal"/>
        <w:ind w:firstLine="709"/>
        <w:rPr/>
      </w:pPr>
      <w:r>
        <w:rPr>
          <w:lang w:val="uk-UA" w:eastAsia="en-US"/>
        </w:rPr>
        <w:t>до пожежі (5.1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2298700" cy="45720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/год, (5.1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де </w:t>
      </w:r>
      <w:r>
        <w:rPr>
          <w:kern w:val="2"/>
          <w:lang w:val="uk-UA" w:eastAsia="en-US"/>
        </w:rPr>
        <w:t xml:space="preserve">4,17 - щогодинна подача води насосами,% від </w:t>
      </w:r>
      <w:r>
        <w:rPr>
          <w:lang w:val="uk-UA" w:eastAsia="en-US"/>
        </w:rPr>
        <w:drawing>
          <wp:inline distT="0" distB="0" distL="0" distR="0">
            <wp:extent cx="330200" cy="24130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розрахункової витраті води, що визначалась в п.1.4 за формулою (1.16);</w:t>
      </w:r>
    </w:p>
    <w:p>
      <w:pPr>
        <w:pStyle w:val="Normal"/>
        <w:ind w:firstLine="709"/>
        <w:rPr/>
      </w:pPr>
      <w:r>
        <w:rPr>
          <w:lang w:val="uk-UA" w:eastAsia="en-US"/>
        </w:rPr>
        <w:t>при пожежі (5.2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2831465" cy="45720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/год (5.2)</w:t>
      </w:r>
    </w:p>
    <w:p>
      <w:pPr>
        <w:pStyle w:val="Normal"/>
        <w:ind w:firstLine="709"/>
        <w:rPr/>
      </w:pPr>
      <w:r>
        <w:rPr>
          <w:lang w:val="uk-UA" w:eastAsia="en-US"/>
        </w:rPr>
        <w:t>або (5.3)</w:t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1587500" cy="39370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/год. (5.3)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5.2 Визначення розрахункового напору насосної станції першого підйому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Розрахунковий напір насосів для насосної станції першого підйому складає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до пожежі (5.4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2120900" cy="279400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, (5.4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де </w:t>
      </w:r>
      <w:r>
        <w:rPr>
          <w:lang w:val="uk-UA" w:eastAsia="en-US"/>
        </w:rPr>
        <w:drawing>
          <wp:inline distT="0" distB="0" distL="0" distR="0">
            <wp:extent cx="1384300" cy="419100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- втрати напору в водоводах, що з’єднають насосні станції, м;</w:t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647700" cy="316865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6" t="-114" r="-5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= 194 м - геодезична відмітка встановлення насосної станції першого підйому (визначаються за генеральним планом);</w:t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711200" cy="316865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1" t="-114" r="-5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= 195,5 м - геодезична відмітка встановлення насосної станції другого підйому (визначаються за генеральним планом)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Запроектоване прокладання водоводів в дві лінії, при цьому кожна розраховується на пропуск 70% розрахункової кількості води, тобто для кожного водовода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2994660" cy="402590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 xml:space="preserve">л/с.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Водоводи прокладають діаметром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127375" cy="465455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 xml:space="preserve">мм.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До пожежі втрати напору в водоводах (7.5) складають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3721100" cy="393700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, (5.5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де А = 2,638 </w:t>
      </w:r>
      <w:r>
        <w:rPr>
          <w:rFonts w:eastAsia="Symbol" w:cs="Symbol" w:ascii="Symbol" w:hAnsi="Symbol"/>
          <w:lang w:val="uk-UA" w:eastAsia="en-US"/>
        </w:rPr>
        <w:t></w:t>
      </w:r>
      <w:r>
        <w:rPr>
          <w:lang w:val="uk-UA" w:eastAsia="en-US"/>
        </w:rPr>
        <w:t xml:space="preserve"> 10</w:t>
      </w:r>
      <w:r>
        <w:rPr>
          <w:vertAlign w:val="superscript"/>
          <w:lang w:val="uk-UA" w:eastAsia="en-US"/>
        </w:rPr>
        <w:t xml:space="preserve">-6 </w:t>
      </w:r>
      <w:r>
        <w:rPr>
          <w:lang w:val="uk-UA" w:eastAsia="en-US"/>
        </w:rPr>
        <w:t>- питомий опір труб водоводу (додаток 8), приймається в залежності від діаметру труб водоводу;</w:t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1346200" cy="419100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= 250 м - довжина водоводу (визначається за генеральним планом), м.</w:t>
      </w:r>
    </w:p>
    <w:p>
      <w:pPr>
        <w:pStyle w:val="Normal"/>
        <w:ind w:firstLine="709"/>
        <w:rPr/>
      </w:pPr>
      <w:r>
        <w:rPr>
          <w:lang w:val="uk-UA" w:eastAsia="en-US"/>
        </w:rPr>
        <w:t>при пожежі (5.6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2463165" cy="393700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, (5.6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де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203065" cy="393700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 xml:space="preserve">м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- втрати напору в водоводах при пропуску витрат води на пожежогасіння, м;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377565" cy="393700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 xml:space="preserve">л/с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- витрати води водоводу при пожежі.</w:t>
      </w:r>
    </w:p>
    <w:p>
      <w:pPr>
        <w:pStyle w:val="Normal"/>
        <w:ind w:firstLine="709"/>
        <w:rPr/>
      </w:pPr>
      <w:r>
        <w:rPr>
          <w:lang w:val="uk-UA" w:eastAsia="en-US"/>
        </w:rPr>
        <w:t>Насосна станція першого підйому проектується за принципом низького тиску (</w:t>
      </w:r>
      <w:r>
        <w:rPr>
          <w:lang w:val="uk-UA" w:eastAsia="en-US"/>
        </w:rPr>
        <w:drawing>
          <wp:inline distT="0" distB="0" distL="0" distR="0">
            <wp:extent cx="1676400" cy="393700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), таким чином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витрата пожежних насосів визначається за (5.3), тобто при виникненні пожежі, насосна станція повинна подати тільки додаткову кількість води для пожежогасіння,</w:t>
      </w:r>
    </w:p>
    <w:p>
      <w:pPr>
        <w:pStyle w:val="Normal"/>
        <w:ind w:firstLine="709"/>
        <w:rPr/>
      </w:pPr>
      <w:r>
        <w:rPr>
          <w:lang w:val="uk-UA" w:eastAsia="en-US"/>
        </w:rPr>
        <w:t>напір насосів приймається рівним пожежному напору (5.6).</w:t>
      </w:r>
    </w:p>
    <w:p>
      <w:pPr>
        <w:pStyle w:val="Normal"/>
        <w:ind w:firstLine="709"/>
        <w:rPr/>
      </w:pPr>
      <w:r>
        <w:rPr>
          <w:lang w:val="uk-UA" w:eastAsia="en-US"/>
        </w:rPr>
        <w:t>Результати вибору насосів для насосної станцій першого підйому наведені в таблиці 5.1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Таблиця 5.1. </w:t>
      </w:r>
      <w:r>
        <w:rPr/>
        <w:t>Вибір насосів насосної станції першого підйому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124"/>
        <w:gridCol w:w="1843"/>
        <w:gridCol w:w="1381"/>
        <w:gridCol w:w="939"/>
        <w:gridCol w:w="1540"/>
        <w:gridCol w:w="591"/>
      </w:tblGrid>
      <w:tr>
        <w:trPr/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Група насосів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Розрахункові параметри насосів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і насоси та їх параметри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Кількість</w:t>
            </w:r>
          </w:p>
        </w:tc>
      </w:tr>
      <w:tr>
        <w:trPr>
          <w:trHeight w:val="716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Напір,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uk-UA" w:eastAsia="en-US"/>
              </w:rPr>
              <w:t>Витрата, м</w:t>
            </w:r>
            <w:r>
              <w:rPr>
                <w:vertAlign w:val="superscript"/>
                <w:lang w:val="uk-UA" w:eastAsia="en-US"/>
              </w:rPr>
              <w:t>3</w:t>
            </w:r>
            <w:r>
              <w:rPr>
                <w:lang w:val="uk-UA" w:eastAsia="en-US"/>
              </w:rPr>
              <w:t>/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Марка насос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Напір, 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uk-UA" w:eastAsia="en-US"/>
              </w:rPr>
              <w:t>Витрата, м</w:t>
            </w:r>
            <w:r>
              <w:rPr>
                <w:vertAlign w:val="superscript"/>
                <w:lang w:val="uk-UA" w:eastAsia="en-US"/>
              </w:rPr>
              <w:t>3</w:t>
            </w:r>
            <w:r>
              <w:rPr>
                <w:lang w:val="uk-UA" w:eastAsia="en-US"/>
              </w:rPr>
              <w:t>/год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</w:tr>
      <w:tr>
        <w:trPr/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Робочі насоси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Основн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98,28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Д200-95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3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Пожежн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44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</w:tr>
      <w:tr>
        <w:trPr/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Резервні насоси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Д200-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</w:tr>
    </w:tbl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Heading2"/>
        <w:ind w:hanging="0"/>
        <w:rPr>
          <w:caps/>
          <w:lang w:val="uk-UA"/>
        </w:rPr>
      </w:pPr>
      <w:r>
        <w:rPr>
          <w:caps/>
          <w:lang w:val="uk-UA"/>
        </w:rPr>
        <w:t>6. П</w:t>
      </w:r>
      <w:r>
        <w:rPr>
          <w:lang w:val="uk-UA"/>
        </w:rPr>
        <w:t>ідбір насосів для насосної станції другого підйому</w:t>
      </w:r>
    </w:p>
    <w:p>
      <w:pPr>
        <w:pStyle w:val="Normal"/>
        <w:ind w:firstLine="709"/>
        <w:rPr>
          <w:caps/>
          <w:lang w:val="uk-UA" w:eastAsia="en-US"/>
        </w:rPr>
      </w:pPr>
      <w:r>
        <w:rPr>
          <w:caps/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Насосна станція другого підйому встановлена в вузлі 1. До пожежі її насоси подають воду до водонапірної башти, а під час гасіння пожежі - до диктуючої точки.</w:t>
      </w:r>
    </w:p>
    <w:p>
      <w:pPr>
        <w:pStyle w:val="Normal"/>
        <w:ind w:firstLine="709"/>
        <w:rPr>
          <w:kern w:val="2"/>
          <w:lang w:val="uk-UA" w:eastAsia="en-US"/>
        </w:rPr>
      </w:pPr>
      <w:r>
        <w:rPr>
          <w:kern w:val="2"/>
          <w:lang w:val="uk-UA" w:eastAsia="en-US"/>
        </w:rPr>
      </w:r>
    </w:p>
    <w:p>
      <w:pPr>
        <w:pStyle w:val="Heading2"/>
        <w:ind w:hanging="0"/>
        <w:rPr>
          <w:kern w:val="2"/>
          <w:lang w:val="uk-UA"/>
        </w:rPr>
      </w:pPr>
      <w:r>
        <w:rPr>
          <w:kern w:val="2"/>
          <w:lang w:val="uk-UA"/>
        </w:rPr>
        <w:t>6.1 Визначення режиму роботи насосів НС-ІІ</w:t>
      </w:r>
    </w:p>
    <w:p>
      <w:pPr>
        <w:pStyle w:val="Normal"/>
        <w:ind w:firstLine="709"/>
        <w:rPr>
          <w:kern w:val="2"/>
          <w:lang w:val="uk-UA" w:eastAsia="en-US"/>
        </w:rPr>
      </w:pPr>
      <w:r>
        <w:rPr>
          <w:kern w:val="2"/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Розрахункові витрати насосів насосної станції другого підйому складають до пожежі (6.1)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для першої ступені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2654300" cy="457200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/год, (6.1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для другої ступені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3327400" cy="457200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/год, (6.2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де </w:t>
      </w:r>
      <w:r>
        <w:rPr>
          <w:kern w:val="2"/>
          <w:lang w:val="uk-UA" w:eastAsia="en-US"/>
        </w:rPr>
        <w:t>Р</w:t>
      </w:r>
      <w:r>
        <w:rPr>
          <w:kern w:val="2"/>
          <w:vertAlign w:val="subscript"/>
          <w:lang w:val="uk-UA" w:eastAsia="en-US"/>
        </w:rPr>
        <w:t>і</w:t>
      </w:r>
      <w:r>
        <w:rPr>
          <w:kern w:val="2"/>
          <w:lang w:val="uk-UA" w:eastAsia="en-US"/>
        </w:rPr>
        <w:t xml:space="preserve"> - подача води насосами і-го ступеня (розділ 4),% від </w:t>
      </w:r>
      <w:r>
        <w:rPr>
          <w:lang w:val="uk-UA" w:eastAsia="en-US"/>
        </w:rPr>
        <w:drawing>
          <wp:inline distT="0" distB="0" distL="0" distR="0">
            <wp:extent cx="533400" cy="342900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7" t="-105" r="-6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.</w:t>
      </w:r>
    </w:p>
    <w:p>
      <w:pPr>
        <w:pStyle w:val="Normal"/>
        <w:ind w:firstLine="709"/>
        <w:rPr/>
      </w:pPr>
      <w:r>
        <w:rPr>
          <w:lang w:val="uk-UA" w:eastAsia="en-US"/>
        </w:rPr>
        <w:t>Розрахункові витрати насосів насосної станції другого підйому складають при пожежі (6.8) або (6.3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3302000" cy="457200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/год, (6.3)</w:t>
      </w:r>
    </w:p>
    <w:p>
      <w:pPr>
        <w:pStyle w:val="Normal"/>
        <w:ind w:firstLine="709"/>
        <w:rPr>
          <w:kern w:val="2"/>
          <w:lang w:val="uk-UA" w:eastAsia="en-US"/>
        </w:rPr>
      </w:pPr>
      <w:r>
        <w:rPr>
          <w:kern w:val="2"/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kern w:val="2"/>
          <w:lang w:val="uk-UA" w:eastAsia="en-US"/>
        </w:rPr>
        <w:t>де Р</w:t>
      </w:r>
      <w:r>
        <w:rPr>
          <w:kern w:val="2"/>
          <w:vertAlign w:val="subscript"/>
          <w:lang w:val="uk-UA" w:eastAsia="en-US"/>
        </w:rPr>
        <w:t>max</w:t>
      </w:r>
      <w:r>
        <w:rPr>
          <w:kern w:val="2"/>
          <w:lang w:val="uk-UA" w:eastAsia="en-US"/>
        </w:rPr>
        <w:t xml:space="preserve"> =4,555 - подача води насосами тої ступені, що подає максимальну кількість води в% від </w:t>
      </w:r>
      <w:r>
        <w:rPr>
          <w:lang w:val="uk-UA" w:eastAsia="en-US"/>
        </w:rPr>
        <w:drawing>
          <wp:inline distT="0" distB="0" distL="0" distR="0">
            <wp:extent cx="533400" cy="342900"/>
            <wp:effectExtent l="0" t="0" r="0" b="0"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7" t="-105" r="-6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.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0180</wp:posOffset>
                </wp:positionH>
                <wp:positionV relativeFrom="paragraph">
                  <wp:posOffset>228600</wp:posOffset>
                </wp:positionV>
                <wp:extent cx="5405120" cy="2219325"/>
                <wp:effectExtent l="0" t="0" r="0" b="0"/>
                <wp:wrapTopAndBottom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5040" cy="2219400"/>
                          <a:chOff x="0" y="0"/>
                          <a:chExt cx="5405040" cy="2219400"/>
                        </a:xfrm>
                      </wpg:grpSpPr>
                      <wps:wsp>
                        <wps:cNvSpPr txBox="1"/>
                        <wps:spPr>
                          <a:xfrm>
                            <a:off x="2327400" y="2047320"/>
                            <a:ext cx="1893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31680"/>
                            <a:ext cx="0" cy="183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863720"/>
                            <a:ext cx="45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633320"/>
                            <a:ext cx="4473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6720"/>
                            <a:ext cx="4473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000" y="31680"/>
                            <a:ext cx="0" cy="183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31680"/>
                            <a:ext cx="0" cy="183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31680"/>
                            <a:ext cx="0" cy="183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1680"/>
                            <a:ext cx="0" cy="183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31680"/>
                            <a:ext cx="0" cy="183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31680"/>
                            <a:ext cx="0" cy="183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31680"/>
                            <a:ext cx="0" cy="183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31680"/>
                            <a:ext cx="0" cy="183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31680"/>
                            <a:ext cx="0" cy="183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31680"/>
                            <a:ext cx="0" cy="183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31680"/>
                            <a:ext cx="0" cy="183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31680"/>
                            <a:ext cx="0" cy="183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0600" y="31680"/>
                            <a:ext cx="0" cy="183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920" y="31680"/>
                            <a:ext cx="0" cy="183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040" y="31680"/>
                            <a:ext cx="0" cy="183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31680"/>
                            <a:ext cx="0" cy="183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1680"/>
                            <a:ext cx="0" cy="183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31680"/>
                            <a:ext cx="0" cy="183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31680"/>
                            <a:ext cx="0" cy="183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360" y="31680"/>
                            <a:ext cx="0" cy="183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31680"/>
                            <a:ext cx="0" cy="183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5640" y="31680"/>
                            <a:ext cx="0" cy="183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5360" y="31680"/>
                            <a:ext cx="0" cy="183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720" y="31680"/>
                            <a:ext cx="0" cy="183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1895400"/>
                            <a:ext cx="19116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720" y="2047320"/>
                            <a:ext cx="1987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1895400"/>
                            <a:ext cx="19044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880" y="2048040"/>
                            <a:ext cx="17964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240" y="1895400"/>
                            <a:ext cx="19116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2055600"/>
                            <a:ext cx="18036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1895400"/>
                            <a:ext cx="18972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3400" y="2047320"/>
                            <a:ext cx="19044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895400"/>
                            <a:ext cx="19044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1895400"/>
                            <a:ext cx="23868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6560" y="2048040"/>
                            <a:ext cx="23868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920" y="1895400"/>
                            <a:ext cx="24012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2048040"/>
                            <a:ext cx="2394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1895400"/>
                            <a:ext cx="23868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6640" y="2048040"/>
                            <a:ext cx="2394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7720" y="1895400"/>
                            <a:ext cx="2394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0" y="2048040"/>
                            <a:ext cx="23868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8640" y="1895400"/>
                            <a:ext cx="24084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360" y="2048040"/>
                            <a:ext cx="23868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9240" y="1895400"/>
                            <a:ext cx="2394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0440" y="2048040"/>
                            <a:ext cx="2394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1800" y="1895400"/>
                            <a:ext cx="2394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4080" y="2048040"/>
                            <a:ext cx="23796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1895400"/>
                            <a:ext cx="2394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6560" y="1558800"/>
                            <a:ext cx="5313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дини доб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1580040"/>
                            <a:ext cx="18972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1328400"/>
                            <a:ext cx="18972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1071360"/>
                            <a:ext cx="18972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840240"/>
                            <a:ext cx="18972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597600"/>
                            <a:ext cx="18972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356400"/>
                            <a:ext cx="18972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133200"/>
                            <a:ext cx="18972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47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% ві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оз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1134000"/>
                            <a:ext cx="4473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892800"/>
                            <a:ext cx="4473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661680"/>
                            <a:ext cx="4473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425520"/>
                            <a:ext cx="4473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94400"/>
                            <a:ext cx="4473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1402200"/>
                            <a:ext cx="1305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3234" y="-18852"/>
                                </a:moveTo>
                                <a:lnTo>
                                  <a:pt x="23234" y="458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ік роботи насосної станції другого підйому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0600" y="1402200"/>
                            <a:ext cx="131112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621" y="4444"/>
                                </a:moveTo>
                                <a:lnTo>
                                  <a:pt x="-1627" y="447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ік нерівномірності водоспоживанн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pt;margin-top:18pt;width:425.55pt;height:174.75pt" coordorigin="268,360" coordsize="8511,3495">
                <v:shape id="shape_0" fillcolor="white" stroked="f" o:allowincell="f" style="position:absolute;left:3933;top:3584;width:297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585,410" to="1585,3294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topAndBottom"/>
                </v:line>
                <v:line id="shape_0" from="1585,3295" to="8779,32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85,2932" to="8629,2932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1585,2544" to="8629,2544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8361,410" to="8361,3294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5010,410" to="5010,3294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3305,410" to="3305,3294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2437,410" to="2437,3294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1869,410" to="1869,3294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2138,410" to="2138,3294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2722,410" to="2722,3294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2991,410" to="2991,3294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4157,410" to="4157,3294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3589,410" to="3589,3294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3858,410" to="3858,3294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4441,410" to="4441,3294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4710,410" to="4710,3294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6715,410" to="6715,3294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5846,410" to="5846,3294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5279,410" to="5279,3294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5548,410" to="5548,3294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6132,410" to="6132,3294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6401,410" to="6401,3294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7568,410" to="7568,3294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7000,410" to="7000,3294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7269,410" to="7269,3294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7851,410" to="7851,3294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8121,410" to="8121,3294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418;top:3345;width:300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658;top:3584;width:31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32;top:3345;width:29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271;top:3585;width:282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69;top:3345;width:300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810;top:3597;width:283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184;top:3345;width:298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23;top:3584;width:29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93;top:3345;width:299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07;top:3345;width:375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46;top:3585;width:375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44;top:3345;width:37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083;top:3585;width:376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458;top:3345;width:375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696;top:3585;width:376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981;top:3345;width:376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221;top:3585;width:375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518;top:3345;width:378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760;top:3585;width:375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133;top:3345;width:376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371;top:3585;width:376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641;top:3345;width:376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881;top:3585;width:374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255;top:3345;width:376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806;top:2815;width:836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дини доб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34;top:2848;width:298;height: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34;top:2452;width:298;height: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34;top:2047;width:298;height: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34;top:1683;width:298;height: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34;top:1301;width:298;height: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34;top:921;width:298;height: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34;top:570;width:298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8;top:360;width:73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% ві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оз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585,2146" to="8629,2146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1585,1766" to="8629,1766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1585,1402" to="8629,1402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1585,1030" to="8629,1030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line id="shape_0" from="1585,666" to="8629,666" stroked="t" o:allowincell="f" style="position:absolute">
                  <v:stroke color="black" weight="3240" dashstyle="dash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644;top:2568;width:2055;height:567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ік роботи насосної станції другого підйо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710;top:2568;width:2064;height:580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ік нерівномірності водоспожив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lang w:val="uk-UA"/>
        </w:rPr>
        <w:t>Рисунок 6.1. Графік режиму роботи НС-ІІ</w:t>
      </w:r>
    </w:p>
    <w:p>
      <w:pPr>
        <w:pStyle w:val="Normal"/>
        <w:ind w:firstLine="709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Heading2"/>
        <w:ind w:hanging="0"/>
        <w:rPr>
          <w:kern w:val="2"/>
          <w:lang w:val="uk-UA"/>
        </w:rPr>
      </w:pPr>
      <w:r>
        <w:rPr>
          <w:kern w:val="2"/>
          <w:lang w:val="uk-UA"/>
        </w:rPr>
        <w:t>6.2 Визначення напорів насосів НС-ІІ</w:t>
      </w:r>
    </w:p>
    <w:p>
      <w:pPr>
        <w:pStyle w:val="Normal"/>
        <w:ind w:firstLine="709"/>
        <w:rPr>
          <w:kern w:val="2"/>
          <w:lang w:val="uk-UA" w:eastAsia="en-US"/>
        </w:rPr>
      </w:pPr>
      <w:r>
        <w:rPr>
          <w:kern w:val="2"/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Розрахунковий напір насосів для насосної станції другого підйому визначається:</w:t>
      </w:r>
    </w:p>
    <w:p>
      <w:pPr>
        <w:pStyle w:val="Normal"/>
        <w:ind w:firstLine="709"/>
        <w:rPr/>
      </w:pPr>
      <w:r>
        <w:rPr>
          <w:lang w:val="uk-UA" w:eastAsia="en-US"/>
        </w:rPr>
        <w:t>до пожежі (6.9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3708400" cy="241300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, (6.4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де </w:t>
      </w:r>
      <w:r>
        <w:rPr>
          <w:lang w:val="uk-UA" w:eastAsia="en-US"/>
        </w:rPr>
        <w:drawing>
          <wp:inline distT="0" distB="0" distL="0" distR="0">
            <wp:extent cx="431800" cy="304800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= 42 м - висота водонапірної башти, що прийнята за типовим проектом (додаток 6);</w:t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545465" cy="355600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6" t="-101" r="-6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= 6,4 м - висота баку водонапірної башти (6.6)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1498600" cy="316865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 xml:space="preserve">- втрати напору в частині мережі, що з’єднає точку її живлення та водонапірну башту при подачі максимальної кількості води від насосної станції другого підйому, м;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2844800" cy="457200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 xml:space="preserve">л/с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- максимальна подача насосною станцією другого підйому, л/с; А</w:t>
      </w:r>
      <w:r>
        <w:rPr>
          <w:vertAlign w:val="subscript"/>
          <w:lang w:val="uk-UA" w:eastAsia="en-US"/>
        </w:rPr>
        <w:t>і</w:t>
      </w:r>
      <w:r>
        <w:rPr>
          <w:lang w:val="uk-UA" w:eastAsia="en-US"/>
        </w:rPr>
        <w:t xml:space="preserve"> - питомий опір труб ділянок 6, 7, 8, 9 та 10 (додаток 8); </w:t>
      </w:r>
      <w:r>
        <w:rPr>
          <w:lang w:val="uk-UA" w:eastAsia="en-US"/>
        </w:rPr>
        <w:drawing>
          <wp:inline distT="0" distB="0" distL="0" distR="0">
            <wp:extent cx="114300" cy="228600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- їх довжина, м;</w:t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1206500" cy="419100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= 0 - тому що НС-ІІ встановлена в вузлі 1 - точці живлення мережі;</w:t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368300" cy="30480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= 203 м - геодезична відмітка встановлення водонапірної башти (визначаються за генеральним планом);</w:t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711200" cy="316865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1" t="-114" r="-5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= 196 м - геодезична відмітка встановлення насосної станції другого підйому (визначаються за генеральним планом).</w:t>
      </w:r>
    </w:p>
    <w:p>
      <w:pPr>
        <w:pStyle w:val="Normal"/>
        <w:ind w:firstLine="709"/>
        <w:rPr/>
      </w:pPr>
      <w:r>
        <w:rPr>
          <w:lang w:val="uk-UA" w:eastAsia="en-US"/>
        </w:rPr>
        <w:t>при пожежі (6.11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3073400" cy="368300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м, (6.5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де </w:t>
      </w:r>
      <w:r>
        <w:rPr>
          <w:lang w:val="uk-UA" w:eastAsia="en-US"/>
        </w:rPr>
        <w:drawing>
          <wp:inline distT="0" distB="0" distL="0" distR="0">
            <wp:extent cx="495300" cy="393700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=22 м - втрати напору в водопровідної мережі при її роботі під час пожежі (3.8);</w:t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1981200" cy="419100"/>
            <wp:effectExtent l="0" t="0" r="0" b="0"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- тому що насосна станція другого підйому встановлена в точці живлення мережі, м;</w:t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927100" cy="393700"/>
            <wp:effectExtent l="0" t="0" r="0" b="0"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>- вільний напір на пожежному гідранті, встановленому в диктуючій точці, м;</w:t>
      </w:r>
    </w:p>
    <w:p>
      <w:pPr>
        <w:pStyle w:val="Normal"/>
        <w:ind w:firstLine="709"/>
        <w:rPr/>
      </w:pPr>
      <w:r>
        <w:rPr>
          <w:lang w:val="uk-UA" w:eastAsia="en-US"/>
        </w:rPr>
        <w:drawing>
          <wp:inline distT="0" distB="0" distL="0" distR="0">
            <wp:extent cx="862965" cy="241300"/>
            <wp:effectExtent l="0" t="0" r="0" b="0"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м - геодезична відмітка диктуючої точки (визначаються за генеральним планом).</w:t>
      </w:r>
    </w:p>
    <w:p>
      <w:pPr>
        <w:pStyle w:val="Normal"/>
        <w:ind w:firstLine="709"/>
        <w:rPr>
          <w:kern w:val="2"/>
          <w:lang w:val="uk-UA" w:eastAsia="en-US"/>
        </w:rPr>
      </w:pPr>
      <w:r>
        <w:rPr>
          <w:kern w:val="2"/>
          <w:lang w:val="uk-UA" w:eastAsia="en-US"/>
        </w:rPr>
      </w:r>
      <w:r>
        <w:br w:type="page"/>
      </w:r>
    </w:p>
    <w:p>
      <w:pPr>
        <w:pStyle w:val="Heading2"/>
        <w:ind w:hanging="0"/>
        <w:rPr>
          <w:kern w:val="2"/>
          <w:lang w:val="uk-UA"/>
        </w:rPr>
      </w:pPr>
      <w:r>
        <w:rPr>
          <w:kern w:val="2"/>
          <w:lang w:val="uk-UA"/>
        </w:rPr>
        <w:t>6.3 Вибір принципу будови НС-ІІ</w:t>
      </w:r>
    </w:p>
    <w:p>
      <w:pPr>
        <w:pStyle w:val="Normal"/>
        <w:ind w:firstLine="709"/>
        <w:rPr>
          <w:kern w:val="2"/>
          <w:lang w:val="uk-UA" w:eastAsia="en-US"/>
        </w:rPr>
      </w:pPr>
      <w:r>
        <w:rPr>
          <w:kern w:val="2"/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Приймається насосна станція низького тиску так, як за розрахунками тиск робочих насосів перевищує тиск пожежних насосів, але тиск пожежних насосів підбирається за значенням робочих. </w:t>
      </w:r>
      <w:r>
        <w:rPr>
          <w:lang w:val="uk-UA" w:eastAsia="en-US"/>
        </w:rPr>
        <w:drawing>
          <wp:inline distT="0" distB="0" distL="0" distR="0">
            <wp:extent cx="1028700" cy="342900"/>
            <wp:effectExtent l="0" t="0" r="0" b="0"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lang w:val="uk-UA" w:eastAsia="en-US"/>
        </w:rPr>
      </w:pPr>
      <w:r>
        <w:rPr>
          <w:kern w:val="2"/>
          <w:lang w:val="uk-UA" w:eastAsia="en-US"/>
        </w:rPr>
      </w:r>
    </w:p>
    <w:p>
      <w:pPr>
        <w:pStyle w:val="Heading2"/>
        <w:ind w:hanging="0"/>
        <w:rPr>
          <w:kern w:val="2"/>
          <w:lang w:val="uk-UA"/>
        </w:rPr>
      </w:pPr>
      <w:r>
        <w:rPr>
          <w:kern w:val="2"/>
          <w:lang w:val="uk-UA"/>
        </w:rPr>
        <w:t>6.4 Вибір робочих та пожежних насосів для НС-ІІ</w:t>
      </w:r>
    </w:p>
    <w:p>
      <w:pPr>
        <w:pStyle w:val="Normal"/>
        <w:ind w:firstLine="709"/>
        <w:rPr>
          <w:kern w:val="2"/>
          <w:lang w:val="uk-UA" w:eastAsia="en-US"/>
        </w:rPr>
      </w:pPr>
      <w:r>
        <w:rPr>
          <w:kern w:val="2"/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Насосна станція другого підйому проектується за принципом низького тиску (</w:t>
      </w:r>
      <w:r>
        <w:rPr>
          <w:lang w:val="uk-UA" w:eastAsia="en-US"/>
        </w:rPr>
        <w:drawing>
          <wp:inline distT="0" distB="0" distL="0" distR="0">
            <wp:extent cx="1676400" cy="393700"/>
            <wp:effectExtent l="0" t="0" r="0" b="0"/>
            <wp:docPr id="1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), таким чином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витрата пожежних насосів визначається за (6.3), тобто при виникненні пожежі, насосна станція повинна подати тільки додаткову кількість води для пожежогасіння,</w:t>
      </w:r>
    </w:p>
    <w:p>
      <w:pPr>
        <w:pStyle w:val="Normal"/>
        <w:ind w:firstLine="709"/>
        <w:rPr/>
      </w:pPr>
      <w:r>
        <w:rPr>
          <w:lang w:val="uk-UA" w:eastAsia="en-US"/>
        </w:rPr>
        <w:t>напір насосів приймається рівним необхідному напору насосів до пожежі (6.4).</w:t>
      </w:r>
    </w:p>
    <w:p>
      <w:pPr>
        <w:pStyle w:val="Normal"/>
        <w:ind w:firstLine="709"/>
        <w:rPr/>
      </w:pPr>
      <w:r>
        <w:rPr>
          <w:lang w:val="uk-UA" w:eastAsia="en-US"/>
        </w:rPr>
        <w:t>Результати вибору насосів для насосної станцій другого підйому наведені в таблиці 6.1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Таблиця 6.1. </w:t>
      </w:r>
      <w:r>
        <w:rPr/>
        <w:t>Вибір насосів насосної станції другого підйому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124"/>
        <w:gridCol w:w="1843"/>
        <w:gridCol w:w="1381"/>
        <w:gridCol w:w="939"/>
        <w:gridCol w:w="1540"/>
        <w:gridCol w:w="591"/>
      </w:tblGrid>
      <w:tr>
        <w:trPr/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Група насосів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Розрахункові параметри насосів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Прийняті насоси та їх параметри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Кількість</w:t>
            </w:r>
          </w:p>
        </w:tc>
      </w:tr>
      <w:tr>
        <w:trPr>
          <w:trHeight w:val="716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Напір,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uk-UA" w:eastAsia="en-US"/>
              </w:rPr>
              <w:t>Витрата, м</w:t>
            </w:r>
            <w:r>
              <w:rPr>
                <w:vertAlign w:val="superscript"/>
                <w:lang w:val="uk-UA" w:eastAsia="en-US"/>
              </w:rPr>
              <w:t>3</w:t>
            </w:r>
            <w:r>
              <w:rPr>
                <w:lang w:val="uk-UA" w:eastAsia="en-US"/>
              </w:rPr>
              <w:t>/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Марка насос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Напір, 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uk-UA" w:eastAsia="en-US"/>
              </w:rPr>
              <w:t>Витрата, м</w:t>
            </w:r>
            <w:r>
              <w:rPr>
                <w:vertAlign w:val="superscript"/>
                <w:lang w:val="uk-UA" w:eastAsia="en-US"/>
              </w:rPr>
              <w:t>3</w:t>
            </w:r>
            <w:r>
              <w:rPr>
                <w:lang w:val="uk-UA" w:eastAsia="en-US"/>
              </w:rPr>
              <w:t>/год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</w:tr>
      <w:tr>
        <w:trPr/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Робочі насоси</w:t>
            </w:r>
          </w:p>
        </w:tc>
      </w:tr>
      <w:tr>
        <w:trPr/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Основні: 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К-100-65-25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8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І ступін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6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42,73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ІІ ступін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6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73,86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Пожежн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6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44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</w:tr>
      <w:tr>
        <w:trPr/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Резервні насоси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К-100-65-2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</w:tr>
    </w:tbl>
    <w:p>
      <w:pPr>
        <w:pStyle w:val="Heading2"/>
        <w:ind w:hanging="0"/>
        <w:rPr>
          <w:lang w:val="uk-UA"/>
        </w:rPr>
      </w:pPr>
      <w:r>
        <w:br w:type="page"/>
      </w:r>
      <w:r>
        <w:rPr>
          <w:lang w:val="uk-UA"/>
        </w:rPr>
        <w:t>Висновок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При виконанні курсового проекту була запроектована водопровідна мережа, що подає воду для потреб населеного пункту (господарсько - питні та поливка) та прядильної фабрики (виробничі, господарсько - питні робочих, душові), а під час виникнення пожежі - на потреби пожежогасіння.</w:t>
      </w:r>
    </w:p>
    <w:p>
      <w:pPr>
        <w:pStyle w:val="Normal"/>
        <w:ind w:firstLine="709"/>
        <w:rPr/>
      </w:pPr>
      <w:r>
        <w:rPr>
          <w:lang w:val="uk-UA" w:eastAsia="en-US"/>
        </w:rPr>
        <w:t>Водопровідна мережа має кільцеву конфігурацію, складається з 2 кілець, 8 ділянок та 7 вузлів.</w:t>
      </w:r>
    </w:p>
    <w:p>
      <w:pPr>
        <w:pStyle w:val="Normal"/>
        <w:ind w:firstLine="709"/>
        <w:rPr/>
      </w:pPr>
      <w:r>
        <w:rPr>
          <w:lang w:val="uk-UA" w:eastAsia="en-US"/>
        </w:rPr>
        <w:t>Вододжерелом для населеного пункту артезінська скважина, з якої вода, після відповідної водопідготовки, подається насосною станцією першого підйому до резервуарів чистої води (запроектовано два типових залізобетонних резервуари (проект Союзводоканалпроект) розмірами кожного: об’єм - 1500 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; довжина - 18 м; ширина - 18 м; глибина - 4,84 м).</w:t>
      </w:r>
    </w:p>
    <w:p>
      <w:pPr>
        <w:pStyle w:val="Normal"/>
        <w:ind w:firstLine="709"/>
        <w:rPr/>
      </w:pPr>
      <w:r>
        <w:rPr>
          <w:lang w:val="uk-UA" w:eastAsia="en-US"/>
        </w:rPr>
        <w:t>Насосна станція першого підйому запроектована за принципом низького тиску, та розрахована на встановлення 4 робочих та 2 резервних насосів марки Д200-95.</w:t>
      </w:r>
    </w:p>
    <w:p>
      <w:pPr>
        <w:pStyle w:val="Normal"/>
        <w:ind w:firstLine="709"/>
        <w:rPr/>
      </w:pPr>
      <w:r>
        <w:rPr>
          <w:lang w:val="uk-UA" w:eastAsia="en-US"/>
        </w:rPr>
        <w:t>З резервуарів чистої води вода забирається насосною станцією другого підйому та подається до водонапірної башти (типова безшатрова башта з залізобетонним стволом та стальним баком (проект ЦНДІЕП) висотою 42 м та об’ємом баку 500 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>) під час роботи мережі до пожежі, та до диктуючої точки - під час пожежі.</w:t>
      </w:r>
    </w:p>
    <w:p>
      <w:pPr>
        <w:pStyle w:val="Normal"/>
        <w:ind w:firstLine="709"/>
        <w:rPr/>
      </w:pPr>
      <w:r>
        <w:rPr>
          <w:lang w:val="uk-UA" w:eastAsia="en-US"/>
        </w:rPr>
        <w:t>Насосна станція другого підйому запроектована за принципом низького тиску, та розрахована на встановлення 5 робочих та 2 резервних насосів марки К-100-65-250.</w:t>
      </w:r>
    </w:p>
    <w:p>
      <w:pPr>
        <w:pStyle w:val="Normal"/>
        <w:ind w:firstLine="709"/>
        <w:rPr/>
      </w:pPr>
      <w:r>
        <w:rPr>
          <w:lang w:val="uk-UA" w:eastAsia="en-US"/>
        </w:rPr>
        <w:t>При виконанні курсового проекту були виконані наступні розрахунки:</w:t>
      </w:r>
    </w:p>
    <w:p>
      <w:pPr>
        <w:pStyle w:val="Normal"/>
        <w:ind w:firstLine="709"/>
        <w:rPr/>
      </w:pPr>
      <w:r>
        <w:rPr>
          <w:lang w:val="uk-UA" w:eastAsia="en-US"/>
        </w:rPr>
        <w:t>Розрахунок необхідних витрат води для споживачів населеного пункту, підприємства та пожежогасіння.</w:t>
      </w:r>
    </w:p>
    <w:p>
      <w:pPr>
        <w:pStyle w:val="Normal"/>
        <w:ind w:firstLine="709"/>
        <w:rPr/>
      </w:pPr>
      <w:r>
        <w:rPr>
          <w:lang w:val="uk-UA" w:eastAsia="en-US"/>
        </w:rPr>
        <w:t>Гідравлічний розрахунок водогінних мереж до пожежі та під час пожежі.</w:t>
      </w:r>
    </w:p>
    <w:p>
      <w:pPr>
        <w:pStyle w:val="Normal"/>
        <w:ind w:firstLine="709"/>
        <w:rPr/>
      </w:pPr>
      <w:r>
        <w:rPr>
          <w:lang w:val="uk-UA" w:eastAsia="en-US"/>
        </w:rPr>
        <w:t>Розрахунок водонапірної башти.</w:t>
      </w:r>
    </w:p>
    <w:p>
      <w:pPr>
        <w:pStyle w:val="Normal"/>
        <w:ind w:firstLine="709"/>
        <w:rPr/>
      </w:pPr>
      <w:r>
        <w:rPr>
          <w:lang w:val="uk-UA" w:eastAsia="en-US"/>
        </w:rPr>
        <w:t>Розрахунок резервуарів чистої води.</w:t>
      </w:r>
    </w:p>
    <w:p>
      <w:pPr>
        <w:pStyle w:val="Normal"/>
        <w:ind w:firstLine="709"/>
        <w:rPr/>
      </w:pPr>
      <w:r>
        <w:rPr>
          <w:lang w:val="uk-UA" w:eastAsia="en-US"/>
        </w:rPr>
        <w:t>Розрахунок необхідних напорів та витрат води для насосів (до пожежі та під час пожежі).</w:t>
      </w:r>
      <w:r>
        <w:br w:type="page"/>
      </w:r>
    </w:p>
    <w:p>
      <w:pPr>
        <w:pStyle w:val="Heading2"/>
        <w:ind w:hanging="0"/>
        <w:rPr>
          <w:caps/>
          <w:lang w:val="uk-UA"/>
        </w:rPr>
      </w:pPr>
      <w:r>
        <w:rPr>
          <w:lang w:val="uk-UA"/>
        </w:rPr>
        <w:t>Література</w:t>
      </w:r>
    </w:p>
    <w:p>
      <w:pPr>
        <w:pStyle w:val="Normal"/>
        <w:ind w:firstLine="709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ind w:hanging="0"/>
        <w:rPr/>
      </w:pPr>
      <w:r>
        <w:rPr>
          <w:lang w:val="uk-UA"/>
        </w:rPr>
        <w:t>1. Антіпов І.А., Кулєшов М.М., Петухова О.А. Протипожежне водопостачання. Підручник / Харків, 2004. - 255 с.</w:t>
      </w:r>
    </w:p>
    <w:p>
      <w:pPr>
        <w:pStyle w:val="Normal"/>
        <w:ind w:hanging="0"/>
        <w:rPr/>
      </w:pPr>
      <w:r>
        <w:rPr>
          <w:lang w:val="uk-UA"/>
        </w:rPr>
        <w:t>2. Ю.А. Кошмаров "Гідравлика і протипожежне водопостачання", - М: Вища інженерна пожежно-технічна школа МВС СРСР, 1985 р., 383с.</w:t>
      </w:r>
    </w:p>
    <w:p>
      <w:pPr>
        <w:pStyle w:val="Normal"/>
        <w:ind w:hanging="0"/>
        <w:rPr/>
      </w:pPr>
      <w:r>
        <w:rPr>
          <w:lang w:val="uk-UA"/>
        </w:rPr>
        <w:t>3. СНиП 2.04.01-85 "Внутренний водопровод и канализация зданий"</w:t>
      </w:r>
    </w:p>
    <w:p>
      <w:pPr>
        <w:pStyle w:val="Normal"/>
        <w:ind w:hanging="0"/>
        <w:rPr/>
      </w:pPr>
      <w:r>
        <w:rPr>
          <w:lang w:val="uk-UA"/>
        </w:rPr>
        <w:t>4. СНиП 2.04.02-84 "Водоснабжение. Наружные сети и сооружения".</w:t>
      </w:r>
    </w:p>
    <w:p>
      <w:pPr>
        <w:pStyle w:val="Normal"/>
        <w:ind w:hanging="0"/>
        <w:rPr/>
      </w:pPr>
      <w:r>
        <w:rPr>
          <w:lang w:val="uk-UA"/>
        </w:rPr>
        <w:t>5. Правила пожежної безпеки в Україн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sectPr>
      <w:headerReference w:type="default" r:id="rId115"/>
      <w:headerReference w:type="first" r:id="rId116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center"/>
      <w:outlineLvl w:val="8"/>
    </w:pPr>
    <w:rPr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Style12">
    <w:name w:val="Обычный б/а Знак Знак"/>
    <w:qFormat/>
    <w:rPr>
      <w:sz w:val="28"/>
      <w:szCs w:val="28"/>
      <w:lang w:val="ru-RU"/>
    </w:rPr>
  </w:style>
  <w:style w:type="character" w:styleId="Style13">
    <w:name w:val="Основной шрифт"/>
    <w:qFormat/>
    <w:rPr/>
  </w:style>
  <w:style w:type="character" w:styleId="Style14">
    <w:name w:val="номер страницы"/>
    <w:qFormat/>
    <w:rPr>
      <w:sz w:val="28"/>
      <w:szCs w:val="28"/>
    </w:rPr>
  </w:style>
  <w:style w:type="character" w:styleId="Style15">
    <w:name w:val="знак сноски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Знак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Style19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20">
    <w:name w:val="ЗАГОЛОВОК"/>
    <w:basedOn w:val="Normal"/>
    <w:next w:val="Style21"/>
    <w:qFormat/>
    <w:pPr>
      <w:widowControl w:val="false"/>
      <w:ind w:firstLine="709"/>
      <w:jc w:val="center"/>
    </w:pPr>
    <w:rPr>
      <w:b/>
      <w:bCs/>
    </w:rPr>
  </w:style>
  <w:style w:type="paragraph" w:styleId="Style21">
    <w:name w:val="ОСНОВНОЙ ТЕКСТ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</w:tabs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НУМЕРОВАННЫЙ СПИСОК"/>
    <w:basedOn w:val="Style21"/>
    <w:next w:val="Style21"/>
    <w:qFormat/>
    <w:pPr>
      <w:numPr>
        <w:ilvl w:val="0"/>
        <w:numId w:val="3"/>
      </w:numPr>
      <w:tabs>
        <w:tab w:val="decimal" w:pos="360" w:leader="none"/>
        <w:tab w:val="left" w:pos="567" w:leader="none"/>
        <w:tab w:val="left" w:pos="1134" w:leader="none"/>
        <w:tab w:val="left" w:pos="1701" w:leader="none"/>
      </w:tabs>
      <w:ind w:left="360" w:hanging="360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33">
    <w:name w:val="Основной текст 3"/>
    <w:basedOn w:val="Normal"/>
    <w:qFormat/>
    <w:pPr>
      <w:widowControl w:val="false"/>
      <w:ind w:firstLine="709"/>
    </w:pPr>
    <w:rPr>
      <w:lang w:val="uk-UA"/>
    </w:rPr>
  </w:style>
  <w:style w:type="paragraph" w:styleId="23">
    <w:name w:val="Основной текст 2"/>
    <w:basedOn w:val="Normal"/>
    <w:qFormat/>
    <w:pPr>
      <w:widowControl w:val="false"/>
      <w:ind w:firstLine="709"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widowControl w:val="false"/>
      <w:ind w:firstLine="709"/>
    </w:pPr>
    <w:rPr/>
  </w:style>
  <w:style w:type="paragraph" w:styleId="Style23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b/>
      <w:bCs/>
      <w:sz w:val="32"/>
      <w:szCs w:val="32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ind w:firstLine="709"/>
    </w:pPr>
    <w:rPr/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ind w:firstLine="709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ind w:firstLine="709"/>
      <w:jc w:val="center"/>
    </w:pPr>
    <w:rPr>
      <w:rFonts w:ascii="Arial" w:hAnsi="Arial" w:cs="Arial"/>
      <w:vanish/>
      <w:sz w:val="16"/>
      <w:szCs w:val="16"/>
    </w:rPr>
  </w:style>
  <w:style w:type="paragraph" w:styleId="Style24">
    <w:name w:val="Текст"/>
    <w:basedOn w:val="Normal"/>
    <w:qFormat/>
    <w:pPr>
      <w:ind w:firstLine="709"/>
    </w:pPr>
    <w:rPr>
      <w:rFonts w:ascii="Courier New" w:hAnsi="Courier New" w:cs="Courier New"/>
      <w:lang w:val="uk-UA"/>
    </w:rPr>
  </w:style>
  <w:style w:type="paragraph" w:styleId="Style25">
    <w:name w:val="Обычный б/а Знак"/>
    <w:basedOn w:val="Normal"/>
    <w:qFormat/>
    <w:pPr>
      <w:widowControl w:val="false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before="240" w:after="60"/>
      <w:ind w:firstLine="709"/>
    </w:pPr>
    <w:rPr>
      <w:rFonts w:ascii="Arial" w:hAnsi="Arial" w:cs="Arial"/>
      <w:b/>
      <w:bCs/>
      <w:kern w:val="2"/>
    </w:rPr>
  </w:style>
  <w:style w:type="paragraph" w:styleId="12">
    <w:name w:val="оглавление 1"/>
    <w:basedOn w:val="Normal"/>
    <w:next w:val="Normal"/>
    <w:qFormat/>
    <w:pPr>
      <w:widowControl w:val="false"/>
      <w:tabs>
        <w:tab w:val="clear" w:pos="720"/>
        <w:tab w:val="left" w:pos="9498" w:leader="none"/>
      </w:tabs>
      <w:autoSpaceDE w:val="false"/>
      <w:spacing w:lineRule="auto" w:line="264" w:before="120" w:after="0"/>
      <w:ind w:right="-2" w:firstLine="709"/>
      <w:jc w:val="center"/>
    </w:pPr>
    <w:rPr>
      <w:b/>
      <w:bCs/>
      <w:i/>
      <w:iCs/>
      <w:lang w:val="uk-UA"/>
    </w:rPr>
  </w:style>
  <w:style w:type="paragraph" w:styleId="26">
    <w:name w:val="оглавление 2"/>
    <w:basedOn w:val="Normal"/>
    <w:next w:val="Normal"/>
    <w:qFormat/>
    <w:pPr>
      <w:tabs>
        <w:tab w:val="clear" w:pos="720"/>
        <w:tab w:val="left" w:pos="9498" w:leader="none"/>
        <w:tab w:val="right" w:pos="10065" w:leader="underscore"/>
      </w:tabs>
      <w:autoSpaceDE w:val="false"/>
      <w:spacing w:lineRule="auto" w:line="336" w:before="120" w:after="0"/>
      <w:ind w:left="284" w:right="-2" w:firstLine="709"/>
    </w:pPr>
    <w:rPr>
      <w:b/>
      <w:bCs/>
      <w:sz w:val="22"/>
      <w:szCs w:val="22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firstLine="709"/>
      <w:jc w:val="center"/>
    </w:pPr>
    <w:rPr>
      <w:b/>
      <w:bCs/>
      <w:color w:val="000000"/>
      <w:sz w:val="24"/>
      <w:szCs w:val="24"/>
      <w:lang w:val="en-US" w:eastAsia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firstLine="709"/>
      <w:jc w:val="center"/>
    </w:pPr>
    <w:rPr>
      <w:rFonts w:ascii="Garamond" w:hAnsi="Garamond" w:cs="Garamond"/>
      <w:b/>
      <w:bCs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  <w:autoSpaceDE w:val="false"/>
      <w:ind w:firstLine="709"/>
      <w:jc w:val="center"/>
    </w:pPr>
    <w:rPr>
      <w:b/>
      <w:bCs/>
      <w:sz w:val="24"/>
      <w:szCs w:val="24"/>
      <w:lang w:val="uk-UA"/>
    </w:rPr>
  </w:style>
  <w:style w:type="paragraph" w:styleId="36">
    <w:name w:val="оглавление 3"/>
    <w:basedOn w:val="Normal"/>
    <w:next w:val="Normal"/>
    <w:qFormat/>
    <w:pPr>
      <w:autoSpaceDE w:val="false"/>
      <w:ind w:left="560" w:firstLine="709"/>
    </w:pPr>
    <w:rPr/>
  </w:style>
  <w:style w:type="paragraph" w:styleId="41">
    <w:name w:val="оглавление 4"/>
    <w:basedOn w:val="Normal"/>
    <w:next w:val="Normal"/>
    <w:qFormat/>
    <w:pPr>
      <w:autoSpaceDE w:val="false"/>
      <w:ind w:left="840" w:firstLine="709"/>
    </w:pPr>
    <w:rPr/>
  </w:style>
  <w:style w:type="paragraph" w:styleId="52">
    <w:name w:val="оглавление 5"/>
    <w:basedOn w:val="Normal"/>
    <w:next w:val="Normal"/>
    <w:qFormat/>
    <w:pPr>
      <w:autoSpaceDE w:val="false"/>
      <w:ind w:left="1120" w:firstLine="709"/>
    </w:pPr>
    <w:rPr/>
  </w:style>
  <w:style w:type="paragraph" w:styleId="61">
    <w:name w:val="оглавление 6"/>
    <w:basedOn w:val="Normal"/>
    <w:next w:val="Normal"/>
    <w:qFormat/>
    <w:pPr>
      <w:autoSpaceDE w:val="false"/>
      <w:ind w:left="1400" w:firstLine="709"/>
    </w:pPr>
    <w:rPr/>
  </w:style>
  <w:style w:type="paragraph" w:styleId="71">
    <w:name w:val="оглавление 7"/>
    <w:basedOn w:val="Normal"/>
    <w:next w:val="Normal"/>
    <w:qFormat/>
    <w:pPr>
      <w:autoSpaceDE w:val="false"/>
      <w:ind w:left="1680" w:firstLine="709"/>
    </w:pPr>
    <w:rPr/>
  </w:style>
  <w:style w:type="paragraph" w:styleId="82">
    <w:name w:val="оглавление 8"/>
    <w:basedOn w:val="Normal"/>
    <w:next w:val="Normal"/>
    <w:qFormat/>
    <w:pPr>
      <w:autoSpaceDE w:val="false"/>
      <w:ind w:left="1960" w:firstLine="709"/>
    </w:pPr>
    <w:rPr/>
  </w:style>
  <w:style w:type="paragraph" w:styleId="91">
    <w:name w:val="оглавление 9"/>
    <w:basedOn w:val="Normal"/>
    <w:next w:val="Normal"/>
    <w:qFormat/>
    <w:pPr>
      <w:autoSpaceDE w:val="false"/>
      <w:ind w:left="2240" w:firstLine="709"/>
    </w:pPr>
    <w:rPr/>
  </w:style>
  <w:style w:type="paragraph" w:styleId="Style26">
    <w:name w:val="текст сноски"/>
    <w:basedOn w:val="Normal"/>
    <w:qFormat/>
    <w:pPr>
      <w:autoSpaceDE w:val="false"/>
      <w:ind w:firstLine="709"/>
    </w:pPr>
    <w:rPr/>
  </w:style>
  <w:style w:type="paragraph" w:styleId="Style27">
    <w:name w:val="Схема документа"/>
    <w:basedOn w:val="Normal"/>
    <w:qFormat/>
    <w:pPr>
      <w:shd w:fill="000080" w:val="clear"/>
      <w:autoSpaceDE w:val="false"/>
      <w:ind w:firstLine="709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Style2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7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9">
    <w:name w:val="лит"/>
    <w:qFormat/>
    <w:pPr>
      <w:widowControl/>
      <w:numPr>
        <w:ilvl w:val="0"/>
        <w:numId w:val="4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0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31">
    <w:name w:val="Обычный +"/>
    <w:basedOn w:val="Normal"/>
    <w:qFormat/>
    <w:pPr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3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33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4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6">
    <w:name w:val="Стиль ТАБЛИЦА + Междустр.интервал:  полуторный"/>
    <w:basedOn w:val="Style35"/>
    <w:qFormat/>
    <w:pPr/>
    <w:rPr/>
  </w:style>
  <w:style w:type="paragraph" w:styleId="13">
    <w:name w:val="Стиль ТАБЛИЦА + Междустр.интервал:  полуторный1"/>
    <w:basedOn w:val="Style35"/>
    <w:qFormat/>
    <w:pPr/>
    <w:rPr/>
  </w:style>
  <w:style w:type="paragraph" w:styleId="62">
    <w:name w:val="Стиль6"/>
    <w:basedOn w:val="Normal"/>
    <w:qFormat/>
    <w:pPr>
      <w:ind w:firstLine="709"/>
    </w:pPr>
    <w:rPr>
      <w:b/>
      <w:bCs/>
    </w:rPr>
  </w:style>
  <w:style w:type="paragraph" w:styleId="Style3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header" Target="header1.xml"/><Relationship Id="rId116" Type="http://schemas.openxmlformats.org/officeDocument/2006/relationships/header" Target="header2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_2++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05:00Z</dcterms:created>
  <dc:creator>1</dc:creator>
  <dc:description/>
  <cp:keywords/>
  <dc:language>en-US</dc:language>
  <cp:lastModifiedBy>SYSTEM</cp:lastModifiedBy>
  <cp:lastPrinted>2000-06-19T15:48:00Z</cp:lastPrinted>
  <dcterms:modified xsi:type="dcterms:W3CDTF">2011-09-09T08:05:00Z</dcterms:modified>
  <cp:revision>2</cp:revision>
  <dc:subject/>
  <dc:title>ВВЕДЕНИЕ</dc:title>
</cp:coreProperties>
</file>