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ГВУ ВПО АГ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Кафедра постдипломного образования с курсом медицинской реабилит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РЕФЕРАТ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стхолецистэктомический синдр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ДГОТОВИЛ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КУРСАНТ Полунин А.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Астрахань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и болезней органов пищеварения желчнокаменная болезнь (ЖКБ) встречается очень часто, в последние годы число больных увеличивается во всем мире невиданными темп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подтверждают данные мировой и российской статистики. В частности, в нашей стране частота ЖКБ в зависимости от региона колеблется в пределах от 5 до 20%. В России ежегодно выполняемые холецистэктомии занимают второе место среди всех операций, проводимых населению, и уступают лишь числу аппендэктом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я оперативного лечения ЖКБ насчитывает уже более 12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итается, что "выполненная по показаниям своевременная плановая холецистэктомия в условиях высококвалифицированного хирургического стационара приводит к полному выздоровлению и полному восстановлению трудоспособности и качества жизни у большинства пациентов". Однако, по многочисленным источникам литературы, в различные сроки после операции, у 5-40% больных сохраняются или возобновляются клинические симптомы, которые стали объединять постхолецистэктомическим синдромом (ПХЭС), появившемся в американской литературе еще в 30 годах прошлого столе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то что ПХЭС включен в современную классификацию болезней МКБ-10 (шифр К91.5), точного понимания сути этого синдрома нет и до настоящего времени. Большинство авторов считают этот термин малоудачным собирательным понятием, объединяющим многие патологические состояния, развившиеся в различные сроки после холецистэктомии. А перед врачом, который сталкивается с больным, возникает необходимость выявить истинную причину заболевания, конкретное нарушение, а не довольствоваться расплывчатым понятием ПХЭС 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вследствие простоты и емкости термин нашел широкое распространение в клинической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ктовка причин болей и диспепсических расстройств после холецистэктомии постоянно менялась, начиная с выполнения первой операции. Вначале их объясняли техническими погрешностями во время операции, затем развитием спаечного процесса в зоне операции. В последующем стали придавать значение выпадению функций желчного пузыря и его регулирующей роли в отношении сфинктерного аппарата желчных пу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ые авторы предлагают выделять "истинный" ПХЭС, вкладывая в это понятие только рецидивы печеночной колики, возникающие в результате неполноценно выполненной холецистэкто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ие трактуют этот термин шире, включая как функциональные нарушения, возникшие после операции, так и ранее существовавшие органические заболевания гепатопанкреатобилиарной зоны, обострение и прогрессирование которых спровоцировано холецистэктомией. Основанием для такого суждения является тот факт, что течение ЖКБ, в 60-80% сопровождается другими заболеваниями органов пищеварения, в первую очередь имеющих тесную анатомо-функциональную связь с билиарной системой. В связи с этим холецистэктомия может стать причиной, способствующей обострению и прогрессированию этой пат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этих положений, можно выделить по меньшей мере 4 группы основных причин, обусловливающих развитие после холецистэктомии различной клинической симптома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иагностические ошибки, допущенные на дооперационном этапе во время обследования больного и/или во время оп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ехнические погрешности и тактические ошибки, допущенные при проведении оп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ункциональные нарушения, связанные с удалением желчного пузыр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бострение или прогрессирование существовавших до операции заболеваний, в первую очередь гепатопанкреатобилиарной зоны, а также развитие новых патологических состояний, обусловленных адаптационной перестройкой органов пищеварения в связи с холецистэктом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е две группы причин затрагивают в основном хирургические аспекты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о, что около четверти больных, прооперированных по поводу ЖКБ, нуждаются в коррекции проходимости желчевыводящих путей. При этом большое значение имею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иктуры, в первую очередь холедоха</w:t>
      </w:r>
      <w:r>
        <w:rPr>
          <w:rFonts w:cs="Times New Roman" w:ascii="Times New Roman" w:hAnsi="Times New Roman"/>
          <w:sz w:val="28"/>
          <w:szCs w:val="28"/>
          <w:lang w:eastAsia="ru-RU"/>
        </w:rPr>
        <w:t>, чаще всего развивающиеся вследствие их травматизации в ходе операции. А так же и в результате наружного дренирования протоков в послеоперационном периоде. Основными клиническими признаками стриктуры общего желчного протока являются механическая желтуха и явления рецидивирующего холангита. При частичной обтурации протока наблюдаются признаки умеренно выраженного холест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мни желчных прото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наиболее частой причиной рецидива болей после холецистэктомии и повторных операций в связи с этим. Холедохолитиаз наблюдается в среднем у трети больных, перенесших холецистэктомию. Принято различать истинные и ложные рецидивы камнеобразования. Под истинным рецидивом понимают вновь образовавшиеся после операции конкременты, под ложным рецидивом – резидуальные, т.е. камни, не распознанные во время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ть истинный рецидив камнеобразования от ложного крайне сложно, поскольку нет четких критериев, позволяющих различить эти состояния. Большое значение придается срокам появления болей после операции: только длительный безболевой период позволяет выявить истинный рецидив. Клинические симптомы не удаленных во время операции камней проявляются обычно в течение первых 2 лет после операции. Диагностика холедохолитиаза представляет определенные трудности, так как не всегда наблюдается характерная клиническая картина печеночной колики, сопровождающейся желтух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инная культя пузырного прото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лчного пузыря может стать причиной развития стойкого болевого синдрома. Возможно и расширение оставленной культи, развитие на дне ее неврином, инфицирование с последующим воспалением, появление конкрементов. Увеличение размеров культи пузырного протока чаще всего связано с нарушением оттока желчи, развитием желчной гипертензии и является следствием рубцовых изменений в терминальной части холедо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дких случаях причиной ПХЭС может стат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иста холедоха</w:t>
      </w:r>
      <w:r>
        <w:rPr>
          <w:rFonts w:cs="Times New Roman" w:ascii="Times New Roman" w:hAnsi="Times New Roman"/>
          <w:sz w:val="28"/>
          <w:szCs w:val="28"/>
          <w:lang w:eastAsia="ru-RU"/>
        </w:rPr>
        <w:t>. Чаще всего встречается аневризматическое расширение стенок общего желчного протока, реже киста исходит из боковой стенки протока по типу дивертику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лангит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условленный, как правило, стенозом терминального отдела холедоха, множественными камнями во внепеченочных желчных протоках, с восходящем распространением инфекции являясь одним из наиболее грозных осложнений холецистэктомии и развивается приблизительно в 10–12% случа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е из перечисленных групп причины появления ПХЭС связаны с нарушением функционирования сфинктера Одди, что вызывает развитие заболеваний гепатобилиарной системы и поджелудочной жел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иментальными и клиническими наблюдениями установлено, что выпадение функционирующего желчного пузыря отражается на работе сфинктерного аппарата желчных пу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 авторы указывают на повышение тонуса сфинктера большого дуоденального сосочка и этим объясняют расширение общего желчного протока после операции. Исследованиями было показано, что при функционирующем желчном пузыре объем желчи в общем желчном протоке равен примерно 1,5 мл, через 10 дней после операции - 3 мл, а через год он может вмещать до 15 мл. Наступает так называемый эффект опузыривания общего желчного протока, что свидетельствует о гипертонусе сфинктера Одди после холецистэктомии. Однако этот феномен встречается лишь у части бо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преобладает точка зрения, что после холецистэктомии развивается гипертонус сфинктера и в первый месяц после операции эта патология отмечается у 85,7% больных [4]. Механизм гипертонуса сфинктера Одди связывают с выключением регулирующей роли сфинктера Люткенса и мышечной активности желчного пузыря, так как тонус сфинктера Одди рефлекторно понижается во время сокращения желчного пузыря, что обеспечивает скоординированную деятельность всего сфинктерного аппарата желчных пу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ирующий желчный пузырь модулирует ответ сфинктера Одди на влияние холецистокинина. Экспериментально установлено уменьшение реакции сфинктера Одди в ответ на холецистокинин после холецистэкто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торная дисфункция сфинктера Одди (ДСО) является одной из причин формирования острой или хронической абдоминальной боли и диспепсического синдрома в послеоперационном периоде. ДСО в виде его гипертонуса после холецистэктомии может носить временный или постоянный характер и проявляется чаще в первые месяцы после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ие авторы считают, что после холецистэктомии, наоборот, преобладает недостаточность сфинктера Одди. Этот факт объясняют тем, что сфинктер Одди способен в нормальных условиях выдерживать давление в общем желчном протоке в пределах 300-350 мм вод. ст. При отсутствии резервуарной функции желчного пузыря и сохраняющемся суточном дебите желчи в общем желчном протоке создается повышенное давление, способное преодолевать даже гипертонус сфинктера Од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воречия, вероятно, связаны с несовершенством методов исследования, так и с изучением функционального состояния сфинктера Одди в различные сроки после холецистэкто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вшееся комплексное обследование больных, страдавших ЖКБ, до и после операции, показало, что холецистэктомия приводит к снижению как дистрофических явлений в паренхиме, так и вне- и внутрипеченочного холестаза. Однако реальное улучшение показателей наблюдается лишь у половины больных через 2 года после оперативного вмешательства. В первые полгода прослеживается увеличение внепеченочного холестаза, что можно объяснить усилением тонуса сфинктера большого дуоденального сосочка в этот период. Появление нарушений в гепатобилиарной системе усиливает внепеченочный холестаз, дистрофические изменения. Наиболее часто при обследовании обнаруживают дистрофические изменения паренхимы, преимущественно жировой гепатоз (до 42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олжается дискуссия и 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лиянии холецистэктомии на процессы желчеобразования и желчевыд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Большинство исследователей склоняются к мысли о развитии в послеоперационном периоде гиперсекреторного типа печеночной секре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желчевыделения наступает уже через 2 нед после холецистэктомии. Так же отмечается, что удаление желчного пузыря по поводу холелитиаза не избавляет больного от обменных нарушений, печеночной дисхолии. Литогенность желчи сохраняется и после операции. Выпадение концентрационной роли желчного пузыря, в межпищеварительный период и выброс ее в двенадцатиперстную кишку во время еды, сопровождается нарушением пассажа желчи в кишечник, расстройством пищева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холереза - основная причина холагенной диареи после холецистэкто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органов гепатопанкреатодуоденальной зоны удаление желчного пузыря более всего отражается на функции поджелудочной железы. Развитию хронического панкреатита при билиарной патологии способствуют часто встречающиеся функциональные и органические изменения протоковой системы, нарушающие пассаж желчи. В связи с этим обострение хронического панкреатита у больных, перенесших холецистэктомию, встречается достаточно часто. Многообразие форм хронического панкреатита и трудность объективной оценки состояния поджелудочной железы приводят к тому, что у части больных это заболевание не диагностируется, а в ряде случаев имеет место его гипердиагностика. В связи с этим частота обнаружения хронического панкреатита после холецистэктомии колеблется в чрезвычайно широких пределах и составляет 5-90%. Но отмечено, чем длительнее камненосительство, тем чаще встречается хронический панкреатит и тем тяжелее его течение. Своевременная и технически грамотно выполненная холецистэктомия, особенно на начальных стадиях ЖКБ, не отражается на функциональном состоянии поджелудочной железы. Следует отметить, что полное восстановление проходимости желчных и панкреатических протоков способствует устранению или снижению степени выраженности патологических изменений в поджелудочной железе. При этом наступает регенерация панкреацитов и повышается их активность, что способствует восстановлению функциональной активности железы. В первую очередь восстанавливается секреция трипсина (к 6-му месяцу), тогда как нормализация показателей активности амилазы - значительно позже, только через 2 года [9]. Однако при длительном течении патологического процесса полного восстановления разрушенных тканей не происхо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ы случаи развития панкреонекроза сразу после удаления желчного пузы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ительно существующие патологические изменения, наступающие в поджелудочной железе при заболеваниях желчных протоков, приводят к отеку межуточной ткани в результате воспалительного процесса с последующими дистрофическими расстройствами, которые могут привести к перестройке ткани железы с развитием фиброза. Эти изменения отражаются на функциональном состоянии поджелудочной железы - снижается объем секреции, дебит ферментов и бикарбонатов, причем проявляются они уже на ранних стадиях заболевания. В связи с этим одной из причин неудачных исходов операции являются стойкие нарушения ферментообразующей функции жел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инические проявления хронического панкреатита могут возникнуть в любое время после операции. Однако чаще всего они возникают в первые 6 мес и не отличаются от клинической картины при самостоятельном течении заболевания. Для подтверждения диагноза хронического панкреатита проводят общепринятые лабораторные и инструментальные методы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химического состава желчи и хаотичное ее поступление в кишечник нарушают переваривание и всасывание жира, других веществ липидной природы, уменьшают бактерицидность дуоденального содержимого, приводят к микробному обсеменению двенадцатиперстной кишки, ослаблению роста и функционирования нормальной кишечной микрофлоры, расстройству печеночно-кишечной циркуляции желчных кислот и других компонентов желчи. Под влиянием микрофлоры желчные кислоты подвергаются преждевременной деконъюгации, что сопровождается повреждением слизистой оболочки двенадцатиперстной, тонкой и толстой кишки с развитием дуоденита, рефлюкс-гастрита, энтерита и кол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ое прогностическое значение приобретают данны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состоянии желудка и двенадцатиперстной киш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больных, предшествующих холецистэктомии, поскольку хронический гастрит и дуоденит диагностируются и имеют тенденцию к прогрессированию, по данным различных статистических отчетов, у 45–90%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ются указания на возможность снижения секреторной функции желудка при наличии билиарной патологии (ЖКБ, хронический холецистит). При этом наибольшее снижение кислотообразующей функции желудка отмечается у больных хроническим холециститом с длительностью анамнеза заболевания более 10 лет. Холецистэктомия не повышает кислотной продукции, а способствует морфологическим изменениями слизистой оболочки желудка чаще в виде антрального гастрита с частичной атрофией желез и кишечной метаплазией. Этим процессам сопутствует пилоризация фундальных желез, что и объясняет секреторную недостаточность желудка. Основной причиной подобных изменений в первую очередь является часто развивающийся после операции дуоденогастральный рефлюкс, обусловленный моторно-эвакуаторными нарушениями двенадцатиперстной ки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чение ЖКБ сопровождается нарушением процессов пищеварения, которое усугубляется после холецистэктомии. Возникает структурная перестройка слизистой оболочки толстой кишки с нарушением переваривание и всасывание в ней всех основных компонентов пищи, и в большей степени страдает обмен липидов. Снижении числа ЕС-клеток, продуцирующих серотонин, приводит к формированию моторных нарушений со стороны толстой ки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иническая картина ПХЭ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ют следующие варианты течения ПХЭ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спепсический вариант – с явлениями диспепсии в виде тошноты, ощущения горечи во рту и невыраженным болевым синдром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левой вариант – с болевым синдромом различной степени выраж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желтушный вариант – периодически субэктеричность кожных покровов и склер с или без болевого синдро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инически асимптомный вариант – с отсутствием жалоб, с наличием изменений в биохимических показателях крови (повышение уровней щелочной фосфатазы, билирубина, АсАТ, АлАТ, амилазы) и/или дилатацией общего желчного протока по данным УЗИ более 6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агностика ПХЭ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ноз устанавливается на основании клинических симптомов, данных лабораторных и инструментальных методов исследования, основными из которых являются эндоскопическая ретроградная холангиопанкреатография и У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иническая картина ПХЭС определяется причинами, обусловившими заболевание, для нее характер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>боль в правом подреберье и эпигастрии, иррадиирующая в спину и правую лопатк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можно появление желтухи и зуда кож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>диспепсические нарушения (тошнота, ощущение горечи во рту, метеоризм, неустойчивый стул, запор, поно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ностика ПХЭС – это диагностика описанных заболеваний, выявление изменений в органах гепатодуоденопанкреатической системы, являющихся причиной страдания больных, с применением всего комплекса современных лабораторно-инструментальных методов исследования. Лабораторные исследования включают определение в крови уровня билирубина, щелочной фосфатазы, гаммаглутамилтрансферазы, аланиновой и аспарагиновой трансаминаз, липазы, амилазы, эластазы I. Необходимо напомнить, что лабораторные исследования важно проводить во время или не позднее 6 ч после окончания болевого приступа, а также в динамике. Для дисфункции сфинктера Одди характерно транзиторное повышение в 2 раза и более уровней печеночных или панкреатических ферментов. Немаловажное значение имеют и лучевые методы диагностики – в первую очередь, конечно, трансабдоминальное ультразвуковое исследование, а также стремительно завоевывающие внимание клиницистов благодаря своей высокой информативности и точности эндоскопическое ультразвуковое исследование, а также магнитно-резонансная холангиограф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инвазивных методов диагностики ПХЭС необходимо выделить считающуюся "золотым стандартом" диагностики эндоскопическую ретроградную холангиопанкреатографию и манометрию сфинктера Одди (доступную лишь ограниченному числу научно-исследовательских центров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спансерное наблюдение за больными, перенесшими холецистэктом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я диспансерное наблюдение за больными, перенесшими холецистэктомию, врачу необходимо решить следующие задачи: своевременно диагностировать заболевания органов гепатодуоденопанкреатической системы, определить характер поражения органа, частоту обострений, оценить роль измененных внепеченочных желчных путей в возникновении или прогрессировании выявленных заболеваний, определить комплекс адекватной терапии, в том числе необходимость повторного хирургического л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6 мес после холецистэктомии больные должны находиться под врачебным контролем. Санаторно-курортное лечение целесообразно рекомендовать не ранее чем через 6–12 мес после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чение больных с ПХЭ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чение больных с ПХЭС должно быть комплексным и направлено на устранение тех функциональных или структурных нарушений со стороны печени, желчевыводящих путей (протоки и сфинктеры), желудочно-кишечного тракта и поджелудочной железы, которые лежали в основе страдания, явились поводом для обращения к вр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Ди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признанным считается назначение частого дробного питания (5–7 раз в день), соблюдение диеты (№5) с низким содержанием жира (40–60 г в сутки растительных жиров), исключение жареных, острых, кислых продуктов. Медикаментозная терапия обычно включает сочетание лекарственных средств разных классов, подбираемых чаще всего эмпир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стительная терап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наличии билиарной недостаточности необходима заместительная терапия препаратами урсодеоксихолевой кислоты. Собственный опыт показывает, что применение препарата "Урсосан" в средней суточной дозе 10-15 мг на 1 кг массы тела эффективно уменьшает дисхолию. Доза и длительность лечения урсосаном определяются степенью билиарной недостаточности и динамикой изменения холатохолестеринового коэффициента на фоне терапии. При билиарной недостаточности 1-й степени урсосан назначают по 7-10 мг/кг на протяжении 1-2 мес, при 2-й степени - 10-15 мг/кг в течение не менее 3 мес. При 3-й степени билиарной недостаточности урсосан назначают в дозе 15 мг/кг и выше. При этом сроки заместительной урсотерапии могут корригироваться в зависимости от динамики биохимических показателей печеночной порции желчи. После исчезновения литогенных свойств желчи дозу урсосана постепенно в течение 3 мес снижают, а затем и отменяют вовсе. Периодически (1-2 раза в год) осуществляют биохимическое исследование желчи с определением в ней уровня содержания холестерина и желчных кисл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людение за больными с ПХЭС, длительно получавшими урсосан, показывает, что побочные эффекты встречаются редко и не превышают 2-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адекватная заместительная терапия урсосаном способствует купированию симптомов, обусловленных билиарной недостаточностью, улучшает качество жизни больных с ПХЭ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ая лекарственная терапия при ПХЭС включает: обезболивание и н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рмализацию пассажа жел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спазмолитиков: гимекромон - 200-400 мг 3 раза в день, или мебеверина гидрохлорид по 200 мг 2 раза в день, или пинаверия бромид по 50-100 мг 3 раза в день в течение 2-4 нед. Нитроглицерин для быстрого эфф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Анальгет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дельных случаях для купирования боли могут быть использованы анальгетики и нестероидные противовоспалительные средства (диклофена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тибактериальные препар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начают при дуодените, папиллите, наличии избыточного бактериального обсеменения в кишечнике, при выявлении в посевах кишечного содержимого условно-патогенной микрофлоры. Препаратами выбора являются ко-тримоксазол, интетрикс, фуразолидон, нифуроксацид, ципрофлоксацин, эритромицин, кларитромицин, метронидозол которые назначают в общепринятых дозах. Курс лечения - 7 дней. При необходимости проводится несколько курсов антибактериальной терапии со сменой препаратов в очередном кур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связывания избытка желчных и других органических кислот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обенно при наличии холагенной диареи, показано применение алюминийсодержащих антацидов по 10-15 мл (1 пакетик) 3-4 раза в день через 1-2 ч после еды в течение 7-14 дней. По показаниям возможно применение ферментных препаратов (панкреатин и др.). Курсовая терапия "по требованию" обычно обеспечивает наступление ремиссии [1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Устранение ферментативной недостаточ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устранения имеющей место у большинства больных относительной ферментативной недостаточности, улучшения переваривания жиров обоснованно адекватное ферментное сопровождение курса лечения. Возможна комбинация микрогранулированных лекарственных средств (креон, панцитрат) с ферментными препаратами, содержащими желчные кислоты (фестал, панзинорм форте) в среднесуточных дозах. Наличие скрытых, а тем более явных нарушений гидролиза жиров в независимости от выраженности подразумевает длительное применение ферментов как с лечебной, так и с профилактической целями. Поэтому продолжительность курса лечения индивидуальна, зависит от задач и во многом определяется клиническим результ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Устранение кишечной диспепсии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сказано выше, нередко холецистэктомия сопровождается нарушением кишечного биоценоза, приводящего к кишечной диспепсии. В первую очередь это относится к появлению бродильно-гнилостных процессов в двенадцатиперстной кишке, обусловленных ее микробной контаминацией. Поэтому целесообразно проведение деконтаминационной терапии. Подбор препаратов осуществляется в подавляющем большинстве случаев эмпирически. Вначале назначаются антибактериальные лекарственные средства (доксициклин, фуразолидон, метронидазол, интетрикс) короткими 5–7-дневными курсами (1–2 курса). Затем проводится лечение пробиотиками (препараты, содержащие нормальные штаммы кишечной флоры) и пребиотиками (способствующие их росту). Например, одновременно с одним из пробиотиков (бифидумбактерин, линекс) можно порекомендовать больному хилак-форте по 40–60 капель 3 раза в день в течение 2 н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мплексе с антибактериальными лекарственными средствами хороший эффект дает сочетанное применение алюминийсодержащих буферных антацидов (маалокс, алмагель нео) по 1 дозе через 1 ч после еды 3–4 раза в день. Использование антацидов предотвращает повреждающее воздействие деконъюгированных желчных кислот на слизистую оболочку кишечника, устанавливает оптимальный уровень рН для действия ферментов поджелудочной железы. Выявление эрозивно-язвенных поражений слизистой оболочки верхних отделов желудочно-кишечного тракта подразумевает проведение общепринятой антисекреторной терапии с назначением ингибиторов протонной помпы (омепразол, рабепразол или эзомепразол) в среднесуточных дозах, а при диагностике хеликобактериоза – эрадикационной терап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пирование метеоризма достигается назначением пеногасителей (симетикона, комбинированных препаратов, содержащих панкреатин и диметико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мбинированные препарат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воря о медикаментозной терапии разнообразных патологических состояний, развивающихся после (вследствие) холецистэктомии, нельзя обойти вниманием препарат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“Гепабене”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perscript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, хорошо зарекомендовавший себя при лечении различной патологии гепатобилиарной системы. Выбор именно этого препарата авторы связывают с его комбинированным действием. Холеретический эффект обусловлен наличием в составе гепабене экстракта плодов расторопши пятнистой, содержащего группу флавоидных соединений – силимарин и силибинин, оказывающих выраженное гепатопротективное действие. Силимарин является антиоксидантом, стабилизатором клеточных мембран и иммуномодулятором, обеспечивающим надежное противовоспалительное действие. Именно поэтому при токсических, лекарственных и алкогольных поражениях печени гепабене можно использовать для коррекции первого, гепатоцеллюлярного этапа секреции желчи. Наличие антифибротического эффекта (снижение продукции коллагена путем воздействия на клетки Ито) позволяет использовать гепабене у пациентов даже с циррозом печени для замедления скорости прогрессирования заболевания. Учитывая тот факт, что почти у половины пациентов с ПХЭС имеют место те или иные изменения печени, в первую очередь речь идет о жировом гепатозе, назначение гепабене у данной категории пациентов патогенетически оправдано. Холекинетический эффект препарата обусловлен уникальными свойствами экстракта дымянки аптечной, содержащего алкалоид фумар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спазмолитиков, используемых в терапии больных, страдающих ПХЭС, для восстановления проходимости сфинктера Одди, лишь гепабене оказывает селективный расслабляющий эффект на сфинктер печеночно-поджелудочной ампулы. Спазмолитическое воздействие гепабене на сфинктер опосредуется стимуляцией выделения холецистокинина. Гепабене назначают в дозе 1–2 капсулы 3 раза в сутки в течение 1–2 ме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1:00Z</dcterms:created>
  <dc:creator>Alex</dc:creator>
  <dc:description/>
  <cp:keywords/>
  <dc:language>en-US</dc:language>
  <cp:lastModifiedBy>SYSTEM</cp:lastModifiedBy>
  <cp:lastPrinted>2010-06-25T14:47:00Z</cp:lastPrinted>
  <dcterms:modified xsi:type="dcterms:W3CDTF">2011-09-09T02:21:00Z</dcterms:modified>
  <cp:revision>2</cp:revision>
  <dc:subject/>
  <dc:title>Постхолецистэктомический синдром</dc:title>
</cp:coreProperties>
</file>