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заимодействие в обществе обычно приводит к становлению новых социальных отношений. Вопрос социальной структуры общества достаточно актуален, так как люди, относящиеся к биосоциальным существам, не способны жить вне общества.</w:t>
      </w:r>
    </w:p>
    <w:p>
      <w:pPr>
        <w:pStyle w:val="HTML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ие можно представить как относительно устойчивые и самостоятельные связи между индивидами и социальными группам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ьная структура общества означает объективное деление общества на отдельные слои, группы, различные по их социальному положению, по их отношению к способу производств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нашей работы – изучение социальной структуры и социальной стратификации общества.</w:t>
      </w:r>
    </w:p>
    <w:p>
      <w:pPr>
        <w:pStyle w:val="HTML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поставленной цели выдвинуты следующие задачи:</w:t>
      </w:r>
    </w:p>
    <w:p>
      <w:pPr>
        <w:pStyle w:val="HTML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смотреть понятие и концепции социальной структуры обществ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анализировать теорию социальной стратификации и социальной мобильности;</w:t>
      </w:r>
    </w:p>
    <w:p>
      <w:pPr>
        <w:pStyle w:val="HTML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крыть понятие статуса личности как основу стратификаци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смотреть понятие маргинального слоя и проблему маргинализации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мая проблема интересует многих социологов, о чем свидетельствует достаточно большое количество литературы по теме, газетных статей. Среди авторов публикаций можно отметить Шорохова В.П., Панферову В.В., Заславскаую Т.И., Руткевича М.Н., Збарскую И.А., Беляеву Л.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м, используемым при написании работы, явился анализ литературных источников по т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Понятие структуры общества, ее основные элементы и динамика развития</w:t>
      </w:r>
    </w:p>
    <w:p>
      <w:pPr>
        <w:pStyle w:val="TextBodyIndent"/>
        <w:widowControl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TextBodyIndent"/>
        <w:widowControl/>
        <w:ind w:left="0" w:firstLine="709"/>
        <w:rPr/>
      </w:pPr>
      <w:r>
        <w:rPr>
          <w:color w:val="000000"/>
          <w:szCs w:val="28"/>
        </w:rPr>
        <w:t>Структура – это совокупность устойчивых отношений и связей между элементами системы. В структуру входит общая организация предмета, процесса, пространственное и временное расположение частей и т.п. Структуру образуют не любые связи и отношения, а, прежде всего, закономерные, сущностные. Наиболее важны связи и отношения (среды сущности называются интегрирующими: они воздействуют на другие закономерные связи, обуславливая общую специфичность структур в пределах системы).</w:t>
      </w:r>
    </w:p>
    <w:p>
      <w:pPr>
        <w:pStyle w:val="TextBodyIndent"/>
        <w:widowControl/>
        <w:ind w:left="0" w:firstLine="709"/>
        <w:rPr>
          <w:color w:val="000000"/>
          <w:kern w:val="2"/>
          <w:szCs w:val="28"/>
        </w:rPr>
      </w:pPr>
      <w:r>
        <w:rPr>
          <w:color w:val="000000"/>
          <w:szCs w:val="28"/>
        </w:rPr>
        <w:t>Понятие социальной структуры в обществе обычно употребляют в следующих основных смыслах.</w:t>
      </w:r>
    </w:p>
    <w:p>
      <w:pPr>
        <w:pStyle w:val="TextBodyIndent"/>
        <w:widowControl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 широком смысле социальная структура – это строение общества в целом, система связей между всеми его основными элементами. При таком подходе социальная структура характеризует все многочисленные виды социальных общностей и отношения между ними.</w:t>
      </w:r>
    </w:p>
    <w:p>
      <w:pPr>
        <w:pStyle w:val="TextBodyIndent"/>
        <w:widowControl/>
        <w:ind w:left="0" w:firstLine="709"/>
        <w:rPr/>
      </w:pPr>
      <w:r>
        <w:rPr>
          <w:color w:val="000000"/>
          <w:szCs w:val="28"/>
        </w:rPr>
        <w:t>В узком смысле термин «социальная структура общества» чаще всего применяется к социально-классовым и социально-групповым общностям. Социальная структура в этом смысле – это совокупность взаимосвязанных и взаимодействующих друг с другом классов, социальных слоев и груп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структура – это устойчивая связь элементов в социальной системе. Основными элементами социальной структуры общества являются индивиды, занимающие определенные позиции (статус) и выполняющие определенные социальные функции (роли), объединение этих индивидов на основе их статусных признаков в группы, социально-территориальные, этнические и иные общност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position w:val="-6"/>
          <w:sz w:val="28"/>
          <w:szCs w:val="28"/>
        </w:rPr>
      </w:pPr>
      <w:r>
        <w:rPr>
          <w:color w:val="000000"/>
          <w:sz w:val="28"/>
          <w:szCs w:val="28"/>
        </w:rPr>
        <w:t>Социальная структура выражает объективное деление общества на общности, роли, слои, группы и т.д., указывая на различное положение людей по отношению друг к другу по многочисленным критериям. Каждый из элементов социальной структуры, в свою очередь, является сложной социальной системой со своими подсистемами и связям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зучении социальных явлений и процессов социология основывается на принципах историзма. Это означает, что, во-первых, все социальные явления и процессы рассматриваются как системы, обладающие определенной внутренней структурой; во-вторых, изучается процесс их функционирования и развития; в-третьих, выявляются специфические изменения и закономерности перехода их из одного качественного состояния в друго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общей и сложной социальной системой является общество. Общество – это сформировавшаяся в процессе исторического развития человечества, относительно устойчивая система связей и отношений людей, поддерживаемая обычаями, традициями и законами, основывающаяся на определенном способе производства, распределения, обмена и потребления материальных и духовных благ.</w:t>
      </w:r>
    </w:p>
    <w:p>
      <w:pPr>
        <w:pStyle w:val="HTML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ментами столь сложной социальной системы являются люди, социальная деятельность которых обусловливается определенным социальным статусом, который они занимают, социальными функциями, которые они выполняют, социальными нормами и ценностями, принятыми в данной системе, а также индивидуальными качествами.</w:t>
      </w:r>
    </w:p>
    <w:p>
      <w:pPr>
        <w:pStyle w:val="HTML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структура означает объективное деление общества на отдельные слои, группы, различные по их социальному положению. Любое общество стремится к сохранению неравенства, видя в нем упорядочивающее начало, без которого невозможно воспроизводство социальных связей и интеграция нового. Это же свойство присуще и обществу в цел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явить основные принципы иерархического строения общества призваны теории стратификац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зыблемость иерархической структуры общества не означает, что внутри нее не происходят изменения. На разных этапах возможен рост одного и сокращение другого слоя. Эти изменения невозможно объяснить естественным приростом населения.</w:t>
      </w:r>
    </w:p>
    <w:p>
      <w:pPr>
        <w:pStyle w:val="HTML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дит либо подъем, либо падение значительных групп. И даже относительная устойчивость социальных слоев не исключает миграции отдельных индивидов по вертик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ы выяснили, что социальная структура – это устойчивая связь элементов в социальной системе. Основные элементы социальной структуры общества – это индивиды, занимающие определенные позиции и выполняющие определенные социальные функции, объединение этих индивидов на основе их статусных признаков в группы, социально-территориальные, этнические и иные общности и т.д.</w:t>
      </w:r>
    </w:p>
    <w:p>
      <w:pPr>
        <w:pStyle w:val="TextBodyIndent"/>
        <w:widowControl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Понятие и теории социальной стратификации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ьная стратификация – это деление общества на социальные слои (страты) путем объединения различных социальных позиций с примерно одинаковым социальным статусом, отражающее сложившееся в нем представление о социальном неравенстве, выстроенное по вертикали (социальная иерархия), вдоль своей оси по одному или нескольким стратификационным критериям (показателям социального статуса). В социальной стратификации устанавливается определенная социальная дистанция между людьми (социальными позициями) и фиксируется неравный доступ членов общества к тем или иным социально значимым дефицитным ресурсам путем установления на границах, разделяющих их, социальных фильтров. Но в любом случае социальная стратификация является результатом более или менее сознательной деятельности (политики) правящих элит, крайне заинтересованных в том, чтобы навязать обществу и легитимизировать в нем свои собственные социальные представления о неравном доступе членов общества к социальным благам и ресурс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и социальной стратификации базируются на представлении о том, что страта представляет собой реальную, эмпирически фиксируемую общность, объединяющую людей на основе каких-то общих позиций или имеющих общее дело, которое приводит к конструированию данной общности в социальной структуре общества и противопоставлению другим социальным общностям. Конкретные формы социальной стратификации возникают из пересечения двух основных факторов – социальной дифференциации и господствующей системы ценностей и культурных стандар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ы современного подхода к изучению социальной стратификации были заложены М. Вебером, а позднее развиты Т. Парсонсом, Э. Шилзом, Б. Барбером, К. Дэвисом, У. Муром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циологии на сегодняшний день сосуществуют два основных подхода к анализу и описанию социальной структуры общества: классовый и стратификационный. Главное их различие состоит в признаках, по которым осуществляется дифференциация социальных групп. Согласно классовому подходу, основными элементами общественного строения признаются классы. Этот подход обычно связывается с марксизмом и неомарксизмом. Его сторонники понимают под классами большие объективные группы людей, детерминированные экономическими факторами: их отношением к средствам производства, местом в системе разделения труда, доступом к различным благ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стратификационном подходе более важны иные критерии деления общества: место в системе власти, распределение доходов, уровень образования, престиж. Страты формируются по признакам, связанным с воспроизводством самого статусного положения индивида, с культурно-психологической оценкой, которые реализуются в индивидуальном поведении их чле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нализе социальной структуры общества надо помнить, что основанием для выделения страты может быть не любой признак, а лишь тот, который объективно в данном обществе приобретает ранговый (статусный) характер: «выше» – «ниже», «лучше» – «хуже», «престижно» – «непрестижно»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жество стратификационных критериев обусловлено разнообразием статусных позиций в обществе. Все статусы делятся на «приписанные» (унаследованные) и «достигаемые» (приобретенные). Приписанные статусы (пол, национальность и т.д.) интересуют социологов только в том случае, если они становятся источниками социальных привилегий. Например, представители коренной национальности занимают лучшие места на рынке труда. Достигаемые статусы анализируются с помощью экономических, политических, профессиональных и других социальных критериев. К экономическим критериям традиционно относятся: размеры получаемых доходов, достигнутый уровень жизни, масштабы накопленной собственности. К ним примыкают профессиональные критерии, фиксирующие уровень образования и квалификации, должностное положение и позиции на рынке труда. Каждая профессиональная и экономическая позиция, в свою очередь, оценивается в терминах власти и престижа. Эти социальные оценки в большей степени субъективны, но не менее значимы, поскольку людям свойственно постоянно ранжировать окружающих на «своих» и «чужих», «начальство» и простых рабочих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оциальная стратификация представляет собой структурно регулируемое неравенство, в котором люди ранжируются в соответствии с той социальной значимостью, которой обладают социальные роли и различные виды деятельности.</w:t>
      </w:r>
    </w:p>
    <w:p>
      <w:pPr>
        <w:pStyle w:val="TextBodyIndent"/>
        <w:widowControl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Статус личности и престиж как основа стратификации обществ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о устойчивые, стандартизованные и регулярно воспроизводимые элементы социальной системы образуют ее структуру, тот конкретный механизм, который обеспечивает нормальное функционировании и стаби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стабильных и устойчивых элементов социальной структуры выступают социальные позиции (статус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целом под структурой принято понимать совокупность устойчивых отношений между основными элементами системы, то, следовательно, содержание социальной структуры будет выражаться совокупностью отношений между социальными позиц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ьная структура, образуя ядро социальной системы, подобно последней, не может адекватно быть исследована вне системы культуры, особенно без учета влияния ее нормативного уровня, ибо именно социальные нормы координируют и направляют поведение людей. Поэтому в качестве основных «строительных блоков» социальной структуры выступают два взаимонерасторжимых элемента – «норма», «социальная позиц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личности в социальном взаимодействии внутри социальной системы определяется той социальной позицией (статусом), который он занимает в данной групп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ьный статус – положение, занимаемое индивидом или социальной группой в обществе или отдельной подсистеме общества. Определяется по специфическим для конкретного общества признакам, в качестве которых могут выступать экономические, национальные, возрастные и другие призна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зиция зависит от места личности в совокупной сети позиций, обычно иерархично упорядоченной. Каждая позиция обладает определенным объемом прав, обязанностей, властных и прочих полномочий. Позиция человека имеет, как правило, внешнее проявление, выражаясь в определенной символике, манере держать себя, стиле одежды, характерных словах и жест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втор концепции «социального статуса» американский антрополог Р. Линтон полагал, что допустимо говорить об обобщенном статусе, представляющем собой «общую сумму всех статусов, которые он занимает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временной социологии главным показателем статуса человека в обществе принято считать его профессию, точнее, престиж профессии. Но наряду с этим используется и понятие обобщенного статуса, включая в него, помимо профессии, объем властных полномочий, привилегии, образование, культурный уровень. В эмпирической социологии получил признание термин «социально-экономический статус», иначе называемый «индексом позиции», включающий в себя три измеряемых признака – престиж профессии, уровень дохода и уровень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лной характеристики особенностей ролевого поведения используются два взаимосвязанных понятия – «ролевые требования» и «ролевые ожидания». Под первым понимаются обязательные и необходимые действия, которые вытекают из принятой человеком роли. Каждый человек, выполняющий в обществе ту или иную роль, обычно хорошо представляет соответствующий круг обязанностей: преподаватель должен вести занятия со студентами, родители – заботиться о своих детях, врач – о выздоровлении больного и т.д. В межличностных отношениях в т.н. малых группах ролевые требования не всегда могут четко и однозначно определяться, т.к. межличностные межролевые отношения строятся на доверии, товарищеской близости, взаимопонимании. Иное дело формальные производственные организации, в которых обычно строго определяются ролевые требования, для того чтобы они эффективно работ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«ролевыми ожиданиями» принято понимать реакцию со стороны окружающих людей, которые ожидают от исполнителя роли действий, соответствующих ролевым требован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левые требования вместе с ролевыми ожиданиями определяются в конечном счете социальными нормами, которые координируют и регулируют поведение людей в группе. Социальные роли, подобно социальным нормам, могут быть как институциональными, т.е. официально санкционированными, опирающимися на закон и право, административные инструкции, так и неинституциональными, когда исполнение ролей контролируется силой общественного мнения, обычаями, общественными нравами. Социальная структура – это совокупность относительно устойчивых общностей людей, определенный порядок их взаимосвязи и взаимодействия. Для наглядности социальную структуру можно представить в виде своеобразной пирамиды, где есть элита, средние слои, ни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различные подходы к описанию или изучению социальной структуры общества: структурно-функциональный анализ, при котором социальная структура рассматривается как система ролей, статусов и социальных институтов; марксистский, детерминистский под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татусы определяют содержание и характер социальных отношений. Они выступают в качестве структурных элементов социальной организации общества, обеспечивающих социальные связи между субъектами общественных отношений. Соотношение различных статусов в социальной структуре – существенная характеристика общества, его социальной и политической организации.</w:t>
      </w:r>
    </w:p>
    <w:p>
      <w:pPr>
        <w:pStyle w:val="TextBodyIndent"/>
        <w:widowControl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Социальная мобильность: групповая и индивидуальная, горизонтальная и вертикальная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ьная мобильность – изменение индивидом или группой, места, занимаемого в социальной структуре, перемещение из одного социального слоя (класса, группы) в другой (вертикальная мобильность) или в пределах одного и того же социального слоя (горизонтальная мобильность). Резко ограниченная в кастовом и сословном обществе, социальная мобильность значительно возрастает в условиях индустриальн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ризонтальная мобильность – переход индивида с одной социальной группы в другую, расположенную на одном и том же уровне. Различают индивидуальную мобильность – перемещение одного человека независимо от других, и групповую – перемещение происходит коллективно. Разновидностью горизонтальной мобильности является географическая мобильность – перемещение из одного места в другое при сохранении прежнего статуса. Вертикальная мобильность – продвижение человека по служебной лестнице вверх или вн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мин «социальная мобильность» введен в социологию П.А. Сорокиным, который рассматривал социальную мобильность, как любое изменение социального положения. В современной социологии теория социальной мобильности широко применяется для исследования социальной структуры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социальной мобильнос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ертикальная восходящая и нисходящая, – индивид занимает более высокую должность, значительно улучшает свое материальное положение, побеждает на выборах и т.д.; или наоборот – теряет престижную работу, его фирма обанкротится и пр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оризонтальная – перемещение индивида или группы в пределах одного социального слоя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дивидуальная – отдельный индивид перемещается в социальном пространстве в том или ином направлении. Феномен нахождения человека как бы между двумя культурами, связанный с его перемещением в социальном пространстве, называется в социологии маргинальностью. Маргинал, маргинальная личность – это индивид, утративший свой прежний социальный статус, лишенный возможности заниматься привычной деятельностью, и кроме того, оказавшийся неспособным адаптироваться к новой социокультурной среде той страты, в рамках которой он формально существует. Его индивидуальная система ценностей, сформированная в иной культурной среде, оказалась настолько устойчивой, что не поддается вытеснению новыми нормами, принципами, правила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рупповая – целые социальные группы, социальные слои и классы меняют свое социальное положение в социальной структуре. Например, бывшие крестьяне переходят в категорию наемных рабочих; шахтеры ликвидированных из-за нерентабельности шахт становятся работниками других сфер. Массовые групповые перемещения по вертикали связаны, во-первых, с глубокими серьезными изменениями в социально-экономической структуре общества, обусловливающими появление новых классов, социальных групп, стремящихся к завоеванию соответствующего их силе и влиянию места в социальной иерархии. Во-вторых, со сменой идеологических ориентиров, системы ценностей и норм, политических приоритетов. В этом случае наблюдается движение «наверх» тех политических сил, которые смогли уловить изменения в умонастроениях, ориентациях и идеалах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щения больших социальных групп особенно интенсивно происходят во времена структурной перестройки экономики, острых социально-экономических кризисах, больших социально-политических потрясениях (революция, гражданская война и др.). Например, революционные события 1917 г. в России привели к свержению старого правящего класса и формированию новой правящей элиты, новых социальных слоев. В настоящее время Россия также переживает серьёзные политические и экономические потряс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социальная мобильность – изменение индивидом или группой, места, занимаемого в социальной структуре, перемещение из одного социального слоя в другой (вертикальная мобильность) или в пределах одного и того же социального слоя (горизонтальная мобильност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Маргинальный слой; проблемы маргинализации России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ргинальность – это термин, при помощи которого в социологии обозначают переходный, структурно неопределенный статус того или иного индивида или социальной группы. Соответственно говорят о маргиналах, то есть о людях, которые по каким-то причинам не примыкают или не могут примкнуть к тому или иному слою общества, что обычно связано с болезненными психологическими переживаниями. Обычно состояние маргинальности не является длительным, хотя существуют вынужденные или сознательные маргиналы (бомжи, алкоголики, разного рода радикалы и т.д.), которые находятся в нем длительное время. Понятие маргинальности тесно связано с социальной мобильностью, так как любой человек, переходящий из одного слоя в другой, на какой-то момент обязательно становится маргиналом. Можно выделить следующие разновидности маргиналь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бственно социальная маргинальность, например, группы, которые порвали связь с прежним слоем, но еще не присоединились к новому слою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биологическая маргинальность, связанная с нарушением здоровь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политическая маргинальность, при которой индивидов не устраивают существующие формы политической жизни и управляющие ею закон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экономическая маргинальность, которая сводится в основном к феномену безработицы, как вынужденной, так и намеренной (в последнем случае безработный живет на деньги, выплачиваемые ему в качестве пособия государством или иными структурами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этническая маргинальность, то есть принадлежность к одному из национальных меньшинст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 возрастная маргинальность, возникающая в результате разрыва между поколения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) криминальная маргинальност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) религиозная маргинальность, при которой человек находится вне конфессий и не может совершить выбор в пользу одной из н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показал М. Вебер, маргиналы играют крайне важную роль в образовании новых социальных общностей (религиозных, профессиональных и т.д.). Между возникновением больших масс людей, по каким-то причинам оказавшихся за пределами привычного уклада жизни, и появлением новых социальных образований существует тесная связь, которая неоднократно отмечалась социолог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гинализацией называют процесс активного возрастания массовой маргинальности, которая в этом случае характеризует не столько конкретных индивидов, сколько все общество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ой возникновения маргинальных групп, по мнению российских социологов, служит переход общества от одной социально-экономической системы к другой, неуправляемые перемещения больших масс людей в связи с разрушением устойчивой социальной структуры, ухудшение материального уровня жизни населения, девальвация традиционных норм и ценностей. Люди оказывались вытолкнуты из круга ранее существовавших социальных стереотипов, привычных норм, представлений и встраиваются в новые, неустоявшиеся. Все это вместе взятое означает маргинализацию, хотя и временную, но огромных масс населения. Образуются, также увеличиваясь количественно, стойкие маргинальные социальные группы (бичи, бомжы, беженцы, вынужденные переселенцы, беспризорные, наркоманы, криминальные элемен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к маргиналам могут принадлежать не только социальные аутсайдеры, но люди вполне благополучные, но не определившиеся в нынешней социальной культуре. Социологи определяют их по ответам на вопрос анкеты: «К какому социальному классу или группе Вы отнесли бы себя: рабочим, крестьянам, служащим, интеллигенции, управляющим, людям, занятым собственным делом? Отметившие позиции «в настоящее время такой группы нет» или «затрудняюсь ответить» вошли в состав маргиналов. В исследовании, проведенном учеными Института социологии РАН в 1994 году на промышленных предприятиях Иркутска, «маргинальный контингент равнялся 9% выборочной совокуп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динальные изменения, происходящие в социальной структуре в результате кризиса и экономических реформ, послужили причиной появления так называемых «новых маргинальных групп» (слоев). В отличие от традиционных, так называемых люмпен-пролетариев, новые маргиналы – жертвы структурной перестройки производства и кризиса занят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ями маргинальности в этом случае могут быть: глубокие изменения в социальном положении социально-профессиональных групп, происходящие в основном вынуждено, под влиянием внешних обстоятельств – полный или частичной потери работы, смены профессии, должности, условий и оплаты труда в результате ликвидации предприятия, сокращения производства, общего падения уровня жизн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м рядов новых маргиналов, для которых характерны высокая образованность, развитые потребности, большие социальные ожидания и политическая активность, выступают нисходящее социальное перемещение групп, еще не отторгнутых от общества, но постепенно теряющих прежние социальные позиции, статус, престиж и условия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них – социальные группы, потерявшие прежний социальный статус и не сумевшие приобрести адекватный новый.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дность, безработица, экономическая и социальная нестабильность, несбыточность надежд, крушение планов интенсивно раскручивают процесс маргинализации населения, в результате которого появляется устойчивый слой социальных пауперов – следствие нарастания нисходящей социальной мобильности. Так формируется и укрепляется социальное дно, которое включает: нищих, просящих подаяния: бомжей, лишившихся жилья, беспризорных детей, потерявших родителей либо убежавших из дома, алкоголиков, наркоманов и проституток (включая детей), ведущих антисанитарный образ жизни. Разумеется, эти группы населения были в российском обществе и до перестройки, но масштабы явления были иными, к тому же власти стремились их как-то минимизировать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ая оценка численности маргиналов, полученная на основе специального обследования по всей России, превышает 10% населения. Особенность процесса маргинализации, глубоко изученного Н. Римашевской, в России состоит в том, что выпадающие на социальное дно группы имеют весьма незначительною вероятность возвратиться к нормальной жизни, встроится в рыночные отношения. Кроме того, наблюдается возникновение некоего социального «преддонья», включающего те слои населения, у которых высок риск скатиться на дно. Они как бы балансируют на краю безд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маргинальность – это термин, при помощи которого в социологии обозначают переходный статус того или иного индивида либо социальной группы. Существуют различные разновидности маргинальности. Маргинализация – это процесс активного возрастания массовой маргинальности, которая характеризует не только конкретных индивидов, но и общество в целом.</w:t>
      </w:r>
    </w:p>
    <w:p>
      <w:pPr>
        <w:pStyle w:val="TextBodyIndent"/>
        <w:widowControl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ключение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TextBodyIndent"/>
        <w:widowControl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Социальная структура это стабильная, неизменная связь компонентов в общественной системе.</w:t>
      </w:r>
    </w:p>
    <w:p>
      <w:pPr>
        <w:pStyle w:val="TextBodyIndent"/>
        <w:widowControl/>
        <w:ind w:left="0" w:firstLine="709"/>
        <w:rPr>
          <w:color w:val="000000"/>
          <w:kern w:val="2"/>
          <w:szCs w:val="28"/>
        </w:rPr>
      </w:pPr>
      <w:r>
        <w:rPr>
          <w:color w:val="000000"/>
          <w:szCs w:val="28"/>
        </w:rPr>
        <w:t>Предложенная социальная стратификация современного российского общества опирается на прежние марксистские представления о классах, не выявляет более конкретных социальных групп внутри тех или иных классов.</w:t>
      </w:r>
    </w:p>
    <w:p>
      <w:pPr>
        <w:pStyle w:val="TextBodyIndent"/>
        <w:widowControl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Следует отметить, что исследования по социальной стратификации российского общества в настоящее время крайне затруднены из-за большой динамики общественных процесс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всего выше сказанного, можно говорить о том, что средний класс в Российском обществе не достаточно велик и границы его сильно «размыт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России происходят крупномасштабные преобразования, затрагивающие все сферы и элементы социального целого. Суть этих перемен заключается в том, что в стране осуществляется смена общественного строя, сопровождающаяся разрушением, трансформацией, а также становлением новой социальной структуры российского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окие трансформации российского общества, затрагивающие каждого индивида, изменяющие социальные институты, практики и процессы, привели к переопределению характера межэтнических отношений и факторов этнической идентичности внутри самой России. В условиях полиэтничной среды параллельно идут процессы дифференциации и интеграции, вытесняются прежние и оформляются новые способы установления культурных границ и межкультурных контактов.</w:t>
      </w:r>
    </w:p>
    <w:p>
      <w:pPr>
        <w:pStyle w:val="HTML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исок литературы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Заславская, Т.И. Структура российского общества через призму трансформационного процесса / Т.И. Заславская // Мониторинг общественного мнения. – 2002. – №4. – С. 7–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Збарская, И.А. Социальная структура российского общества в условиях перехода к рыночным экономическим отношениям (по итогам Всероссийской переписи населения 2002 года) / И.А. Збарская // Вопросы статистики. – 2006. – №5. – С. 72–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ткевич, М.Н. Социальная структура / М.Н. Руткевич – М.: Альфа, 2005. – 27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Шорохов, В.П. Богатые и бедные: концептуальная дилемма / В.П. Шорохов // ЭКО. – 2003. – №7. – С. 116–1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Штомпка, П. Понятие социальной структуры: попытка обобщения / П. Штомпка // Социологические исследования. – 2001. – №9. – С. 3–13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47"/>
        </w:tabs>
        <w:ind w:left="1947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40" w:firstLine="709"/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12:00Z</dcterms:created>
  <dc:creator>comps10</dc:creator>
  <dc:description/>
  <cp:keywords/>
  <dc:language>en-US</dc:language>
  <cp:lastModifiedBy>SYSTEM</cp:lastModifiedBy>
  <dcterms:modified xsi:type="dcterms:W3CDTF">2011-09-08T23:12:00Z</dcterms:modified>
  <cp:revision>2</cp:revision>
  <dc:subject/>
  <dc:title>Введение</dc:title>
</cp:coreProperties>
</file>