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едеральное агентство по образованию</w:t>
      </w:r>
    </w:p>
    <w:p>
      <w:pPr>
        <w:pStyle w:val="TextBodyIndent"/>
        <w:spacing w:lineRule="auto" w:line="360" w:before="0" w:after="0"/>
        <w:ind w:left="0" w:hanging="0"/>
        <w:jc w:val="center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ыктывкарский лесной институт</w:t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caps/>
          <w:sz w:val="28"/>
          <w:szCs w:val="28"/>
        </w:rPr>
        <w:t>филиал государственного образовательного учреждения</w:t>
      </w:r>
    </w:p>
    <w:p>
      <w:pPr>
        <w:pStyle w:val="TextBodyIndent"/>
        <w:spacing w:lineRule="auto" w:line="360" w:before="0" w:after="0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ысшего профессионального образования</w:t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caps/>
          <w:sz w:val="28"/>
          <w:szCs w:val="28"/>
        </w:rPr>
        <w:t>«Санкт-Петербургская государственная</w:t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caps/>
          <w:sz w:val="28"/>
          <w:szCs w:val="28"/>
        </w:rPr>
        <w:t>лесотехническая академия имени С.М. Кирова»</w:t>
      </w:r>
    </w:p>
    <w:p>
      <w:pPr>
        <w:pStyle w:val="Normal"/>
        <w:spacing w:lineRule="auto" w:line="360" w:before="0" w:after="0"/>
        <w:jc w:val="center"/>
        <w:rPr/>
      </w:pPr>
      <w:r>
        <w:rPr>
          <w:sz w:val="28"/>
          <w:szCs w:val="28"/>
        </w:rPr>
        <w:t>КАФЕДРА МЕХАНИЗАЦИИ И ЭЛЕКТРИФИКАЦИИ С/Х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</w:t>
      </w:r>
      <w:r>
        <w:rPr>
          <w:b/>
          <w:bCs/>
          <w:caps/>
          <w:sz w:val="28"/>
          <w:szCs w:val="28"/>
        </w:rPr>
        <w:t>ой проект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>По дисциплине</w:t>
      </w:r>
      <w:r>
        <w:rPr>
          <w:sz w:val="28"/>
          <w:szCs w:val="28"/>
        </w:rPr>
        <w:t>: Надежность и ремонт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>На тему</w:t>
      </w:r>
      <w:r>
        <w:rPr>
          <w:sz w:val="28"/>
          <w:szCs w:val="28"/>
        </w:rPr>
        <w:t>: «Разработка проекта ЦРМ для сельскохозяйственного предприятия»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ыктывкар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caps/>
          <w:sz w:val="28"/>
          <w:szCs w:val="28"/>
        </w:rPr>
        <w:t>Определение общего объема ремонтно-обслуживающих работ и обоснование программы ЦРМ</w:t>
      </w:r>
    </w:p>
    <w:p>
      <w:pPr>
        <w:pStyle w:val="Normal"/>
        <w:spacing w:lineRule="auto" w:line="360" w:before="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 Разработка годового календарного плана и графика загрузки мастерской</w:t>
      </w:r>
    </w:p>
    <w:p>
      <w:pPr>
        <w:pStyle w:val="Normal"/>
        <w:spacing w:lineRule="auto" w:line="360" w:before="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3. Организация технологического процесса ремонта машин ЦРМ</w:t>
      </w:r>
    </w:p>
    <w:p>
      <w:pPr>
        <w:pStyle w:val="Normal"/>
        <w:spacing w:lineRule="auto" w:line="360" w:before="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4. Технологический расчет мастерской</w:t>
      </w:r>
    </w:p>
    <w:p>
      <w:pPr>
        <w:pStyle w:val="Normal"/>
        <w:spacing w:lineRule="auto" w:line="360" w:before="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5. Разработка плана мастерской</w:t>
      </w:r>
    </w:p>
    <w:p>
      <w:pPr>
        <w:pStyle w:val="Normal"/>
        <w:spacing w:lineRule="auto" w:line="360" w:before="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6. Технико-экономические показатели мастерской</w:t>
      </w:r>
    </w:p>
    <w:p>
      <w:pPr>
        <w:pStyle w:val="Normal"/>
        <w:spacing w:lineRule="auto" w:line="360" w:before="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7. Ремонт головки блока цилиндров</w:t>
      </w:r>
    </w:p>
    <w:p>
      <w:pPr>
        <w:pStyle w:val="Normal"/>
        <w:spacing w:lineRule="auto" w:line="360" w:before="0" w:after="0"/>
        <w:jc w:val="both"/>
        <w:rPr/>
      </w:pPr>
      <w:r>
        <w:rPr>
          <w:caps/>
          <w:sz w:val="28"/>
          <w:szCs w:val="28"/>
        </w:rPr>
        <w:t>8. Операции, наиболее часто применяемые в комплексном ремонте головки блока цилиндров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имеет целью закрепить и углубить знания студентов, полученные при изучении дисциплины «Надежность и ремонт машин» по организации и технологии ремонта машин в мастерских колхозов, совхозов и других сельскохозяйственных предприяти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данной курсовой работы очень актуальна. Так как все сельскохозяйственные машины и сельскохозяйственная техника, участвующие в с/х производстве изнашиваются и выходят из строя, нарушая технологический процесс. ЦРМ же позволяет предотвратить эти отказы, тем самым подготавливает технику к полевым работ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выполнении данной курсовой работы я должен овладеть методикой и получить навыки самостоятельного решения конкретных инженерных задач, связанных с организацией ремонта, проектированием ремонтных предприятий, разработкой технологических процессов восстановления детале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. Определение общего объема ремонтно-обслуживающих работ и обоснование программы ЦРМ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м количество ТО и ремонтов для тракторов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капитальных ремонтов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текущих ремонтов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446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ТО-3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) количество ТО-2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622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пределение количества ТО-1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448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ся расчет количества ТО и ремонтов для трактора ДТ-75, для остальных машин расчетные данные введем в таблиц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2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876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3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6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06165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11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402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лучае, когда количество ремонтов меньше 1 проводится поверочный расчет по каждой машине в отдельности с учетом наработки машины за предыдущий метод (по машинный метод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ктор К-700А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255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работка машины за предыдущий период от начала эксплуатации или последнего капитального ремо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работка машины за предыдущий период от последнего капитального ремонта (КР) или текущего ремонта (ТР) – что было последни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ремонтов и ТО определяется суммированием по всем машина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700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2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2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2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2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торого трактора аналогично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томоби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личество КР, ТО-2 и ТО-1 рассчитывается также как и для тракторов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текущие ремонты автомобилей не планируются и не рассчитываются, а определяется суммарная трудоемкость устранения отказов в процессе эксплуат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258" r="-8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ованный пробег в тыс.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ормативная трудоемкость устранения отказов в расчете на тыс.км пробег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АЗ </w:t>
      </w:r>
      <w:r>
        <w:rPr>
          <w:b/>
          <w:bCs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личество СТО равно 14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автомобилям расчеты сделаны и занесены в таблицу № 1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байн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айнам в период уборки планируется проведение ТО-1. Перед началом уборки планируется проведение предсезонного ТО-2. По результатам диагностирования по окончании сезона планируется проведение ТР. ТР не планируется в гарантийный период для новых комбайнов. КР проводят 1 раз в 5…6 ле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К-5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ые СХ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стых СХМ планируется и проводится только текущий ремонт (ТР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 охвата ремонт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уги </w:t>
      </w:r>
      <w:r>
        <w:rPr>
          <w:sz w:val="28"/>
          <w:szCs w:val="28"/>
        </w:rPr>
        <w:drawing>
          <wp:inline distT="0" distB="0" distL="0" distR="0">
            <wp:extent cx="16129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щей трудоемкости ЦРМ по техническому обслуживанию и ремонту машин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чета общей трудоемкости работ мастерской по ТО и ремонту машин определяется трудоемкость дополнительных видов работ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оборудования – 8%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и изготовление деталей – 3%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 изготовление инструмента и приспособления – 3%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оборудования ЖФ – 10%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боты – 15%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чего определяется общая суммарная трудоемкость всех работ мастерской и рассчитывается мощность мастерской в условных ремонта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17465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мастерской в условных ремонтах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464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капитальные ремонты проводятся на специализированной ремонтной мастерской кроме капремонтов комбайнов, все остальные работы проводятся на проектируемой ремонтной мастерско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. Разработка годового календарного плана работ и графика загрузки мастерской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своевременного выполнения всех ремонтно-обслуживающих работ и равномерной загрузки мастерской составляется годовой календарный план раб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составлении годового календарного плана работ определяется режим работы предприятия, т.е. характер рабочей недели, число рабочих дней, смен и их продолжительность, которая зависит от характера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фонд времени рабочего за расчетный период (год, месяц) определя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оответственно число календарных, выходных, праздничных дней за расчетный пери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одолжительность смены, час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календарный план работ мастерской составляется на основании годовой производственной программы, т.е количества ремонтов и технических обслуживаний по маркам машин, типов выполняемых работ и их трудоемк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равильного распределения ремонтных работ по месяцам с учетом равномерной загрузки мастерской в течение года нужно руководствоваться следующими положениями по ремонту сельскохозяйственной техники в мастерских сельскохозяйственных предприят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текущий ремонт тракторов проводится по круглогодовому графику, т.е. равномерно распределяется в течение года. Однако в наиболее напряженные периоды полевых работ/ май, август/ ремонт тракторов проводить не рекомендуетс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ТО-1, ТО-2, ТО-3 проводить в 4 и 1 кварталах – 35…45%, во 2 и 3 кварталах – 55-65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текущий ремонт сельскохозяйственных машин проводить: в 4 и 1 кварталах – 60%, во 2 и 3 кварталах – 40%, при этом предусматривать, чтобы ремонт определенных типов машин был завершен не менее чем за 20 дней до начала соответствующих работ/ сева, культивации, уборки и т.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и техническое обслуживание автомобилей проводить равномерно в течение всего год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машин и оборудования животноводства: в 4 и 1 кварталах – 40%, во 2 и 3 кварталах – 60%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виды работ, связанные с ремонтом и изготовлением технологической оснастки, изготовлением деталей проводить в периоды свободные от ремонта и технологического обслуживания машинно-тракторного пар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календарный план работ мастерской представлен в записке в форме таблицы №2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годового календарного плана для получения равномерной загрузки мастерской и согласования сроков ремонта машин со сроками полевых работ строится график загрузки мастерской. На графике в определенном масштабе по оси откладывается номинальный фонд времени рабочего в каждом месяце в часах, а по оси ординат – расчетное количество рабочих, необходимое для выполнения соответствующего вида рабо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рабочих по видам машин и работ в каждом месяце определя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рудоемкость работ данного вида в месяце, чел*час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графика загрузки мастерской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рабочих в зимний период на 30% больше чем в летний период. Это связано с тем, что большинство рабочих (в том числе механизаторов), которые заняты в летний период на полевых работах, идут работать в ЦРМ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вномерность распределения рабочих между месяцами 5%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сельскохозяйственных машин проводится в такой последовательности, чтобы СХМ были подготовлены к полевым работам за 20 дней до их нач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монт оборудования животноводческих ферм проводится – 75% - в летний период, 25% - в зимние месяц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боты проводятся во время свободное от работ по ремонту и технического обслужи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Организация технологическо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разделе разрабатывается технологический процесс ремонта машин на примере трактор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технологии ремонта сельскохозяйственных машин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ка и сборка всех сельскохозяйственных машин производится на специальной площадке для СХМ, на площадке имеется место для регулировки СХМ. Ремонт рабочих органов сельскохозяйственных машин проводится в производственном помещении на участке по ремонту СХ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Технологический расчет мастерской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рабочих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чный состав рабочих по отдельным видам работ рассчитывается по формуле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482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одовой объем работ по вид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ействительный годовой фонд рабочег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, учитывающий невыход на работу по уважительной причине. Для дальнейших расчетов принимаем 0,95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оминального годового фонда рабочего времени проводится по формуле: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писочный и явочный состав рабочих: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95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69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пределение работ по видам проводится по форме таблицы 1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Распределение работ по ремонту и ТО по видам</w:t>
      </w:r>
    </w:p>
    <w:tbl>
      <w:tblPr>
        <w:tblW w:w="91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19"/>
        <w:gridCol w:w="766"/>
        <w:gridCol w:w="908"/>
        <w:gridCol w:w="827"/>
        <w:gridCol w:w="965"/>
        <w:gridCol w:w="844"/>
        <w:gridCol w:w="1085"/>
      </w:tblGrid>
      <w:tr>
        <w:trPr>
          <w:trHeight w:val="30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Вид Ремонта и ТО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</w:t>
            </w:r>
          </w:p>
        </w:tc>
        <w:tc>
          <w:tcPr>
            <w:tcW w:w="5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</w:tr>
      <w:tr>
        <w:trPr>
          <w:trHeight w:val="176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очно-сборочны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чны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ы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яницк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но-молярные</w:t>
            </w:r>
          </w:p>
        </w:tc>
      </w:tr>
      <w:tr>
        <w:trPr>
          <w:trHeight w:val="6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  <w:tab w:val="left" w:pos="147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ракторов, автомобилей, комбайнов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8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  <w:tab w:val="left" w:pos="147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тракторов, автомобилей, комбайнов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9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  <w:tr>
        <w:trPr>
          <w:trHeight w:val="2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  <w:tab w:val="left" w:pos="147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СХ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5</w:t>
            </w:r>
          </w:p>
        </w:tc>
      </w:tr>
      <w:tr>
        <w:trPr>
          <w:trHeight w:val="45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  <w:tab w:val="left" w:pos="147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оруд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8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4</w:t>
            </w:r>
          </w:p>
        </w:tc>
      </w:tr>
      <w:tr>
        <w:trPr>
          <w:trHeight w:val="5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  <w:tab w:val="left" w:pos="147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и изготовление детале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7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</w:tr>
      <w:tr>
        <w:trPr>
          <w:trHeight w:val="10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  <w:tab w:val="left" w:pos="147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изготовление инструментов и приспособл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</w:t>
            </w:r>
          </w:p>
        </w:tc>
      </w:tr>
      <w:tr>
        <w:trPr>
          <w:trHeight w:val="6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  <w:tab w:val="left" w:pos="147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орудования ЖФ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8</w:t>
            </w:r>
          </w:p>
        </w:tc>
      </w:tr>
      <w:tr>
        <w:trPr>
          <w:trHeight w:val="4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  <w:tab w:val="left" w:pos="147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8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8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- Количество рабочих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393"/>
        <w:gridCol w:w="1196"/>
        <w:gridCol w:w="1492"/>
        <w:gridCol w:w="1432"/>
        <w:gridCol w:w="1208"/>
      </w:tblGrid>
      <w:tr>
        <w:trPr>
          <w:trHeight w:val="232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413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бочих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</w:tr>
      <w:tr>
        <w:trPr>
          <w:trHeight w:val="197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  <w:tab w:val="left" w:pos="147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очно-сборочные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7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,3</w:t>
            </w:r>
          </w:p>
        </w:tc>
      </w:tr>
      <w:tr>
        <w:trPr>
          <w:trHeight w:val="31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  <w:tab w:val="left" w:pos="147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  <w:tab w:val="left" w:pos="147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  <w:tab w:val="left" w:pos="147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5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  <w:tab w:val="left" w:pos="147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яницк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9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  <w:tab w:val="left" w:pos="147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но-маляр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8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ые категории рабочих принимаем в процентах от количества производственных рабочих.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помогательные рабочие составляют 5% от производственных рабочих: 0.7 – принимаем 1 рабочего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ТР 14%: 1,96 – принимаем 2 рабочих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П – 8% от суммы производственных и вспомогательных рабочих – 1,12. Принимаем 1 рабочего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численность штата мастерской: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азрядов производственных рабочих: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борочно-сборочные работы – 9 челове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– наладчик - 5 разря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сарь по ремонту двигателей - 4 разря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сарь по топливной аппаратуре - 5 разря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лесарь по гидрооборудованию - 4 разря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атор – 3 разря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сарь по ремонту рулевого управления – 3 разря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сарь по ремонту ходовой части – 3 разря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сарь по ремонту электрооборудования – 4 разря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сарь по ремонту системы охлаждения – 4 разряд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Р – 2 человек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мастер и нормировщик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П – 1 человек - уборщиц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йно-малярные и жестяницкие работы выполняет один человек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и подбор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борудование ремонтного предприятия подразделяется на производственное, вспомогательное, подъемно-транспортное, энергетическо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расчетным путем определяется количество металлорежущих станков, количество сварочных постов и количество обрабатывающего оборудования для кузнечных работ (количество кузнечных молотов). Остальное оборудование принимается по технологической необходимости без расче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рудования рассчитывается по форму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16000" cy="495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572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одовая трудоемкость, выполняемая на данном оборудован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ействительный фонд врем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 использования оборудования (0,6…0,75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, учитывающий простой оборудования при Р и ТО (0,95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таллорежущих станков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3 металлорежущих станк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личества сварочных пост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 сварочный пост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личества обрабатывающего оборудования для кузнечных работ (количество кузнечных молотов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 кузнечный мол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варочный участок включает следующее оборудование: трансформатор сварочный, выпрямитель сварочный передвижной, стол для электросварочных работ, генератор ацетиленовый, шкаф для хранения баллонов, тележка для баллонов с кислородом, стол для газосварочных работ, шкаф сварщика, щит для сварочных рабо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наружной мойки: моечная машина ОМ-5359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сарно-механический участок: токарный станок – 1М63А, фрезерный, шлифовальны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ницко-жестяницкий участок: верстак для выполнения жестяницких работ по изготовлению и ремонту хозяйственного оборудования, фляги, ведра, воронки, крышки, щетки, напильники, ножовки, молотки металлические и деревянные, ножницы по металл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номонтажный участок: стенд для демонтажа шин, пневматический спредер, камера для окраски дисков колес, стенд для правки дисков колес, предохранительная решетка для накачки шин, стеллаж для колес и покрышек, электровулканизационный аппарат для ремонта покрышек и камер, ванна для проверки герметичности камер, верстак для ремонта покрышек, ларь для отходов резины, шероховальный станок, ручная клеемешал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чный участок ремонтной мастерской оборудуется кузнечным горном, пневматическим молотом, наковальней и различной технологической оснасткой: молотки, кувалды, плоские и фасонные бойки, гладилки, обжимки, зубила, клещи различного назначения, подкладные открытые штамп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емно-транспортное оборудование: Монтажная тележка ОПТ – 45,37 для разборки и сборки тракторов, электрическая таль ТЭЗ-511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ремонта и регулировки топливной аппаратуры: универсальный стенд КИ – 921М для испытания и регулировки топливных насосов, КИ-6251. Прибор КИ-562 для испытания и регулировки форсунок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ремонта электрооборудования: Прибор Э-202 для проверки якорей генераторов и стартеров, прибор 514-2М для очистки и проверки искровых зажигательных свечей, верстак для ремонта электро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участок: горн кузнечный на один огонь, кузнечный вентилятор, кузнечная двурогая наковальня, тиски стуловые, молот ковачный пневматический, ванна для закалки деталей, ванна для охлаждения деталей при закалке в масле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площадей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ую площадь производственного корпуса ремонтной мастерской составляют производственные и вспомогательные площад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изводственной площади относятся площади, заняты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м оборудованием на рабочих местах производственных участк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оснасткой для складирования заготовок, деталей сборочных единиц на рабочих местах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операционным транспортным оборудованием / конвейеры, рольганги и т. д./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ранством между оборудования и строительными конструкциями здани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здами / проходами / между рядами оборудования и рабочими местами для подвесного и напольного транспор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спомогательным площадям относятся площади занятые: инструментально-раздаточной кладовой, вентиляционными камерами, складскими помещениями, тепловым пунктом, учебным классом, коридорами, тамбурами, административно-бытовыми помещения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административно-бытовых помещений могут входить: комната ИТР, кабинет заведующего, комната приема пищи, душевые, раздевалки, умывальные комнаты, туалет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и производственных отделений участков мастерских колхозов/ совхозов/ рекомендуется определить по удельной площади на один условный ремонт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удельная площадь,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емон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71"/>
        <w:gridCol w:w="834"/>
        <w:gridCol w:w="1309"/>
        <w:gridCol w:w="1026"/>
      </w:tblGrid>
      <w:tr>
        <w:trPr>
          <w:trHeight w:val="548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к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413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</w:tr>
      <w:tr>
        <w:trPr>
          <w:trHeight w:val="427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ая</w:t>
            </w:r>
          </w:p>
        </w:tc>
      </w:tr>
      <w:tr>
        <w:trPr>
          <w:trHeight w:val="5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наружной мой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разборочно-моечный и деффектовоч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о-свароч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медницко-жестяницких рабо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о-механическ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емонта двигател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емонта и обкатки двигател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оч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емонта двигател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емонта электро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зарядки и хранения аккумулятор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емонта топливной аппаратур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емонта гидросисте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монтаж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егулировки и заправки маши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окрас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иагностики и Т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емонта энергетического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емонта Ж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емонта СХ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оремонт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 полимерных материалов и склеивания деталей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Вспомогательные участки и помещения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раздаточная кладова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онная каме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щитова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ая спецодежд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пунк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доры, тамбур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бытовые помещ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0,3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9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57=)24*54=1296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расчетная площадь производственного помещения составляет 1296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5. Разработка плана мастерской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чета производственных и вспомогательных площадей, расчета и подбора технологического и подъемно-транспортного оборудования, в зависимости от состояния ремонтной базы хозяйства, принимается решение о проектировании мастерско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иметр здания производственного корпуса при заданной площади должен быть наименьшим. Отношение длины здания к его ширине не должно превышать 1,5…2,5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ановку оборудования выполняют с учетом санитарно-технических, строительных норм расстояний между оборудованием и элементами зданий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от стены до задней стороны станка или от стены до боковой стороны станка при его установке перпендикулярно к стенке, должно быть не менее 0,5…0,8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асстояние от стены до станка при расположении рабочего между станком и стеной – 1,2…1,5 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между станками, расположенными друг к другу передними сторонами – 1,5…2,0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асстояние между станками, расположенными друг к другу задними или боковыми сторонами и для сквозного прохода – 0,8 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здания </w:t>
      </w: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здания </w:t>
      </w: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на плане номеруется арабскими цифрами или внутри контура либо на выносной линии. Нумерацию выполнять по часовой стрелк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ционарное оборудование должно иметь привязку к элементам з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бочие места изображаются окружностью диаметром 50 см. Тыльная сторона круга делается черная. На плане также указываются условные обозначения: подвод электроэнергии, подвод горячей и холодной воды, подвод пара, подвод сжатого воздуха, слив в канализацию, вентиляционный отсос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ая площадь </w:t>
      </w:r>
      <w:r>
        <w:rPr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6. Технико-экономические показатели ремонтной мастерской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основных фондов (стоимость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265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тоимость основных фонд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тоимость оборуд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приспособления и оборудования, цена которых превращает определенную величину, установленную для основных фондов, руб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тоимость строительства здания в расчете на 1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тся в размере 30..40% от стоимости зд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ебестоимости условного ремон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аботная плата производственных рабочих с начислениями в расчете на 1 условный ремонт,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траты на запасные части, руб. при расчете принимаем 150..200% от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траты на ремонтные материалы, руб. принимается 20..30% от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цеховые общепроизводственные расходы, руб. принимается 100..130% от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производственных рабочих на один условный ремонт определяется из выражени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заработная плата производственных рабочих,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ая заработная плата рабочих, составляет 7..10% от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исление на социальное страх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ая трудоемкость ремонта изделия (300 </w:t>
      </w:r>
      <w:r>
        <w:rPr>
          <w:sz w:val="28"/>
          <w:szCs w:val="28"/>
        </w:rPr>
        <w:drawing>
          <wp:inline distT="0" distB="0" distL="0" distR="0">
            <wp:extent cx="545465" cy="139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6" t="-258" r="-6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овая ставка рабочих, начисляемая по среднему разря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, учитывающий доплату за сверхурочную работу, равный 1,025..1,030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5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517"/>
        <w:gridCol w:w="1517"/>
        <w:gridCol w:w="1517"/>
        <w:gridCol w:w="1517"/>
        <w:gridCol w:w="1518"/>
      </w:tblGrid>
      <w:tr>
        <w:trPr>
          <w:trHeight w:val="30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41165" cy="4089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69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288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653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16865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числения на социальное страхование 4,4 % (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16865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уб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ые планируемые затраты на выполнение всего объема работ мастерской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(выпуск продукции на одного производственного рабочего в год)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57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03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выпуск продукции на 1 рубль основных фондо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44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использования производственных площадей (годовой выпуск продукции на 1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дственной площади,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экономия в результате снижения себестоимости ремонта машин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03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03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03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дополнительных капитальных вложений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318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7. Ремонт головки блока цилиндров</w:t>
      </w:r>
    </w:p>
    <w:p>
      <w:pPr>
        <w:pStyle w:val="Heading1"/>
        <w:spacing w:lineRule="auto" w:line="360"/>
        <w:ind w:firstLine="709"/>
        <w:rPr>
          <w:b w:val="false"/>
          <w:b w:val="false"/>
          <w:bCs w:val="false"/>
          <w:caps/>
          <w:color w:val="000000"/>
          <w:sz w:val="28"/>
          <w:szCs w:val="28"/>
          <w:lang w:val="ru-RU"/>
        </w:rPr>
      </w:pPr>
      <w:r>
        <w:rPr>
          <w:b w:val="false"/>
          <w:bCs w:val="false"/>
          <w:caps/>
          <w:color w:val="000000"/>
          <w:sz w:val="28"/>
          <w:szCs w:val="28"/>
          <w:lang w:val="ru-RU"/>
        </w:rPr>
      </w:r>
    </w:p>
    <w:p>
      <w:pPr>
        <w:pStyle w:val="Heading1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Конструктивные особенности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ловка цилиндров отлита из алюминиевого сплава имеет камеры сгорания клиновидной формы. Запрессованные седла и направляющие втулки клапанов. Седла клапанов изготавливаются из специального чугуна. Чтобы обеспечить высокую прочность при воздействии ударных нагрузок. Рабочие фаски седел обрабатываются после запрессовки в сборе с головкой цилиндров. Чтобы обеспечить точную соосность фасок с отверстиями направляющих втулок клапанов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Направляющие втулки клапанов также изготавливаются из чугуна и запрессовываются в головку цилиндров с натягом. На наружной поверхности направляющих втулок имеется проточка. Куда вставляется стопорное кольцо. Оно обеспечивает точность положения втулок при запрессовке их в головку цилиндров и предохраняет втулки от возможного выпадения. Отверстия во втулках обрабатываются после запрессовки их в головку цилиндров. Это обеспечивает узкий допуск на диаметр отверстия и точность его расположения по отношению к рабочим фаскам седла и клапана. В отверстиях направляющих втулок имеются спиральные канавки для смазки. У втулок впускных клапанов канавки нарезаны до половины длины отверстия, а у втулок выпускных клапанов - на всей длине отверс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верху на направляющие втулки надеваются масло отражательные колпачки из тепло-маслостойкой резины со стальным арматурным кольцом. Колпачки охватывают стержень клапана и служат для уменьшения проникновения масла и камеру сгорания через зазоры между направляющей втулкой и стержнем клапана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ТЕХНИЧЕСКОГО СОСТОЯНИЯ ДЕТАЛЕЙ И ИХ РЕМОНТ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роверкой устанавливают головку цилиндров на подставку в виде металлической или деревянной рамки, удаляют нагар со стенок камер сгорания и с поверхности выпускных каналов обычной металлической щеткой или приводимой во вращение электрической дрелью. Очищают и осматривают впускные каналы и каналы подвода масла к рычагам привода клапанов. Если наблюдались случаи попадания охлажденной жидкости в масло, то проверяют герметичность головки цилиндров, для чего устанавливают на головке заглушки с прокладками, входящие в комплект приспособления А.60344, и закрепляют болтами нижнюю плиту. Устанавливают фланец со штуциром подвода воды и нагнетают насосом воду внутрь головки под давлением 5 кгс/ см 2. В течение 2 минут не должно наблюдаться течи воды из головки цилиндров двигателя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роверять головку цилиндров сжатым воздухом, для чего устанавливают на головке цилиндров детали, входящие в комплект приспособления А.60334. опускают ее в ванну с водой, нагретой до 60-80 С, и дают ей прогреться в течение 5 минут. Подают внутрь головки сжатый воздух под давлением 1,5-2 кгс/ см2. В течение 1-1,5 минут не должно наблюдаться выхода воздуха из головки. При обнаружении трещин головку цилиндров заменяют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8. Операции, наиболее часто применяемые в комплексном ремонте головки блока цилиндров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деле, никого не надо убеждать в том, что высокая мощность, экономичность и экологические показатели любого двигателя во многом определяются конструкцией и состоянием газораспределительного механизма. И не удивительно, что основные изменения в новых, более мощных, модификациях моторов касаются именно головки блока цилиндров. Тем не менее, комплексный и качественный ремонт головки блока у нас пока еще продолжает оставаться редкостью. Это тем более странно, что по сегодняшней жизни цена новой головки блока на 8-10-летнюю иномарку вполне сравнима с ценой всего автомоби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 границей наблюдается совсем иная картина. Например, на финском ремонтном предприятии </w:t>
      </w:r>
      <w:r>
        <w:rPr>
          <w:i/>
          <w:iCs/>
          <w:sz w:val="28"/>
          <w:szCs w:val="28"/>
        </w:rPr>
        <w:t xml:space="preserve">Tammer Diesel OY </w:t>
      </w:r>
      <w:r>
        <w:rPr>
          <w:sz w:val="28"/>
          <w:szCs w:val="28"/>
        </w:rPr>
        <w:t xml:space="preserve">участок ремонта головок - один из самых загруженных. В Венгрии на фирме </w:t>
      </w:r>
      <w:r>
        <w:rPr>
          <w:i/>
          <w:iCs/>
          <w:sz w:val="28"/>
          <w:szCs w:val="28"/>
        </w:rPr>
        <w:t>Szakal-met-al</w:t>
      </w:r>
      <w:r>
        <w:rPr>
          <w:sz w:val="28"/>
          <w:szCs w:val="28"/>
        </w:rPr>
        <w:t xml:space="preserve"> также всерьез восстанавливают головки блока. Даже поддерживают приличный обменный фонд. И занимаются они ремонтом головок, уж поверьте, не от бедности. Просто в Европе требования к качеству отремонтированных моторов выше, чем у нас «в среднем по стране», и экологические нормы там на порядок строж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итывая отечественную специфику, можно отметить, что комплексное восстановление головок блока - дело для нас очень перспективное. Поэтому хотелось бы выделить и подробно рассмотреть операции, наиболее часто применяемые в комплексном ремонте головок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я головки блока чаще всего наступает из-за местного или общего перегрева. Но в результате накопленных механических и термических напряжений может деформироваться и нормально работавшая головка. Поэтому при каждом снятии с мотора головку блока следует обязательно проверять на плоскостность. Сильную деформацию позволяет выявить проверка лекальной линейкой. Более точные результаты обеспечивают притирочная плита или обкатка индикато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осстановление плоскости алюминиевых или чугунных головок</w:t>
      </w:r>
      <w:r>
        <w:rPr>
          <w:sz w:val="28"/>
          <w:szCs w:val="28"/>
        </w:rPr>
        <w:t xml:space="preserve"> выполняется на фрезерном станке инструментом с одним резцом на высоких оборотах. Определенную сложность представляет обработка головок предкамерных дизелей. Предкамеры выполнены из жаропрочной стали, имеют высокую твердость и трудно обрабатываются. В таких случаях обычно используют специализированный станок. Обработка на нем ведется не резцом, а абразивными секторами с охлаждающей жидкостью, что дает хорошие результаты. Очень важно наличие поворотного стола. Это удобно при восстановлении сложных головок и при обработке приварочной плоскости коллек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осстановление изношенных направляющих втулок накаткой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известный метод, и о нем писали достаточно много. Например, инструментом </w:t>
      </w:r>
      <w:r>
        <w:rPr>
          <w:i/>
          <w:iCs/>
          <w:sz w:val="28"/>
          <w:szCs w:val="28"/>
        </w:rPr>
        <w:t>Neway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Sunnen</w:t>
      </w:r>
      <w:r>
        <w:rPr>
          <w:sz w:val="28"/>
          <w:szCs w:val="28"/>
        </w:rPr>
        <w:t xml:space="preserve"> можно накатать внутри направляющей втулки клапана спиральную канавку, «уменьшив» тем самым диаметр, а затем развернуть в номинальный размер и фактически «обновить» направляющую втулку без ее замены. Но такая технология малоэффективна при больших износах или когда направляющие выполнены из твердых материа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амена втулок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это более радикальная мера. Но перепрессовывать их нужно крайне аккуратно. Перед запрессовкой необходимо убедиться, что посадочные отверстия обеспечивают необходимый натяг и не имеют задирав и повреждений. Втулки запрессовывают «на горячую», предварительно подогрев головку до температуры около 200°С. Облегчает работу охлаждение втулок сухим льдом или охлаждающим спреем </w:t>
      </w:r>
      <w:r>
        <w:rPr>
          <w:i/>
          <w:iCs/>
          <w:sz w:val="28"/>
          <w:szCs w:val="28"/>
        </w:rPr>
        <w:t>Freze 75.</w:t>
      </w:r>
      <w:r>
        <w:rPr>
          <w:sz w:val="28"/>
          <w:szCs w:val="28"/>
        </w:rPr>
        <w:t xml:space="preserve"> После запрессовки отверстия втулок обрабатывают разверткой, чтобы обеспечить требуемый зазор со стержнем клапа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бработка седла клапана -</w:t>
      </w:r>
      <w:r>
        <w:rPr>
          <w:sz w:val="28"/>
          <w:szCs w:val="28"/>
        </w:rPr>
        <w:t xml:space="preserve"> один из наиболее важных этапов ремонта. Правильная геометрия седла, как известно, обеспечивает надежное уплотнение камеры сгорания, хороший отвод тепла от тарелки клапана, что исключает перегрев клапана и увеличивает срок службы маслосъемных колпачков. Точная обработка рабочей фаски седла и ограничивающих фасок обеспечивает максимальный ресурс сопряжения «седло-клапан». Обеспечить эти требования традиционной притиркой невозможн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небольших мастерских седла обычно правят ручным инструментом, например, твердосплавными зенкерами отечественного производства или американскими фрезами </w:t>
      </w:r>
      <w:r>
        <w:rPr>
          <w:i/>
          <w:iCs/>
          <w:sz w:val="28"/>
          <w:szCs w:val="28"/>
        </w:rPr>
        <w:t>Neway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ые зенкеры просты и недороги, их при необходимости можно многократно затачивать, но они не дают достаточной точности и чистоты, и потому не позволяют исключить притирку. Кроме того, зенкеры не регулируются по диаметру, а существующие «жигулевские» и «волговские» готовые ремонтные комплекты не всегда устраиваю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струмент </w:t>
      </w:r>
      <w:r>
        <w:rPr>
          <w:i/>
          <w:iCs/>
          <w:sz w:val="28"/>
          <w:szCs w:val="28"/>
        </w:rPr>
        <w:t xml:space="preserve">Neway </w:t>
      </w:r>
      <w:r>
        <w:rPr>
          <w:sz w:val="28"/>
          <w:szCs w:val="28"/>
        </w:rPr>
        <w:t xml:space="preserve">более универсален и при соответствующем навыке дает неплохую точность. Резцы </w:t>
      </w:r>
      <w:r>
        <w:rPr>
          <w:i/>
          <w:iCs/>
          <w:sz w:val="28"/>
          <w:szCs w:val="28"/>
        </w:rPr>
        <w:t>Neway</w:t>
      </w:r>
      <w:r>
        <w:rPr>
          <w:sz w:val="28"/>
          <w:szCs w:val="28"/>
        </w:rPr>
        <w:t xml:space="preserve"> имеют несколько режущих кромок и могут регулироваться по диаметру седла. Правда, такой инструмент значительно дороже, стоимость одной фрезы в среднем 80-100 доллар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е же наилучшую концентричность фасок и максимальную точность обеспечивает специализированное оборудование. Например, уже имеющийся на ряде ремонтных предприятий американский станок для обработки головок </w:t>
      </w:r>
      <w:r>
        <w:rPr>
          <w:i/>
          <w:iCs/>
          <w:sz w:val="28"/>
          <w:szCs w:val="28"/>
        </w:rPr>
        <w:t>VGS20</w:t>
      </w:r>
      <w:r>
        <w:rPr>
          <w:sz w:val="28"/>
          <w:szCs w:val="28"/>
        </w:rPr>
        <w:t xml:space="preserve"> фирмы </w:t>
      </w:r>
      <w:r>
        <w:rPr>
          <w:i/>
          <w:iCs/>
          <w:sz w:val="28"/>
          <w:szCs w:val="28"/>
        </w:rPr>
        <w:t>Sunnen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работка плоскости - традиционная операция при ремонте головок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седла на таком специализированном станке ведется фасонным твердосплавным резцом. Это обеспечивает высокую производительность и позволяет создавать точный, а не упрощенный, как в случае работы ручным инструментом, профиль седла. Так, на многих современных моторах применяются радиусные ограничивающие фаски, а в моторах спортивного назначения часто применяют полностью радиусное седло. Станок же позволяет обеспечить любой сложный профиль с высокой точ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ще одна важная особенность спецстанков - это возможность обрабатывать все седла на одинаковую глубину. Можно также проконтролировать, а при необходимости - исправить взаимное расположение осей направляющих втулок клапанов. Вручную это сделать невозможн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седла на станке обеспечивает высокую чистоту и позволяет обойтись без притирки. Значит, избавляет от лишней операции и исключает «втирание» абразивных зерен в материал седла и тарелки клапана, значительно снижающее ресурс дета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амена седла</w:t>
      </w:r>
      <w:r>
        <w:rPr>
          <w:sz w:val="28"/>
          <w:szCs w:val="28"/>
        </w:rPr>
        <w:t xml:space="preserve"> - одна из главных изюминок серьезного ремонта головок. Эта операция позволяет вернуть к жизни, казалось бы, безнадежно загубленные головки. Согласитесь, приятно предложить клиенту выбор: заплатить от 600 долларов за новую головку или за 400-500 руб. просто поменять седло на старо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ую операцию приходится выполнять и при форсировании двигателей, например, для спортивных соревнований. В этом случае требуется увеличить диаметры каналов в головке блока, а затем установить новые седла большего диаметр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е седло удаляется специальной резцовой головкой, которая легко выставляется на размер с помощью простого приспособления. Вся операция по удалению седла занимает 5-7 минут. Новые седла поставляются в запчасти готовыми или в виде заготовок. Например, импортные заготовки обходятся в 5-6 долларов. Вытачивая седла самостоятельно, мы получаем возможность заменять седла даже в случае повреждения посадочного места. Для алюминиевых головок блока при замене седла обеспечивается натяг 0,10-0,12 мм. Новое седло запрессовывается «на горячую» и затем профильным резцом обрабатываются фаски сед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сожалению, отечественная промышленность не выпускает специальных «головочных» станков. Из импортных, кроме </w:t>
      </w:r>
      <w:r>
        <w:rPr>
          <w:i/>
          <w:iCs/>
          <w:sz w:val="28"/>
          <w:szCs w:val="28"/>
        </w:rPr>
        <w:t>Sunnen</w:t>
      </w:r>
      <w:r>
        <w:rPr>
          <w:sz w:val="28"/>
          <w:szCs w:val="28"/>
        </w:rPr>
        <w:t xml:space="preserve">, наиболее известны станки </w:t>
      </w:r>
      <w:r>
        <w:rPr>
          <w:i/>
          <w:iCs/>
          <w:sz w:val="28"/>
          <w:szCs w:val="28"/>
        </w:rPr>
        <w:t>Serdi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AMC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Berco</w:t>
      </w:r>
      <w:r>
        <w:rPr>
          <w:sz w:val="28"/>
          <w:szCs w:val="28"/>
        </w:rPr>
        <w:t>. И если научиться (а это не так трудно, как кажется) значительную часть оснастки к подобному станку делать самостоятельно, то есть надежда, что в будущем удастся освоить выпуск упрощенного варианта «головочного» станка, к примеру, на базе обычного координатно-расточ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емонт постелей распределительного вала в головке блока</w:t>
      </w:r>
      <w:r>
        <w:rPr>
          <w:sz w:val="28"/>
          <w:szCs w:val="28"/>
        </w:rPr>
        <w:t>- тоже очень важная операция при ремонте двигателя. Подшипники распредвала у изрядно походивших моторов оказываются изношены и нередко имеют задиры - ведь масло до распредвала, расположенного в верхней части двигателя, доходит, как известно, в последнюю очередь. Проблему можно решить с помощью специализированного горизонтально-хонинговального станка, если «занизить» крышки подшипников на 0,1-0,3 мм по плоскости разъема, после чего обработать постели хонингованием в номинальный разме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работка седел клапанов на специализированном станке дает наивысшую точность и чистоту поверхности. Притирка после этого не требуетс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аварка трещин</w:t>
      </w:r>
      <w:r>
        <w:rPr>
          <w:sz w:val="28"/>
          <w:szCs w:val="28"/>
        </w:rPr>
        <w:t xml:space="preserve"> остается отдельной и весьма «деликатной» областью ремонта головок блока. Высокие термические деформации, наличие легирующих элементов и вспенивание металла сварного шва могут привести к образованию скрытых дефектов. Поэтому после сварки головка блока обязательно должна быть испытана на герметичность под давлением. (см. рис. 3. Проверка герметичности головки цилиндров на приспособлении А. 60334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Растачивание гнезд под седла - на специализированном станке выполнить эту операцию не составит большого труд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вы вкратце основные операции при ремонте головок блока. Это тот необходимый минимум, который должно обеспечивать ремонтное предприятие, выполняющее так называемый «серийный» ремонт. Но и индивидуальный мастер или владелец автомобиля, решивший отремонтировать двигатель самостоятельно, должны уделить головке блока самое серьезное внимание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ходе выполнения курсовой работы закрепил и углубил знания, полученные при изучении дисциплины «Надежность и ремонт машин», по организации и технологии ремонта машин в мастерских колхозов, совхозов и других сельскохозяйственных предприятия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урсовой работы овладел методикой и получил навыки самостоятельного решения конкретных инженерных задач, связанных с организацией ремонта, проектированием ремонтных предприяти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Д.Ф. Гуревич, А.А. Цырин Ремонтные мастерские совхозов и колхозов. - Справочник. – Ленинград, 1988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2. Н.Ф. Тельнов Ремонт машин – М., 1990 г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3. И.С. Левицкий Организация ремонта и проектирование с/х ремонтных предприятий - 1977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С.М. Бабусенко Проектирование ремонтных предприятий – М., 1981 г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5. Черепанов С.С. Оборудование для текущего ремонта с/х техники. - 1982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825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b/>
      <w:bCs/>
      <w:color w:val="000000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olor w:val="000000"/>
      <w:sz w:val="32"/>
      <w:szCs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before="0" w:after="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35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98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3.wmf"/><Relationship Id="rId119" Type="http://schemas.openxmlformats.org/officeDocument/2006/relationships/image" Target="media/image115.wmf"/><Relationship Id="rId120" Type="http://schemas.openxmlformats.org/officeDocument/2006/relationships/image" Target="media/image113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0.wmf"/><Relationship Id="rId138" Type="http://schemas.openxmlformats.org/officeDocument/2006/relationships/image" Target="media/image132.wmf"/><Relationship Id="rId139" Type="http://schemas.openxmlformats.org/officeDocument/2006/relationships/image" Target="media/image130.wmf"/><Relationship Id="rId140" Type="http://schemas.openxmlformats.org/officeDocument/2006/relationships/image" Target="media/image120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0.wmf"/><Relationship Id="rId144" Type="http://schemas.openxmlformats.org/officeDocument/2006/relationships/image" Target="media/image135.wmf"/><Relationship Id="rId145" Type="http://schemas.openxmlformats.org/officeDocument/2006/relationships/image" Target="media/image130.wmf"/><Relationship Id="rId146" Type="http://schemas.openxmlformats.org/officeDocument/2006/relationships/image" Target="media/image136.wmf"/><Relationship Id="rId147" Type="http://schemas.openxmlformats.org/officeDocument/2006/relationships/image" Target="media/image130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0.wmf"/><Relationship Id="rId151" Type="http://schemas.openxmlformats.org/officeDocument/2006/relationships/image" Target="media/image139.wmf"/><Relationship Id="rId152" Type="http://schemas.openxmlformats.org/officeDocument/2006/relationships/image" Target="media/image130.wmf"/><Relationship Id="rId153" Type="http://schemas.openxmlformats.org/officeDocument/2006/relationships/image" Target="media/image140.wmf"/><Relationship Id="rId154" Type="http://schemas.openxmlformats.org/officeDocument/2006/relationships/image" Target="media/image130.wmf"/><Relationship Id="rId155" Type="http://schemas.openxmlformats.org/officeDocument/2006/relationships/image" Target="media/image141.wmf"/><Relationship Id="rId156" Type="http://schemas.openxmlformats.org/officeDocument/2006/relationships/image" Target="media/image130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image" Target="media/image145.wmf"/><Relationship Id="rId161" Type="http://schemas.openxmlformats.org/officeDocument/2006/relationships/image" Target="media/image146.wmf"/><Relationship Id="rId162" Type="http://schemas.openxmlformats.org/officeDocument/2006/relationships/image" Target="media/image147.wmf"/><Relationship Id="rId163" Type="http://schemas.openxmlformats.org/officeDocument/2006/relationships/image" Target="media/image148.wmf"/><Relationship Id="rId164" Type="http://schemas.openxmlformats.org/officeDocument/2006/relationships/image" Target="media/image130.wmf"/><Relationship Id="rId165" Type="http://schemas.openxmlformats.org/officeDocument/2006/relationships/image" Target="media/image35.wmf"/><Relationship Id="rId166" Type="http://schemas.openxmlformats.org/officeDocument/2006/relationships/image" Target="media/image149.wmf"/><Relationship Id="rId167" Type="http://schemas.openxmlformats.org/officeDocument/2006/relationships/image" Target="media/image130.wmf"/><Relationship Id="rId168" Type="http://schemas.openxmlformats.org/officeDocument/2006/relationships/image" Target="media/image150.wmf"/><Relationship Id="rId169" Type="http://schemas.openxmlformats.org/officeDocument/2006/relationships/image" Target="media/image130.wmf"/><Relationship Id="rId170" Type="http://schemas.openxmlformats.org/officeDocument/2006/relationships/image" Target="media/image151.wmf"/><Relationship Id="rId171" Type="http://schemas.openxmlformats.org/officeDocument/2006/relationships/numbering" Target="numbering.xml"/><Relationship Id="rId172" Type="http://schemas.openxmlformats.org/officeDocument/2006/relationships/fontTable" Target="fontTable.xml"/><Relationship Id="rId1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58:00Z</dcterms:created>
  <dc:creator>Ермаков ВЮ</dc:creator>
  <dc:description/>
  <cp:keywords/>
  <dc:language>en-US</dc:language>
  <cp:lastModifiedBy>SYSTEM</cp:lastModifiedBy>
  <cp:lastPrinted>2009-10-12T18:00:00Z</cp:lastPrinted>
  <dcterms:modified xsi:type="dcterms:W3CDTF">2011-09-08T22:58:00Z</dcterms:modified>
  <cp:revision>2</cp:revision>
  <dc:subject/>
  <dc:title>2</dc:title>
</cp:coreProperties>
</file>