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ОМИТЕТ ПО ОБРАЗОВАНИЮ АДМИНИСТРАЦИИ ВОЛГОГРАДСКОЙ ОБЛАСТИ</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СРЕДНЕГО ПРОФЕССИОНАЛЬНОГО ОБРАЗОВАНИЯ</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ВОЛГОГРАДСКИЙ СОЦИАЛЬНО-ПЕДАГОГИЧЕСКИЙ КОЛЛЕДЖ»</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40101 «Социальная работ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СОЦИАЛЬНАЯ РАБОТА С «ТРУДНЫМИ» ДЕТЬМИ В УСЛОВИЯХ РЕАБИЛИТАЦИОННО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5103"/>
        <w:jc w:val="both"/>
        <w:rPr/>
      </w:pPr>
      <w:r>
        <w:rPr>
          <w:rFonts w:cs="Times New Roman" w:ascii="Times New Roman" w:hAnsi="Times New Roman"/>
          <w:sz w:val="28"/>
          <w:szCs w:val="28"/>
        </w:rPr>
        <w:t>Автор: студент 5 курса группы «З»</w:t>
      </w:r>
    </w:p>
    <w:p>
      <w:pPr>
        <w:pStyle w:val="Style17"/>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7"/>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Руководитель выпускной</w:t>
      </w:r>
    </w:p>
    <w:p>
      <w:pPr>
        <w:pStyle w:val="Style17"/>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квалификационной работы:</w:t>
      </w:r>
    </w:p>
    <w:p>
      <w:pPr>
        <w:pStyle w:val="Normal"/>
        <w:spacing w:lineRule="auto" w:line="360" w:before="0" w:after="0"/>
        <w:ind w:firstLine="5103"/>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лгоград</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 год</w:t>
      </w:r>
      <w:r>
        <w:br w:type="page"/>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r>
        <w:rPr>
          <w:rFonts w:cs="Times New Roman" w:ascii="Times New Roman" w:hAnsi="Times New Roman"/>
          <w:sz w:val="28"/>
          <w:szCs w:val="28"/>
        </w:rPr>
        <w:t xml:space="preserve"> </w:t>
      </w:r>
    </w:p>
    <w:p>
      <w:pPr>
        <w:pStyle w:val="Style17"/>
        <w:spacing w:lineRule="auto" w:line="360" w:before="0" w:after="0"/>
        <w:jc w:val="both"/>
        <w:rPr/>
      </w:pPr>
      <w:r>
        <w:rPr>
          <w:rFonts w:cs="Times New Roman" w:ascii="Times New Roman" w:hAnsi="Times New Roman"/>
          <w:bCs/>
          <w:sz w:val="28"/>
          <w:szCs w:val="28"/>
        </w:rPr>
        <w:t>ГЛАВА 1.</w:t>
      </w:r>
      <w:r>
        <w:rPr>
          <w:rFonts w:cs="Times New Roman" w:ascii="Times New Roman" w:hAnsi="Times New Roman"/>
          <w:sz w:val="28"/>
          <w:szCs w:val="28"/>
        </w:rPr>
        <w:t xml:space="preserve"> Общая характеристика «трудных» детей</w:t>
      </w:r>
    </w:p>
    <w:p>
      <w:pPr>
        <w:pStyle w:val="Style17"/>
        <w:spacing w:lineRule="auto" w:line="360" w:before="0" w:after="0"/>
        <w:jc w:val="both"/>
        <w:rPr/>
      </w:pPr>
      <w:r>
        <w:rPr>
          <w:rFonts w:cs="Times New Roman" w:ascii="Times New Roman" w:hAnsi="Times New Roman"/>
          <w:sz w:val="28"/>
          <w:szCs w:val="28"/>
        </w:rPr>
        <w:t xml:space="preserve">1.1 Понятие «трудные» дети </w:t>
      </w:r>
    </w:p>
    <w:p>
      <w:pPr>
        <w:pStyle w:val="Style17"/>
        <w:spacing w:lineRule="auto" w:line="360" w:before="0" w:after="0"/>
        <w:jc w:val="both"/>
        <w:rPr/>
      </w:pPr>
      <w:r>
        <w:rPr>
          <w:rFonts w:cs="Times New Roman" w:ascii="Times New Roman" w:hAnsi="Times New Roman"/>
          <w:sz w:val="28"/>
          <w:szCs w:val="28"/>
        </w:rPr>
        <w:t>1.2 Причины возникновения поведения «трудных» детей</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по 1 главе </w:t>
      </w:r>
    </w:p>
    <w:p>
      <w:pPr>
        <w:pStyle w:val="Style17"/>
        <w:spacing w:lineRule="auto" w:line="360" w:before="0" w:after="0"/>
        <w:jc w:val="both"/>
        <w:rPr/>
      </w:pPr>
      <w:r>
        <w:rPr>
          <w:rFonts w:cs="Times New Roman" w:ascii="Times New Roman" w:hAnsi="Times New Roman"/>
          <w:bCs/>
          <w:sz w:val="28"/>
          <w:szCs w:val="28"/>
        </w:rPr>
        <w:t>ГЛАВА</w:t>
      </w:r>
      <w:r>
        <w:rPr>
          <w:rFonts w:cs="Times New Roman" w:ascii="Times New Roman" w:hAnsi="Times New Roman"/>
          <w:sz w:val="28"/>
          <w:szCs w:val="28"/>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Содержание и организация социальной работы с «трудными» детьми</w:t>
      </w:r>
    </w:p>
    <w:p>
      <w:pPr>
        <w:pStyle w:val="Style17"/>
        <w:spacing w:lineRule="auto" w:line="360" w:before="0" w:after="0"/>
        <w:jc w:val="both"/>
        <w:rPr/>
      </w:pPr>
      <w:bookmarkStart w:id="0" w:name="OLE_LINK2"/>
      <w:bookmarkStart w:id="1" w:name="OLE_LINK1"/>
      <w:r>
        <w:rPr>
          <w:rFonts w:cs="Times New Roman" w:ascii="Times New Roman" w:hAnsi="Times New Roman"/>
          <w:sz w:val="28"/>
          <w:szCs w:val="28"/>
        </w:rPr>
        <w:t>2.1</w:t>
      </w:r>
      <w:r>
        <w:rPr>
          <w:rFonts w:cs="Times New Roman" w:ascii="Times New Roman" w:hAnsi="Times New Roman"/>
          <w:bCs/>
          <w:sz w:val="28"/>
          <w:szCs w:val="28"/>
        </w:rPr>
        <w:t xml:space="preserve"> </w:t>
      </w:r>
      <w:r>
        <w:rPr>
          <w:rFonts w:cs="Times New Roman" w:ascii="Times New Roman" w:hAnsi="Times New Roman"/>
          <w:sz w:val="28"/>
          <w:szCs w:val="28"/>
        </w:rPr>
        <w:t>Основные направления социальной работы с «трудными» детьми комплексного Центра социального обеспечения населения</w:t>
      </w:r>
      <w:bookmarkEnd w:id="0"/>
      <w:bookmarkEnd w:id="1"/>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2.2 Специфика социальной работы с «трудными» детьми в условиях отделения социальной помощи семье и детям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по 2 главе </w:t>
      </w:r>
    </w:p>
    <w:p>
      <w:pPr>
        <w:pStyle w:val="Style17"/>
        <w:spacing w:lineRule="auto" w:line="360" w:before="0" w:after="0"/>
        <w:jc w:val="both"/>
        <w:rPr/>
      </w:pPr>
      <w:r>
        <w:rPr>
          <w:rFonts w:cs="Times New Roman" w:ascii="Times New Roman" w:hAnsi="Times New Roman"/>
          <w:bCs/>
          <w:sz w:val="28"/>
          <w:szCs w:val="28"/>
        </w:rPr>
        <w:t>Заключение</w:t>
      </w:r>
      <w:r>
        <w:rPr>
          <w:rFonts w:cs="Times New Roman" w:ascii="Times New Roman" w:hAnsi="Times New Roman"/>
          <w:sz w:val="28"/>
          <w:szCs w:val="28"/>
        </w:rPr>
        <w:t xml:space="preserve"> </w:t>
      </w:r>
    </w:p>
    <w:p>
      <w:pPr>
        <w:pStyle w:val="Style17"/>
        <w:spacing w:lineRule="auto" w:line="360" w:before="0" w:after="0"/>
        <w:jc w:val="both"/>
        <w:rPr/>
      </w:pPr>
      <w:r>
        <w:rPr>
          <w:rFonts w:cs="Times New Roman" w:ascii="Times New Roman" w:hAnsi="Times New Roman"/>
          <w:bCs/>
          <w:sz w:val="28"/>
          <w:szCs w:val="28"/>
        </w:rPr>
        <w:t>Список использованной литературы</w:t>
      </w:r>
      <w:r>
        <w:rPr>
          <w:rFonts w:cs="Times New Roman" w:ascii="Times New Roman" w:hAnsi="Times New Roman"/>
          <w:sz w:val="28"/>
          <w:szCs w:val="28"/>
        </w:rPr>
        <w:t xml:space="preserve">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риложение</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Fonts w:cs="Times New Roman" w:ascii="Times New Roman" w:hAnsi="Times New Roman"/>
          <w:sz w:val="28"/>
          <w:szCs w:val="28"/>
        </w:rPr>
        <w:t>Выражение «трудные» дети очень часто встречается в современном научном и повседневном обиходе, однако ни педагогика, ни психология не может дать однозначное определение этому понятию. Для того чтобы рассмотреть его содержание, обратимся к понятиям, которые могут дополнить его понимание. «Трудные» дети или «дети с поведением, отклоняющимся от нормы» - это отдельная группа общества, нормы которой отличаются от норм остального общества [31.128]. Существуют также и другие отдельные группы в обществе. Например, так называемый тип «нормативная личность» - это люди, черты характера и поведения которых лучше всего выражают данную культуру общества, являются идеалом человеческой личности культуры общества. Или «модальная личность» - люди, поведение которых не противоречит ценностям общества. Данные суждения мы находим у авторов Ю.Г.Волкова, В.И. Добренькова, Ф.Г. Кадария и др. [1.482] Впервые понятие «трудные» дети появилось в довоенное время и практически сразу получило широкое распространение. Однако возникло оно не в науке, а в обыденной жизни. На какое-то время такое определение исчезло, а в 50-х-60-х годах вновь появилось. В настоящее время этот термин существует в научном словаре педагогики и психологии. Но и сегодня среди учёных идёт дискуссия о целесообразности его использования [15]. Удачен ли этот термин? Некоторые учёные считают его оскорбительным, особенно в общении с самим ребёнком или его родителями, поэтому современная педагогика слова «трудные» дети, «трудный» ребёнок старается использовать как можно реже, заменяя их словами «дети группы риска», «педагогически запущенные дети», «социально запущенные дети» или «дети нестандартного поведения», а то и вовсе запрещает [21.34].</w:t>
      </w:r>
    </w:p>
    <w:p>
      <w:pPr>
        <w:pStyle w:val="Style17"/>
        <w:spacing w:lineRule="auto" w:line="360" w:before="0" w:after="0"/>
        <w:ind w:firstLine="709"/>
        <w:jc w:val="both"/>
        <w:rPr/>
      </w:pPr>
      <w:r>
        <w:rPr>
          <w:rFonts w:cs="Times New Roman" w:ascii="Times New Roman" w:hAnsi="Times New Roman"/>
          <w:sz w:val="28"/>
          <w:szCs w:val="28"/>
        </w:rPr>
        <w:t>Если брать во внимание тот факт, что каждый человек на определённом этапе своего развития вынужден преодолевать внутренние возрастные кризисы, то всех детей можно называть трудными. Все это вроде как год от года совершенствуется, обновляется. О чем говориться в Конвенции ООН «О правах ребенка» [18]. Зачем ломать голову? Какие еще могут быть проблемы? И, скорее всего, ими будут те, кто о трудностях воспитания, подростках-правонарушителях, о, так как называемых «лицах девиантного поведения» знает только понаслышке. Да, они читали или где-то слышали о рокерах, панках, скинхедах, металлистах, эмо, готах, пинкис. [20.8] Но им вполне ясно, кто и как должен заниматься «такими личностями». И чаще всего вариант решения проблемы воспитания этих подростков предлагается один: «для таких личностей есть только одно место – тюрьма».</w:t>
      </w:r>
    </w:p>
    <w:p>
      <w:pPr>
        <w:pStyle w:val="Style17"/>
        <w:spacing w:lineRule="auto" w:line="360" w:before="0" w:after="0"/>
        <w:ind w:firstLine="709"/>
        <w:jc w:val="both"/>
        <w:rPr/>
      </w:pPr>
      <w:r>
        <w:rPr>
          <w:rFonts w:cs="Times New Roman" w:ascii="Times New Roman" w:hAnsi="Times New Roman"/>
          <w:sz w:val="28"/>
          <w:szCs w:val="28"/>
        </w:rPr>
        <w:t xml:space="preserve">Однако всегда ли это будет единственное и правильное решение? Это ещё раз подчёркивает актуальность обозначенной проблемы. В связи с этим мы определили </w:t>
      </w:r>
      <w:r>
        <w:rPr>
          <w:rFonts w:cs="Times New Roman" w:ascii="Times New Roman" w:hAnsi="Times New Roman"/>
          <w:b/>
          <w:bCs/>
          <w:sz w:val="28"/>
          <w:szCs w:val="28"/>
        </w:rPr>
        <w:t xml:space="preserve">тему </w:t>
      </w:r>
      <w:r>
        <w:rPr>
          <w:rFonts w:cs="Times New Roman" w:ascii="Times New Roman" w:hAnsi="Times New Roman"/>
          <w:sz w:val="28"/>
          <w:szCs w:val="28"/>
        </w:rPr>
        <w:t>нашей работы: «Социальная работа с трудными детьми в условиях реабилитационного центра».</w:t>
      </w:r>
    </w:p>
    <w:p>
      <w:pPr>
        <w:pStyle w:val="Style17"/>
        <w:spacing w:lineRule="auto" w:line="360" w:before="0" w:after="0"/>
        <w:ind w:firstLine="709"/>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исследования в данной работе станут проблемы «трудных» детей.</w:t>
      </w:r>
    </w:p>
    <w:p>
      <w:pPr>
        <w:pStyle w:val="Style17"/>
        <w:spacing w:lineRule="auto" w:line="360" w:before="0" w:after="0"/>
        <w:ind w:firstLine="709"/>
        <w:jc w:val="both"/>
        <w:rPr/>
      </w:pPr>
      <w:r>
        <w:rPr>
          <w:rFonts w:cs="Times New Roman" w:ascii="Times New Roman" w:hAnsi="Times New Roman"/>
          <w:b/>
          <w:bCs/>
          <w:sz w:val="28"/>
          <w:szCs w:val="28"/>
        </w:rPr>
        <w:t>Предметом</w:t>
      </w:r>
      <w:r>
        <w:rPr>
          <w:rFonts w:cs="Times New Roman" w:ascii="Times New Roman" w:hAnsi="Times New Roman"/>
          <w:sz w:val="28"/>
          <w:szCs w:val="28"/>
        </w:rPr>
        <w:t xml:space="preserve"> рассмотрения являются особенности социальной работы с «трудными» детьми.</w:t>
      </w:r>
    </w:p>
    <w:p>
      <w:pPr>
        <w:pStyle w:val="Style17"/>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исследования будет являться поиск возможных путей выхода из ситуаций, возникающих у «трудных» детей или с «трудными» детьми. Для достижения данной цели были поставлены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озникновение и современное понимание термина «трудные де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причины возникновения такого повед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направления социальной работы с «трудными» детьми комплексного центра социального обеспечения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специфику социальной работы с «трудными» детьми в условиях отделения социальной помощи семье и детям. </w:t>
      </w:r>
    </w:p>
    <w:p>
      <w:pPr>
        <w:pStyle w:val="Style17"/>
        <w:spacing w:lineRule="auto" w:line="360" w:before="0" w:after="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xml:space="preserve"> исследования:</w:t>
      </w:r>
    </w:p>
    <w:p>
      <w:pPr>
        <w:pStyle w:val="Style17"/>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методы исслед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специальной литературы;</w:t>
      </w:r>
    </w:p>
    <w:p>
      <w:pPr>
        <w:pStyle w:val="Style17"/>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е методы исследования:</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пыта работы;</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а, анкетирование.</w:t>
      </w:r>
    </w:p>
    <w:p>
      <w:pPr>
        <w:pStyle w:val="Style17"/>
        <w:spacing w:lineRule="auto" w:line="360" w:before="0" w:after="0"/>
        <w:ind w:firstLine="709"/>
        <w:jc w:val="both"/>
        <w:rPr/>
      </w:pPr>
      <w:r>
        <w:rPr>
          <w:rFonts w:cs="Times New Roman" w:ascii="Times New Roman" w:hAnsi="Times New Roman"/>
          <w:b/>
          <w:bCs/>
          <w:sz w:val="28"/>
          <w:szCs w:val="28"/>
        </w:rPr>
        <w:t>База исследования:</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олгоград, Центральный район, ул. Невская, 18</w:t>
      </w:r>
    </w:p>
    <w:p>
      <w:pPr>
        <w:pStyle w:val="Style17"/>
        <w:spacing w:lineRule="auto" w:line="360" w:before="0" w:after="0"/>
        <w:ind w:firstLine="709"/>
        <w:jc w:val="both"/>
        <w:rPr/>
      </w:pPr>
      <w:r>
        <w:rPr>
          <w:rFonts w:cs="Times New Roman" w:ascii="Times New Roman" w:hAnsi="Times New Roman"/>
          <w:sz w:val="28"/>
          <w:szCs w:val="28"/>
        </w:rPr>
        <w:t>ГУСО «Центральный комплексный центр социального обслуживания населения» отделение социальной помощи семье и детям</w:t>
      </w:r>
    </w:p>
    <w:p>
      <w:pPr>
        <w:pStyle w:val="Style17"/>
        <w:spacing w:lineRule="auto" w:line="360" w:before="0" w:after="0"/>
        <w:ind w:firstLine="709"/>
        <w:jc w:val="both"/>
        <w:rPr/>
      </w:pPr>
      <w:r>
        <w:rPr>
          <w:rFonts w:cs="Times New Roman" w:ascii="Times New Roman" w:hAnsi="Times New Roman"/>
          <w:b/>
          <w:bCs/>
          <w:sz w:val="28"/>
          <w:szCs w:val="28"/>
        </w:rPr>
        <w:t xml:space="preserve">Практическая значимость: </w:t>
      </w:r>
      <w:r>
        <w:rPr>
          <w:rFonts w:cs="Times New Roman" w:ascii="Times New Roman" w:hAnsi="Times New Roman"/>
          <w:sz w:val="28"/>
          <w:szCs w:val="28"/>
        </w:rPr>
        <w:t>результаты исследования могут быть использованы социальными работниками в своей практической деятельности с «трудными» детьми.</w:t>
      </w:r>
      <w:r>
        <w:br w:type="page"/>
      </w:r>
    </w:p>
    <w:p>
      <w:pPr>
        <w:pStyle w:val="Style17"/>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ГЛАВА I. ОБЩАЯ ХАРАКТЕРИСТИКА «ТРУДНЫХ» ДЕТЕЙ</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1.1 Понятие «трудные» де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овременной научно-педагогической литературы можно выделить три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 Это мы находим у О.П. Морозовой [2.137].</w:t>
      </w:r>
    </w:p>
    <w:p>
      <w:pPr>
        <w:pStyle w:val="Style17"/>
        <w:spacing w:lineRule="auto" w:line="360" w:before="0" w:after="0"/>
        <w:ind w:firstLine="709"/>
        <w:jc w:val="both"/>
        <w:rPr/>
      </w:pPr>
      <w:r>
        <w:rPr>
          <w:rFonts w:cs="Times New Roman" w:ascii="Times New Roman" w:hAnsi="Times New Roman"/>
          <w:sz w:val="28"/>
          <w:szCs w:val="28"/>
        </w:rPr>
        <w:t>Для характеристики отклоняющегося поведения используют специальные термины - «делинквентность» и «девиантность». Данное объяснение модно найти у Р.Мертона, Р.Линтона, У.Миллера, Г.Беккера [3.336]. Под делинквентным поведением понимают цепь проступков, провинностей, мелких правонарушений и преступлений, отличающихся от криминальных, т.е. уголовно наказуемых преступлений и серьёзных правонаруш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виантностью подразумевается отклонение от принятых в обществе норм. В объём этого понятия включается как делинквентное, так и другие нарушения поведения. К основам девиантного поведения в обществе можно отнести преступность, наркоманию, алкоголизм, проституцию, суицид. Каждая форма девиации имеет свою специфику.</w:t>
      </w:r>
    </w:p>
    <w:p>
      <w:pPr>
        <w:pStyle w:val="Style17"/>
        <w:spacing w:lineRule="auto" w:line="360" w:before="0" w:after="0"/>
        <w:ind w:firstLine="709"/>
        <w:jc w:val="both"/>
        <w:rPr/>
      </w:pPr>
      <w:r>
        <w:rPr>
          <w:rFonts w:cs="Times New Roman" w:ascii="Times New Roman" w:hAnsi="Times New Roman"/>
          <w:sz w:val="28"/>
          <w:szCs w:val="28"/>
        </w:rPr>
        <w:t>Под «трудными» школьниками понимаются, во-вторых, такие дети и подростки, нарушения, поведения которых нелегко исправляются. Здесь нужно различать понятия «трудные» дети и «педагогически запущенные дети» [4.169]. «Педагогически запущенные дети» не всегда являются трудными, и относительно легко поддаются перевоспит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дети, в-третьих, особенно нуждаются в индивидуальном подходе со стороны воспитателей и внимании коллектива сверстников [2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тво - подготовка к взрослой жизни. Будет оно хорошо организованным, и тогда человек вырастет хорошим; плохое направление всегда обернётся нелёгкой судьбой. Тяжелое детство - не всегда самое плохое. Плохое детство - беспризорное, неласковое, в котором ребёнок потерялся, как ненужная вещь [24].</w:t>
      </w:r>
    </w:p>
    <w:p>
      <w:pPr>
        <w:pStyle w:val="Style17"/>
        <w:spacing w:lineRule="auto" w:line="360" w:before="0" w:after="0"/>
        <w:ind w:firstLine="709"/>
        <w:jc w:val="both"/>
        <w:rPr/>
      </w:pPr>
      <w:r>
        <w:rPr>
          <w:rFonts w:cs="Times New Roman" w:ascii="Times New Roman" w:hAnsi="Times New Roman"/>
          <w:sz w:val="28"/>
          <w:szCs w:val="28"/>
        </w:rPr>
        <w:t>«Трудный» ребёнок - это тот ребёнок, которым взрослые занимаются мало. Растут они сами по себе. Нередко дети вынуждены воровать, просить милостыню у прохожих, заниматься бродяжничеством. Они агрессивны, озлоблены, практически знакомы с теневыми сторонами жизни. Рано начинают курить, употреблять спиртные напитки, приобщаются к наркотикам. Подрастая, сбиваются в организованные группы, совершают кражи, грабежи и даже убийства. Поведение детей в таких случаях характеризуют термином «делинквентное», что является особо тяжелой формой девиации.</w:t>
      </w:r>
    </w:p>
    <w:p>
      <w:pPr>
        <w:pStyle w:val="Style17"/>
        <w:spacing w:lineRule="auto" w:line="360" w:before="0" w:after="0"/>
        <w:ind w:firstLine="709"/>
        <w:jc w:val="both"/>
        <w:rPr/>
      </w:pPr>
      <w:r>
        <w:rPr>
          <w:rFonts w:cs="Times New Roman" w:ascii="Times New Roman" w:hAnsi="Times New Roman"/>
          <w:sz w:val="28"/>
          <w:szCs w:val="28"/>
        </w:rPr>
        <w:t>Психологи и педагоги предложили несколько систем типизации трудных детей [33.34]. Почти все они относятся к детям более позднего возраста, когда трудный ребёнок становится асоциальным подростком. Одна из наиболее разработанных систем принадлежит профессору А.И. Кочетову [35.58]. Он выделяет такие типы трудных де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 нарушениями в сфере об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 повышенной или пониженной эмоциональной реакцией (с повышенной возбудимостью, острой реакцией или, наоборот, пассивные, равнодушны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 недостатками умственного разви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 неправильным развитием волевых качеств (упрямые, безвольные, капризные, своевольные, недисциплинированные, неорганизованные).</w:t>
      </w:r>
    </w:p>
    <w:p>
      <w:pPr>
        <w:pStyle w:val="Style17"/>
        <w:spacing w:lineRule="auto" w:line="360" w:before="0" w:after="0"/>
        <w:ind w:firstLine="709"/>
        <w:jc w:val="both"/>
        <w:rPr/>
      </w:pPr>
      <w:r>
        <w:rPr>
          <w:rFonts w:cs="Times New Roman" w:ascii="Times New Roman" w:hAnsi="Times New Roman"/>
          <w:sz w:val="28"/>
          <w:szCs w:val="28"/>
        </w:rPr>
        <w:t xml:space="preserve">Из трудных детей формируются асоциальные подростки, которых профессор психологии М.С. Неймарк [5.89] характеризует так: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ники - вожаки асоциальных групп со сложившейся аморальной системой взглядов и потребностей. Нарушают порядок и правила по убеждению и считают себя правыми. Сознательно противопоставляют себя обществу;</w:t>
      </w:r>
    </w:p>
    <w:p>
      <w:pPr>
        <w:pStyle w:val="Style17"/>
        <w:spacing w:lineRule="auto" w:line="360" w:before="0" w:after="0"/>
        <w:ind w:firstLine="709"/>
        <w:jc w:val="both"/>
        <w:rPr/>
      </w:pPr>
      <w:r>
        <w:rPr>
          <w:rFonts w:cs="Times New Roman" w:ascii="Times New Roman" w:hAnsi="Times New Roman"/>
          <w:sz w:val="28"/>
          <w:szCs w:val="28"/>
        </w:rPr>
        <w:t xml:space="preserve">- неустойчивые - не имеют твёрдых моральных убеждений и глубоких нравственных чувств. Их поведение, взгляды, оценки целиком зависят от ситуа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2 Причины возникновения поведения «трудных де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Семья – это основанная на браке и кровном родстве малая группа, члены которой объединены совместным проживанием и ведением домашнего хозяйства, эмоциональной связью и взаимными обязанностями друг к другу. [19]. Также семьей называют социальный институт, то есть устойчивая форма взаимоотношений между людьми, в рамках которой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w:t>
      </w:r>
    </w:p>
    <w:p>
      <w:pPr>
        <w:pStyle w:val="Style17"/>
        <w:spacing w:lineRule="auto" w:line="360" w:before="0" w:after="0"/>
        <w:ind w:firstLine="709"/>
        <w:jc w:val="both"/>
        <w:rPr/>
      </w:pPr>
      <w:r>
        <w:rPr>
          <w:rFonts w:cs="Times New Roman" w:ascii="Times New Roman" w:hAnsi="Times New Roman"/>
          <w:sz w:val="28"/>
          <w:szCs w:val="28"/>
        </w:rPr>
        <w:t>Семья осуществляет следующие функции: воспитательную, хозяйственно-бытовую, эмоциональная, первичного социального контроля, репродуктивную, сексуальную и другие [17].</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емья не всегда в должной степени выполняет перечисленные функции, у её членов возникают проблемы. Чаще всего это дети, и это делает её одним из главных объектов социальной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оциальные проблемы семьи [9.5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ное материальное положение семь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е состояния здоровья населения вследствие недоедания, плохой экологии, от качества продуктов пит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лоупотребление алкоголем и наркотик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стокое обращение с детьми и другими членами семь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общественный образ жизни, правонарушения и скандал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сиротство – это явления устранения или неучастия в выполнении родительских обязанностей – искажение родительского пове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 начале 20 вв. было проведено множество исследований, с целью установления причины отклонения поведения детей и подростков от нормы. В итоге появились различные теории, которые можно условно разделить на две групп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причи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причины, подробнее они рассмотрены у Ю.Г.Волкова, В.И. Добренькова, Ф.Г. Кадария [1.480.]</w:t>
      </w:r>
    </w:p>
    <w:p>
      <w:pPr>
        <w:pStyle w:val="Style17"/>
        <w:spacing w:lineRule="auto" w:line="360" w:before="0" w:after="0"/>
        <w:ind w:firstLine="709"/>
        <w:jc w:val="both"/>
        <w:rPr/>
      </w:pPr>
      <w:r>
        <w:rPr>
          <w:rFonts w:cs="Times New Roman" w:ascii="Times New Roman" w:hAnsi="Times New Roman"/>
          <w:sz w:val="28"/>
          <w:szCs w:val="28"/>
        </w:rPr>
        <w:t>Так, например, авторы биологических теорий, такие как итальянский врач, Цезарь Ломброзо и американец Уильям Шелдон считали, что существует прямая связь между преступным поведением и биологическими особенностями человека. Даже конституция тела человека определяет черты характера [11.56]. Учёные выделили три типа человеческой фиг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доморф - человек умеренной полноты с мягким и несколько округлым телом. Такому человеку свойственно общительность, умение ладить с людь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зоморф - тело человека отличается силой и стройностью. Такой человек отличается склонностью к беспокойству, активен и не слишком чувствителе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томорф - отличается тонкостью и хрупкостью тела. Склонность к самоанализу, человек наделён повышенной чувствительностью и нервозност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клонны к отклонениям в поведении мезоморфы. </w:t>
      </w:r>
    </w:p>
    <w:p>
      <w:pPr>
        <w:pStyle w:val="Style17"/>
        <w:spacing w:lineRule="auto" w:line="360" w:before="0" w:after="0"/>
        <w:ind w:firstLine="709"/>
        <w:jc w:val="both"/>
        <w:rPr/>
      </w:pPr>
      <w:r>
        <w:rPr>
          <w:rFonts w:cs="Times New Roman" w:ascii="Times New Roman" w:hAnsi="Times New Roman"/>
          <w:sz w:val="28"/>
          <w:szCs w:val="28"/>
        </w:rPr>
        <w:t>Хотя подобные биологические теории были популярны в начале 20 века, другие концепции их постепенно вытесняли. Сторонники психологической трактовки связывали девиантное и делинквентное поведение с психологическими чертами (неустойчивостью психики, нарушением психологического равновесия и т. п.). Были получены данные о том, что некоторые умственные расстройства, особенно шизофрения, могут быть обусловлены генетической предрасположенностью [28]. Кроме того, некоторые биологические особенности могут оказывать влияние на психику личности [14.628]. Например, если мальчика дразнят за низкий рост, его ответная реакция может быть направлена против общества и выразится в девиантном поведении. Но в таких случаях биологические факторы лишь косвенно способствуют девиации, сочетаясь с психологическими фактор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20 века стали появляться теории, дающие социологическое объяснение девиантному поведению детей. Впервые развёрнутую социологическую теорию разработал Э.Дюркгейм. Он ввёл понятие «аномия», т.е. дезорганизация общества, отсутствие ценностей, нарушение порядка в отношениях между людьми.</w:t>
      </w:r>
    </w:p>
    <w:p>
      <w:pPr>
        <w:pStyle w:val="Style17"/>
        <w:spacing w:lineRule="auto" w:line="360" w:before="0" w:after="0"/>
        <w:ind w:firstLine="709"/>
        <w:jc w:val="both"/>
        <w:rPr/>
      </w:pPr>
      <w:r>
        <w:rPr>
          <w:rFonts w:cs="Times New Roman" w:ascii="Times New Roman" w:hAnsi="Times New Roman"/>
          <w:sz w:val="28"/>
          <w:szCs w:val="28"/>
        </w:rPr>
        <w:t>Впоследствии социологическую теорию развивали Р. Мертон, Р. Линтон, У. Миллер, Г. Беккер [3.45]. В настоящее время эта теория является наиболее популярной в объяснении причин девиантного и делинквентного поведения де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по мнению современных социологов, психологов и педагогов, никаких специальных причин возникновения у детей асоциального поведения искать не нужно, их нет. Они в нашей ежедневной жизни, в примерах поведения взрослых. Причины неудовлетворённости детским поведением взрослые должны искать в себе, в своих поступках, которые преподносятся как образцы пове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копировали, и всегда будут копировать взрослых. Это было всегда, таким образом, они входят в жизнь и развиваются, перенимая всё без разбору. Они не научились отличать плохое от хорошего. Они ещё не умеют делать это самостоятельн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жизнь изобилует асоциальным, т.е. не согласующимися с требованиями общества и моральными нормами, поведением взрослых. Постоянно имея перед глазами такие «образцы», дети впитывают их как нечто совершенно естественное. Они часто не понимают, почему учитель требует от них быть вежливыми, не сквернословить, не курить; в их реальной жизни подобные нормы отсутствуют. Потому так сложно корректировать асоциальное поведение детей, которое приведено у Кащенко В.П. [4.4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 по которым ребёнок делается трудным, а потом асоциальным, достаточн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запущенность - это часть общей социальной запущенности. Если поставить вопрос так: Виноваты ли только семья и школа в асоциальном поведении детей? То ответ будет отрицательный. Виновато общество, не предоставляющие возможностей для нормального функционирования социальных институтов [16]. </w:t>
      </w:r>
    </w:p>
    <w:p>
      <w:pPr>
        <w:pStyle w:val="Style17"/>
        <w:spacing w:lineRule="auto" w:line="360" w:before="0" w:after="0"/>
        <w:ind w:firstLine="709"/>
        <w:jc w:val="both"/>
        <w:rPr/>
      </w:pPr>
      <w:r>
        <w:rPr>
          <w:rFonts w:cs="Times New Roman" w:ascii="Times New Roman" w:hAnsi="Times New Roman"/>
          <w:sz w:val="28"/>
          <w:szCs w:val="28"/>
        </w:rPr>
        <w:t>Трудные дети - это всегда запущенные дети, на которых вовремя не обратили внимания, не приняли своевременных мер к коррекции их поведения [12. 20]. В категорию трудных попадают школьники, выпавшие из процесса нормального обучения и воспитания, у которых не сложились правильные отношения с учителем, которые не нашли своего места в коллективе и социально приемлемых способов в нём утвердится.</w:t>
      </w:r>
    </w:p>
    <w:p>
      <w:pPr>
        <w:pStyle w:val="Style17"/>
        <w:spacing w:lineRule="auto" w:line="360" w:before="0" w:after="0"/>
        <w:ind w:firstLine="709"/>
        <w:jc w:val="both"/>
        <w:rPr/>
      </w:pPr>
      <w:r>
        <w:rPr>
          <w:rFonts w:cs="Times New Roman" w:ascii="Times New Roman" w:hAnsi="Times New Roman"/>
          <w:sz w:val="28"/>
          <w:szCs w:val="28"/>
        </w:rPr>
        <w:t>К «трудным детям» относятся и недисциплинированные школьники. Их бурная активность, кипучая энергия порой не находят разумного выхода и проявляются в шалостях, озорстве, нарушениях дисциплины [7. 60]. Дурной пример товарищей, праздность, безделье, безнадзорность благоприятствуют развитию недисциплированности. Для её преодоления необходимо переключать активность и энергию детей на интересные увлекательные дела, направлять их инициативу в правильное русл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ёнок работает не в полную силу, ленится, лодырничает - он тоже трудный. У нормальных и здоровых школьников должно быть нормальное стремление, потребность, привычка к труду.</w:t>
      </w:r>
    </w:p>
    <w:p>
      <w:pPr>
        <w:pStyle w:val="Style17"/>
        <w:spacing w:lineRule="auto" w:line="360" w:before="0" w:after="0"/>
        <w:ind w:firstLine="709"/>
        <w:jc w:val="both"/>
        <w:rPr/>
      </w:pPr>
      <w:r>
        <w:rPr>
          <w:rFonts w:cs="Times New Roman" w:ascii="Times New Roman" w:hAnsi="Times New Roman"/>
          <w:sz w:val="28"/>
          <w:szCs w:val="28"/>
        </w:rPr>
        <w:t>Отклонения в поведении детей и подростков следующими группами факторов [26. 17]:</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ой запущенностью, когда ребёнок ведёт себя неправильно в силу своей невоспитанности, отсутствия необходимых знаний, умений, навы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запущенностью, т.е. испорченностью неправильным воспитани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оким психологическим дискомфортом, вызванным негативным психологическим микроклиматом в семье, неуспехами в учёбе, несложившимися взаимоотношениями в классе, грубым или жестоким отношением к нему со стороны родителей, старш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онениями в состоянии психического и физического здоровья, возрастными криз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нятостью полезными видами деятельности, отсутствием лично значимых жизненных планов и целей, безнадзорностью, отрицательным влиянием окружающей среды. [3.138]</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и педагогическая запущенность детей развивается на фоне равнодушного, невнимательного отношения к ним окружающих, родителей, учителей, общественности. Это равнодушие дети глубоко переживают как своё одиночество, ненужность, заброшенность, отверженность. Возникает чувство протеста по отношению ко всему миру, взрослым, коллективу. Ребёнок ищет новые формы самоутверждения, и обычно выбирает те, которые являются неэтичными и даже противоправными.</w:t>
      </w:r>
    </w:p>
    <w:p>
      <w:pPr>
        <w:pStyle w:val="Normal"/>
        <w:spacing w:lineRule="auto" w:line="360" w:before="0" w:after="0"/>
        <w:ind w:firstLine="709"/>
        <w:jc w:val="both"/>
        <w:rPr/>
      </w:pPr>
      <w:r>
        <w:rPr>
          <w:rFonts w:cs="Times New Roman" w:ascii="Times New Roman" w:hAnsi="Times New Roman"/>
          <w:color w:val="000000"/>
          <w:sz w:val="28"/>
          <w:szCs w:val="28"/>
        </w:rPr>
        <w:t>Более подробно информацию можно увидеть у Андреевой Т.В. «Семейная психология: Учебное пособие» [8. 244].</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этих случаях наносится вред не только обществу, но и личности, её формированию в целом. Очень часто человек остаётся ущербным всю жизнь.</w:t>
      </w:r>
      <w:r>
        <w:br w:type="page"/>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ыводы по 1 глав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ый общий и краткий анализ характера отклонений в поведении детей и подростов позволяет выделить следующие этапы разви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обряемое поведение, эпизодически наблюдаемое у большинства детей и подростков, связанное с шалостями, озорством, непослушанием, непоседливостью, упрямством и т.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ицаемое поведение, вызывающее более или менее резкое осуждение окружающих, педагогов, родите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виантное поведение, основу которого составляют нравственно отрицательные проявления и проступки (нечестность, лживость, притворство, лицемерие, эгоизм, конфликтность, агрессивность, кражи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инквентное, или предпреступное, поведение, которое несёт в себе зачатки криминального и деструктивного поведения - эпизодические умышленные нарушения норм и требований,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правное, или преступное, поведение, основу которого составляют различные правонарушения и пре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труктивное, или экстремальное, поведение, основу которого составляют действия и поступки, наносящие непоправимый ущерб личности - систематическое употребление спиртных напитков, токсических и наркотических средств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приведённых фактов можно сделать вывод, что помимо биологических и психологических теорий существуют и социальные теории, которые достаточно правдиво разъясняют причины появления «трудных» детей. Прежде всего, указывают социологи, семья воспитывает ребёнка: уделяет ему достаточно внимания, или попустительски относится к не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я в семье с раннего детства, подросток подвержен многостороннему влиянию со стороны родителей, а также других членов семьи. Неблагоприятные условия семейного воспитания накладывают отпечаток на формирование личностных качеств, соответствующим образом сказываются на характере подрост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ипичных ошибок семейного воспитания, возможно выделение четырех условных групп трудных детей:</w:t>
      </w:r>
    </w:p>
    <w:p>
      <w:pPr>
        <w:pStyle w:val="Style17"/>
        <w:spacing w:lineRule="auto" w:line="360" w:before="0" w:after="0"/>
        <w:ind w:firstLine="709"/>
        <w:jc w:val="both"/>
        <w:rPr/>
      </w:pPr>
      <w:r>
        <w:rPr>
          <w:rFonts w:cs="Times New Roman" w:ascii="Times New Roman" w:hAnsi="Times New Roman"/>
          <w:sz w:val="28"/>
          <w:szCs w:val="28"/>
        </w:rPr>
        <w:t>1. Дети, выросшие в условиях грубости, жестокости, несправедливости.</w:t>
      </w:r>
    </w:p>
    <w:p>
      <w:pPr>
        <w:pStyle w:val="Style17"/>
        <w:spacing w:lineRule="auto" w:line="360" w:before="0" w:after="0"/>
        <w:ind w:firstLine="709"/>
        <w:jc w:val="both"/>
        <w:rPr/>
      </w:pPr>
      <w:r>
        <w:rPr>
          <w:rFonts w:cs="Times New Roman" w:ascii="Times New Roman" w:hAnsi="Times New Roman"/>
          <w:sz w:val="28"/>
          <w:szCs w:val="28"/>
        </w:rPr>
        <w:t>2. Безнадзорные дети (дети, предоставленные сами себе, родители не имеют возможности контролировать поведение и учебу учащихся в силу общественной и трудовой занятости или не хотят отвечать за воспитание сыновей и (или) дочер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балованные, изнеженные дети (дети, получившие чрезмерную дозу любви матери, отца; дети, превратившиеся в семье в объект любования и всепрощения, чаще всего они пребывают в условиях ничегонеделань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ти развращенные дурным примером взрослых (родители ведут нечестный, аморальный образ жизни, что соответствующим образом сказывается на формировании личностных качеств подрост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условия семейного воспитания являются первоочередной причиной девиантного и делинквентного поведения детей. Если взять во внимание и тот факт, что в современном обществе очень велико количество неблагополучных семей, то можно сделать вывод и об огромной численности «трудных» детей. Причём отношение к ним в нашем обществе не всегда является критическим, а среди сверстников «трудные» дети практически никогда не встречают открытого осуждения. Почему это происходи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ногих современных психологов и социологов, наше общество само подталкивает детей и подростков к девиантному и делинквентному поведению. </w:t>
      </w:r>
      <w:r>
        <w:br w:type="page"/>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ЛАВА II СОДЕРЖАНИЕ И ОРГАНИЗАЦИЯ СОЦИАЛЬНОЙ РАБОТЫ С «ТРУДНЫМИ» ДЕТЬМИ</w:t>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1 Основные направления социальной работы с «трудными» детьми комплексного центра социального обеспечения населе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серьезную озабоченность государственных органов и общества в целом вызывает рост числа детей, находящихся в социально опасном положении, ухудшение физического и психического здоровья подрастающего поколения, увеличение социального сиротства, безнадзорности и беспризорности, преступности и наркомании, среди детей и подрост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облемы, к сожалению, существуют и в нашем регионе. Их призваны решать различные социальные учреждения. Одним из них является ГУСО «Центральный комплексный центр социального обеспечения населения» отделение социальной помощи семье и детям. Взаимодействие субъектов профилактики можно увидеть в схеме №1. </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хема взаимодействия субъектов профилактик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635</wp:posOffset>
                </wp:positionH>
                <wp:positionV relativeFrom="paragraph">
                  <wp:posOffset>248285</wp:posOffset>
                </wp:positionV>
                <wp:extent cx="1496060" cy="213360"/>
                <wp:effectExtent l="5080" t="5080" r="5715" b="5715"/>
                <wp:wrapNone/>
                <wp:docPr id="1" name=""/>
                <a:graphic xmlns:a="http://schemas.openxmlformats.org/drawingml/2006/main">
                  <a:graphicData uri="http://schemas.microsoft.com/office/word/2010/wordprocessingShape">
                    <wps:wsp>
                      <wps:cNvSpPr/>
                      <wps:spPr>
                        <a:xfrm>
                          <a:off x="0" y="0"/>
                          <a:ext cx="149616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 83</w:t>
                            </w:r>
                          </w:p>
                        </w:txbxContent>
                      </wps:txbx>
                      <wps:bodyPr anchor="t">
                        <a:noAutofit/>
                      </wps:bodyPr>
                    </wps:wsp>
                  </a:graphicData>
                </a:graphic>
              </wp:anchor>
            </w:drawing>
          </mc:Choice>
          <mc:Fallback>
            <w:pict>
              <v:roundrect id="shape_0" fillcolor="white" stroked="t" o:allowincell="f" style="position:absolute;margin-left:360.05pt;margin-top:19.55pt;width:117.75pt;height:16.7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 8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758315</wp:posOffset>
                </wp:positionH>
                <wp:positionV relativeFrom="paragraph">
                  <wp:posOffset>117475</wp:posOffset>
                </wp:positionV>
                <wp:extent cx="2339340" cy="914400"/>
                <wp:effectExtent l="6985" t="6350" r="19685" b="29210"/>
                <wp:wrapNone/>
                <wp:docPr id="2" name=""/>
                <a:graphic xmlns:a="http://schemas.openxmlformats.org/drawingml/2006/main">
                  <a:graphicData uri="http://schemas.microsoft.com/office/word/2010/wordprocessingShape">
                    <wps:wsp>
                      <wps:cNvSpPr/>
                      <wps:spPr>
                        <a:xfrm>
                          <a:off x="0" y="0"/>
                          <a:ext cx="2339280" cy="9144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Calibri"/>
                                <w:color w:val="000000"/>
                                <w:lang w:val="ru-RU" w:bidi="ar-SA"/>
                              </w:rPr>
                              <w:t>Комиссия ПДН и защите прав администрации Центрального района</w:t>
                            </w:r>
                          </w:p>
                        </w:txbxContent>
                      </wps:txbx>
                      <wps:bodyPr anchor="t">
                        <a:noAutofit/>
                      </wps:bodyPr>
                    </wps:wsp>
                  </a:graphicData>
                </a:graphic>
              </wp:anchor>
            </w:drawing>
          </mc:Choice>
          <mc:Fallback>
            <w:pict>
              <v:roundrect id="shape_0" fillcolor="#b2a1c7" stroked="t" o:allowincell="f" style="position:absolute;margin-left:138.45pt;margin-top:9.25pt;width:184.15pt;height:71.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Calibri"/>
                          <w:color w:val="000000"/>
                          <w:lang w:val="ru-RU" w:bidi="ar-SA"/>
                        </w:rPr>
                        <w:t>Комиссия ПДН и защите прав администрации Центрального района</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17475</wp:posOffset>
                </wp:positionV>
                <wp:extent cx="1412875" cy="344170"/>
                <wp:effectExtent l="5715" t="5080" r="5080" b="5715"/>
                <wp:wrapNone/>
                <wp:docPr id="3" name=""/>
                <a:graphic xmlns:a="http://schemas.openxmlformats.org/drawingml/2006/main">
                  <a:graphicData uri="http://schemas.microsoft.com/office/word/2010/wordprocessingShape">
                    <wps:wsp>
                      <wps:cNvSpPr/>
                      <wps:spPr>
                        <a:xfrm>
                          <a:off x="0" y="0"/>
                          <a:ext cx="141300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УЗ «Дет. Поликлиника № 15»</w:t>
                            </w:r>
                          </w:p>
                        </w:txbxContent>
                      </wps:txbx>
                      <wps:bodyPr anchor="t">
                        <a:noAutofit/>
                      </wps:bodyPr>
                    </wps:wsp>
                  </a:graphicData>
                </a:graphic>
              </wp:anchor>
            </w:drawing>
          </mc:Choice>
          <mc:Fallback>
            <w:pict>
              <v:roundrect id="shape_0" fillcolor="white" stroked="t" o:allowincell="f" style="position:absolute;margin-left:7.55pt;margin-top:9.25pt;width:111.2pt;height:27.0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УЗ «Дет. Поликлиника № 15»</w:t>
                      </w:r>
                    </w:p>
                  </w:txbxContent>
                </v:textbox>
                <v:fill o:detectmouseclick="t" type="solid" color2="black"/>
                <v:stroke color="black" weight="9360" joinstyle="miter" endcap="flat"/>
                <w10:wrap type="none"/>
              </v:roundrect>
            </w:pict>
          </mc:Fallback>
        </mc:AlternateContent>
      </w:r>
    </w:p>
    <w:p>
      <w:pPr>
        <w:pStyle w:val="Style17"/>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89450</wp:posOffset>
                </wp:positionH>
                <wp:positionV relativeFrom="paragraph">
                  <wp:posOffset>381000</wp:posOffset>
                </wp:positionV>
                <wp:extent cx="1579245" cy="712470"/>
                <wp:effectExtent l="5715" t="5080" r="5080" b="5715"/>
                <wp:wrapNone/>
                <wp:docPr id="4" name=""/>
                <a:graphic xmlns:a="http://schemas.openxmlformats.org/drawingml/2006/main">
                  <a:graphicData uri="http://schemas.microsoft.com/office/word/2010/wordprocessingShape">
                    <wps:wsp>
                      <wps:cNvSpPr/>
                      <wps:spPr>
                        <a:xfrm>
                          <a:off x="0" y="0"/>
                          <a:ext cx="157932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ГУСО «Центральный комплексный центр  социального обслуживания населения</w:t>
                            </w:r>
                          </w:p>
                        </w:txbxContent>
                      </wps:txbx>
                      <wps:bodyPr anchor="t">
                        <a:noAutofit/>
                      </wps:bodyPr>
                    </wps:wsp>
                  </a:graphicData>
                </a:graphic>
              </wp:anchor>
            </w:drawing>
          </mc:Choice>
          <mc:Fallback>
            <w:pict>
              <v:roundrect id="shape_0" fillcolor="white" stroked="t" o:allowincell="f" style="position:absolute;margin-left:353.5pt;margin-top:30pt;width:124.3pt;height:56.0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ГУСО «Центральный комплексный центр  социального обслуживания нас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83820</wp:posOffset>
                </wp:positionV>
                <wp:extent cx="416560" cy="1270"/>
                <wp:effectExtent l="0" t="37465" r="635" b="38100"/>
                <wp:wrapNone/>
                <wp:docPr id="5" name=""/>
                <a:graphic xmlns:a="http://schemas.openxmlformats.org/drawingml/2006/main">
                  <a:graphicData uri="http://schemas.microsoft.com/office/word/2010/wordprocessingShape">
                    <wps:wsp>
                      <wps:cNvCnPr/>
                      <wps:spPr>
                        <a:xfrm flipH="1">
                          <a:off x="0" y="0"/>
                          <a:ext cx="416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7pt;margin-top:6.6pt;width:32.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42390</wp:posOffset>
                </wp:positionH>
                <wp:positionV relativeFrom="paragraph">
                  <wp:posOffset>511175</wp:posOffset>
                </wp:positionV>
                <wp:extent cx="416560" cy="1270"/>
                <wp:effectExtent l="0" t="37465" r="635" b="38100"/>
                <wp:wrapNone/>
                <wp:docPr id="6" name=""/>
                <a:graphic xmlns:a="http://schemas.openxmlformats.org/drawingml/2006/main">
                  <a:graphicData uri="http://schemas.microsoft.com/office/word/2010/wordprocessingShape">
                    <wps:wsp>
                      <wps:cNvCnPr/>
                      <wps:spPr>
                        <a:xfrm flipH="1">
                          <a:off x="0" y="0"/>
                          <a:ext cx="41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pt;margin-top:40.25pt;width:32.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97655</wp:posOffset>
                </wp:positionH>
                <wp:positionV relativeFrom="paragraph">
                  <wp:posOffset>83820</wp:posOffset>
                </wp:positionV>
                <wp:extent cx="392430" cy="1270"/>
                <wp:effectExtent l="635" t="37465" r="0" b="38100"/>
                <wp:wrapNone/>
                <wp:docPr id="7" name=""/>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6.6pt;width:30.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97655</wp:posOffset>
                </wp:positionH>
                <wp:positionV relativeFrom="paragraph">
                  <wp:posOffset>511175</wp:posOffset>
                </wp:positionV>
                <wp:extent cx="392430" cy="1270"/>
                <wp:effectExtent l="635" t="37465" r="0" b="38100"/>
                <wp:wrapNone/>
                <wp:docPr id="8" name=""/>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40.25pt;width:30.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79880</wp:posOffset>
                </wp:positionH>
                <wp:positionV relativeFrom="paragraph">
                  <wp:posOffset>725170</wp:posOffset>
                </wp:positionV>
                <wp:extent cx="273685" cy="273685"/>
                <wp:effectExtent l="0" t="3810" r="3810" b="0"/>
                <wp:wrapNone/>
                <wp:docPr id="9" name=""/>
                <a:graphic xmlns:a="http://schemas.openxmlformats.org/drawingml/2006/main">
                  <a:graphicData uri="http://schemas.microsoft.com/office/word/2010/wordprocessingShape">
                    <wps:wsp>
                      <wps:cNvCnPr/>
                      <wps:spPr>
                        <a:xfrm flipH="1">
                          <a:off x="0" y="0"/>
                          <a:ext cx="273960" cy="27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4pt;margin-top:57.1pt;width:21.45pt;height: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26535</wp:posOffset>
                </wp:positionH>
                <wp:positionV relativeFrom="paragraph">
                  <wp:posOffset>725170</wp:posOffset>
                </wp:positionV>
                <wp:extent cx="285750" cy="285750"/>
                <wp:effectExtent l="3810" t="3810" r="0" b="0"/>
                <wp:wrapNone/>
                <wp:docPr id="10" name=""/>
                <a:graphic xmlns:a="http://schemas.openxmlformats.org/drawingml/2006/main">
                  <a:graphicData uri="http://schemas.microsoft.com/office/word/2010/wordprocessingShape">
                    <wps:wsp>
                      <wps:cNvCnPr/>
                      <wps:spPr>
                        <a:xfrm>
                          <a:off x="0" y="0"/>
                          <a:ext cx="2862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05pt;margin-top:57.1pt;width:22.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88085</wp:posOffset>
                </wp:positionH>
                <wp:positionV relativeFrom="paragraph">
                  <wp:posOffset>725170</wp:posOffset>
                </wp:positionV>
                <wp:extent cx="1164590" cy="1164590"/>
                <wp:effectExtent l="0" t="3810" r="3810" b="0"/>
                <wp:wrapNone/>
                <wp:docPr id="11" name=""/>
                <a:graphic xmlns:a="http://schemas.openxmlformats.org/drawingml/2006/main">
                  <a:graphicData uri="http://schemas.microsoft.com/office/word/2010/wordprocessingShape">
                    <wps:wsp>
                      <wps:cNvCnPr/>
                      <wps:spPr>
                        <a:xfrm flipH="1">
                          <a:off x="0" y="0"/>
                          <a:ext cx="1164960" cy="11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57.1pt;width:91.6pt;height:9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81730</wp:posOffset>
                </wp:positionH>
                <wp:positionV relativeFrom="paragraph">
                  <wp:posOffset>725170</wp:posOffset>
                </wp:positionV>
                <wp:extent cx="741045" cy="1282700"/>
                <wp:effectExtent l="4445" t="2540" r="0" b="0"/>
                <wp:wrapNone/>
                <wp:docPr id="12" name=""/>
                <a:graphic xmlns:a="http://schemas.openxmlformats.org/drawingml/2006/main">
                  <a:graphicData uri="http://schemas.microsoft.com/office/word/2010/wordprocessingShape">
                    <wps:wsp>
                      <wps:cNvCnPr/>
                      <wps:spPr>
                        <a:xfrm>
                          <a:off x="0" y="0"/>
                          <a:ext cx="741240" cy="128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pt;margin-top:57.1pt;width:58.3pt;height:1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45845</wp:posOffset>
                </wp:positionH>
                <wp:positionV relativeFrom="paragraph">
                  <wp:posOffset>618490</wp:posOffset>
                </wp:positionV>
                <wp:extent cx="713105" cy="107315"/>
                <wp:effectExtent l="0" t="5080" r="1270" b="26670"/>
                <wp:wrapNone/>
                <wp:docPr id="13" name=""/>
                <a:graphic xmlns:a="http://schemas.openxmlformats.org/drawingml/2006/main">
                  <a:graphicData uri="http://schemas.microsoft.com/office/word/2010/wordprocessingShape">
                    <wps:wsp>
                      <wps:cNvCnPr/>
                      <wps:spPr>
                        <a:xfrm flipH="1">
                          <a:off x="0" y="0"/>
                          <a:ext cx="71352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5pt;margin-top:48.7pt;width:56.1pt;height: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04820</wp:posOffset>
                </wp:positionH>
                <wp:positionV relativeFrom="paragraph">
                  <wp:posOffset>725170</wp:posOffset>
                </wp:positionV>
                <wp:extent cx="12700" cy="902335"/>
                <wp:effectExtent l="26670" t="635" r="37465" b="0"/>
                <wp:wrapNone/>
                <wp:docPr id="14" name=""/>
                <a:graphic xmlns:a="http://schemas.openxmlformats.org/drawingml/2006/main">
                  <a:graphicData uri="http://schemas.microsoft.com/office/word/2010/wordprocessingShape">
                    <wps:wsp>
                      <wps:cNvCnPr/>
                      <wps:spPr>
                        <a:xfrm>
                          <a:off x="0" y="0"/>
                          <a:ext cx="12960" cy="90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57.1pt;width:0.95pt;height:7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262255</wp:posOffset>
                </wp:positionV>
                <wp:extent cx="1412875" cy="248920"/>
                <wp:effectExtent l="5715" t="5080" r="5080" b="5715"/>
                <wp:wrapNone/>
                <wp:docPr id="15" name=""/>
                <a:graphic xmlns:a="http://schemas.openxmlformats.org/drawingml/2006/main">
                  <a:graphicData uri="http://schemas.microsoft.com/office/word/2010/wordprocessingShape">
                    <wps:wsp>
                      <wps:cNvSpPr/>
                      <wps:spPr>
                        <a:xfrm>
                          <a:off x="0" y="0"/>
                          <a:ext cx="1413000" cy="24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Отдел по мол.политике</w:t>
                            </w:r>
                          </w:p>
                        </w:txbxContent>
                      </wps:txbx>
                      <wps:bodyPr anchor="t">
                        <a:noAutofit/>
                      </wps:bodyPr>
                    </wps:wsp>
                  </a:graphicData>
                </a:graphic>
              </wp:anchor>
            </w:drawing>
          </mc:Choice>
          <mc:Fallback>
            <w:pict>
              <v:roundrect id="shape_0" fillcolor="white" stroked="t" o:allowincell="f" style="position:absolute;margin-left:15.95pt;margin-top:20.65pt;width:111.2pt;height:19.5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Отдел по мол.полити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83820</wp:posOffset>
                </wp:positionH>
                <wp:positionV relativeFrom="paragraph">
                  <wp:posOffset>1889125</wp:posOffset>
                </wp:positionV>
                <wp:extent cx="2125345" cy="498475"/>
                <wp:effectExtent l="5715" t="5715" r="5080" b="5080"/>
                <wp:wrapNone/>
                <wp:docPr id="16" name=""/>
                <a:graphic xmlns:a="http://schemas.openxmlformats.org/drawingml/2006/main">
                  <a:graphicData uri="http://schemas.microsoft.com/office/word/2010/wordprocessingShape">
                    <wps:wsp>
                      <wps:cNvSpPr/>
                      <wps:spPr>
                        <a:xfrm>
                          <a:off x="0" y="0"/>
                          <a:ext cx="2125440" cy="49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Подросток центр» подростковыйеклубы</w:t>
                            </w:r>
                          </w:p>
                        </w:txbxContent>
                      </wps:txbx>
                      <wps:bodyPr anchor="t">
                        <a:noAutofit/>
                      </wps:bodyPr>
                    </wps:wsp>
                  </a:graphicData>
                </a:graphic>
              </wp:anchor>
            </w:drawing>
          </mc:Choice>
          <mc:Fallback>
            <w:pict>
              <v:roundrect id="shape_0" fillcolor="white" stroked="t" o:allowincell="f" style="position:absolute;margin-left:6.6pt;margin-top:148.75pt;width:167.3pt;height:39.2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Подросток центр» подростковыйеклуб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352040</wp:posOffset>
                </wp:positionH>
                <wp:positionV relativeFrom="paragraph">
                  <wp:posOffset>1627505</wp:posOffset>
                </wp:positionV>
                <wp:extent cx="1329690" cy="261620"/>
                <wp:effectExtent l="5080" t="5080" r="5715" b="5715"/>
                <wp:wrapNone/>
                <wp:docPr id="17" name=""/>
                <a:graphic xmlns:a="http://schemas.openxmlformats.org/drawingml/2006/main">
                  <a:graphicData uri="http://schemas.microsoft.com/office/word/2010/wordprocessingShape">
                    <wps:wsp>
                      <wps:cNvSpPr/>
                      <wps:spPr>
                        <a:xfrm>
                          <a:off x="0" y="0"/>
                          <a:ext cx="1329840" cy="26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ПДН (отдел милиции)</w:t>
                            </w:r>
                          </w:p>
                        </w:txbxContent>
                      </wps:txbx>
                      <wps:bodyPr anchor="t">
                        <a:noAutofit/>
                      </wps:bodyPr>
                    </wps:wsp>
                  </a:graphicData>
                </a:graphic>
              </wp:anchor>
            </w:drawing>
          </mc:Choice>
          <mc:Fallback>
            <w:pict>
              <v:roundrect id="shape_0" fillcolor="white" stroked="t" o:allowincell="f" style="position:absolute;margin-left:185.2pt;margin-top:128.15pt;width:104.65pt;height:20.5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ПДН (отдел мили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097655</wp:posOffset>
                </wp:positionH>
                <wp:positionV relativeFrom="paragraph">
                  <wp:posOffset>2091055</wp:posOffset>
                </wp:positionV>
                <wp:extent cx="1496060" cy="605155"/>
                <wp:effectExtent l="5080" t="5715" r="5715" b="5080"/>
                <wp:wrapNone/>
                <wp:docPr id="18" name=""/>
                <a:graphic xmlns:a="http://schemas.openxmlformats.org/drawingml/2006/main">
                  <a:graphicData uri="http://schemas.microsoft.com/office/word/2010/wordprocessingShape">
                    <wps:wsp>
                      <wps:cNvSpPr/>
                      <wps:spPr>
                        <a:xfrm>
                          <a:off x="0" y="0"/>
                          <a:ext cx="149616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 xml:space="preserve">Центр. территориальное управление комитета по образованию </w:t>
                            </w:r>
                          </w:p>
                        </w:txbxContent>
                      </wps:txbx>
                      <wps:bodyPr anchor="t">
                        <a:noAutofit/>
                      </wps:bodyPr>
                    </wps:wsp>
                  </a:graphicData>
                </a:graphic>
              </wp:anchor>
            </w:drawing>
          </mc:Choice>
          <mc:Fallback>
            <w:pict>
              <v:roundrect id="shape_0" fillcolor="white" stroked="t" o:allowincell="f" style="position:absolute;margin-left:322.65pt;margin-top:164.65pt;width:117.75pt;height:47.6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 xml:space="preserve">Центр. территориальное управление комитета по образованию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097655</wp:posOffset>
                </wp:positionH>
                <wp:positionV relativeFrom="paragraph">
                  <wp:posOffset>1093470</wp:posOffset>
                </wp:positionV>
                <wp:extent cx="558165" cy="260985"/>
                <wp:effectExtent l="5715" t="5715" r="5080" b="5080"/>
                <wp:wrapNone/>
                <wp:docPr id="19" name=""/>
                <a:graphic xmlns:a="http://schemas.openxmlformats.org/drawingml/2006/main">
                  <a:graphicData uri="http://schemas.microsoft.com/office/word/2010/wordprocessingShape">
                    <wps:wsp>
                      <wps:cNvSpPr/>
                      <wps:spPr>
                        <a:xfrm>
                          <a:off x="0" y="0"/>
                          <a:ext cx="558000" cy="26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ОВД</w:t>
                            </w:r>
                          </w:p>
                        </w:txbxContent>
                      </wps:txbx>
                      <wps:bodyPr anchor="t">
                        <a:noAutofit/>
                      </wps:bodyPr>
                    </wps:wsp>
                  </a:graphicData>
                </a:graphic>
              </wp:anchor>
            </w:drawing>
          </mc:Choice>
          <mc:Fallback>
            <w:pict>
              <v:roundrect id="shape_0" fillcolor="white" stroked="t" o:allowincell="f" style="position:absolute;margin-left:322.65pt;margin-top:86.1pt;width:43.9pt;height:20.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ОВД</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6060</wp:posOffset>
                </wp:positionH>
                <wp:positionV relativeFrom="paragraph">
                  <wp:posOffset>57785</wp:posOffset>
                </wp:positionV>
                <wp:extent cx="1353820" cy="213360"/>
                <wp:effectExtent l="5080" t="5080" r="5715" b="5715"/>
                <wp:wrapNone/>
                <wp:docPr id="20" name=""/>
                <a:graphic xmlns:a="http://schemas.openxmlformats.org/drawingml/2006/main">
                  <a:graphicData uri="http://schemas.microsoft.com/office/word/2010/wordprocessingShape">
                    <wps:wsp>
                      <wps:cNvSpPr/>
                      <wps:spPr>
                        <a:xfrm>
                          <a:off x="0" y="0"/>
                          <a:ext cx="135396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6</w:t>
                            </w:r>
                          </w:p>
                        </w:txbxContent>
                      </wps:txbx>
                      <wps:bodyPr anchor="t">
                        <a:noAutofit/>
                      </wps:bodyPr>
                    </wps:wsp>
                  </a:graphicData>
                </a:graphic>
              </wp:anchor>
            </w:drawing>
          </mc:Choice>
          <mc:Fallback>
            <w:pict>
              <v:roundrect id="shape_0" fillcolor="white" stroked="t" o:allowincell="f" style="position:absolute;margin-left:17.8pt;margin-top:4.55pt;width:106.55pt;height:16.7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6</w:t>
                      </w:r>
                    </w:p>
                  </w:txbxContent>
                </v:textbox>
                <v:fill o:detectmouseclick="t" type="solid" color2="black"/>
                <v:stroke color="black" weight="9360" joinstyle="miter" endcap="flat"/>
                <w10:wrap type="none"/>
              </v:roundrect>
            </w:pict>
          </mc:Fallback>
        </mc:AlternateConten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2120</wp:posOffset>
                </wp:positionH>
                <wp:positionV relativeFrom="paragraph">
                  <wp:posOffset>78105</wp:posOffset>
                </wp:positionV>
                <wp:extent cx="1306195" cy="201930"/>
                <wp:effectExtent l="5715" t="5080" r="5080" b="5715"/>
                <wp:wrapNone/>
                <wp:docPr id="21" name=""/>
                <a:graphic xmlns:a="http://schemas.openxmlformats.org/drawingml/2006/main">
                  <a:graphicData uri="http://schemas.microsoft.com/office/word/2010/wordprocessingShape">
                    <wps:wsp>
                      <wps:cNvSpPr/>
                      <wps:spPr>
                        <a:xfrm>
                          <a:off x="0" y="0"/>
                          <a:ext cx="1306080" cy="20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 84</w:t>
                            </w:r>
                          </w:p>
                        </w:txbxContent>
                      </wps:txbx>
                      <wps:bodyPr anchor="t">
                        <a:noAutofit/>
                      </wps:bodyPr>
                    </wps:wsp>
                  </a:graphicData>
                </a:graphic>
              </wp:anchor>
            </w:drawing>
          </mc:Choice>
          <mc:Fallback>
            <w:pict>
              <v:roundrect id="shape_0" fillcolor="white" stroked="t" o:allowincell="f" style="position:absolute;margin-left:35.6pt;margin-top:6.15pt;width:102.8pt;height:15.8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000000"/>
                          <w:lang w:val="ru-RU" w:bidi="ar-SA"/>
                        </w:rPr>
                        <w:t>МОУ СОШ № 84</w:t>
                      </w:r>
                    </w:p>
                  </w:txbxContent>
                </v:textbox>
                <v:fill o:detectmouseclick="t" type="solid" color2="black"/>
                <v:stroke color="black" weight="9360" joinstyle="miter" endcap="flat"/>
                <w10:wrap type="none"/>
              </v:roundrect>
            </w:pict>
          </mc:Fallback>
        </mc:AlternateConten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значение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казание семьям, проживающим на территории Волгограда, помощи в воспитании детей, подготовке их к обучению в школе, формировании гармоничных взаимоотношений между родителями и деть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педагогической адаптации и творческому развитию детей и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сихологической, юридической, педагогической, социальной и иных видов помощи женщинам, находящимся в кризисном и опасном для них по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билитация физического и душевного состояния здоровья, подвергшихся психофизическому насил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работе по профилактике наркомании, алкоголизма, заболеваний, передающихся половым путем и ВИЧ\СПИДа среди подрастающего поколения, сохранению репродуктивного здоровья и пропаганде здорового образа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социально-бытовых услуг населению при наличии в Центре соответствующе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центром многоплановых функций, расширение спектра услуг, оказываемых детям и семьям, обусловливает необходимость не только увеличения числа, и номенклатуры работающих в нем специалистов, но и повышение требований к уровню их профессиональной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абилитация воспитанников Центра – это процесс многосторонний. Сотрудники защищают права детей, оказывают им экстренную помощь, оздоравливают, ведут работу, ориентированную на коррекцию психического и личностного развития, помогают восстановить его связи с кровной семьей или найти замещающую. Каждый специалист использует принятые в сфере его профессиональной деятельности методы и решает конкретные задачи. Однако все их усилия служат главной цели-восстановлению социального статуса воспитанника в основных сферах его жизнедеятельности и социализации – в семье, по месту учебы и в ближайшем окру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как и взрослый человек, находится в системе социальных связей и взаимодействий и имеет определенный социальный стат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возможных социальных статусов не только у взрослого, но и у ребенка может быть достаточно широким. Он включает статусы, полученные при рождении (сын, дочь, мальчик, девоч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статусных ролей многозначна, по своему развивающему социализирующему потенциалу. Выполняя ее, ребенок взаимодействует с разными людьми, имеет определенные обязанности и реализует те или иные права. Чем богаче сфера реальных контактов ребенка, его социальных связей и выполняемых им функций, чем полнее он может реализовать свои права, чем ответственнее он относится к предписанным, тем или иным статусом обязанностей, тем богаче его жизнедеятельность и шире возможности для психического, физического, нравственного развития и социальной адаптаци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ормация или утрата, какой- либо значимой для детского возраста социальной роли отрицательно сказывается на индивидуальном развитии и социальном становлении личности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ребенка в неблагополучной семье, где родители и не заботятся о его содержании, уклоняются от воспитания, подвергают насилию, ведут к тому, что его статус человека, имеющего устойчивое положение в семье, расшатывается и деформируется, у него все отчетливее проявляется социальная дезадаптац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циальный статус воспитанников специализирован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ое выражение деформации социального статуса ребенка имеет различные формы. Среди них - нарушение прав ребенка в важнейших сферах его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астание отчуждения с родителями – нарушается приоритетное право на жизнь и воспитание в семье, развитие школьной дезадаптации – ребенок не получает законодательно установленного образования. При этом не только ограничиваются права ребенка, но и тормозится формирование у него умения выполнять обязанности, предписанные тем или иным стату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днение статусных ролей – отсутствие в социальном опыте ребенка важных для его возраста социальных функций: в школьном коллективе, во внешкольном объединении, в спортивной се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социальных ролей, имеющих негативную направлен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вливание ребенка, живущего в неблагополучной семье, из школьного воспитательного пространства, естественно, ведет его в уличную компанию, где существует своя статусная, иерархия. Уличная компания с ее пустопорожним, а то и имеющим криминальный оттенок времяпрепровождением искажает процесс социализации ребенка, наносит ощутимый урон позитивному развитию его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социальный статус ребенка вносит свой вклад в его развитие, но особое место в наборе статусных позиций развивающейся личности занимает статус члена семьи и ученика школы, так как семья и школа – самые значимые институты социализации детей. Ребенок, не ставший лидером школьного самоуправления, далекий от кружковых занятий в учреждении дополнительного образования, конечно, лишается многих возможностей для своего развития. Если же он утратил попечение со стороны безответственных родителей и потерял связь со школой, то это чревато не только отставанием в психическом развитии и деградацией – происходит деформация, а затем утрата его социального статуса как члена семьи и ученика, и под угрозой оказывается жиз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ы существования центра и изучение годовых аналитических отчетов, позволили сделать некоторые выводы о составе и социальном статусе детей, поступающих в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озрастных групп преобладают школьники (10-14 лет), за ними следуют подростки (14-18 лет), при этом в последнее время возрастает число ребят старшего подросткового возраста. Видимо, это связано и с ростом авторитета центра, который расширяет сферу услуг, или со слабой работой субъектов профилактики по раннему выявлению детей находящихся в социально-опасном по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за этот период определились пути поступления детей в социально-реабилитационный центр: их направляют управления социальной защиты, орган опеки и попечительства, отделения органов внутренних дел, комиссия по делам несовершеннолетних и защите их прав. Самостоятельно дети приходят в центр пока еще ред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 большинства детей крайне тяжел. Они не имели возможности полноценно освоить социальную роль члена семьи. Каждый второй ребенок имеет родителей, лишенных родительских прав, по данным отчета, только 6-8 % поступает детей, у которых родители умер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 1.02.2010 года в центре числилось 16 детей, из них мальчиков 8, девочек 8. За 2009 год Центром, было всего обслужено 86 де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обслуженных детей: от 3-7 лет -7 детей; от 7-10 лет- 13 детей; от 10-14 лет- 32 ребенка; от 14-18 лет 15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омещения в учреждение: добровольно обратившиеся –8; по заявлению родителей- 30; по акту оперативного дежурного РОВД-1; по ходатайству органов опеки-9; по направлению органов социальной защиты населения -5; по постановлению судьи, прокурора, следователя-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детей:</w:t>
      </w:r>
    </w:p>
    <w:p>
      <w:pPr>
        <w:pStyle w:val="Normal"/>
        <w:spacing w:lineRule="auto" w:line="360" w:before="0" w:after="0"/>
        <w:ind w:firstLine="709"/>
        <w:jc w:val="both"/>
        <w:rPr/>
      </w:pPr>
      <w:r>
        <w:rPr>
          <w:rFonts w:cs="Times New Roman" w:ascii="Times New Roman" w:hAnsi="Times New Roman"/>
          <w:color w:val="000000"/>
          <w:sz w:val="28"/>
          <w:szCs w:val="28"/>
        </w:rPr>
        <w:t>- дети, оставшиеся без попечения родителей – 18; дети, проживающие в семьях, находящихся в социально опасном положении – 6; лишившиеся места жительства, места пребывания, средств к существованию –1; самовольно ушедшие из семей –5; оказавшиеся в трудной жизненной ситуации –37.</w:t>
      </w:r>
    </w:p>
    <w:p>
      <w:pPr>
        <w:pStyle w:val="Normal"/>
        <w:spacing w:lineRule="auto" w:line="360" w:before="0" w:after="0"/>
        <w:ind w:firstLine="709"/>
        <w:jc w:val="both"/>
        <w:rPr/>
      </w:pPr>
      <w:r>
        <w:rPr>
          <w:rFonts w:cs="Times New Roman" w:ascii="Times New Roman" w:hAnsi="Times New Roman"/>
          <w:color w:val="000000"/>
          <w:sz w:val="28"/>
          <w:szCs w:val="28"/>
        </w:rPr>
        <w:t>Формы жизнеустройства детей: направлено в образовательные учреждения для детей-сирот 5 чел; направлено в государственные интернатные учреждения системы образования –2; передано под опеку, на попечение – 7; передано в родные семьи –28, возвращены в родные семьи (из числа детей, самовольно ушедших из семей) – 4; переданы на воспитание в семейно-воспитательные группы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пребывания в учреждении: до 1 месяца -10 человек; от 1 до 3 месяцев -12 человек; от 3- 6 месяцев - 41 чел; от 6 месяцев до 1 года - 3 челове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Специфика социальной работы с «трудными» детьми</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нам представилась возможность познакомиться с основными направлениями деятельности Центра, и, в частности, с работой отделения социальной помощи семье и детям.</w:t>
      </w:r>
    </w:p>
    <w:p>
      <w:pPr>
        <w:pStyle w:val="Style17"/>
        <w:spacing w:lineRule="auto" w:line="360" w:before="0" w:after="0"/>
        <w:ind w:firstLine="709"/>
        <w:jc w:val="both"/>
        <w:rPr/>
      </w:pPr>
      <w:r>
        <w:rPr>
          <w:rFonts w:cs="Times New Roman" w:ascii="Times New Roman" w:hAnsi="Times New Roman"/>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и отделения - предоставление социально-бытовых, социально-психологических, социально-педагогических, социально-экономических, социально-медицинских и социально-правовых услуг, направленных на улучшение социального положения и психологического состояния клиентов отделения. Основная задача отделения - социальная реабилитация воспитанников Центра.</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слуги, предоставляемые отделени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о-экономически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получении полагающихся льгот и других выплат в соответствии с законодательством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бытовы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социальной парикмахерск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педагогически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едагогическое консультиров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едагогическая диагнос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едагогическая коррекц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имационные услуги (организация праздничных, досуговых мероприятий, занятий в творческой мастерск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о-психологически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е консультиров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диагностика и обследование лич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ая коррекц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занятий в группах взаимоподдерж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о-правовые услу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по вопросам, связанным с правом граждан на социальное обслужив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в оформлении документов (на получение субсидий, детских пособий и т.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о-медицинск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предоставлении детям услуг оздоров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дорового образа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ении при работе с клиентами используются драматическая техника в работе с клиентом. (см. Приложение №1). </w:t>
      </w:r>
    </w:p>
    <w:p>
      <w:pPr>
        <w:pStyle w:val="Style17"/>
        <w:spacing w:lineRule="auto" w:line="360" w:before="0" w:after="0"/>
        <w:ind w:firstLine="709"/>
        <w:jc w:val="both"/>
        <w:rPr/>
      </w:pPr>
      <w:r>
        <w:rPr>
          <w:rFonts w:cs="Times New Roman" w:ascii="Times New Roman" w:hAnsi="Times New Roman"/>
          <w:sz w:val="28"/>
          <w:szCs w:val="28"/>
        </w:rPr>
        <w:t>В отделении реализуются следующие</w:t>
      </w:r>
      <w:r>
        <w:rPr>
          <w:rFonts w:cs="Times New Roman" w:ascii="Times New Roman" w:hAnsi="Times New Roman"/>
          <w:b/>
          <w:bCs/>
          <w:sz w:val="28"/>
          <w:szCs w:val="28"/>
        </w:rPr>
        <w:t xml:space="preserve"> </w:t>
      </w:r>
      <w:r>
        <w:rPr>
          <w:rFonts w:cs="Times New Roman" w:ascii="Times New Roman" w:hAnsi="Times New Roman"/>
          <w:sz w:val="28"/>
          <w:szCs w:val="28"/>
        </w:rPr>
        <w:t>програм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ворческая мастерская для детей и родите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программы является формирование гармоничных отношений между детьми и родителями посредством вовлечения в совместную творческую деятельность, социальная профилактика девиантного поведения детей и подростков средствами художественно-творческих технолог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ир глазами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создание благоприятных условий для гармонизации детей 7 – 11 лет, направлена на личностное развитие ребенка, формирование способности к самораскрытию и самореализации, посредством мультимедийных художественно-творческих технолог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досуговых мероприятий с детьми, занятия в группах для родителей и детей, подготовка к школе. «Я – будущий школь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иагностическ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заимодействия специалистов всех профилей в процессе диагностики и определения индивидуальной программы профилактической, коррекционной, реабилитационной работы с ребенком и его семей, обеспечение систематического характера диагностики, позволяющего фиксировать динамику социально-психологического возрождения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копление методик и технологий диагностики, адекватных возрасту детей, степени их социально-психологической дезадаптации (экспресс-диагностика, наглядный игровой инструментари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ащивание материально-технической базы для осуществления комплексной диагностической работы, ориентированной как на ребенка, так и на семью (родную, замещающ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реды обитания детей, способствующей решению задач социальной реабилитации и удовлетворяющей потребности детей в домашнем тепле и ую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совершенствование индивиду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условий для оказания ребенку комплексной медико-психолого-педагогической и социально-правов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оцесса индивидуальной коррекционно-реабилитационной работы посредством комплекса современных методик и технологий, создание необходимых условий для их пр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роприятий, направленных на восстановление важнейших видов деятельности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условий, способствующих изменению отношений детей к учебной деятельности, восстановлению нарушенных связей со школой, овладению обще-учебными навы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знавательной а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привития детям жизненно необходимых трудовых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рганизации досуга детей, как составляющего элемента коррекционно-реабилитацион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едение в реабилитационный процесс различных форм (домашний театр, изобразительное творчество, дискотека и д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одружества, сотворчества детей и взрослых во всех видах деятель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различных форм компенсации семейных связей детей, что позволяет снизить количество детей передаваемых в детские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работы по созданию в составе центра семей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поиске для ребенка возможных опекунов, усыновителей, приемных родителей. Это одно из главных направлений в работе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е социальной помощи семье и детям занимается не только профилактической работой с детьми и семьями. Отделение посещают 12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нии центра социальный работник проводит:</w:t>
      </w:r>
    </w:p>
    <w:p>
      <w:pPr>
        <w:pStyle w:val="Style19"/>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детей в различные виды деятельности. </w:t>
      </w:r>
    </w:p>
    <w:p>
      <w:pPr>
        <w:pStyle w:val="Style19"/>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сихолога по организации релаксационных мероприятий, уход от жесткой регламентации в семье и школе.</w:t>
      </w:r>
    </w:p>
    <w:p>
      <w:pPr>
        <w:pStyle w:val="Style19"/>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торные мероприятия, т.е. желание ребенка, подростка решить личные проблемы, реализовать потребности в самоутверждении и самоуважении, компенсировать неудачи в школе или семье.</w:t>
      </w:r>
    </w:p>
    <w:p>
      <w:pPr>
        <w:pStyle w:val="Style19"/>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с социальным педагогом по организации развивающих мероприятий, т.е. создание развивающей среды, адекватной природе ребенка, обеспечивающей физическое и психологическое развитие его задатков и способностей в процессе разнообраз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Деятельность отделения направлена на улучшение социального положения и психологического состояния клиентов отде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Центра осуществляется на принципах адресности, доступности, добровольности, гуманности, конфиденциальности, профилактической направл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В ходе прохождения практики в данном Центре нам представилась возможность изучить опыт работы учреждения социальной помощи семье и детям, где нами применялись диагностические метод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лось анкетирование на тему «Общение. Выход из трудной жизненной ситуации» 6 детьми, посещающими Центр. Опросник позволяет выявить доминирующие у данного человека способы решения жизненных проблем (см. Приложение №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ая методика, проводимая в Центре, основывалась на социально-психологической адаптации подростков. Создателями данной методики являются К. Роджерс и Р. Даймонд (см. Приложение №2). </w:t>
      </w:r>
    </w:p>
    <w:p>
      <w:pPr>
        <w:pStyle w:val="Normal"/>
        <w:spacing w:lineRule="auto" w:line="360" w:before="0" w:after="0"/>
        <w:ind w:firstLine="709"/>
        <w:jc w:val="both"/>
        <w:rPr/>
      </w:pPr>
      <w:r>
        <w:rPr>
          <w:rFonts w:cs="Times New Roman" w:ascii="Times New Roman" w:hAnsi="Times New Roman"/>
          <w:color w:val="000000"/>
          <w:sz w:val="28"/>
          <w:szCs w:val="28"/>
        </w:rPr>
        <w:t>Назначение методики заключалось в анализе уровня социально-психологической адаптированности подростов, выявлении сферы социальной дезадаптации.</w:t>
      </w:r>
    </w:p>
    <w:p>
      <w:pPr>
        <w:pStyle w:val="Normal"/>
        <w:spacing w:lineRule="auto" w:line="360" w:before="0" w:after="0"/>
        <w:ind w:firstLine="709"/>
        <w:jc w:val="both"/>
        <w:rPr/>
      </w:pPr>
      <w:r>
        <w:rPr>
          <w:rFonts w:cs="Times New Roman" w:ascii="Times New Roman" w:hAnsi="Times New Roman"/>
          <w:color w:val="000000"/>
          <w:sz w:val="28"/>
          <w:szCs w:val="28"/>
        </w:rPr>
        <w:t>Также были проведены беседы с «трудными» детьми. В Центре мы использовали также и такие методики, как: изучение личных дел детей, наблюдение за детьми, беседы с социальным работн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ыяснилось, что большинство из детей имеют проблемы в общении со сверстниками и взрослыми людьми. Они педагогически запущены, имеют пропуски в школах, отстают по учебной программ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облегчения проблем данной категории детей, мы запланировали следующую форму работы - педагогическое просвещение и обучение родителей «быть родителями», так как это является очень важной задачей. В связи с этим нами была разработана программа «Двери в будущ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Программа «Двери в будущее»</w:t>
      </w:r>
      <w:r>
        <w:rPr/>
        <w:t xml:space="preserve"> (см. Приложение №4).</w:t>
      </w:r>
    </w:p>
    <w:tbl>
      <w:tblPr>
        <w:tblW w:w="9464" w:type="dxa"/>
        <w:jc w:val="center"/>
        <w:tblInd w:w="0" w:type="dxa"/>
        <w:tblLayout w:type="fixed"/>
        <w:tblCellMar>
          <w:top w:w="0" w:type="dxa"/>
          <w:left w:w="108" w:type="dxa"/>
          <w:bottom w:w="0" w:type="dxa"/>
          <w:right w:w="108" w:type="dxa"/>
        </w:tblCellMar>
      </w:tblPr>
      <w:tblGrid>
        <w:gridCol w:w="2490"/>
        <w:gridCol w:w="4564"/>
        <w:gridCol w:w="241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оритетные направления</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я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етственные исполнители</w:t>
            </w:r>
          </w:p>
        </w:tc>
      </w:tr>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Оказание ранней помощи и поддержки семьи.</w:t>
            </w:r>
          </w:p>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ое вовлечение родителей в процесс воспитания ребёнка, сотрудничество со специалистами, родительская взаимопомощь друг другу.</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Fonts w:cs="Times New Roman" w:ascii="Times New Roman" w:hAnsi="Times New Roman"/>
                <w:sz w:val="20"/>
                <w:szCs w:val="20"/>
              </w:rPr>
              <w:t>Программа для родителей и детей дошкольного возраста, младших школьников и подростков 5-9 классов. Цель - изменить неадекватность родительских позиций, гармонизировать стиль воспитания, расширить осознанность мотивов воспитания в семье, оптимизировать форм родительского воздействия в процессе воспитания детей (см. Приложение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ист по социальной работ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Консультация по поддержанию родителей в их родительской рол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м. Приложение №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ист по социальной работе</w:t>
            </w:r>
          </w:p>
        </w:tc>
      </w:tr>
      <w:tr>
        <w:trPr>
          <w:trHeight w:val="1205"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3. Рекомендации по установлению в семье атмосферы доверия, взаимного уважения и сотрудничества (см. Приложение №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й программы, мы надеемся, будет ещё одним подспорьем в решении проблем так называемых «трудны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что необходимо помнить - «трудным» ребёнок может оказаться из любой социальной группы. Он может иметь родителей, быть весьма обеспеченным и при этом быть «трудным».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Трудным ребёнком может быть любой. Но какими бы дети не были «трудными» или «лёгкими», надо помнить, что они дети. А это главное при построении отношений. Им не чуждо всё детское. Дружба, взаимопонимание, и уважение – вот залог успешной работы с такими детьми.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по 2 гла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оциального статуса воспитанника как члена семьи - это более или менее осознанное усилие по возвращению ребенка, предпринимаемое старшим членом семьи, которое направлено на то, чтобы младшие члены семьи соответствовали имеющимся у старших представлениям о том, каким должен быть ребенок, подросток, юно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пешное развитие ребенка, формирование его личности оказывают влияние различные факторы и социальные институты, но роль семьи для любого возраста, особенно для детей, несравнима по своему значению и силе, ни с какими другими социальными институтами. Именно в семье формируется и развивается личность человека. Именно в семье происходит его первичная социализация, овладение различными социальными ролями, закладываются основы духовно-нравственной воспитанности, формируется характер, стереотипы поведения в семье со своими близкими и в различных социумах, развиваются умения общения с другими людьми. Другими словами, человек учится быть человеком. Роль семьи состоит в создании необходимых условий, способствующих постепенной и гармоничной социализации ребенка в современном обществе. Исходя из значимости семейного воспитания, семью необходимо рассматривать как один из главных институтов социального развития ребенка. Поэтому важнейшим аспектом восстановления социального статуса воспитанника специализированного учреждения является работа с его кровной семьей или поиск замещающей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е с семьей по восстановлению социального статуса воспитанников должно предшествовать диагностическое обследование семьи. Диагностическое заключение может служить основанием для принятия организационного решения о помещении детей обследованной семьи в стационарное отделение. Эффективность работы специализированного учреждения с детьми и подростками в существенной степени зависит от знания особенностей их семей. Изучив семью, специалисты изучат самого ребенка. Однако односторонний взгляд на семью, лишь как на источник знаний о ребенке значительно затрудняет подлинное взаимодействие с родителями. Несомненно, крайне важно выяснить условия жизни детей, знакомиться с особенностями внутрисемейных отношений. Вместе с тем круг мотивов, побуждающихся специалистов к изучению семьи, этим исчерпываться не может.</w:t>
      </w:r>
    </w:p>
    <w:p>
      <w:pPr>
        <w:pStyle w:val="Normal"/>
        <w:spacing w:lineRule="auto" w:line="360" w:before="0" w:after="0"/>
        <w:ind w:firstLine="709"/>
        <w:jc w:val="both"/>
        <w:rPr/>
      </w:pPr>
      <w:r>
        <w:rPr>
          <w:rFonts w:cs="Times New Roman" w:ascii="Times New Roman" w:hAnsi="Times New Roman"/>
          <w:color w:val="000000"/>
          <w:sz w:val="28"/>
          <w:szCs w:val="28"/>
        </w:rPr>
        <w:t>Социально - реабилитационные учреждения выполняют более важные социальные функции. Они являются посредниками в системе отношений ребенка с семьей, заботятся об изменении условий его жизнедеятельности через ориентацию близких на его нужды, на решение его проблем. Изучение семьи необходимо, прежде, всего, для того, чтобы найти возможность сохранить его для ребенка, внося коррективы в его семейную жизне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а передачи ребенка на дальнейшее воспитание является первоочередным в комплексной реабилитационной работе. Возвращение ребенка в биологическую (родную) семью, которая способна создать необходимые условия для его дальнейшего развития, безусловно, идеальный результат его социальной реабилитаци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чальном этапе своего исследования мы определили следующие задач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озникновение и современное понимание термина «трудные де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причины возникновения такого повед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направления социальной работы с «трудными» детьми комплексного центра социального обеспечения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специфику социальной работы с «трудными» детьми в условиях отделения социальной помощи семье и детям. </w:t>
      </w:r>
    </w:p>
    <w:p>
      <w:pPr>
        <w:pStyle w:val="Style17"/>
        <w:spacing w:lineRule="auto" w:line="360" w:before="0" w:after="0"/>
        <w:ind w:firstLine="709"/>
        <w:jc w:val="both"/>
        <w:rPr/>
      </w:pPr>
      <w:r>
        <w:rPr>
          <w:rFonts w:cs="Times New Roman" w:ascii="Times New Roman" w:hAnsi="Times New Roman"/>
          <w:sz w:val="28"/>
          <w:szCs w:val="28"/>
        </w:rPr>
        <w:t>В ходе решения первой задачи нами выявлено три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отклоняющегося поведения используют специальные термины - «делинквентность» и «девиантность». Под делинквентным поведением понимают цепь проступков, провинностей, мелких правонарушений и преступлений, отличающихся от криминальных, т.е. уголовно наказуемых преступлений и серьёзных правонарушений.</w:t>
      </w:r>
    </w:p>
    <w:p>
      <w:pPr>
        <w:pStyle w:val="Style17"/>
        <w:spacing w:lineRule="auto" w:line="360" w:before="0" w:after="0"/>
        <w:ind w:firstLine="709"/>
        <w:jc w:val="both"/>
        <w:rPr/>
      </w:pPr>
      <w:r>
        <w:rPr>
          <w:rFonts w:cs="Times New Roman" w:ascii="Times New Roman" w:hAnsi="Times New Roman"/>
          <w:sz w:val="28"/>
          <w:szCs w:val="28"/>
        </w:rPr>
        <w:t>Под девиантностью подразумевается отклонение от принятых в обществе норм. В объём этого понятия включается как делинквентное, так и другие нарушения поведения. К основам девиантного поведения в обществе можно отнести преступность, наркоманию, алкоголизм, проституцию, суицид. Каждая форма девиации имеет свою специфику.</w:t>
      </w:r>
    </w:p>
    <w:p>
      <w:pPr>
        <w:pStyle w:val="Style17"/>
        <w:spacing w:lineRule="auto" w:line="360" w:before="0" w:after="0"/>
        <w:ind w:firstLine="709"/>
        <w:jc w:val="both"/>
        <w:rPr/>
      </w:pPr>
      <w:r>
        <w:rPr>
          <w:rFonts w:cs="Times New Roman" w:ascii="Times New Roman" w:hAnsi="Times New Roman"/>
          <w:sz w:val="28"/>
          <w:szCs w:val="28"/>
        </w:rPr>
        <w:t>Под «трудными» школьниками понимаются, во-вторых, такие дети и подростки, нарушения, поведения которых нелегко исправляются. Здесь нужно различать понятия «трудные» дети и «педагогически запущенные дети». «Педагогически запущенные дети» не всегда являются трудными, и относительно легко поддаются перевоспит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дети, в-третьих, особенно нуждаются в индивидуальном подходе со стороны воспитателей и внимании коллектива сверстни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шения второй задачи нами выявлено, что семья не всегда в должной степени выполняет обязывающие её функции, у её членов возникают проблемы. Чаще всего это дети, и это делает её одним из главных объектов социальной рабо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оциальные проблемы семь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ное материальное положение семь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е состояния здоровья населения вследствие недоедания, плохой экологии, от качества продуктов пит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лоупотребление алкоголем и наркотик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стокое обращение с детьми и другими членами семь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общественный образ жизни, правонарушения и скандал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сиротство – это явления устранения или неучастия в выполнении родительских обязанностей – искажение родительско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шения третьей задачи нами выявлены основные назначения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казание семьям, проживающим на территории Волгограда, помощи в воспитании детей, подготовке их к обучению в школе, формировании гармоничных взаимоотношений между родителями и деть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педагогической адаптации и творческому развитию детей и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сихологической, юридической, педагогической, социальной и иных видов помощи женщинам, находящимся в кризисном и опасном для них по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билитация физического и душевного состояния здоровья, подвергшихся психофизическому насилию;</w:t>
      </w:r>
    </w:p>
    <w:p>
      <w:pPr>
        <w:pStyle w:val="Normal"/>
        <w:spacing w:lineRule="auto" w:line="360" w:before="0" w:after="0"/>
        <w:ind w:firstLine="709"/>
        <w:jc w:val="both"/>
        <w:rPr/>
      </w:pPr>
      <w:r>
        <w:rPr>
          <w:rFonts w:cs="Times New Roman" w:ascii="Times New Roman" w:hAnsi="Times New Roman"/>
          <w:color w:val="000000"/>
          <w:sz w:val="28"/>
          <w:szCs w:val="28"/>
        </w:rPr>
        <w:t>- участие в работе по профилактике наркомании, алкоголизма, заболеваний, передающихся половым путем и ВИЧ/СПИДа среди подрастающего поколения, сохранению репродуктивного здоровья и пропаганде здорового образа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социально-бытовых услуг населению при наличии в Центре соответствующего оборуд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шения четвертой задачи нами выявлена деятельность социального работника в условиях отделения социальной помощи семье и детям:</w:t>
      </w:r>
    </w:p>
    <w:p>
      <w:pPr>
        <w:pStyle w:val="Style19"/>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детей в различные виды деятельности. </w:t>
      </w:r>
    </w:p>
    <w:p>
      <w:pPr>
        <w:pStyle w:val="Style19"/>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сихолога по организации релаксационных мероприятий, уход от жесткой регламентации в семье и школе.</w:t>
      </w:r>
    </w:p>
    <w:p>
      <w:pPr>
        <w:pStyle w:val="Style19"/>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торные мероприятия, т.е. желание ребенка, подростка решить личные проблемы, реализовать потребности в самоутверждении и самоуважении, компенсировать неудачи в школе или семье.</w:t>
      </w:r>
    </w:p>
    <w:p>
      <w:pPr>
        <w:pStyle w:val="Style19"/>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с социальным педагогом по организации развивающих мероприятий, т.е. создание развивающей среды, адекватной природе ребенка, обеспечивающей физическое и психологическое развитие его задатков и способностей в процессе разнообраз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Деятельность отделения направлена на улучшение социального положения и психологического состояния клиентов отде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Центра осуществляется на принципах адресности, доступности, добровольности, гуманности, конфиденциальности, профилактической направ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создана система социозащитных учреждений, направленная на решение широкого спектра проблем детей и подростков - от оказания им срочной помощи, включения в реабилитационный процесс до их дальнейшего жизне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системы социозащитных учреждений, и в частности рассматриваемого нами Центра, убедительно продемонстрировало способность к исполнению родительской, а точнее, материнской функции по выхаживанию, «отогреву» детей-подростков, испытавших негативный опыт взрослой жизни.</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Г.Волков, В.И. Добреньков, Ф.Г. Кадария «Трудный ребенок» Ростов на Дону 2002 - с. 482.</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 Морозова «Психология школьника» изд. Гуманитарный центр 2009 - с.137.</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Мертон, Р.Линтон, У.Миллер, Г.Беккер «Девиантное поведение детей» М. Трикса 2005 - с.336, 45.</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П.Кащенко «Поведение школьника» 2003 - с.169,43.</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 Невская и И.Невский «Факторы поведения детей»1997 – с.89 </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йный кодекс РФ статья 71</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Азаров Ю. «Беспризорность и детская преступность – наши беды». 2002 – с.60</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дреева Т.В. «Семейная психология: Учебное пособие».2004 - с.244 </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 Бондарь «Психология семьи и гигиена семейной жизни». 2009 – с.54</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йбародова Л.В. «Преодоление трудностей социализации детей-сирот» 1997 – с.57. </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ова Т.А. « О детях с отклонениями в развитии». 1973 г. – 56</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кова Э.А. «Особенности личности ребенка, воспитывающегося вне семьи»1995 - с.20. </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чаева А.М. «Охрана детей сирот в России» 1993 – с.87</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М. Шипицына «Психология детей- сирот»2005 – с.628 </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ое пособие для сотрудников специализированных учреждений для несовершеннолетних, нуждающихся в социальной реабилитации.</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ое пособие « Организация работы с семьями, находящимися в социально-опасном положении»</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й кодекс Российской Федерации.</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нция ООН «О правах ребенка».</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б основах системы профилактики безнадзорности и правонарушений несовершеннолетних» № 120 от 24.06.1999 (с изменениями от 13 января 2001 г., 7 июля 2003 г., 29 июня, 22 августа, 1, 29 декабря 2004 г., 22 апреля 2005 г., 5 января 2006 г., 30 июня, 21, 24 июля, 1 декабря 2007 г.)</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иков А. Н. «Неформальные организации». 2003. – с.8</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укова, Зайнышева «Теория и методика социальной работы» (учебное пособие) Москва 1995 г – с.34.</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усляковой Я.Г., Катульского Г.Д. «Российская энциклопедия социальной работы» (2 тома)/ Москва 1997г.</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рошюра «Реабилитация социально - дезадаптированных детей и подростков» 1999год.</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рошюра «Из опыта работы специализированных учреждений по реабилитации социально дезадаптированных детей и подростков»,</w:t>
        <w:br/>
        <w:t>Брошюра « Психосоциальная коррекция и реабилитация несовершеннолетних с девиантным поведением» редакционно-издательский центр Консорциума «Социальное здоровье России» М-99г. (Социальное здоровье России).</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рошюра «Социально-реабилитационный центр для несовершеннолетних: содержание и организация деятельности».</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равочное пособие по социальной работе. Под ред. А.М.Панова и</w:t>
        <w:br/>
        <w:t>Е.И.Холостовой 1997 – с.17</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урнал “ Социологические исследования” 1999 год № 5 Л.А.Журавлева «Факторы и условия наркотизации молодежи».</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В.Ковалева, О.К., Степанова - журнал « Социологические исследования»1998год № 8 « Подростки смутного времени».</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В.Цилуйко - журнал «Вестник психосоциальной и коррекционной работы» 2000 год № 4 « Влияние средств массовой информации на формирование противоправного поведения подростков».</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Чаусова, А.В. Солтовец - журнал «Вестник психосоциальной и коррекционной работы» 2000 год №3 «Организация психолого-педагогической и медико- социальной помощи детям, оказавшимся в кризисных ситуациях».</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урбатов В.И. « Социальная работа» Ростов-на-Дону, М.2000 г. – с.128</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И.Холостова «Теория социальной работы» М.- 1998год.</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илинский Я.И. «Социология девиантного поведения как специальная социологическая теория» –1999 г.№ 4 - с. 34.</w:t>
      </w:r>
    </w:p>
    <w:p>
      <w:pPr>
        <w:pStyle w:val="Style19"/>
        <w:numPr>
          <w:ilvl w:val="0"/>
          <w:numId w:val="15"/>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М. Плоткин, В.И.Ширинский - журнал « Семья в России» №1 –1997год, “Семейное неблагополучие как фактор девиантного поведения детей” стр. 90 - 102.</w:t>
      </w:r>
    </w:p>
    <w:p>
      <w:pPr>
        <w:pStyle w:val="Style19"/>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валев А. Г., </w:t>
      </w:r>
      <w:r>
        <w:rPr>
          <w:rFonts w:cs="Times New Roman" w:ascii="Times New Roman" w:hAnsi="Times New Roman"/>
          <w:bCs/>
          <w:sz w:val="28"/>
          <w:szCs w:val="28"/>
        </w:rPr>
        <w:t>Кочетов</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Психологические основы исправления правонарушителя» М., 1968 – с.58</w:t>
      </w:r>
      <w:r>
        <w:br w:type="page"/>
      </w:r>
    </w:p>
    <w:p>
      <w:pPr>
        <w:pStyle w:val="Style19"/>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9"/>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Драматические техники в работе с клиентом</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можности использования драматических техник в социаль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 качестве театральной постановки возникает как продолжение импульса, направленного на преодоление пропасти, отделяющей Меня и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ма - способ безопасной конфронтации с теми мыслями и чувствами, которые нуждаются в нашем признании в качестве составной части нашего «я». Она позволяет нам снять маску, предоставляет возможность идентифицироваться, не ассимилируясь. Драма создает альтернативную реальность – реальность воображения, которая дает неограниченные возможности для самораскр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матическая роль не является буквальным отражением «я» клиента, подразумевает некоторую ролевую дистанцию, а это означает, что он приобретает свободу выражать свои чувства, потребности и установки в опосредованном виде. Даже в том случае, когда протагонист играет самого себя, он делает это более открыто в окружении незнакомых людей, с которыми его не связывают уже устоявшиеся отношения, полные поведенческих штам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ма создает эстетическое пространство, в котором человек освобождается от уз повседневных обязанностей и стереотипов, а также от страха раскрыться окружающим, оголить свое «я». В драматическом пространстве мы можем создать собственную идеальную модель мира, которая станет прообразом построения отношений с окружающими в будущем. Мы получаем возможность по-новому, как бы другими глазами взглянуть на наши проблемы, проиграть их и открыть для себя «веер» альтернативных способов поведения в трудных ситуациях и путей разрешения проблем. Во время проигрывания наших проблемных ситуаций актерами, мы лучше понимаем мотивацию поведения окружающих, а также их подлинное отношение к нам. Мы учимся глубже анализировать собственные чувства и желания, выявлять их истоки. В драматических техниках мы получаем новый опыт, который пригодится нам впоследствии. Познание себя и окружающего мира в драматических техниках способствует личностному росту, выходу на качественно новый уровень восприятия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драма любого вида – это групповое событие, связанное с тесным взаимодействием людей, их активными поступками и реак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аждой техники во время обсуждения все участники делятся своими ощущениями и переживаниями, а это усиливает их чувство общности, групповой сплоченности и вселяет надежду на положительные изменения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группы также получают новый опыт, что способствует увеличению их знаний о человеческой природе, о межличностных отношениях и об окружающем мире в целом. Работа в группе также подчеркивает некоторый альтруизм в отношениях участников, так как нередко в драматических и психодраматических техниках участникам приходится играть отрицательных или второстепенных персонажей для того, чтобы помочь протагонисту воссоздать ситуацию и глубже ее осмысл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драматическими техниками в группе способствует и развитию коммуникативных навыков и навыков социального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рама-техник в работе с клиентом всегда предполагает активность, что является предпосылкой изменения личности. Мир фантазии становится достоянием личного опыта и поэтому ярко сохраняется в памяти и влияет на дальнейшую жизнь клиента. Значимость использования драматических техник в социальной работе заключается в изменении на основе нового опыта и нового понимания отношения клиента как к самому себе, так и к окружающему миру, а это изменение, в свою очередь, является основой для преобразования жизни к лучш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гревающие» драматические упра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использовать драматические техники в работе с группой, необходимо создать атмосферу доброжелательности и доверия, так как в противном случае шансы на то, что участники согласятся «раскрыться» друг перед другом значительно уменьша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часто стоит перед дилеммами: раскрыться или остаться невидимым, проявить себя как яркая индивидуальность или слиться с толпой, открыть свой внутренний мир другим людям или защититься от них, испытать острые ощущения или остаться в полной безопасности и т. д. Дружеская атмосфера в группе способствует открытости и толерантности участников по отношению друг к другу, что, в свою очередь, поможет им побороть страх осуждения и неприятия со стороны группы и позволит открыть свой внутренний мир окружающим.</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овый са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ить участников на активные действи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ить страх тактильного контакт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тить группу;</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о настроить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садится на стулья, расставленные по кругу. Ведущий убирает свой стул, таким образом, стульев становится меньше, чем участников игры. Он дает каждому участнику название фрукта: яблоко, апельсин или груша. Себя он также относит к одной из «фруктов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тановится в центр круга и называет один из фруктов. Названные «фрукты» должны тотчас же поменяться местами. Задача ведущего – тоже занять себе место. Человек, оставшийся без места, принимает роль ведущего и либо называет новый фрукт, либо объявляет «Фруктовый салат!», при этом все участники должны поменяться местами. Можно усложнить задание, не разрешив участникам занимать соседние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может по желанию модифицировать игру, выбрав не названия фруктов, а любые другие понятия, релевантные конкретной целевой группе или обсуждаемой теме, например, по роду деятельности: судья, адвокат, подзащитный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ведущий спрашивает участников, на что, по их мнению, нацелена данная иг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стр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страха перед телесным контактом;</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тветственности за «жизнь» другого;</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чен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раскладывает по полу газетные листы, называя их «островами». Их должно быть на один меньше, чем участников игры. Игроки спокойно прохаживаются между листами до тех пор, пока ведущий не крикнет «Акулы!». Тогда они должны немедленно вскочить на один из спасительных «островов», во время пребывания на «острове» им нельзя касаться пола. Затем ведущий убирает один лист и процедура усложняется. На одном листе разрешается размещаться нескольким людям одновременно. Ведущий акцентирует внимание участников на том, что по мере усложнения игры им стоит заранее продумывать, как они все вместе разместятся на немногочисленных «островах», ведь если кто-то «упадет в воду» (коснется пола), то его наверняка проглотят ак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родолжается до тех пор, пока не останется один или, по крайней мере, два «острова». По окончании игры участники делятся ощущениями и мнениями по поводу смысла данной игры.</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мение трактовать образы, «расшифровывать» мимику и жест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и сравнить сходства и различия в восприятии одних и тех же образов разными людь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тить груп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осит всех участников разделиться на пары, где один участник (А) будет скульптором, а второй (Б) – глиной. В задачу скульптора входит вылепить из глины те образы, который назовет ведущий. При лепке скульптор молча «лепит» статую из глины, мягко и осторожно ставя руки, пальцы и другие части тела в нужное ему положение. Актер, изображающий глину, тоже молчит, ведь глина не умеет говорить. Лицо вылепить особенно сложно, и поэтому скульптору разрешается показать «скульптуре» то выражение, которое ей следует скопировать. «Скульптор» и «глина» могут меняться ро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игры ведущий может предоставить участникам свободу самим выбрать образ. Как только образ готов, скульптор просит присутствующих распознать, что же это за об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ы могут быть конкретными («учитель», «футболист»), но постепенно задание усложняется и ведущий переходит к абстрактным образам («страх», «победа», «боль» и т.д.). Все присутствующие сравнивают и анализируют образы, выявляют некоторые общие черты, объединяющие все статуи, изображающие одно и то же понят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а исто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чь участникам избавиться от чувства скован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возможность увидеть, насколько разные интерпретации одного и того же образа предлагают разные участ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осит двух добровольцев встать перед другими участниками в следующем положении: один стоит лицом к зрителям, другой сзади него на расстоянии нескольких шагов. Второй актер стоит сбоку так, чтобы первый актер не перекрывал его для зр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прашивает присутствующих, что они видят и как они думают, кто эти персонажи и что произошло до того, как они оказались в таком положении. Участники предлагают различные версии. Ведущий принимает все версии, насколько нелепыми они не показались бы на первый взгля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когда все возможные интерпретации высказаны, ведущий просит второго актера приблизиться к первому на один шаг. Вся процедура повторяется еще раз. Таким образом, можно продолжать игру до тех пор, пока второй актер совсем не приблизится к перв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гры ведущий спрашивает всех участников, какая версия им больше всего понравилась. Затем, когда присутствующие выберут любимую версию, ведущий просит актеров принять первоначальное положение и спрашивает участников, что, по их мнению, собираются произнести персонажи согласно выбранной версии. Присутствующие предлагают различные варианты, и выбирается наиболее удачный из них. Ведущий считает до трех, и актеры начинают импровизировать сцену в соответствии с выбранными ролями и фразами. Сцена завершается под оглушительные аплодисменты присутствующих.</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возможность сравнить восприятие такого явления как спор разными участникам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бщие черты, присущие спорщикам;</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развитию актерских спосо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осит участников рассказать о разных видах ссор, подумать, кто в них может участвовать, предположить, по какому поводу они обычно разгораются. Затем он приглашает на сцену двух добровольцев и просит зрителей объяснить «артистам», какое положение им необходимо принять, чтобы натурально изобразить спорящих людей. Лучше если зрители не просто объяснят, а, как и в предыдущем упражнении, «вылепят» из них образы спор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едлагает зрителям озвучить образы. Из предложенных вариантов фраз выбирается наиболее подходящий. На счет три актеры импровизируют сцену в образе спорщиков с вложенными им в уста фразами. Краткая импровизация заканчивается бурными аплодисментам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гр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чь участникам проанализировать заданную ситуацию общен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развитию актерских спосо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предыдущем упражнении, несколько актеров при помощи зрителей создают образы людей, которые участвуют в каком-либо конкретном интервью. Ситуация выбирается в зависимости от особенностей целевой группы. Так, это может быть допрос в милиции, серьезный разговор с директором школы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зрители выбирают подходящие реплики для образов, и начинается импровизация сцены. Проигрывание сцены заканчивается аплодисмент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зрелость:</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номность</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ность о мире профессии и умение соотнести эту информацию со своими особенностями</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инимать решения</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ланировать свою профессиональную жизнь</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ая включенность в ситуацию решения.</w:t>
      </w:r>
    </w:p>
    <w:p>
      <w:pPr>
        <w:pStyle w:val="Style17"/>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 «Перспекти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но подойти к своему будущему, осознать взаимосвязь различных жизненных этапов и событ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наглядно демонстрирует причинно-следственные связи между осуществляемым выбором, принимаемыми решениями и их последствиями, а следовательно убеждает участников ответственно отнестись к выбору жизненной стратегии, показывает возможность и необходимость планирование своего будуще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ами предоставляется уникальная возможность почти за два года до окончания школы ощутить себя ее выпускником, студентом, начинающим специалистом, попробовать «на вкус» различные варианты своего будуще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игры:</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ьте, что вы расстаетесь со школой. Какие чувства у вас возникают</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шите на листочке основные факторы и убеждения, влияющие на выбор будущей профессии. Объединитесь в группы по интерес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я. Состав групп может меняться: участники могут менять свои позиции, переходя из одной группы в другу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ЬЯНС. Взрослый раскладывает перед ребенком по вертикали все карточки, на которых изображен один и тот же персонаж, например, все карточки с кошкой в разных настроениях. Ребенок должен разложить остальные карточки соответственно настроению персонажа, т. е. рядом с веселой кошкой положить веселого попугая, рыбу, мышку и т. д., причем по горизонтали должны быть расположены разные персонажи с одинаковым настроением, а вертикальные колонки должны составлять карточки с одним и тем же персонажем. После того как раскладка пасьянса закончена, попросите ребенка назвать вам те настроения, которые имеют персонажи в горизонтальных ряд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Я. Попросите ребенка найти среди карточек сначала всех веселых людей и зверей, потом всех недовольных и т. д. Пусть он внимательно рассмотрит все изображения персонажей, выражающих определенную эмоцию. Затем нужно предложить ребенку воспроизвести на своем лице сходное настроение, разрешая ему изредка смотреть на соответствующие картинки. Если в игре участвует несколько детей, то они выполняют это задание по очереди. Выигрывает тот, кто сделает это лучше всех. Если же все дети испытывают затруднения, то в игру включается ведущий и демонстрирует мимику настро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ЦЕНИРОВКА. Попробуйте придумать вместе с ребенком разные ситуации, приводящие к тому или иному настроению. Подберите соответствующие картинки. Сначала используйте в качестве персонажей ваших рассказов людей, затем животных. Разыграйте сценки, в которых дети изображали бы придуманные ситу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ЫСТРЕЙ В игре участвуют от 2 до 6 детей. Ведущий (взрослый) раздает каждому из них по 6 карточек с одним и тем же персонажем в разных настроениях. Ведущий называет какое-то настроение, а дети должны как можно быстрее положить на стол ту карточку, на которой оно изображено. Выигрывает тот, кто даст больше правильных ответов и сделает это быстрее друг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ИШЬ - НЕ ВЕРИШЬ. Все карточки по одной раздаются играющим детям. Цель игры - остаться без карточек. Это осуществимо двумя способами: можно отдать свои карточки другим игрокам либо, если на руках все 6 карточек с одним персонажем, предъявить их другим игрокам и вывести всю масть из игры. Играют так. Первым ходит игрок, сидящий рядом со сдающим по часовой стрелке. Он кладет на стол любое (от 1 до 5) количество карточек рубашкой вверх и спрашивает следующего игрока, согласен ли он, что на всех этих карточках изображен один и тот же персонаж. Например, он может сказать: 3 кошки (2 мужчины, 1 попугай и т.д.) - веришь? Если партнер верит, то он должен добавить сколько-нибудь карточек (рубашкой вверх) и утверждать, что добавил карточки с тем же персонажем (например, еще 2 кошки) Если спрашиваемый игрок не верит, то он может перевернуть карточки и проверить это утверждение. Если оно было правильным, то все лежащие на столе карточки берет тот, кто не поверил, а если неправильным, то карточки остаются у сделавшего ход игрока. Проверке подлежат только карточки последнего хода. Следующий ход делает тот игрок, который дал правильный ответ, или тот, который сидит рядом с игроком, которому не удалось его угадать. Проигрывает тот, кто остался с карточками последний.</w:t>
      </w:r>
    </w:p>
    <w:p>
      <w:pPr>
        <w:pStyle w:val="Style17"/>
        <w:spacing w:lineRule="auto" w:line="360" w:before="0" w:after="0"/>
        <w:ind w:firstLine="709"/>
        <w:jc w:val="both"/>
        <w:rPr/>
      </w:pPr>
      <w:r>
        <w:rPr>
          <w:rFonts w:cs="Times New Roman" w:ascii="Times New Roman" w:hAnsi="Times New Roman"/>
          <w:sz w:val="28"/>
          <w:szCs w:val="28"/>
        </w:rPr>
        <w:t>ЧИСЛОВАЯ. На карточках имеются значки с цифрами, определяющие их старшинство и ценность. Цель игры -брать взятки, чтобы набрать как можно больше оч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нство карточек в масти (карточки с одним и тем же персонажем) определяется количеством присвоенных им очков. Кроме того, имеются постоянные козыри - карточки с попугаем, отмеченные звездочкой, эти карточки могут бить карточки другой ма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ют от 3 до 6 человек. Карточки раздаются играющим поровну (при 5 играющих 1 карточку нужно заранее отложить). Начинать можно с любой карточки, кроме козыря. В розыгрыше взятки игроки обязаны ходить карточками с тем же персонажем, с которого сделан первый ход. Когда у игрока отсутствуют карточки с нужным персонажем, он кладет любую карточку либо козырь. Ход с козыря возможен только в том случае, если нет карточек с заданным персонаж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ц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содержит в себе 3 занят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определение исходных пунктов пути. Формирование осознания и принятие ответственности в своем выбор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ценностно-смысловой сферы (позиция общества, «надо», общая ориентировка в социально-экономической ситуации и прогнозирование перспектив, осознание необходимости профессиональной подготовки для полноценного самоопределения и самореализации, общая ориентировка в мире профессионального тру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на листочке основные факторы и убеждения, влияющие на выбор будущей профессии. Объединитесь в группы по интерес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я. Состав групп может меняться: участники могут менять свои позиции, переходя из одной группы в другую.</w:t>
      </w:r>
    </w:p>
    <w:p>
      <w:pPr>
        <w:pStyle w:val="Style17"/>
        <w:spacing w:lineRule="auto" w:line="360" w:before="0" w:after="0"/>
        <w:ind w:firstLine="709"/>
        <w:jc w:val="both"/>
        <w:rPr/>
      </w:pPr>
      <w:r>
        <w:rPr>
          <w:rFonts w:cs="Times New Roman" w:ascii="Times New Roman" w:hAnsi="Times New Roman"/>
          <w:sz w:val="28"/>
          <w:szCs w:val="28"/>
        </w:rPr>
        <w:t>Вывод: выбор должен быть внутренним, выбор должен зависеть только от самого человека, без каких либо посторинних подсказок – «МОИМ».</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е «Мог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знаний о своих способностях, умениях, личностных особенностях. Лучшее понимание себя. Основной посыл: для гармоничного самоопределения необходимо взглянуть внутрь себя и понять свои сильные и слабые сторо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Я?</w:t>
      </w:r>
      <w:r>
        <w:br w:type="page"/>
      </w:r>
    </w:p>
    <w:p>
      <w:pPr>
        <w:pStyle w:val="Normal"/>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 №2</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360" w:before="0" w:after="0"/>
        <w:ind w:left="709" w:hanging="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етодика диагностики социально-психологической адаптации К.Роджерса и Р.Даймонд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психодиагностика. Методики и тесты. Учебное пособие. – Самара: БАХРАХ-М, 2002. – С. 457–465.</w:t>
      </w:r>
    </w:p>
    <w:p>
      <w:pPr>
        <w:pStyle w:val="Style17"/>
        <w:spacing w:lineRule="auto" w:line="360" w:before="0" w:after="0"/>
        <w:ind w:firstLine="709"/>
        <w:jc w:val="both"/>
        <w:rPr>
          <w:rStyle w:val="StrongEmphasis"/>
          <w:rFonts w:ascii="Times New Roman" w:hAnsi="Times New Roman" w:cs="Times New Roman"/>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Инструкция</w:t>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оснике содержатся высказывания о человеке, о его образе жизни: переживаниях, мыслях, привычках, стиле поведения. Их всегда можно соотнести с нашим собственным образом жизни.</w:t>
        <w:b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семи вариантов оценок, пронумерованных цифрами от «0» до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811" w:type="dxa"/>
        <w:jc w:val="center"/>
        <w:tblInd w:w="0" w:type="dxa"/>
        <w:tblLayout w:type="fixed"/>
        <w:tblCellMar>
          <w:top w:w="0" w:type="dxa"/>
          <w:left w:w="0" w:type="dxa"/>
          <w:bottom w:w="0" w:type="dxa"/>
          <w:right w:w="0" w:type="dxa"/>
        </w:tblCellMar>
      </w:tblPr>
      <w:tblGrid>
        <w:gridCol w:w="839"/>
        <w:gridCol w:w="6972"/>
      </w:tblGrid>
      <w:tr>
        <w:trPr/>
        <w:tc>
          <w:tcPr>
            <w:tcW w:w="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АЛА</w:t>
              <w:br/>
              <w:t>ответов</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0» - это ко мне совершенно не относится;</w:t>
            </w:r>
          </w:p>
        </w:tc>
      </w:tr>
      <w:tr>
        <w:trPr/>
        <w:tc>
          <w:tcPr>
            <w:tcW w:w="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2» - сомневаюсь, что это можно отнести ко мне;</w:t>
            </w:r>
          </w:p>
        </w:tc>
      </w:tr>
      <w:tr>
        <w:trPr/>
        <w:tc>
          <w:tcPr>
            <w:tcW w:w="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3» - не решаюсь отнести это к себе;</w:t>
            </w:r>
          </w:p>
        </w:tc>
      </w:tr>
      <w:tr>
        <w:trPr/>
        <w:tc>
          <w:tcPr>
            <w:tcW w:w="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4» - это похоже на меня, но нет уверенности;</w:t>
            </w:r>
          </w:p>
        </w:tc>
      </w:tr>
      <w:tr>
        <w:trPr/>
        <w:tc>
          <w:tcPr>
            <w:tcW w:w="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5» - это на меня похоже;</w:t>
            </w:r>
          </w:p>
        </w:tc>
      </w:tr>
      <w:tr>
        <w:trPr/>
        <w:tc>
          <w:tcPr>
            <w:tcW w:w="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6» - это точно про мен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вами вариант ответа отметьте в бланке для ответов в ячейке, соответствующей порядковому номеру высказывания.</w:t>
      </w:r>
      <w:r>
        <w:br w:type="page"/>
      </w:r>
    </w:p>
    <w:p>
      <w:pPr>
        <w:pStyle w:val="Normal"/>
        <w:spacing w:lineRule="auto" w:line="360" w:before="0" w:after="0"/>
        <w:ind w:firstLine="709"/>
        <w:jc w:val="center"/>
        <w:rPr>
          <w:rStyle w:val="StrongEmphasis"/>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rPr>
        <w:t>ОПРОСНИК</w:t>
      </w:r>
    </w:p>
    <w:p>
      <w:pPr>
        <w:pStyle w:val="Normal"/>
        <w:spacing w:lineRule="auto" w:line="360" w:before="0" w:after="0"/>
        <w:ind w:firstLine="709"/>
        <w:jc w:val="both"/>
        <w:rPr>
          <w:rStyle w:val="StrongEmphasis"/>
          <w:rFonts w:ascii="Times New Roman" w:hAnsi="Times New Roman" w:cs="Times New Roman"/>
          <w:color w:val="000000"/>
          <w:sz w:val="28"/>
          <w:szCs w:val="28"/>
          <w:lang w:val="en-US"/>
        </w:rPr>
      </w:pPr>
      <w:r>
        <w:rPr/>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 xml:space="preserve">Испытывает неловкость, когда вступает с кем-нибудь в разговор.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желания раскрываться перед други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ём любит состязание, соревнование, борьбу.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ъявляет к себе высокие требовани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ругает себя за сделанно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чувствует себя униженны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мневается, что может нравиться кому-нибудь из лиц противоположного пол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и обещания выполняет всегд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лые, добрые отношения с окружающи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сдержанный, замкнутый; держится ото всех чуть в сторон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их неудачах винит себ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ответственный; на него можно положить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что не в силах хоть что-нибудь изменить, все усилия напрасны.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ногое смотрит глазами сверстников.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т в целом те правила и требования, которым надлежит следова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ых убеждений и правил не хват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ит мечтать - иногда прямо среди бела дня. С трудом возвращается от мечты к действительност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да готов к защите и даже нападению: «застревает» на переживаниях обид, мысленно перебирая способы мщени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управлять собой и собственными поступками, заставлять себя, разрешать себе; самоконтроль для него — не проблем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портится настроение: накатывает уныние, хандр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то касается других, не волнует: сосредоточен на себе; занят собо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и, как правило, ему нравят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есняется своих чувств, открыто их выраж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большого стечения народа бывает немножко одинок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очень не по себе. Хочется все бросить, куда-нибудь спрятать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окружающими обычно лади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труднее бороться с самим собо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раживает незаслуженное доброжелательное отношение окружающи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уше - оптимист, верит в лучше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неподатливый, упрямый; таких называют трудны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людям критичен и судит их, если считает, что они этого заслуживаю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чувствует себя не ведущим, а ведомым: ему не всегда удается мыслить и действовать самостоятельн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из тех, кто его знает, хорошо к нему относится, любит ег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бывают такие мысли, которыми не хотелось бы ни с кем делить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с привлекательной внешностью.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себя беспомощным, нуждается в ком-то, кто был бы рядо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в решение, следует ему.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т, казалось бы, самостоятельные решения, не может освободиться от влияния других люде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ытывает чувство вины, даже когда винить себя как будто не в че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неприязнь к тому, что его окруж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м доволен.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т из колеи: не может собраться, взять себя в руки, организовать себ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вялость; все, что раньше волновало, стадо вдруг безразличны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авновешен, спокоен.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злившись, нередко выходит из себ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чувствует себя обиженны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порывистый, нетерпеливый, горячий: не хватает сдержанност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вает, что сплетнич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очень доверяет своим чувствам: они иногда подводят ег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ольно трудно быть самим собо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месте рассудок, а не чувство: прежде чем что-либо сделать, подум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сходящее с ним толкует на свой лад, способен напридумывать лишнего... Словом - не от мира сег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терпимый к людям и принимает каждого таким, каков он ес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ается не думать о своих проблема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 себя интересным человеком - привлекательным как личность, заметны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стеснительный, легко тушует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о нужно напоминать, подталкивать, чтобы довел дело до конц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уше чувствует превосходство над други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ничего, в чем бы выразил себя, проявил свою индивидуальность, свое 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ится того, что подумают о нем други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столюбив, неравнодушен к успеху, похвале: в том, что для него существенно, старается быть среди лучши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у которого в настоящий момент многое достойно презрения. </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 xml:space="preserve">Человек деятельный, энергичный, полон инициатив.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ует перед трудностями и ситуациями, которые грозят осложнения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я просто недостаточно цени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туре вожак и умеет влиять на други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сится к себе в целом хорош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настойчивый, напористый; ему всегда важно настоять на своем.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любит, когда с кем-нибудь портятся отношения, особенно — если разногласия грозят стать явны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лгу не может принять решение, а потом сомневается в его правильност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бывает в растерянности, все спуталось, все смешалось у нег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олен собо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езучий.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приятный, располагающий к себ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м, может, и не очень пригож, но может нравиться как человек, как личнос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рает лиц противоположного пола и не связывается с ни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нужно что-то сделать, охватывает страх: а вдруг – не справлюсь, а вдруг – не получит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спокойно на душе, нет ничего, что сильно бы тревожило.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ет упорно работа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что растет, взрослеет: меняется сам и отношение к окружающему миру.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чается, что говорит о том, в чем совсем не разбирает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да говорит только правду.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ревожен, обеспокоен, напряжен.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заставить хоть что-то сделать, нужно как следует настоять, и тогда он уступи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ует неуверенность в себе.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оятельства часто вынуждают защищать себя, оправдываться и обосновывать свои поступк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уступчивый, податливый, мягкий в отношениях с други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толковый, любит размышля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й раз любит прихвастнут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т решения и тут же их меняет; презирает себя за безволие, а сделать с собой ничего не мож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ается полагаться на свои силы, не рассчитывает на чью-то помощь.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гда не опаздыв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ытывает ощущение скованности, внутренней несвободы.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ется среди други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очень надежный товарищ, не во всем можно положить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бе все ясно, себя хорошо понимае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тельный, открытый человек; легко сходится с людьм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ы и способности вполне соответствуют тем задачам, которые приходится решать; со всем может справиться.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я не ценит: никто его всерьез не воспринимает; в лучшем случае к нему снисходительны, просто терпят.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покоится, что лица противоположного пола слишком занимают мысли.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вои привычки считает хорошими. </w:t>
      </w:r>
      <w:r>
        <w:br w:type="page"/>
      </w:r>
    </w:p>
    <w:p>
      <w:pPr>
        <w:pStyle w:val="Normal"/>
        <w:spacing w:lineRule="auto" w:line="360" w:before="0" w:after="0"/>
        <w:ind w:firstLine="709"/>
        <w:jc w:val="both"/>
        <w:rPr/>
      </w:pPr>
      <w:r>
        <w:rPr>
          <w:rFonts w:cs="Times New Roman" w:ascii="Times New Roman" w:hAnsi="Times New Roman"/>
          <w:color w:val="000000"/>
          <w:sz w:val="28"/>
          <w:szCs w:val="28"/>
        </w:rPr>
        <w:t>БЛАНК</w:t>
      </w:r>
      <w:r>
        <w:rPr>
          <w:rFonts w:cs="Times New Roman" w:ascii="Times New Roman" w:hAnsi="Times New Roman"/>
          <w:color w:val="000000"/>
          <w:sz w:val="28"/>
          <w:szCs w:val="28"/>
          <w:lang w:val="en-US"/>
        </w:rPr>
        <w:t xml:space="preserve"> </w:t>
      </w:r>
      <w:r>
        <w:rPr/>
        <w:t>для ответов</w:t>
      </w:r>
    </w:p>
    <w:tbl>
      <w:tblPr>
        <w:tblW w:w="9382" w:type="dxa"/>
        <w:jc w:val="center"/>
        <w:tblInd w:w="0" w:type="dxa"/>
        <w:tblLayout w:type="fixed"/>
        <w:tblCellMar>
          <w:top w:w="0" w:type="dxa"/>
          <w:left w:w="0" w:type="dxa"/>
          <w:bottom w:w="0" w:type="dxa"/>
          <w:right w:w="0" w:type="dxa"/>
        </w:tblCellMar>
      </w:tblPr>
      <w:tblGrid>
        <w:gridCol w:w="943"/>
        <w:gridCol w:w="936"/>
        <w:gridCol w:w="937"/>
        <w:gridCol w:w="937"/>
        <w:gridCol w:w="937"/>
        <w:gridCol w:w="937"/>
        <w:gridCol w:w="937"/>
        <w:gridCol w:w="937"/>
        <w:gridCol w:w="937"/>
        <w:gridCol w:w="944"/>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Style w:val="StrongEmphasis"/>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rPr>
        <w:t>Показатели и ключи интерпретации</w:t>
      </w:r>
    </w:p>
    <w:p>
      <w:pPr>
        <w:pStyle w:val="Normal"/>
        <w:spacing w:lineRule="auto" w:line="360" w:before="0" w:after="0"/>
        <w:ind w:firstLine="709"/>
        <w:jc w:val="both"/>
        <w:rPr>
          <w:rStyle w:val="StrongEmphasis"/>
          <w:rFonts w:ascii="Times New Roman" w:hAnsi="Times New Roman" w:cs="Times New Roman"/>
          <w:color w:val="000000"/>
          <w:sz w:val="28"/>
          <w:szCs w:val="28"/>
          <w:lang w:val="en-US"/>
        </w:rPr>
      </w:pPr>
      <w:r>
        <w:rPr/>
      </w:r>
    </w:p>
    <w:tbl>
      <w:tblPr>
        <w:tblW w:w="9352" w:type="dxa"/>
        <w:jc w:val="center"/>
        <w:tblInd w:w="0" w:type="dxa"/>
        <w:tblLayout w:type="fixed"/>
        <w:tblCellMar>
          <w:top w:w="0" w:type="dxa"/>
          <w:left w:w="0" w:type="dxa"/>
          <w:bottom w:w="0" w:type="dxa"/>
          <w:right w:w="0" w:type="dxa"/>
        </w:tblCellMar>
      </w:tblPr>
      <w:tblGrid>
        <w:gridCol w:w="4713"/>
        <w:gridCol w:w="4639"/>
      </w:tblGrid>
      <w:tr>
        <w:trPr>
          <w:trHeight w:val="188" w:hRule="atLeast"/>
        </w:trPr>
        <w:tc>
          <w:tcPr>
            <w:tcW w:w="93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Интегральные показатели</w:t>
            </w:r>
          </w:p>
        </w:tc>
      </w:tr>
      <w:tr>
        <w:trPr>
          <w:trHeight w:val="376"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Адаптация»</w:t>
            </w:r>
            <w:r>
              <w:rPr>
                <w:rFonts w:cs="Times New Roman" w:ascii="Times New Roman" w:hAnsi="Times New Roman"/>
                <w:color w:val="000000"/>
                <w:sz w:val="20"/>
                <w:szCs w:val="20"/>
              </w:rPr>
              <w:drawing>
                <wp:inline distT="0" distB="0" distL="0" distR="0">
                  <wp:extent cx="1014730" cy="3289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3" t="-13" r="-13" b="-13"/>
                          <a:stretch>
                            <a:fillRect/>
                          </a:stretch>
                        </pic:blipFill>
                        <pic:spPr bwMode="auto">
                          <a:xfrm>
                            <a:off x="0" y="0"/>
                            <a:ext cx="1014730" cy="328930"/>
                          </a:xfrm>
                          <a:prstGeom prst="rect">
                            <a:avLst/>
                          </a:prstGeom>
                        </pic:spPr>
                      </pic:pic>
                    </a:graphicData>
                  </a:graphic>
                </wp:inline>
              </w:drawing>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Самоприятие»</w:t>
            </w:r>
            <w:r>
              <w:rPr>
                <w:rFonts w:cs="Times New Roman" w:ascii="Times New Roman" w:hAnsi="Times New Roman"/>
                <w:color w:val="000000"/>
                <w:sz w:val="20"/>
                <w:szCs w:val="20"/>
              </w:rPr>
              <w:drawing>
                <wp:inline distT="0" distB="0" distL="0" distR="0">
                  <wp:extent cx="1014730" cy="3289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3" t="-13" r="-13" b="-13"/>
                          <a:stretch>
                            <a:fillRect/>
                          </a:stretch>
                        </pic:blipFill>
                        <pic:spPr bwMode="auto">
                          <a:xfrm>
                            <a:off x="0" y="0"/>
                            <a:ext cx="1014730" cy="328930"/>
                          </a:xfrm>
                          <a:prstGeom prst="rect">
                            <a:avLst/>
                          </a:prstGeom>
                        </pic:spPr>
                      </pic:pic>
                    </a:graphicData>
                  </a:graphic>
                </wp:inline>
              </w:drawing>
            </w:r>
          </w:p>
        </w:tc>
      </w:tr>
      <w:tr>
        <w:trPr>
          <w:trHeight w:val="563"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Приятие других»</w:t>
            </w:r>
            <w:r>
              <w:rPr>
                <w:rFonts w:cs="Times New Roman" w:ascii="Times New Roman" w:hAnsi="Times New Roman"/>
                <w:color w:val="000000"/>
                <w:sz w:val="20"/>
                <w:szCs w:val="20"/>
              </w:rPr>
              <w:drawing>
                <wp:inline distT="0" distB="0" distL="0" distR="0">
                  <wp:extent cx="1234440" cy="3289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3" t="-13" r="-13" b="-13"/>
                          <a:stretch>
                            <a:fillRect/>
                          </a:stretch>
                        </pic:blipFill>
                        <pic:spPr bwMode="auto">
                          <a:xfrm>
                            <a:off x="0" y="0"/>
                            <a:ext cx="1234440" cy="328930"/>
                          </a:xfrm>
                          <a:prstGeom prst="rect">
                            <a:avLst/>
                          </a:prstGeom>
                        </pic:spPr>
                      </pic:pic>
                    </a:graphicData>
                  </a:graphic>
                </wp:inline>
              </w:drawing>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Эмоциональная комфортность»</w:t>
            </w:r>
            <w:r>
              <w:rPr>
                <w:rFonts w:cs="Times New Roman" w:ascii="Times New Roman" w:hAnsi="Times New Roman"/>
                <w:color w:val="000000"/>
                <w:sz w:val="20"/>
                <w:szCs w:val="20"/>
              </w:rPr>
              <w:drawing>
                <wp:inline distT="0" distB="0" distL="0" distR="0">
                  <wp:extent cx="1014730" cy="3289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3" t="-13" r="-13" b="-13"/>
                          <a:stretch>
                            <a:fillRect/>
                          </a:stretch>
                        </pic:blipFill>
                        <pic:spPr bwMode="auto">
                          <a:xfrm>
                            <a:off x="0" y="0"/>
                            <a:ext cx="1014730" cy="328930"/>
                          </a:xfrm>
                          <a:prstGeom prst="rect">
                            <a:avLst/>
                          </a:prstGeom>
                        </pic:spPr>
                      </pic:pic>
                    </a:graphicData>
                  </a:graphic>
                </wp:inline>
              </w:drawing>
            </w:r>
          </w:p>
        </w:tc>
      </w:tr>
      <w:tr>
        <w:trPr>
          <w:trHeight w:val="555" w:hRule="atLeast"/>
        </w:trPr>
        <w:tc>
          <w:tcPr>
            <w:tcW w:w="4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Интернальность»</w:t>
            </w:r>
            <w:r>
              <w:rPr>
                <w:rFonts w:cs="Times New Roman" w:ascii="Times New Roman" w:hAnsi="Times New Roman"/>
                <w:color w:val="000000"/>
                <w:sz w:val="20"/>
                <w:szCs w:val="20"/>
              </w:rPr>
              <w:drawing>
                <wp:inline distT="0" distB="0" distL="0" distR="0">
                  <wp:extent cx="1234440" cy="328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3" t="-13" r="-13" b="-13"/>
                          <a:stretch>
                            <a:fillRect/>
                          </a:stretch>
                        </pic:blipFill>
                        <pic:spPr bwMode="auto">
                          <a:xfrm>
                            <a:off x="0" y="0"/>
                            <a:ext cx="1234440" cy="328930"/>
                          </a:xfrm>
                          <a:prstGeom prst="rect">
                            <a:avLst/>
                          </a:prstGeom>
                        </pic:spPr>
                      </pic:pic>
                    </a:graphicData>
                  </a:graphic>
                </wp:inline>
              </w:drawing>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b/>
                <w:bCs/>
                <w:i/>
                <w:iCs/>
                <w:color w:val="000000"/>
                <w:sz w:val="20"/>
                <w:szCs w:val="20"/>
              </w:rPr>
              <w:t>«Стремление к доминированию»</w:t>
            </w:r>
            <w:r>
              <w:rPr>
                <w:rFonts w:cs="Times New Roman" w:ascii="Times New Roman" w:hAnsi="Times New Roman"/>
                <w:color w:val="000000"/>
                <w:sz w:val="20"/>
                <w:szCs w:val="20"/>
              </w:rPr>
              <w:drawing>
                <wp:inline distT="0" distB="0" distL="0" distR="0">
                  <wp:extent cx="1206500" cy="3289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3" t="-13" r="-13" b="-13"/>
                          <a:stretch>
                            <a:fillRect/>
                          </a:stretch>
                        </pic:blipFill>
                        <pic:spPr bwMode="auto">
                          <a:xfrm>
                            <a:off x="0" y="0"/>
                            <a:ext cx="1206500" cy="32893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45" w:type="dxa"/>
        <w:jc w:val="center"/>
        <w:tblInd w:w="0" w:type="dxa"/>
        <w:tblLayout w:type="fixed"/>
        <w:tblCellMar>
          <w:top w:w="0" w:type="dxa"/>
          <w:left w:w="0" w:type="dxa"/>
          <w:bottom w:w="0" w:type="dxa"/>
          <w:right w:w="0" w:type="dxa"/>
        </w:tblCellMar>
      </w:tblPr>
      <w:tblGrid>
        <w:gridCol w:w="324"/>
        <w:gridCol w:w="339"/>
        <w:gridCol w:w="1792"/>
        <w:gridCol w:w="358"/>
        <w:gridCol w:w="4726"/>
        <w:gridCol w:w="1406"/>
      </w:tblGrid>
      <w:tr>
        <w:trPr/>
        <w:tc>
          <w:tcPr>
            <w:tcW w:w="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ера высказывани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мы</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птивность </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5, 9, 12, 15, 19, 22, 23, 26,27,29,33,35,37,41, 44,47, 51, 53, 55,61,63, 67, 72, 74, 75, 78, 80, 88, 91, 94, 96, 97, 98</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170)</w:t>
              <w:br/>
              <w:t>68-13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задаптивность</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 7, 13, 16, 18,25, 28, 32, 36, 38, 40, 42, 43, 49, 50, 54, 56, 59, 60, 62, 64, 69,71, 73, 76, 77,83,84, 86, 90, 95, 99, 10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170)</w:t>
              <w:br/>
              <w:t>68-13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живость</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 45, 48, 81, 89,</w:t>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5)</w:t>
              <w:br/>
              <w:t>18-3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82, 92, 101</w:t>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ятие себя</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 35, 55, 67, 72, 74, 75,</w:t>
              <w:br/>
              <w:t>80, 88, 94, 9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2)</w:t>
              <w:br/>
              <w:t>22-42</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приятие себя</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59, 62, 65, 90, 95, 99</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w:t>
              <w:br/>
              <w:t>14-28</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ятие других</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14, 22, 26, 53, 97</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0)</w:t>
              <w:br/>
              <w:t xml:space="preserve">12-24 </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приятие других</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10, 21, 28, 40, 60, 7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w:t>
              <w:br/>
              <w:t xml:space="preserve">14-28 </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ый комфорт</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 29, 30, 41, 44, 47, 78</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w:t>
              <w:br/>
              <w:t>14-28</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моциональный дискомфорт</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42, 43, 49, 50, 83, 85</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w:t>
              <w:br/>
              <w:t>14-28</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утренний контроль</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5, 11, 12, 19,27, 37, 51, 63, 68, 79, 91, 98,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5)</w:t>
              <w:br/>
              <w:t>26-52</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контроль</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25, 36, 52, 57, 70, 71, 73, 77</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5)</w:t>
              <w:br/>
              <w:t>18-3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ирование</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 61, 6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5)</w:t>
              <w:br/>
              <w:t>6-12</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омость</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 32, 38,69, 84, 87</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0)</w:t>
              <w:br/>
              <w:t>12-24</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скапизм</w:t>
              <w:br/>
              <w:t>(уход от проблем)</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 18, 54, 64, 8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5)</w:t>
              <w:br/>
              <w:t>10-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иложение №3</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 «Выход из трудной жизненной ситуаци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ассказываете ли вы другим людям о своих пробле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т, так как считаю, что это не помо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а, если для этого есть подходящий собесед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 всегда, так как иной раз самому тяжело думать о них, не то, что рассказывать друг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Насколько сильно вы переживаете неприя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сегда и очень тяж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то зависит от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аюсь терпеть и не сомневаюсь, что любой неприятности, в конечном счете, придет кон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Если вы не употребляете спиртное, то пропустите этот вопрос и переходите к следующему. Если вы употребляете спиртные напитки, то по какой причи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ля того чтобы «утопить» в вине свои пробл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для того чтобы как-то отвлечься от н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сто так, мне нравится время от времени быть навеселе и чувствовать себя свободн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Что вы делаете, если что-то вас глубоко ран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зволяете себе расслабиться и делаете то, что давно себе не позволя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идете в гости к друзь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дите дома и жалеете самого себ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гда близкий человек обижает вас, то 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мыкаетесь в себе и ни с кем не общаетес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требуете от него объясн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казываете об этом каждому, кто готов вас выслуш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минуту счастья 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 думаете о перенесенном несчасть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боитесь, что эта минута слишком быстро пройд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 забываете о том, что в жизни есть немало неприятно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Что вы думаете о психиатр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ы бы не хотели стать их пациен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многим людям они могли бы реально помоч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ловек сам, без психиатра, должен помогать себ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удьба, по вашему мн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ас преследу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есправедлива к в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лагосклонна к в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О чем вы думаете после ссоры с любимым человеком, когда ваш гнев уже проход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 том приятном, что у вас было в прош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мечтаете тайно ему отомсти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умаете о том, сколько вы от него (нее) уже вытерп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дан ключ для перевода ответов испытуемых в бал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еревода ответов, выбранных испытуемым по данной методике, в баллы </w:t>
      </w:r>
    </w:p>
    <w:tbl>
      <w:tblPr>
        <w:tblW w:w="6300" w:type="dxa"/>
        <w:jc w:val="left"/>
        <w:tblInd w:w="2" w:type="dxa"/>
        <w:tblLayout w:type="fixed"/>
        <w:tblCellMar>
          <w:top w:w="0" w:type="dxa"/>
          <w:left w:w="0" w:type="dxa"/>
          <w:bottom w:w="0" w:type="dxa"/>
          <w:right w:w="0" w:type="dxa"/>
        </w:tblCellMar>
      </w:tblPr>
      <w:tblGrid>
        <w:gridCol w:w="23"/>
        <w:gridCol w:w="6277"/>
      </w:tblGrid>
      <w:tr>
        <w:trPr/>
        <w:tc>
          <w:tcPr>
            <w:tcW w:w="23" w:type="dxa"/>
            <w:tcBorders/>
          </w:tcPr>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77" w:type="dxa"/>
            <w:tcBorders/>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овый номер сужден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20" w:type="dxa"/>
        <w:jc w:val="center"/>
        <w:tblInd w:w="0"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rHeight w:val="3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ве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8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общей суммы баллов, набранных испытуемым, судят о типичных для него способах выхода из затруднительных ситуаций.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сумме баллов </w:t>
      </w:r>
      <w:r>
        <w:rPr>
          <w:rFonts w:cs="Times New Roman" w:ascii="Times New Roman" w:hAnsi="Times New Roman"/>
          <w:b/>
          <w:bCs/>
          <w:color w:val="000000"/>
          <w:sz w:val="28"/>
          <w:szCs w:val="28"/>
        </w:rPr>
        <w:t xml:space="preserve">от 7 до 15 </w:t>
      </w:r>
      <w:r>
        <w:rPr>
          <w:rFonts w:cs="Times New Roman" w:ascii="Times New Roman" w:hAnsi="Times New Roman"/>
          <w:color w:val="000000"/>
          <w:sz w:val="28"/>
          <w:szCs w:val="28"/>
        </w:rPr>
        <w:t xml:space="preserve">делают вывод о том, что данный человек легко примиряется с неприятностями, правильно оценивая случившееся и сохраняя душевное равновесие.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сумме набранных баллов </w:t>
      </w:r>
      <w:r>
        <w:rPr>
          <w:rFonts w:cs="Times New Roman" w:ascii="Times New Roman" w:hAnsi="Times New Roman"/>
          <w:b/>
          <w:bCs/>
          <w:color w:val="000000"/>
          <w:sz w:val="28"/>
          <w:szCs w:val="28"/>
        </w:rPr>
        <w:t xml:space="preserve">от 16 до 26 </w:t>
      </w:r>
      <w:r>
        <w:rPr>
          <w:rFonts w:cs="Times New Roman" w:ascii="Times New Roman" w:hAnsi="Times New Roman"/>
          <w:color w:val="000000"/>
          <w:sz w:val="28"/>
          <w:szCs w:val="28"/>
        </w:rPr>
        <w:t xml:space="preserve">приходят к заключению, что не всегда данный человек с достоинством выдерживает удары судьбы. Часто он срывается, проклинает ее, т.е. расстраивается при возникновении проблем и расстраивает других. </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сумма баллов оказалась в пределах </w:t>
      </w:r>
      <w:r>
        <w:rPr>
          <w:rFonts w:cs="Times New Roman" w:ascii="Times New Roman" w:hAnsi="Times New Roman"/>
          <w:b/>
          <w:bCs/>
          <w:color w:val="000000"/>
          <w:sz w:val="28"/>
          <w:szCs w:val="28"/>
        </w:rPr>
        <w:t xml:space="preserve">от 27 до 36, </w:t>
      </w:r>
      <w:r>
        <w:rPr>
          <w:rFonts w:cs="Times New Roman" w:ascii="Times New Roman" w:hAnsi="Times New Roman"/>
          <w:color w:val="000000"/>
          <w:sz w:val="28"/>
          <w:szCs w:val="28"/>
        </w:rPr>
        <w:t xml:space="preserve">то это дает основание сделать вывод о том, что данный человек не может нормально переживать неприятности и обычно реагирует на них психологически неадекватно. </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иложение №4</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оект «Двери в будущее»</w:t>
      </w:r>
    </w:p>
    <w:p>
      <w:pPr>
        <w:pStyle w:val="Style17"/>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Цели и задачи тренинга эффективности родителе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родителям продуктивные модели построения взаимоотношений с детьми и обучить их различным навыкам общения с детьми.</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ть родителей в их родительской роли.</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установлению в семье атмосферы доверия, взаимного уважения и сотрудничества.</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Участники тренинг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меющие детей от 3-х до 12 л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ики, близкие друзья родителей.</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Режим работы тренинг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состоит из 12 занятий длительностью 2-2,5 часа, один раз в неделю.</w:t>
      </w:r>
    </w:p>
    <w:p>
      <w:pPr>
        <w:pStyle w:val="Style17"/>
        <w:spacing w:lineRule="auto" w:line="360" w:before="0" w:after="0"/>
        <w:ind w:firstLine="709"/>
        <w:jc w:val="both"/>
        <w:rPr/>
      </w:pPr>
      <w:r>
        <w:rPr>
          <w:rFonts w:cs="Times New Roman" w:ascii="Times New Roman" w:hAnsi="Times New Roman"/>
          <w:b/>
          <w:bCs/>
          <w:i/>
          <w:iCs/>
          <w:sz w:val="28"/>
          <w:szCs w:val="28"/>
        </w:rPr>
        <w:t>Время проведения:</w:t>
      </w:r>
      <w:r>
        <w:rPr>
          <w:rFonts w:cs="Times New Roman" w:ascii="Times New Roman" w:hAnsi="Times New Roman"/>
          <w:sz w:val="28"/>
          <w:szCs w:val="28"/>
        </w:rPr>
        <w:t xml:space="preserve"> вечером после работы.</w:t>
      </w:r>
    </w:p>
    <w:p>
      <w:pPr>
        <w:pStyle w:val="Style17"/>
        <w:spacing w:lineRule="auto" w:line="360" w:before="0" w:after="0"/>
        <w:ind w:firstLine="709"/>
        <w:jc w:val="both"/>
        <w:rPr/>
      </w:pPr>
      <w:r>
        <w:rPr>
          <w:rFonts w:cs="Times New Roman" w:ascii="Times New Roman" w:hAnsi="Times New Roman"/>
          <w:b/>
          <w:bCs/>
          <w:i/>
          <w:iCs/>
          <w:sz w:val="28"/>
          <w:szCs w:val="28"/>
        </w:rPr>
        <w:t>Количество участников:</w:t>
      </w:r>
      <w:r>
        <w:rPr>
          <w:rFonts w:cs="Times New Roman" w:ascii="Times New Roman" w:hAnsi="Times New Roman"/>
          <w:sz w:val="28"/>
          <w:szCs w:val="28"/>
        </w:rPr>
        <w:t xml:space="preserve"> 10-15 человек. На занятия тренинга можно приходить с детьми, с которыми будет заниматься социальный педагог.</w:t>
      </w:r>
    </w:p>
    <w:p>
      <w:pPr>
        <w:pStyle w:val="Style17"/>
        <w:spacing w:lineRule="auto" w:line="360" w:before="0" w:after="0"/>
        <w:ind w:firstLine="709"/>
        <w:jc w:val="both"/>
        <w:rPr/>
      </w:pPr>
      <w:r>
        <w:rPr>
          <w:rFonts w:cs="Times New Roman" w:ascii="Times New Roman" w:hAnsi="Times New Roman"/>
          <w:b/>
          <w:bCs/>
          <w:i/>
          <w:iCs/>
          <w:sz w:val="28"/>
          <w:szCs w:val="28"/>
        </w:rPr>
        <w:t>Методы и техники работы:</w:t>
      </w:r>
      <w:r>
        <w:rPr>
          <w:rFonts w:cs="Times New Roman" w:ascii="Times New Roman" w:hAnsi="Times New Roman"/>
          <w:sz w:val="28"/>
          <w:szCs w:val="28"/>
        </w:rPr>
        <w:t xml:space="preserve"> беседы, упражнения, ролевые и подвижные игры, моделирование ситуаций, аутотренинг, различные техники и методики.</w:t>
      </w:r>
    </w:p>
    <w:p>
      <w:pPr>
        <w:pStyle w:val="Style17"/>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жидаемые результ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родителями эффективного уровня знаний, которые научат их правильно реагировать на неприемлемое с их точки зрения повед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дительского авторитета, основанного на знаниях и опы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тревожности, неуверенности и агрессив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ети социальных контактов на позициях сотрудничества и взаимопомощ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емейной атмосфе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ной работы произошли положительные изменения у испытуем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ожно сделать вывод, что используемая нами форма работы приводит к позитивному результату, что говорит об её эффективности.</w:t>
      </w:r>
      <w:r>
        <w:br w:type="page"/>
      </w:r>
    </w:p>
    <w:p>
      <w:pPr>
        <w:pStyle w:val="Style17"/>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bCs/>
          <w:sz w:val="28"/>
          <w:szCs w:val="28"/>
        </w:rPr>
        <w:t>Приложение №5</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Программа «Моя семь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Моя семья» рекомендуется для родителей и детей дошкольного возраста, младших школьников и подростков 5-9 классов. Периодичность проведения занятий 1 раз в месяц. Программа рассчитана на 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Цель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неадекватности родительских 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рмонизация стиля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осознанности мотивов воспитания в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форм родительского воздействия в процессе воспитани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Задачи программы:</w:t>
      </w:r>
    </w:p>
    <w:p>
      <w:pPr>
        <w:pStyle w:val="Normal"/>
        <w:spacing w:lineRule="auto" w:line="360" w:before="0" w:after="0"/>
        <w:ind w:firstLine="709"/>
        <w:jc w:val="both"/>
        <w:rPr/>
      </w:pPr>
      <w:r>
        <w:rPr>
          <w:rFonts w:cs="Times New Roman" w:ascii="Times New Roman" w:hAnsi="Times New Roman"/>
          <w:color w:val="000000"/>
          <w:sz w:val="28"/>
          <w:szCs w:val="28"/>
        </w:rPr>
        <w:t>А) Психологическое просвещение - дать родителям знания о механизмах семейных систем, показать влияние их родительских семей на актуальную ситуацию в их собственной семье.</w:t>
      </w:r>
    </w:p>
    <w:p>
      <w:pPr>
        <w:pStyle w:val="Normal"/>
        <w:spacing w:lineRule="auto" w:line="360" w:before="0" w:after="0"/>
        <w:ind w:firstLine="709"/>
        <w:jc w:val="both"/>
        <w:rPr/>
      </w:pPr>
      <w:r>
        <w:rPr>
          <w:rFonts w:cs="Times New Roman" w:ascii="Times New Roman" w:hAnsi="Times New Roman"/>
          <w:color w:val="000000"/>
          <w:sz w:val="28"/>
          <w:szCs w:val="28"/>
        </w:rPr>
        <w:t>Б) Обучение – дать определённую модель построения взаимоотношений с детьми и обучить различным навыкам межличностного общения, необходимым для реализации этой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ориентация – самоисследование родительских позиций, развитие многомерности психологического видения детско-родительских и иных межличностных отношений, преодоление стереотипов.</w:t>
      </w:r>
    </w:p>
    <w:p>
      <w:pPr>
        <w:pStyle w:val="Normal"/>
        <w:spacing w:lineRule="auto" w:line="360" w:before="0" w:after="0"/>
        <w:ind w:firstLine="709"/>
        <w:jc w:val="both"/>
        <w:rPr/>
      </w:pPr>
      <w:r>
        <w:rPr>
          <w:rFonts w:cs="Times New Roman" w:ascii="Times New Roman" w:hAnsi="Times New Roman"/>
          <w:b/>
          <w:bCs/>
          <w:color w:val="000000"/>
          <w:sz w:val="28"/>
          <w:szCs w:val="28"/>
          <w:u w:val="single"/>
        </w:rPr>
        <w:t>Концептуальная основа:</w:t>
      </w:r>
      <w:r>
        <w:rPr>
          <w:rFonts w:cs="Times New Roman" w:ascii="Times New Roman" w:hAnsi="Times New Roman"/>
          <w:color w:val="000000"/>
          <w:sz w:val="28"/>
          <w:szCs w:val="28"/>
        </w:rPr>
        <w:t xml:space="preserve"> идея сотрудничества взрослого с ребёнком.</w:t>
      </w:r>
      <w:r>
        <w:br w:type="page"/>
      </w:r>
    </w:p>
    <w:p>
      <w:pPr>
        <w:pStyle w:val="Normal"/>
        <w:spacing w:lineRule="auto" w:line="360" w:before="0" w:after="0"/>
        <w:ind w:firstLine="709"/>
        <w:jc w:val="both"/>
        <w:rPr/>
      </w:pPr>
      <w:r>
        <w:rPr/>
        <w:t>Сетка занятий</w:t>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а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ь занят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1. Что такое моя семь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pPr>
            <w:r>
              <w:rPr>
                <w:rFonts w:cs="Times New Roman" w:ascii="Times New Roman" w:hAnsi="Times New Roman"/>
                <w:color w:val="000000"/>
                <w:sz w:val="20"/>
                <w:szCs w:val="20"/>
              </w:rPr>
              <w:t> </w:t>
            </w:r>
            <w:r>
              <w:rPr>
                <w:rFonts w:cs="Times New Roman" w:ascii="Times New Roman" w:hAnsi="Times New Roman"/>
                <w:color w:val="000000"/>
                <w:sz w:val="20"/>
                <w:szCs w:val="20"/>
              </w:rPr>
              <w:t>2. Взаимопонимание поколений в семь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3. Социальные роли в семь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pPr>
            <w:r>
              <w:rPr>
                <w:rFonts w:cs="Times New Roman" w:ascii="Times New Roman" w:hAnsi="Times New Roman"/>
                <w:color w:val="000000"/>
                <w:sz w:val="20"/>
                <w:szCs w:val="20"/>
              </w:rPr>
              <w:t> </w:t>
            </w:r>
            <w:r>
              <w:rPr>
                <w:rFonts w:cs="Times New Roman" w:ascii="Times New Roman" w:hAnsi="Times New Roman"/>
                <w:color w:val="000000"/>
                <w:sz w:val="20"/>
                <w:szCs w:val="20"/>
              </w:rPr>
              <w:t>4. Познай своё родительское «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5. Психологический климат семь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6. Родительские позиции и стили взаимодействия с детьм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pPr>
            <w:r>
              <w:rPr>
                <w:rFonts w:cs="Times New Roman" w:ascii="Times New Roman" w:hAnsi="Times New Roman"/>
                <w:color w:val="000000"/>
                <w:sz w:val="20"/>
                <w:szCs w:val="20"/>
              </w:rPr>
              <w:t> </w:t>
            </w:r>
            <w:r>
              <w:rPr>
                <w:rFonts w:cs="Times New Roman" w:ascii="Times New Roman" w:hAnsi="Times New Roman"/>
                <w:color w:val="000000"/>
                <w:sz w:val="20"/>
                <w:szCs w:val="20"/>
              </w:rPr>
              <w:t>7. Базовые психологические цели детского поведе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8. Как мы воспитываем своих дете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20" w:leader="none"/>
              </w:tabs>
              <w:spacing w:lineRule="auto" w:line="360" w:before="0" w:after="0"/>
              <w:rPr/>
            </w:pPr>
            <w:r>
              <w:rPr>
                <w:rFonts w:cs="Times New Roman" w:ascii="Times New Roman" w:hAnsi="Times New Roman"/>
                <w:color w:val="000000"/>
                <w:sz w:val="20"/>
                <w:szCs w:val="20"/>
              </w:rPr>
              <w:t>9. Проблемы дисциплин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tabs>
                <w:tab w:val="clear" w:pos="708"/>
                <w:tab w:val="left" w:pos="72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Повышение самоуважения дете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 Права личности родител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 Конфликты и способы их реше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онятия семья, её функции, нравственных основ и традици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к позитивным отношениям в семь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ть свои права и обязанности, потребности в соответствии с социальной ролью</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еделить своё отношение к процессу воспитания дете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Знакомство участников друг с другом и с правилами групповой работы; осознание родительских установок, дифференциация их на «мешающие» и «помогающие» в процессе взаимодействия с ребёнком; научиться различать эго – состояние Родителя, Взрослого и Ребён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 с концепцией Адлера – Дрейкурса об «ошибочных целях» поведения; обучение навыкам активного слушания; осознание неэффективных паттернов реагирования в ситуации, когда ребёнок преследует «ошибочную цел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 с содержанием и условиями благоприятного прохождения основных этапов формирования личности: осознание своих невербальных и вербальных проявлений эго – состояния «Свинский родител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сихотравмирующего влияния физического и эмоционального насилия на формирование личности ребёнка; понимание логических последствий предоставления выбора для установления границ дозволенного поведе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 с концепцией эффективного и неэффективного одобрения, с понятием неформального общения; обучение навыкам поддержки, закрепление навыков активного слушания; осознание роли ребёнка в семейной структур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pPr>
            <w:r>
              <w:rPr>
                <w:rFonts w:cs="Times New Roman" w:ascii="Times New Roman" w:hAnsi="Times New Roman"/>
                <w:color w:val="000000"/>
                <w:sz w:val="20"/>
                <w:szCs w:val="20"/>
              </w:rPr>
              <w:t>Знакомство с понятием «психологические права личности»; осознание необходимости установления равноправных взаимоотношений с ребёнком.</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комство с понятием «отрицательное внимание»; осознание своих типичных реакций в конфликтных ситуациях; обучение конструктивному решению конфликтов.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жидаемы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моральная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ые основы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желательное взаимное отношение в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ота о воспитании детей.</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6</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ультация по поддержанию родителей в их родительской ро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должна включать систему знаний об общих закономерностях психического развития, роли наследственности и среды в формировании личности ребенка, значении активной деятельности ребенка, опосредствованной общением с взрослым. Необходимо осмысление родителями также позитивного содержания возрастных кризисов и их значения, путей и способов адекватной возрасту перестройки системы отношений «ребенок — взрослый», как средства преодоления негативных проявлений в кризисах. Должны быть сформированы адекватные представления о психологических особенностях каждого возрастного периода, его значении для развития личност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абота, как и любая коррекция, может проводиться в двух формах: индивидуальной и групповой. Эти формы работы могут быть представл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сультативной или психотерапевтической бесед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одительскими группами; а также альтернативной форм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рекцией детско-родительских и семейных отношений, когда в процессе коррекции принимает участие вся сем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частным проблемам ставит задачей улучшение детско-родительских отношений на основе обсуждения общих для членов группы конфликтных ситуаций и фокусирование на моделях приспособления к реальным конфликтам без подробного анализа лежащих в их основе психологических причин. Специальное обучение родителей (родительский тренинг) преследует цель повышения сенситивности родителей к чувствам и переживаниям детей на основе понимания скрытого значения их поведения. Причинами неадекватных детско-родительских отношений могут быть усвоенные в детстве ошибочные стереотипы воспитания, а также субкультурные нормы и ошибочные установки малых социальных групп.</w:t>
      </w:r>
    </w:p>
    <w:p>
      <w:pPr>
        <w:pStyle w:val="Normal"/>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7</w:t>
      </w:r>
    </w:p>
    <w:p>
      <w:pPr>
        <w:pStyle w:val="Normal"/>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ации по установлению в семье атмосферы доверия, взаимного уважения и сотрудничеств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осле ссор трещина в отношениях остается надолго, болит, как незаживающая рана. Это приводит к разводам или охлаждению отношений. На такие конфликты нельзя махнуть рукой, нельзя забыть, нельзя страдать привычно и покор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необходимо с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йтесь следовать следующим прави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пробуйте установить причину конфликта. Но старайтесь услышать друг друга, правильно понять. Чаще всего причина обрастает несуществующими претензиями и придирками, за которыми не видно истинного смыла конфликта. Пусть сначала говорит инициатор конфликта — обиженный супруг. Часто его претензии — это своеобразный зов о помощи, именно так надо расценивать поступки инициатора. Тем более что чаще именно он хочет наладить отношения в семье. Не стоит отмахиваться от его эмоциональных речей, выслушайте претензии и обиды, не перебивая. Но и инициатору стоит обдумать свои слова, не предъявлять неясных упреков, не говорить намеками. Ясно сформулированная, искренняя речь — лучший помощник в разрешении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фликт — это не повод оскорблять или стараться задеть другого. Конфликт должен привести к конструктивному общению, к деловому обсуждению проблемы. Цель — установить доброжелательную обстановку в семье, не забывайте об этом ни на минуту. Конфликт, ссора не равна битве. Потому победа здесь не важна, а важно наладить отношения. В связи с этим нельзя допускать личные оскорбления, указания на недостатки. Лучше обсудить ошибки, просчеты, проступки, а не личные недостатки друг друга. Нельзя втягивать в конфликт детей, родителей, знакомых, соседей, друзей. Третье лицо обязательно, вольно или невольно, примет какую-нибудь сторону, вряд ли посторонние люди будут справедливы в оценке ситуации. Неприемлемо участие в конфликте ребенка, так как именно он страдает больше всего от ссор родителей. Постарайтесь также избегать агрессивного поведения и повышенного эмоционального тона. Если вы будете вести себя спокойно и сдержанно, вам легче будет договориться, так как не будет возникать разд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конфликте дерэюитесъ существа разногласий, не отвлекайтесь от обсуждения темы, не пытайтесь сразу выяснить все проблемы. Может потребоваться много времени для выяснения всех разногласий. Обсуждайте самую больную точку отношений, обстоятельно разберите все нюансы и ошибки. Не высмеивайте мнение супруга, даже если оно кажется вам нелепым, абсурдным. Важно понять позицию друг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щите компромисс. Конфликт возникает потому, что супруги имеют разные мнения, интересы и не имеют желания, а иногда и не могут уступить, отказаться от них. Поэтому конфликт часто долго не угасает. Необходимо для выхода из ситуации хотя бы частично принять и выполнить просьбы супруга. С другой стороны, не настаивать на идеальном, максимальном выполнении претензий, довольствоваться надо хотя бы частичной уступкой. Избегайте детского упрямства, откровенного эгоизма— это ведет к большим разноглас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явите чувство юмора. Иногда это помогает сгладить конфликт, но не избавляет от обсуждения проблемы. Также можно иногда промолчать или игнорировать выпад супруга, чувствуя, что он расстроен и встревожен. Имейте мужество признать ошибку, если вы ее допустили, необходимо подойти и извиниться. Не обостряйте конфликт из-за пустяка, так как он может превратиться в затяжную войну.</w:t>
      </w:r>
    </w:p>
    <w:p>
      <w:pPr>
        <w:pStyle w:val="Normal"/>
        <w:spacing w:lineRule="auto" w:line="360" w:before="0" w:after="0"/>
        <w:ind w:firstLine="709"/>
        <w:jc w:val="both"/>
        <w:rPr>
          <w:rFonts w:ascii="Times New Roman" w:hAnsi="Times New Roman" w:cs="Times New Roman"/>
          <w:color w:val="000000"/>
          <w:sz w:val="28"/>
          <w:szCs w:val="28"/>
        </w:rPr>
      </w:pPr>
      <w:bookmarkStart w:id="2" w:name="BM03"/>
      <w:bookmarkEnd w:id="2"/>
      <w:r>
        <w:rPr>
          <w:rFonts w:cs="Times New Roman" w:ascii="Times New Roman" w:hAnsi="Times New Roman"/>
          <w:color w:val="000000"/>
          <w:sz w:val="28"/>
          <w:szCs w:val="28"/>
        </w:rPr>
        <w:t>Несколько правил, чтобы сойтись характе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1. Старайтесь не идти па конфликт. Скажите себе,, если ваш супруг затевает ссору: «Стоп! Не поддавайся!». Скажите ласковое слово, обнимите и поцелуйте, чтобы ваш супруг оттаял, опомнился. Помните: то один, то другой супруг должен играть роль сдержанного и терпимого. Преодолевайте свое скверное настроение с помощью чего-нибудь прият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2. Не старайтесь скрыть обиду, отложить ее на завтра. Говорите о сути конфликта, не напоминайте старых гре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3. Учитывайте настроение супруга, даже если уверены, что он не прав. Оно может не совпадать с вашим, поэтому старайтесь не требовать выполнения ваших желаний тогда, когда у супруга плохое настр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4. Не упрекайте для того, чтобы вызвать замешательство и натиском принудить выполнять то или иное требование. Психологи советуют действовать наоборот: «Хочешь упрекнуть — похвали!». Этот аванс может дать хороши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5. Прежде чем сказать о своей обиде супругу, подумайте один на один с собой, что именно вас не устраивает. Часто причиной обиды становится ваша усталость, разд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6. Учитесь мириться друг с другом. Здесь поможет иносказание. Включитесь в общую работу, употребляя объединяющие слова «мы», «наше», «у нас». Потом садитесь за стол переговоров, где возможны будут признания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 7. Проявляйте искренний интерес к человеку. Старайтесь вникать в то, что волнует вашего супруга. Это поможет избежать ссор.</w:t>
      </w:r>
    </w:p>
    <w:p>
      <w:pPr>
        <w:pStyle w:val="Normal"/>
        <w:spacing w:lineRule="auto" w:line="360" w:before="0" w:after="0"/>
        <w:ind w:firstLine="709"/>
        <w:jc w:val="both"/>
        <w:rPr>
          <w:rFonts w:ascii="Times New Roman" w:hAnsi="Times New Roman" w:cs="Times New Roman"/>
          <w:color w:val="000000"/>
          <w:sz w:val="28"/>
          <w:szCs w:val="28"/>
        </w:rPr>
      </w:pPr>
      <w:bookmarkStart w:id="3" w:name="BM06"/>
      <w:bookmarkEnd w:id="3"/>
      <w:r>
        <w:rPr>
          <w:rFonts w:cs="Times New Roman" w:ascii="Times New Roman" w:hAnsi="Times New Roman"/>
          <w:color w:val="000000"/>
          <w:sz w:val="28"/>
          <w:szCs w:val="28"/>
        </w:rPr>
        <w:t>Уступай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емье оба супруга или один из них не умеет уступать, не способен сделать шаг навстречу, то это, чаще всего, приводит семейные пары к разводу. Психологи считают, что уступать должны оба супруга. Но первым начнет уступать тот, кто понимает, что противостояние ведет к разводу. Нельзя считать, что уступить — значит, оказаться под каблуком, потерять свою индивидуальность, гордость, стать несчастным в семейной жизни. Часто это формируется в семье родителей, где ребенок отстаивает свои права криками, молчанием, угроз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о важно научиться выдержке, умению убедительно отстаивать свою точку зрения. Также необходимо приводить в разговоре логические аргументы и снизить эмоциональность речи. Если убедить супруга не удается, прекратите бесполезный спор. Не переводите семейные дискуссии в скандал, ссоры, выяснения отношений. Учитесь уважать друг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ше желание будет направлено на установление благоприятной обстановки в семье, то необходимо уступать супругу хотя бы в части треб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итуации, в которых уступка одного из супругов необходима, жизненно ва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екоторые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пруг подавлен, переживает тяжелый эмоциональный кризис, чувствует себя неуверенно. Не идет на контакт не потому что рассержен, а потому что обижен и думает, что нелюбим и несчастл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пруг действительно прав в своих претензиях, поэтому не идет на контакт. Будьте мужественны, найдите в себе силы признать ошибку, промах. Иногда достаточно для примирения нескольких слов любви и простого внимания. Иногда требуется решение конфликта с помощью серьезного разговора. Первый шаг делает, конечно, тот, кто совершил ошибку.</w:t>
      </w:r>
    </w:p>
    <w:p>
      <w:pPr>
        <w:pStyle w:val="Normal"/>
        <w:spacing w:lineRule="auto" w:line="360" w:before="0" w:after="0"/>
        <w:ind w:firstLine="709"/>
        <w:jc w:val="both"/>
        <w:rPr/>
      </w:pPr>
      <w:r>
        <w:rPr>
          <w:rFonts w:cs="Times New Roman" w:ascii="Times New Roman" w:hAnsi="Times New Roman"/>
          <w:color w:val="000000"/>
          <w:sz w:val="28"/>
          <w:szCs w:val="28"/>
        </w:rPr>
        <w:t xml:space="preserve">3. Иногда для того, чтобы решить сложную проблему, выйти из затяжного конфликта, достаточно одному из супругов наладить контакт с другим, а также найти компромисс, выход из создавшейся ситуации </w:t>
      </w:r>
      <w:r>
        <w:rPr>
          <w:rFonts w:cs="Times New Roman" w:ascii="Times New Roman" w:hAnsi="Times New Roman"/>
          <w:i/>
          <w:iCs/>
          <w:color w:val="000000"/>
          <w:sz w:val="28"/>
          <w:szCs w:val="28"/>
        </w:rPr>
        <w:t xml:space="preserve">(см. «Способы снятия конфликта в семье» и «Десять советов, как улучшить семейную эюизпь»). </w:t>
      </w:r>
      <w:r>
        <w:rPr>
          <w:rFonts w:cs="Times New Roman" w:ascii="Times New Roman" w:hAnsi="Times New Roman"/>
          <w:color w:val="000000"/>
          <w:sz w:val="28"/>
          <w:szCs w:val="28"/>
        </w:rPr>
        <w:t>Поэтому уступите, если чувствуете, что конфликт ведет к разрыву отношений, к раз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ните, что чаще всего уступает сильный, более мудрый человек, способный к сочувствию.</w:t>
      </w:r>
    </w:p>
    <w:p>
      <w:pPr>
        <w:pStyle w:val="Normal"/>
        <w:spacing w:lineRule="auto" w:line="360" w:before="0" w:after="0"/>
        <w:ind w:firstLine="709"/>
        <w:jc w:val="both"/>
        <w:rPr>
          <w:rFonts w:ascii="Times New Roman" w:hAnsi="Times New Roman" w:cs="Times New Roman"/>
          <w:color w:val="000000"/>
          <w:sz w:val="28"/>
          <w:szCs w:val="28"/>
        </w:rPr>
      </w:pPr>
      <w:bookmarkStart w:id="4" w:name="BM07"/>
      <w:bookmarkEnd w:id="4"/>
      <w:r>
        <w:rPr>
          <w:rFonts w:cs="Times New Roman" w:ascii="Times New Roman" w:hAnsi="Times New Roman"/>
          <w:color w:val="000000"/>
          <w:sz w:val="28"/>
          <w:szCs w:val="28"/>
        </w:rPr>
        <w:t>Самооц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с детства имеет определенное представление о себе, о своих достоинствах и недостатках, о своих возможностях. Это представление складывается на протяжении всей жизни. С детства родители дают оценку ребенку, позже — окружающие люди. В результате самоанализа и внешних причин, приведенных выше, у любого человека складывается самооценка. Она может быть завышенной, заниженной и адекватной. Самооценка влияет на взаимоотношения человека с окружающими людьми и выбор средств самоутвер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 заниженной самооценкой стеснителен, нерешителен, с опаской включается в разные дела. Он оценивает свои возможности и успехи ниже их реального состояния. Здесь получает развитие способность к самокри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 завышенной самооценкой недоброжелательно относится к окружающим. Часто он переоценивает свои реальные возможности и успехи. Такой человек оценивает себя выше, чем его оценивают окружающие люди. Такому человеку тяжело быть счастливым, потому что он постоянно чем-либо недоволен — условиями жизни, окружением, реализацией своих желаний. Ему нелегко изменить представление о себе. Это требует больших усилий и самого человека, и близких. Для изменения необходимо время и иногда помощь психолога.</w:t>
      </w:r>
    </w:p>
    <w:p>
      <w:pPr>
        <w:pStyle w:val="Normal"/>
        <w:tabs>
          <w:tab w:val="clear" w:pos="708"/>
          <w:tab w:val="left" w:pos="6895" w:leader="none"/>
        </w:tabs>
        <w:spacing w:lineRule="auto" w:line="360" w:before="0" w:after="0"/>
        <w:ind w:firstLine="709"/>
        <w:jc w:val="both"/>
        <w:rPr/>
      </w:pPr>
      <w:r>
        <w:rPr>
          <w:rFonts w:cs="Times New Roman" w:ascii="Times New Roman" w:hAnsi="Times New Roman"/>
          <w:color w:val="000000"/>
          <w:sz w:val="28"/>
          <w:szCs w:val="28"/>
        </w:rPr>
        <w:t>Человеку с заниженной самооценкой тоже часто нелегко. Он боится включаться в действительность и общение. Ему кажется, что его преследует неудача, неуспех. Многое у него связано с отрицательными переживаниями. Зачастую у такого человека «глаза на мокром месте», плохое настроение, а это усугубляет отрицательное отношение к нему. И круг замык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артнер деликатен, не делает резких замечаний, не обращает внимания на промахи и старается супруга успокоить, убедить в том, что ничего не происходит страшного и все будет хорошо, то жизнь может стать счастливой и стаби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ругу, живущему с человеком, который низко себя оценивает, необходимо знать: такой человек в глубине души убежден, что его любить не за что, поэтому он надевает «маску», старается быть веселым, разговорчивым, иногда даже наглым. Учитывайте такое поведение при общении, при решении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 адекватной самооценкой точно знает, на что он способен, и берется за дело тогда, когда уверен в успехе.</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86" w:hanging="360"/>
      </w:pPr>
      <w:rPr>
        <w:rFonts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Calibri"/>
      <w:color w:val="000000"/>
      <w:sz w:val="24"/>
      <w:szCs w:val="24"/>
      <w:lang w:val="ru-RU" w:bidi="ar-SA" w:eastAsia="zh-CN"/>
    </w:rPr>
  </w:style>
  <w:style w:type="paragraph" w:styleId="Heading3">
    <w:name w:val="Heading 3"/>
    <w:basedOn w:val="Normal"/>
    <w:next w:val="TextBody"/>
    <w:qFormat/>
    <w:pPr>
      <w:numPr>
        <w:ilvl w:val="2"/>
        <w:numId w:val="1"/>
      </w:numPr>
      <w:spacing w:before="280" w:after="62"/>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rPr>
  </w:style>
  <w:style w:type="character" w:styleId="WW8Num5z1">
    <w:name w:val="WW8Num5z1"/>
    <w:qFormat/>
    <w:rPr>
      <w:rFonts w:cs="Times New Roman"/>
      <w:b/>
      <w:bCs/>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color w:val="00000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color w:val="00000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sz w:val="22"/>
      <w:szCs w:val="22"/>
    </w:rPr>
  </w:style>
  <w:style w:type="paragraph" w:styleId="Footer">
    <w:name w:val="Footer"/>
    <w:basedOn w:val="Normal"/>
    <w:pPr>
      <w:tabs>
        <w:tab w:val="clear" w:pos="708"/>
        <w:tab w:val="center" w:pos="4677" w:leader="none"/>
        <w:tab w:val="right" w:pos="9355" w:leader="none"/>
      </w:tabs>
      <w:spacing w:before="0" w:after="0"/>
    </w:pPr>
    <w:rPr>
      <w:color w:val="000000"/>
      <w:sz w:val="22"/>
      <w:szCs w:val="22"/>
    </w:rPr>
  </w:style>
  <w:style w:type="paragraph" w:styleId="Style17">
    <w:name w:val="Обычный (веб)"/>
    <w:basedOn w:val="Normal"/>
    <w:qFormat/>
    <w:pPr>
      <w:spacing w:before="280" w:after="119"/>
    </w:pPr>
    <w:rPr>
      <w:color w:val="000000"/>
    </w:rPr>
  </w:style>
  <w:style w:type="paragraph" w:styleId="Style18">
    <w:name w:val="Текст выноски"/>
    <w:basedOn w:val="Normal"/>
    <w:qFormat/>
    <w:pPr>
      <w:spacing w:before="0" w:after="0"/>
    </w:pPr>
    <w:rPr>
      <w:rFonts w:ascii="Tahoma" w:hAnsi="Tahoma" w:cs="Tahoma"/>
      <w:color w:val="000000"/>
      <w:sz w:val="16"/>
      <w:szCs w:val="16"/>
    </w:rPr>
  </w:style>
  <w:style w:type="paragraph" w:styleId="Western">
    <w:name w:val="western"/>
    <w:basedOn w:val="Normal"/>
    <w:qFormat/>
    <w:pPr>
      <w:spacing w:before="280" w:after="0"/>
      <w:jc w:val="both"/>
    </w:pPr>
    <w:rPr>
      <w:color w:val="000000"/>
      <w:sz w:val="28"/>
      <w:szCs w:val="28"/>
    </w:rPr>
  </w:style>
  <w:style w:type="paragraph" w:styleId="Style19">
    <w:name w:val="Абзац списка"/>
    <w:basedOn w:val="Normal"/>
    <w:qFormat/>
    <w:pPr>
      <w:spacing w:lineRule="auto" w:line="276" w:before="0" w:after="200"/>
      <w:ind w:left="720" w:hanging="0"/>
    </w:pPr>
    <w:rPr>
      <w:color w:val="000000"/>
      <w:sz w:val="22"/>
      <w:szCs w:val="22"/>
    </w:rPr>
  </w:style>
  <w:style w:type="paragraph" w:styleId="Style20">
    <w:name w:val="Название объекта"/>
    <w:basedOn w:val="Normal"/>
    <w:next w:val="Normal"/>
    <w:qFormat/>
    <w:pPr>
      <w:spacing w:before="120" w:after="120"/>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9:00Z</dcterms:created>
  <dc:creator>user</dc:creator>
  <dc:description/>
  <cp:keywords/>
  <dc:language>en-US</dc:language>
  <cp:lastModifiedBy>SYSTEM</cp:lastModifiedBy>
  <dcterms:modified xsi:type="dcterms:W3CDTF">2011-09-08T18:59:00Z</dcterms:modified>
  <cp:revision>2</cp:revision>
  <dc:subject/>
  <dc:title/>
</cp:coreProperties>
</file>