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1. Формулировка задачи и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ся 5 поставщиков (отправителей) груза и 10получателей (потребителей) груза, с известным количеством груза у каждого из поставщиков и потребности в нём каждого получателя (Таблица 1.1 и 1.2). Определены также расстояния между ними (Таблица 1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получить оптимальный вариант закрепления получателей за поставщиками таким образом, чтобы минимизировать грузооборот перевозок (то есть получение кратчайших расстояний доставки груз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Объём отправления груз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936"/>
        <w:gridCol w:w="1774"/>
        <w:gridCol w:w="1752"/>
        <w:gridCol w:w="1843"/>
      </w:tblGrid>
      <w:tr>
        <w:trPr>
          <w:trHeight w:val="40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 у грузоотправителя, т</w:t>
            </w:r>
          </w:p>
        </w:tc>
      </w:tr>
      <w:tr>
        <w:trPr>
          <w:trHeight w:val="20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варный склад №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варный склад №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ЖБИ №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ЖБИ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«Стройка»</w:t>
            </w:r>
          </w:p>
        </w:tc>
      </w:tr>
      <w:tr>
        <w:trPr>
          <w:trHeight w:val="40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</w:tr>
      <w:tr>
        <w:trPr>
          <w:trHeight w:val="36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2 – Объём потребления грузов, 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45"/>
        <w:gridCol w:w="3015"/>
      </w:tblGrid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зополуча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ребность в грузе, т.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кт №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.3 – Расстояния между отправителями и потребителями, к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274"/>
        <w:gridCol w:w="1275"/>
        <w:gridCol w:w="1274"/>
        <w:gridCol w:w="1275"/>
        <w:gridCol w:w="1276"/>
      </w:tblGrid>
      <w:tr>
        <w:trPr>
          <w:trHeight w:val="23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зополучатель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зоотправитель</w:t>
            </w:r>
          </w:p>
        </w:tc>
      </w:tr>
      <w:tr>
        <w:trPr>
          <w:trHeight w:val="2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  <w:lang w:val="en-US" w:eastAsia="en-US"/>
        </w:rPr>
        <w:t>2. Решение транспортной задачи распределитель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ика расчёта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яем груз по каждому столбцов клетке с наименьшим расстоянием. После распределения такие клетки называются загруженными (Таблица 2.1).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роверки оптимальности полученного распределения определяем специальные индексы(потенциалы), которые проставляем в клетки вспомогательной строки и столбца. Индексы определяют по следующему правилу: вначале в клетке столбца строки В1 проставляем нуль, а остальные индексы рассчитываем исходя из того, что их сумма должна быть рав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тоянию каждой загруженной клетки. Затем определяем потенциалы остальных столбцов и строк, исходя из того, что u+v=c, при этом определяем потенциалы только строк и столбцов, содержащих загруженные клетки. В случае, если количество загруженных клеток окажется меньше числа m+n-1 (где m-число строк, n-число столбцов), то необходимо искусственно загрузить недостающее количество клеток, для этого в них проставляют нуль загрузки и после этого с такой клеткой оперируют как с загруженной. Целесообразно нуль ставить в такую клетку, для которой один из индексов уже определён, а также по возможности в клетку с наименьшим расстоянием. 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этого находим такие незагруженные клетки, в которых сумма индексов больше расстояния, указанного в соответствующих клетках – такие клетки называются потенциальными. Цифру разности между суммой индексов и расстоянием называют потенциалом. Потенциал записываем в соответствующую незагруженную клетку в круглых скобках.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ходим клетку с наибольшим потенциалом (это условие является необязательным). Для выбранной потенциальной клетки «строим» контур – замкнутую линию, состоящую из прямых горизонтальных и вертикальных линий, все вершины этой линии должны находиться в загруженных клетках, а также в выбранной потенциальной. Контур строим по правилу – от выбранной потенциальной клетки веду прямую горизонтальную или вертикальную линию до такой загруженной клетки, которой под прямым углом соответствует ещё одна загруженная клетка, и так до тех пор, пока линия не замкнётся в исходной потенциальной клетке.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этого всем вершинам контура попеременно присваиваем знаки «-» и «+», начиная с выбранной потенциальной.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загрузок, обозначенных знаком «+», выбираем наименьшую.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ую величину отнимаем от загрузок со знаком «+» и прибавляем к загрузкам со знаком «-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1 – Первоначально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28"/>
        <w:gridCol w:w="8"/>
        <w:gridCol w:w="1285"/>
        <w:gridCol w:w="8"/>
        <w:gridCol w:w="1381"/>
        <w:gridCol w:w="8"/>
        <w:gridCol w:w="1334"/>
        <w:gridCol w:w="8"/>
        <w:gridCol w:w="1190"/>
        <w:gridCol w:w="8"/>
        <w:gridCol w:w="1088"/>
        <w:gridCol w:w="905"/>
      </w:tblGrid>
      <w:tr>
        <w:trPr>
          <w:trHeight w:val="45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енные новые значения загрузок записываем в другую таблицу(улучшенное значение). После этого снова рассчитываем </w:t>
      </w:r>
    </w:p>
    <w:p>
      <w:pPr>
        <w:pStyle w:val="Style21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е индексы, строим контур и так до тех пор, пока не будет потенциальных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2 – Второ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210"/>
        <w:gridCol w:w="5"/>
        <w:gridCol w:w="1267"/>
        <w:gridCol w:w="6"/>
        <w:gridCol w:w="1363"/>
        <w:gridCol w:w="6"/>
        <w:gridCol w:w="1313"/>
        <w:gridCol w:w="6"/>
        <w:gridCol w:w="1173"/>
        <w:gridCol w:w="6"/>
        <w:gridCol w:w="1072"/>
        <w:gridCol w:w="891"/>
      </w:tblGrid>
      <w:tr>
        <w:trPr>
          <w:trHeight w:val="45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3 – Треть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28"/>
        <w:gridCol w:w="8"/>
        <w:gridCol w:w="1285"/>
        <w:gridCol w:w="8"/>
        <w:gridCol w:w="1381"/>
        <w:gridCol w:w="8"/>
        <w:gridCol w:w="1334"/>
        <w:gridCol w:w="8"/>
        <w:gridCol w:w="1190"/>
        <w:gridCol w:w="8"/>
        <w:gridCol w:w="1088"/>
        <w:gridCol w:w="905"/>
      </w:tblGrid>
      <w:tr>
        <w:trPr>
          <w:trHeight w:val="45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4 – Четвёрто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28"/>
        <w:gridCol w:w="8"/>
        <w:gridCol w:w="1285"/>
        <w:gridCol w:w="8"/>
        <w:gridCol w:w="1381"/>
        <w:gridCol w:w="8"/>
        <w:gridCol w:w="1334"/>
        <w:gridCol w:w="8"/>
        <w:gridCol w:w="1190"/>
        <w:gridCol w:w="8"/>
        <w:gridCol w:w="1088"/>
        <w:gridCol w:w="905"/>
      </w:tblGrid>
      <w:tr>
        <w:trPr>
          <w:trHeight w:val="45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5 – Пято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28"/>
        <w:gridCol w:w="8"/>
        <w:gridCol w:w="1285"/>
        <w:gridCol w:w="8"/>
        <w:gridCol w:w="1381"/>
        <w:gridCol w:w="8"/>
        <w:gridCol w:w="1334"/>
        <w:gridCol w:w="8"/>
        <w:gridCol w:w="1190"/>
        <w:gridCol w:w="8"/>
        <w:gridCol w:w="1088"/>
        <w:gridCol w:w="905"/>
      </w:tblGrid>
      <w:tr>
        <w:trPr>
          <w:trHeight w:val="45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6 – Шесто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28"/>
        <w:gridCol w:w="8"/>
        <w:gridCol w:w="1285"/>
        <w:gridCol w:w="8"/>
        <w:gridCol w:w="1381"/>
        <w:gridCol w:w="8"/>
        <w:gridCol w:w="1334"/>
        <w:gridCol w:w="8"/>
        <w:gridCol w:w="1190"/>
        <w:gridCol w:w="8"/>
        <w:gridCol w:w="1088"/>
        <w:gridCol w:w="905"/>
      </w:tblGrid>
      <w:tr>
        <w:trPr>
          <w:trHeight w:val="45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7 – Седьмое и окончательное распределение объёма перевозок между отправителями и потребител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28"/>
        <w:gridCol w:w="8"/>
        <w:gridCol w:w="1285"/>
        <w:gridCol w:w="8"/>
        <w:gridCol w:w="1381"/>
        <w:gridCol w:w="8"/>
        <w:gridCol w:w="1334"/>
        <w:gridCol w:w="8"/>
        <w:gridCol w:w="1190"/>
        <w:gridCol w:w="8"/>
        <w:gridCol w:w="1088"/>
        <w:gridCol w:w="905"/>
      </w:tblGrid>
      <w:tr>
        <w:trPr>
          <w:trHeight w:val="45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-тель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-дек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авщик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-реб-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грузе</w:t>
            </w:r>
          </w:p>
        </w:tc>
      </w:tr>
      <w:tr>
        <w:trPr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A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v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B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гру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получения окончательного распределения объёма перевозок между отправителями и потребителями груза определяем грузооборот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>n</w:t>
      </w:r>
    </w:p>
    <w:p>
      <w:pPr>
        <w:pStyle w:val="Style21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=∑Q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 т-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  <w:t>i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Q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– объём i-ой перевозки груза, т; l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– расстояние i-ой перевозки груза,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=380*8+150*3+230*5+190*2+300*10+60*8+40*6+200*5+140*6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0*2+150*6+330*14+870*9+720*10=31250 т-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3. Решение транспортной задачи с использованием MS Excel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ачале подготавливаем необходимые таблицы на рабочем листе MS Exce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 – Изменяемые в процессе решения ячей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905"/>
        <w:gridCol w:w="1078"/>
        <w:gridCol w:w="1078"/>
        <w:gridCol w:w="1078"/>
        <w:gridCol w:w="1078"/>
        <w:gridCol w:w="1079"/>
      </w:tblGrid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ставщ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требите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ак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2 – Исходные данные для решения транспортной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794"/>
        <w:gridCol w:w="1081"/>
        <w:gridCol w:w="1189"/>
        <w:gridCol w:w="1188"/>
        <w:gridCol w:w="1081"/>
        <w:gridCol w:w="1082"/>
      </w:tblGrid>
      <w:tr>
        <w:trPr>
          <w:trHeight w:val="30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просы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ставщ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5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требит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использования процедуры </w:t>
      </w:r>
      <w:r>
        <w:rPr>
          <w:b/>
          <w:color w:val="000000"/>
          <w:sz w:val="28"/>
          <w:szCs w:val="28"/>
          <w:lang w:val="en-US" w:eastAsia="en-US"/>
        </w:rPr>
        <w:t>Поиск решения</w:t>
      </w:r>
      <w:r>
        <w:rPr>
          <w:color w:val="000000"/>
          <w:sz w:val="28"/>
          <w:szCs w:val="28"/>
          <w:lang w:val="en-US" w:eastAsia="en-US"/>
        </w:rPr>
        <w:t xml:space="preserve"> получаем следующие результ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3 – Результаты поиска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33"/>
        <w:gridCol w:w="1151"/>
        <w:gridCol w:w="1150"/>
        <w:gridCol w:w="1151"/>
        <w:gridCol w:w="1150"/>
        <w:gridCol w:w="1149"/>
      </w:tblGrid>
      <w:tr>
        <w:trPr>
          <w:trHeight w:val="30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птимизация транспортных потоков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ставщ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5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требите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Фа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апрос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ставщ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A5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требите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B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6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в итоге результаты первого и второго способов решений полностью совпадают, получен оптимальный вариант грузооборота перевоз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1:00Z</dcterms:created>
  <dc:creator>Пустовой</dc:creator>
  <dc:description/>
  <cp:keywords/>
  <dc:language>en-US</dc:language>
  <cp:lastModifiedBy>SYSTEM</cp:lastModifiedBy>
  <cp:lastPrinted>2009-10-18T18:09:00Z</cp:lastPrinted>
  <dcterms:modified xsi:type="dcterms:W3CDTF">2011-09-08T17:01:00Z</dcterms:modified>
  <cp:revision>2</cp:revision>
  <dc:subject/>
  <dc:title>1 Формулировка задачи и исходные данные</dc:title>
</cp:coreProperties>
</file>