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управления перевозочным процесс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счетного вагонопотока на планируемы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 суточное поступление вагонов в переработку на опорную станцию района местной работы за истекающий год. При этом максимальный вагонопоток состави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На планируемый период ожидается рост вагонопотока на в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расчетный вагонопоток на планируемый перио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для расчета потребного количества технических средств, установления перерабатывающей способности и составления технологического процесса опорной станции исходя из условия, что расчетный вагонопоток не превышается фактическим с вероя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ый вагонопоток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>, ва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инимальный вагонопоток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</w:rPr>
              <w:t>, ва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т вагонопотока на планируемый период в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17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суточного вагонопотока, поступающего в переработку на подразделения железных дорог, является величиной переменной, на которую влияет большое число факторов, примерно равновероятных по знаку. Поэтому колебания перерабатываемых суточных вагонопотоков подчиняются нормальному или близкому к нему закону распределения. Одно из этих свойств закона – правило трех сигм, согласно которому среднесуточный вагоноп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92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редне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92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ариации </w:t>
      </w:r>
      <w:r>
        <w:rPr>
          <w:sz w:val="28"/>
          <w:szCs w:val="28"/>
        </w:rPr>
        <w:drawing>
          <wp:inline distT="0" distB="0" distL="0" distR="0">
            <wp:extent cx="5969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вариации более стабилен, чем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при их увеличении или уменьшении он изменяется незнач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вагонопоток на планируемый период при его росте на в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00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веденных выражений искомый расчетный вагонопоток на планируемый период будет равен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расчетный вагонопоток на планируемый период составляет 3385 ваго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казателей использования грузовых ваго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ускорение оборота вагона при реализации одной из мер, предусмотренных заданием: сокращение простоя вагонов на станция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кращение потребности в вагонном парке на полигоне сети железных дорог в результате ускорения оборота ваг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конкретные мероприятия, реализация которых позволит изменить значение заданного показателя, влияющего на величину оборота ваг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атическую и динамическую нагрузку, время оборота вагона, его среднесуточный пробег, производительность и рабочий парк грузовых вагонов на заданном полигоне сети железных дорог.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67"/>
        <w:gridCol w:w="772"/>
      </w:tblGrid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точная погрузка вагонов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ва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точная выгрузка вагонов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ва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точный прием груженых вагонов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пр гр</w:t>
            </w:r>
            <w:r>
              <w:rPr>
                <w:sz w:val="20"/>
                <w:szCs w:val="20"/>
              </w:rPr>
              <w:t>, ва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точная масса перевезенных груз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тыс. 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руженный рейс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гр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хническая 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частковая 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вагон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а 1 технической станци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ех</w:t>
            </w:r>
            <w:r>
              <w:rPr>
                <w:sz w:val="20"/>
              </w:rPr>
              <w:t>, 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 погрузкой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 выгрузкой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всех промежуточных станциях Σ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р.ст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рожнего пробега α</w:t>
            </w:r>
            <w:r>
              <w:rPr>
                <w:sz w:val="20"/>
                <w:szCs w:val="20"/>
                <w:vertAlign w:val="subscript"/>
              </w:rPr>
              <w:t>по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/0,2</w:t>
            </w:r>
          </w:p>
        </w:tc>
      </w:tr>
      <w:tr>
        <w:trPr/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агонное плечо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ваг</w:t>
            </w:r>
            <w:r>
              <w:rPr>
                <w:sz w:val="20"/>
              </w:rPr>
              <w:t>, 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вагона представляет время от момента начала погрузки вагона до начала следующей погрузки того же ва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гонное плечо среднее расстояние между техническими стан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ый рейс вагона складывается из груженного рейс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рожнего рейса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rPr/>
      </w:pPr>
      <w:r>
        <w:rPr/>
        <w:t>Средняя техническая скорость – скорость движения поезда с учетом времени хода, времени на разгоны и замедления, но без учета времени стоянок, км/ч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091565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/>
        <w:t xml:space="preserve">где </w:t>
      </w:r>
      <w:r>
        <w:rPr/>
        <w:drawing>
          <wp:inline distT="0" distB="0" distL="0" distR="0">
            <wp:extent cx="4057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умма времени на разгоны и замедления.</w:t>
      </w:r>
    </w:p>
    <w:p>
      <w:pPr>
        <w:pStyle w:val="TextBodyIndent"/>
        <w:widowControl w:val="false"/>
        <w:spacing w:lineRule="auto" w:line="360"/>
        <w:rPr>
          <w:lang w:val="en-US"/>
        </w:rPr>
      </w:pPr>
      <w:r>
        <w:rPr/>
        <w:t>Коэффициент порожнего пробега снижает динамическую нагрузку вагонов рабочего парка. Для его сокращения должна практиковаться загрузка порожних вагонов в попутном направлении их следования.</w:t>
      </w:r>
    </w:p>
    <w:p>
      <w:pPr>
        <w:pStyle w:val="TextBodyIndent"/>
        <w:widowControl w:val="false"/>
        <w:spacing w:lineRule="auto" w:line="360"/>
        <w:rPr/>
      </w:pPr>
      <w:r>
        <w:rPr/>
        <w:t>Оборот вагона в сутках определяют по формуле: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ваг</w:t>
      </w:r>
      <w:r>
        <w:rPr>
          <w:szCs w:val="28"/>
        </w:rPr>
        <w:t xml:space="preserve"> – вагонное плечо, км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тех</w:t>
      </w:r>
      <w:r>
        <w:rPr>
          <w:szCs w:val="28"/>
        </w:rPr>
        <w:t xml:space="preserve"> – простой вагона на одной технической станции, ч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– полный рейс вагона, км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drawing>
          <wp:inline distT="0" distB="0" distL="0" distR="0">
            <wp:extent cx="10541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гр</w:t>
      </w:r>
      <w:r>
        <w:rPr>
          <w:szCs w:val="28"/>
        </w:rPr>
        <w:t xml:space="preserve"> – груженный рейс вагона, км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α</w:t>
      </w:r>
      <w:r>
        <w:rPr>
          <w:szCs w:val="28"/>
          <w:vertAlign w:val="subscript"/>
        </w:rPr>
        <w:t>пор</w:t>
      </w:r>
      <w:r>
        <w:rPr>
          <w:szCs w:val="28"/>
        </w:rPr>
        <w:t xml:space="preserve"> – коэффициент порожнего пробега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техническая скорость, км/ч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520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общее время простоя вагона на всех промежуточных станциях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Простой вагонов в часах, приходящийся на одну грузовую операцию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гр</w:t>
      </w:r>
      <w:r>
        <w:rPr>
          <w:szCs w:val="28"/>
        </w:rPr>
        <w:t xml:space="preserve"> (погрузка или выгрузка), и коэффициент местной работы 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определяется по формулам: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соответственно простой вагонов под погрузкой и выгрузкой, ч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,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соответственно количество погруженных и выгруженных вагонов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– работа полигона сети в вагонах, равная сумме погруженных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, и принятых груженных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пр гр</w:t>
      </w:r>
      <w:r>
        <w:rPr>
          <w:szCs w:val="28"/>
        </w:rPr>
        <w:t xml:space="preserve"> , с других полигонов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25700" cy="927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594100" cy="156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Определим ускорение оборота вагонов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/>
        <w:drawing>
          <wp:inline distT="0" distB="0" distL="0" distR="0">
            <wp:extent cx="10414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Рабочий парк вагонов </w:t>
      </w:r>
      <w:r>
        <w:rPr>
          <w:szCs w:val="28"/>
        </w:rPr>
        <w:drawing>
          <wp:inline distT="0" distB="0" distL="0" distR="0">
            <wp:extent cx="3048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по формулам: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Для дальнейшего расчета выбираем вариант с наименьшим значением оборота вагонов </w:t>
      </w:r>
      <w:r>
        <w:rPr>
          <w:szCs w:val="28"/>
        </w:rPr>
        <w:drawing>
          <wp:inline distT="0" distB="0" distL="0" distR="0">
            <wp:extent cx="952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Среднесуточный пробег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агонов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477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Средняя статическая нагрузка вагона </w:t>
      </w:r>
      <w:r>
        <w:rPr>
          <w:szCs w:val="28"/>
        </w:rPr>
        <w:drawing>
          <wp:inline distT="0" distB="0" distL="0" distR="0">
            <wp:extent cx="12065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точная масса перевезенных грузов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/>
        <w:t>Рассмотрим среднюю динамическую нагрузку вагонов с учетом их суточного пробега. Различают среднюю динамическую нагрузку груженных вагонов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9652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/ваг,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</w:t>
      </w:r>
      <w:r>
        <w:rPr>
          <w:lang w:val="en-US"/>
        </w:rPr>
        <w:t>nS</w:t>
      </w:r>
      <w:r>
        <w:rPr>
          <w:vertAlign w:val="subscript"/>
        </w:rPr>
        <w:t xml:space="preserve">гр </w:t>
      </w:r>
      <w:r>
        <w:rPr/>
        <w:t>– суточный пробег груженных вагонов (сумма произведений числа вагонов на расстояние их следования), вагоно-км.</w:t>
      </w:r>
    </w:p>
    <w:p>
      <w:pPr>
        <w:pStyle w:val="TextBodyIndent"/>
        <w:widowControl w:val="false"/>
        <w:spacing w:lineRule="auto" w:line="360"/>
        <w:rPr/>
      </w:pPr>
      <w:r>
        <w:rPr/>
        <w:t>Динамическую нагрузку вагонов рабочего парка определяют с учетом пробега порожних вагонов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5240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545465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уточный пробег порожних вагонов.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Отношение </w:t>
      </w:r>
      <w:r>
        <w:rPr/>
        <w:drawing>
          <wp:inline distT="0" distB="0" distL="0" distR="0">
            <wp:extent cx="14986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коэффициентом порожнего пробега. Тогда </w:t>
      </w:r>
      <w:r>
        <w:rPr/>
        <w:drawing>
          <wp:inline distT="0" distB="0" distL="0" distR="0">
            <wp:extent cx="1739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895600" cy="10026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>Производительность вагона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8448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594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/>
        <w:t>Для увеличения производительности вагонов необходимо сокращать их простои, увеличивать скорости движения поездов, улучшать использование грузоподъемности вагонов.</w:t>
      </w:r>
      <w:r>
        <w:br w:type="page"/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дача 3</w:t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пределение показателей использования поездных локомотивов</w:t>
      </w:r>
    </w:p>
    <w:p>
      <w:pPr>
        <w:pStyle w:val="TextBodyIndent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Задан участок обращения поездных локомотивов, который ограничен основным и оборотным депо. В его пределах имеется один пункт смены локомотивных бригад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Требуется определить оборот локомотивов, их рабочий парк для участка обращения, среднесуточный пробег и производительность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50"/>
        <w:gridCol w:w="616"/>
      </w:tblGrid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Длина участка обращения </w:t>
            </w:r>
            <w:r>
              <w:rPr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, 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Средняя участковая скорость </w:t>
            </w:r>
            <w:r>
              <w:rPr>
                <w:sz w:val="20"/>
              </w:rPr>
              <w:drawing>
                <wp:inline distT="0" distB="0" distL="0" distR="0">
                  <wp:extent cx="190500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м/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Время нахождения локомотива на станции, 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сновного депо </w:t>
            </w:r>
            <w:r>
              <w:rPr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оротного депо </w:t>
            </w: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мены локомотивных бригад </w:t>
            </w:r>
            <w:r>
              <w:rPr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405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уточные размеры движения грузовых поездов в направлен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четном </w:t>
            </w:r>
            <w:r>
              <w:rPr>
                <w:sz w:val="20"/>
              </w:rPr>
              <w:drawing>
                <wp:inline distT="0" distB="0" distL="0" distR="0">
                  <wp:extent cx="215900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05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етном </w:t>
            </w:r>
            <w:r>
              <w:rPr>
                <w:sz w:val="20"/>
              </w:rPr>
              <w:drawing>
                <wp:inline distT="0" distB="0" distL="0" distR="0">
                  <wp:extent cx="25400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05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редняя масса грузового поезда, т, в направлен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четном </w:t>
            </w:r>
            <w:r>
              <w:rPr>
                <w:sz w:val="20"/>
              </w:rPr>
              <w:drawing>
                <wp:inline distT="0" distB="0" distL="0" distR="0">
                  <wp:extent cx="1905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</w:tr>
      <w:tr>
        <w:trPr>
          <w:trHeight w:val="405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етном </w:t>
            </w:r>
            <w:r>
              <w:rPr>
                <w:sz w:val="20"/>
              </w:rPr>
              <w:drawing>
                <wp:inline distT="0" distB="0" distL="0" distR="0">
                  <wp:extent cx="2159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</w:tr>
    </w:tbl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Полный оборот локомотива – это время, затрачиваемое локомотивом на обслуживание одной пары поездов на тяговом плече </w:t>
      </w:r>
      <w:r>
        <w:rPr/>
        <w:drawing>
          <wp:inline distT="0" distB="0" distL="0" distR="0">
            <wp:extent cx="215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о включает: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1. время нахождения локомотива в движении на тяговом плече </w:t>
      </w:r>
      <w:r>
        <w:rPr/>
        <w:drawing>
          <wp:inline distT="0" distB="0" distL="0" distR="0">
            <wp:extent cx="1397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боих направлениях, равное </w:t>
      </w:r>
      <w:r>
        <w:rPr/>
        <w:drawing>
          <wp:inline distT="0" distB="0" distL="0" distR="0">
            <wp:extent cx="2413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2. время нахождения на станциях смены бригад и участковых станциях </w:t>
      </w:r>
      <w:r>
        <w:rPr/>
        <w:drawing>
          <wp:inline distT="0" distB="0" distL="0" distR="0">
            <wp:extent cx="419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личество таких стоянок на тяговом плече в обоих направлениях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90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реднее время нахождения на одной станции смены бригад или участковой станции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3. время нахождения локомотива на станции основного депо, </w:t>
      </w:r>
      <w:r>
        <w:rPr/>
        <w:drawing>
          <wp:inline distT="0" distB="0" distL="0" distR="0">
            <wp:extent cx="228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4. время нахождения локомотива на станции оборотного депо, </w:t>
      </w:r>
      <w:r>
        <w:rPr/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96850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1524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лина участка обращения, км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905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редняя участковая скорость, км/ч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749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ремя нахождения локомотива на станции соответственно основного депо, оборотного депо и смены локомотивных бригад, ч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8829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>Начиная с момента выхода локомотива на контрольный пост станции основного депо и до момента проследования этого поста по возвращении его на станции того же депо, локомотив находится в распоряжении службы перевозок. Это время соответствует эксплуатационному обороту локомотива.</w:t>
      </w:r>
    </w:p>
    <w:p>
      <w:pPr>
        <w:pStyle w:val="TextBodyIndent"/>
        <w:widowControl w:val="false"/>
        <w:spacing w:lineRule="auto" w:line="360"/>
        <w:rPr/>
      </w:pPr>
      <w:r>
        <w:rPr/>
        <w:t>Исходя из размеров движения на тяговом участке определяют потребное количество поездных локомотивов: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3081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1905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змеры движения на участке в парах поездов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23126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2159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поездов на нечетном направлении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540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личество поездов в четном направлении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921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личество резервных локомотивов, равное разности между количеством нечетных и четных поездов;</w:t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651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оперативный резерв локомотивов, связанный с неравномерностью движения, можно принять </w:t>
      </w:r>
      <w:r>
        <w:rPr/>
        <w:drawing>
          <wp:inline distT="0" distB="0" distL="0" distR="0">
            <wp:extent cx="6343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679700" cy="927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>Среднесуточный пробег локомотивов, км/сут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5240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7178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Производительность локомотива – </w:t>
      </w:r>
      <w:r>
        <w:rPr/>
        <w:drawing>
          <wp:inline distT="0" distB="0" distL="0" distR="0">
            <wp:extent cx="215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личество ткм брутто, приходящееся на один локомотив в сутки.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3843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1905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5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редняя масса поездов соответственно общая, в нечетном и четном направлениях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drawing>
          <wp:inline distT="0" distB="0" distL="0" distR="0">
            <wp:extent cx="39497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: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/>
        <w:t>Боровикова М.С. Организация движения на железнодорожном транспорте М.; «Маршрут», 2003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/>
        <w:t>Олейник О.А. Основы управления перевозочным процессом. Конспект лекций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/>
        <w:t>Олейник О.А. Управление эксплутационной работой и качеством перевозок. Основы управления перевозочным процессом М.; РГОТУПС,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76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3:00Z</dcterms:created>
  <dc:creator>***</dc:creator>
  <dc:description/>
  <cp:keywords/>
  <dc:language>en-US</dc:language>
  <cp:lastModifiedBy>SYSTEM</cp:lastModifiedBy>
  <dcterms:modified xsi:type="dcterms:W3CDTF">2011-09-08T16:23:00Z</dcterms:modified>
  <cp:revision>2</cp:revision>
  <dc:subject/>
  <dc:title>Российский государственный открытый</dc:title>
</cp:coreProperties>
</file>