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униципальное общеобразовательное учреждение</w:t>
      </w:r>
    </w:p>
    <w:p>
      <w:pPr>
        <w:pStyle w:val="Normal"/>
        <w:spacing w:lineRule="auto" w:line="360"/>
        <w:ind w:firstLine="709"/>
        <w:jc w:val="center"/>
        <w:rPr>
          <w:sz w:val="28"/>
          <w:szCs w:val="32"/>
        </w:rPr>
      </w:pPr>
      <w:r>
        <w:rPr>
          <w:sz w:val="28"/>
          <w:szCs w:val="32"/>
        </w:rPr>
        <w:t>«Лицей № 10» г. Великие Луки</w:t>
      </w:r>
    </w:p>
    <w:p>
      <w:pPr>
        <w:pStyle w:val="Normal"/>
        <w:spacing w:lineRule="auto" w:line="360"/>
        <w:ind w:firstLine="709"/>
        <w:jc w:val="center"/>
        <w:rPr>
          <w:sz w:val="28"/>
          <w:szCs w:val="32"/>
        </w:rPr>
      </w:pPr>
      <w:r>
        <w:rPr>
          <w:sz w:val="28"/>
          <w:szCs w:val="32"/>
        </w:rPr>
        <w:t>Итоговая аттестация по литератур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Тема милосердия в современной прозе.</w:t>
      </w:r>
    </w:p>
    <w:p>
      <w:pPr>
        <w:pStyle w:val="Normal"/>
        <w:spacing w:lineRule="auto" w:line="360"/>
        <w:ind w:firstLine="709"/>
        <w:jc w:val="center"/>
        <w:rPr>
          <w:b/>
          <w:b/>
          <w:sz w:val="28"/>
          <w:szCs w:val="40"/>
        </w:rPr>
      </w:pPr>
      <w:r>
        <w:rPr>
          <w:b/>
          <w:sz w:val="28"/>
          <w:szCs w:val="40"/>
        </w:rPr>
        <w:t>(«Людочка» В. Астафьев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1 «И» класс, МОУ «Лицей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sz w:val="28"/>
        </w:rPr>
      </w:pPr>
      <w:r>
        <w:rPr>
          <w:sz w:val="28"/>
        </w:rPr>
        <w:t xml:space="preserve"> </w:t>
      </w:r>
    </w:p>
    <w:p>
      <w:pPr>
        <w:pStyle w:val="Normal"/>
        <w:spacing w:lineRule="auto" w:line="360"/>
        <w:ind w:firstLine="709"/>
        <w:jc w:val="right"/>
        <w:rPr>
          <w:sz w:val="28"/>
        </w:rPr>
      </w:pPr>
      <w:r>
        <w:rPr>
          <w:sz w:val="28"/>
        </w:rPr>
        <w:t>«Молодой человек! – как будто с завещанием</w:t>
      </w:r>
    </w:p>
    <w:p>
      <w:pPr>
        <w:pStyle w:val="Style15"/>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обращается к нам Пушкин, - если</w:t>
      </w:r>
    </w:p>
    <w:p>
      <w:pPr>
        <w:pStyle w:val="Style15"/>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записки мои попадут в твои руки, вспомни,</w:t>
      </w:r>
    </w:p>
    <w:p>
      <w:pPr>
        <w:pStyle w:val="Style15"/>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что лучшие и прочнейшие изменения сути те,</w:t>
      </w:r>
    </w:p>
    <w:p>
      <w:pPr>
        <w:pStyle w:val="Style15"/>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которые происходят от улучшения нравов, без</w:t>
      </w:r>
    </w:p>
    <w:p>
      <w:pPr>
        <w:pStyle w:val="Style15"/>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всяких насильственных потрясений».</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sz w:val="28"/>
          <w:szCs w:val="28"/>
        </w:rPr>
      </w:pPr>
      <w:r>
        <w:rPr>
          <w:sz w:val="28"/>
          <w:szCs w:val="28"/>
        </w:rPr>
        <w:t>Тема: милосердие в современной прозе.</w:t>
      </w:r>
    </w:p>
    <w:p>
      <w:pPr>
        <w:pStyle w:val="Normal"/>
        <w:spacing w:lineRule="auto" w:line="360"/>
        <w:ind w:firstLine="709"/>
        <w:jc w:val="both"/>
        <w:rPr/>
      </w:pPr>
      <w:r>
        <w:rPr>
          <w:sz w:val="28"/>
          <w:szCs w:val="28"/>
        </w:rPr>
        <w:t xml:space="preserve">Цель: изучение рассказа «Людочка» с точки зрения проблемы милосердия в современной литературе. </w:t>
      </w:r>
    </w:p>
    <w:p>
      <w:pPr>
        <w:pStyle w:val="Normal"/>
        <w:spacing w:lineRule="auto" w:line="360"/>
        <w:ind w:firstLine="709"/>
        <w:jc w:val="both"/>
        <w:rPr>
          <w:sz w:val="28"/>
          <w:szCs w:val="28"/>
        </w:rPr>
      </w:pPr>
      <w:r>
        <w:rPr>
          <w:sz w:val="28"/>
          <w:szCs w:val="28"/>
        </w:rPr>
        <w:t>Задачи:</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ся с произведением современного писателя;</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биографию В.П. Астафьева;</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критическую литературу;</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делать вывод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рассказ «Людочка» актуален и в наши дни. В наше тяжёлое время деморализованное общество продолжает деградировать. И даже сейчас существуют такие люди, как Людочка, от которых все отрекаются, даже родные и друзья (вследствие чего они не могут прожить в полном одиночестве и им остаётся только наложить на себя руки). Всё чаще встречаются такие отбросы общества, как Артёмка-мыло и Стрекач, которых такими сделало обще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аботе я использовала следующие мет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критической литератур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оизве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рями.</w:t>
      </w:r>
      <w:r>
        <w:br w:type="page"/>
      </w:r>
    </w:p>
    <w:p>
      <w:pPr>
        <w:pStyle w:val="Normal"/>
        <w:spacing w:lineRule="auto" w:line="360"/>
        <w:ind w:firstLine="709"/>
        <w:jc w:val="center"/>
        <w:rPr>
          <w:b/>
          <w:b/>
          <w:sz w:val="28"/>
          <w:szCs w:val="28"/>
        </w:rPr>
      </w:pPr>
      <w:r>
        <w:rPr>
          <w:b/>
          <w:sz w:val="28"/>
          <w:szCs w:val="28"/>
        </w:rPr>
        <w:t>Милосердие и сострадание в современной про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лосердие – доброжелательная, великодушная, заботливая любовь в отношении к человеку; одно из принципиально-содержательных оснований морали. Противоположностью милосердия являются злонамеренность, насилие, враждебность. (6., стр. 52).</w:t>
      </w:r>
    </w:p>
    <w:p>
      <w:pPr>
        <w:pStyle w:val="Normal"/>
        <w:spacing w:lineRule="auto" w:line="360"/>
        <w:ind w:firstLine="709"/>
        <w:jc w:val="both"/>
        <w:rPr>
          <w:sz w:val="28"/>
          <w:szCs w:val="28"/>
        </w:rPr>
      </w:pPr>
      <w:r>
        <w:rPr>
          <w:sz w:val="28"/>
          <w:szCs w:val="28"/>
        </w:rPr>
        <w:t>Сострадание (сочувствие) – одна из форм проявления человеколюбия; отношение к другому человеку, основанное на признании законности его потребностей и интересов; выражается в понимании чувств и мыслей другого человека, оказании моральной поддержки его устремлениям и готовности содействовать их осуществлению. (6., стр.79).</w:t>
      </w:r>
    </w:p>
    <w:p>
      <w:pPr>
        <w:pStyle w:val="Normal"/>
        <w:spacing w:lineRule="auto" w:line="360"/>
        <w:ind w:firstLine="709"/>
        <w:jc w:val="both"/>
        <w:rPr>
          <w:sz w:val="28"/>
          <w:szCs w:val="28"/>
        </w:rPr>
      </w:pPr>
      <w:r>
        <w:rPr>
          <w:sz w:val="28"/>
          <w:szCs w:val="28"/>
        </w:rPr>
        <w:t xml:space="preserve">На исходе ядерного века, века машин и скоростей, наша отечественная проза активно обратилась к теме гуманизма. Будем ли мы задавлены сверхпрактичностью, или же человеческое в нас победит эту скрытую жестокость? Великий русский писатель и гуманист Федор Михайлович Достоевский полагал, что "красота спасет мир". Я считаю, что именно красота человеческой души может спасти человечество. </w:t>
      </w:r>
    </w:p>
    <w:p>
      <w:pPr>
        <w:pStyle w:val="Normal"/>
        <w:spacing w:lineRule="auto" w:line="360"/>
        <w:ind w:firstLine="709"/>
        <w:jc w:val="both"/>
        <w:rPr>
          <w:sz w:val="28"/>
          <w:szCs w:val="28"/>
        </w:rPr>
      </w:pPr>
      <w:r>
        <w:rPr>
          <w:sz w:val="28"/>
          <w:szCs w:val="28"/>
        </w:rPr>
        <w:t xml:space="preserve">Милосердие и сострадание. По определению В. И. Даля, это “сердце-болие, сочувствие, любовь на деле, готовность делать добро всякому, жалостливость, мягкосердечность". В воспитании этих чувств нет надежней союзника, чем художественная литература. Именно она обладает способностью проникать в самое сердце человека, задевать струны его души. Находясь один на один с книгой, человек до конца откровенен и честен перед собой, и тогда живое слово падает на благодатную почву. </w:t>
      </w:r>
    </w:p>
    <w:p>
      <w:pPr>
        <w:pStyle w:val="Normal"/>
        <w:spacing w:lineRule="auto" w:line="360"/>
        <w:ind w:firstLine="709"/>
        <w:jc w:val="both"/>
        <w:rPr>
          <w:sz w:val="28"/>
          <w:szCs w:val="28"/>
        </w:rPr>
      </w:pPr>
      <w:r>
        <w:rPr>
          <w:sz w:val="28"/>
          <w:szCs w:val="28"/>
        </w:rPr>
        <w:t xml:space="preserve">Антон Павлович Чехов, презиравший самодовольное счастье мещанина, писал: "Надо, чтобы за дверью каждого довольного, счастливого человека стоял кто-нибудь с молоточком и постоянно напоминал бы стуком, что есть несчастные, что, как бы он ни был счастлив, жизнь рано или поздно покажет ему свои когти, стрясется беда... и его никто не увидит и не услышит, как теперь он не видит и не слышит других..." </w:t>
      </w:r>
    </w:p>
    <w:p>
      <w:pPr>
        <w:pStyle w:val="Normal"/>
        <w:spacing w:lineRule="auto" w:line="360"/>
        <w:ind w:firstLine="709"/>
        <w:jc w:val="both"/>
        <w:rPr>
          <w:sz w:val="28"/>
          <w:szCs w:val="28"/>
        </w:rPr>
      </w:pPr>
      <w:r>
        <w:rPr>
          <w:sz w:val="28"/>
          <w:szCs w:val="28"/>
        </w:rPr>
        <w:t xml:space="preserve">Тема милосердия и сострадания человеку волнует таких современных писателей, как Валентин Распутин, Владимир Железников. Так, на долю героя рассказа В. Распутина "Уроки французского" выпали суровые испытания. В трудное послевоенное время приехал он из деревни в город, чтобы учиться в средней школе. "Никогда раньше даже на день я не отлучался из семьи и, конечно, не был готов к тому, чтобы жить среди чужих людей. Так мне было плохо, так горько и постыло! — хуже всякой болезни!" К душевным невзгодам прибавился голод. Скудные припасы, которые прислала старшему сыну мать, отрывая от других своих детей последний кусок, кто-то воровал. И мальчик погибал. Погибал не только физически, но и духовно. Вместе с его телом погибала вера в добро. </w:t>
      </w:r>
    </w:p>
    <w:p>
      <w:pPr>
        <w:pStyle w:val="Normal"/>
        <w:spacing w:lineRule="auto" w:line="360"/>
        <w:ind w:firstLine="709"/>
        <w:jc w:val="both"/>
        <w:rPr>
          <w:sz w:val="28"/>
          <w:szCs w:val="28"/>
        </w:rPr>
      </w:pPr>
      <w:r>
        <w:rPr>
          <w:sz w:val="28"/>
          <w:szCs w:val="28"/>
        </w:rPr>
        <w:t xml:space="preserve">И вот в самые трудные минуты появился рядом с мальчишкой человек, протянувший руку помощи. Учительница французского языка стала приглашать подростка к себе домой на дополнительные уроки. А после уроков они играли с ним в "пристеночек" на деньги. Убедившись, что гордый мальчишка не примет открытой помощи, учительница пошла на эту маленькую хитрость. "Конечно, принимая деньги от Лидии Михайловны, я чувствовал себя неловко, но всякий раз успокаивался тем, что это честный выигрыш". </w:t>
      </w:r>
    </w:p>
    <w:p>
      <w:pPr>
        <w:pStyle w:val="Normal"/>
        <w:spacing w:lineRule="auto" w:line="360"/>
        <w:ind w:firstLine="709"/>
        <w:jc w:val="both"/>
        <w:rPr>
          <w:sz w:val="28"/>
          <w:szCs w:val="28"/>
        </w:rPr>
      </w:pPr>
      <w:r>
        <w:rPr>
          <w:sz w:val="28"/>
          <w:szCs w:val="28"/>
        </w:rPr>
        <w:t xml:space="preserve">"Это преступление. Растление. Совращение", — задыхаясь от гнева, говорит директор школы. В приливе педагогической ярости он не может за азартной игрой увидеть, что происходящее в доме Лидии Михайловны — не просто уроки, а уроки милосердия, уроки веры в добро. </w:t>
      </w:r>
    </w:p>
    <w:p>
      <w:pPr>
        <w:pStyle w:val="Normal"/>
        <w:spacing w:lineRule="auto" w:line="360"/>
        <w:ind w:firstLine="709"/>
        <w:jc w:val="both"/>
        <w:rPr>
          <w:sz w:val="28"/>
          <w:szCs w:val="28"/>
        </w:rPr>
      </w:pPr>
      <w:r>
        <w:rPr>
          <w:sz w:val="28"/>
          <w:szCs w:val="28"/>
        </w:rPr>
        <w:t xml:space="preserve">Этот рассказ Валентина Распутина заставляет задуматься о подлинной и мнимой человечности, о нерушимой связи между творящим добро и тем, кто его принимает. Учительница уехала, но она незримо продолжала оставаться рядом с мальчишкой, заняв в его жизни такое же место, как и мать, став судьей всех его дальнейших поступков. </w:t>
      </w:r>
    </w:p>
    <w:p>
      <w:pPr>
        <w:pStyle w:val="Normal"/>
        <w:spacing w:lineRule="auto" w:line="360"/>
        <w:ind w:firstLine="709"/>
        <w:jc w:val="both"/>
        <w:rPr>
          <w:sz w:val="28"/>
          <w:szCs w:val="28"/>
        </w:rPr>
      </w:pPr>
      <w:r>
        <w:rPr>
          <w:sz w:val="28"/>
          <w:szCs w:val="28"/>
        </w:rPr>
        <w:t xml:space="preserve">Прошли годы... Лидия Михайловна, как пишет автор, уже не помнит, как она посылала мальчику по почте макароны. Писатель задается вопросом: "Почему?" И сам же отвечает: "Но, поразмыслив, я понял, что удивительного тут, в сущности, нет ничего: истинное добро со стороны того, кто творит его, имеет меньшую память, чем со стороны, кто его принимает. Так и должно быть... И если, уйдя от человека, добро возвращается к нему через много лет совсем с другой стороны, значит, оно обошло людей, и тем шире круг его действия". </w:t>
      </w:r>
    </w:p>
    <w:p>
      <w:pPr>
        <w:pStyle w:val="Normal"/>
        <w:spacing w:lineRule="auto" w:line="360"/>
        <w:ind w:firstLine="709"/>
        <w:jc w:val="both"/>
        <w:rPr>
          <w:sz w:val="28"/>
          <w:szCs w:val="28"/>
        </w:rPr>
      </w:pPr>
      <w:r>
        <w:rPr>
          <w:sz w:val="28"/>
          <w:szCs w:val="28"/>
        </w:rPr>
        <w:t xml:space="preserve">В наше бурное время такие чувства, как милосердие и сострадание многим кажутся пережитком старины. Попрание нравственных законов привело к тому, что чувства эти забыты. О том, как отразился этот процесс на молодом поколении 80-х годов, рассказал в повести "Чучело" Владимир Железников. Как и у В. Распутина, здесь перед нами слабое существо: нескладная, со странностями девочка Лена. Именно она становится жертвой бездушия своих одноклассников. Одни из них не ведают, что творят, другие знают, что Лена ни в чем не виновата, но предпочитают молчать об этом. Жестоко звучат язвительные попреки жертве у Железникова. "Нам такие не нужны! Чу-че-ло-о-о!" — кричат в лицо Лене ее одноклассники. Остается только задуматься: откуда в юных сердцах такая звериная злоба, откуда такая страсть к мучительству ближнего? </w:t>
      </w:r>
    </w:p>
    <w:p>
      <w:pPr>
        <w:pStyle w:val="Normal"/>
        <w:spacing w:lineRule="auto" w:line="360"/>
        <w:ind w:firstLine="709"/>
        <w:jc w:val="both"/>
        <w:rPr>
          <w:sz w:val="28"/>
          <w:szCs w:val="28"/>
        </w:rPr>
      </w:pPr>
      <w:r>
        <w:rPr>
          <w:sz w:val="28"/>
          <w:szCs w:val="28"/>
        </w:rPr>
        <w:t xml:space="preserve">В поисках истоков такой жестокости В. Железников проводит исследование негативных сторон жизни нашего общества. И вдруг начинаешь понимать, что нельзя обвинять в жестокости только одноклассников Лены. Это вина и взрослых. Уродливые явления нашей жизни проявляются в поступках героев книги. "Он шел по земле, издавая вопли восторга, оставляя после себя крики возмущенных жертв", — так сказано о Вальке по кличке Живодер. Он ловит и сдает на живодерню собак, расстреливает консервными банками кошек, поджигает старый дуб. </w:t>
      </w:r>
    </w:p>
    <w:p>
      <w:pPr>
        <w:pStyle w:val="Normal"/>
        <w:spacing w:lineRule="auto" w:line="360"/>
        <w:ind w:firstLine="709"/>
        <w:jc w:val="both"/>
        <w:rPr>
          <w:sz w:val="28"/>
          <w:szCs w:val="28"/>
        </w:rPr>
      </w:pPr>
      <w:r>
        <w:rPr>
          <w:sz w:val="28"/>
          <w:szCs w:val="28"/>
        </w:rPr>
        <w:t xml:space="preserve">Разве не так же, с победными рапортами, шагают иные взрослые "покорители природы", оскверняя все вокруг, не слыша, как стонет земля под их ногами? "Каждый должен получить по заслугам! — с таким лозунгом живет Железная Кнопка. Это она методично выискивает среди ребят предателя, а потом так же методично добивается исполнения наказания, не разбираясь в степени вины одноклассницы Лены. </w:t>
      </w:r>
    </w:p>
    <w:p>
      <w:pPr>
        <w:pStyle w:val="Normal"/>
        <w:spacing w:lineRule="auto" w:line="360"/>
        <w:ind w:firstLine="709"/>
        <w:jc w:val="both"/>
        <w:rPr>
          <w:sz w:val="28"/>
          <w:szCs w:val="28"/>
        </w:rPr>
      </w:pPr>
      <w:r>
        <w:rPr>
          <w:sz w:val="28"/>
          <w:szCs w:val="28"/>
        </w:rPr>
        <w:t xml:space="preserve">Заканчивается повесть отъездом Лены из города. Ее отъезд более напоминает бегство. Но писатель дает мучителям Лены возможность в последний момент прозреть и понять, кого они изгнали. Вместе с Леной исчезли в классе доброта, доверчивость, сострадание, любовь. Поздно, но все-таки приходит к ребятам сознание того, что нельзя жить по звериным законам: "Тоска, такая отчаянная тоска по человеческой чистоте, по бескорыстной храбрости и благородству все сильнее захватила их сердца и требовала выхода". </w:t>
      </w:r>
    </w:p>
    <w:p>
      <w:pPr>
        <w:pStyle w:val="Normal"/>
        <w:spacing w:lineRule="auto" w:line="360"/>
        <w:ind w:firstLine="709"/>
        <w:jc w:val="both"/>
        <w:rPr>
          <w:sz w:val="28"/>
          <w:szCs w:val="28"/>
        </w:rPr>
      </w:pPr>
      <w:r>
        <w:rPr>
          <w:sz w:val="28"/>
          <w:szCs w:val="28"/>
        </w:rPr>
        <w:t xml:space="preserve">Думаю, наше поколение сможет возродить забытые чувства милосердия и сострадания к ближнему, сделать их главными в жизни. Надежным помощником нам будет книга, освещающая путь к светлому будущему. Ведь хорошая книга учит делать добро так, чтобы оно стало естественным в жизни человека, стало обыкновенным. </w:t>
      </w:r>
    </w:p>
    <w:p>
      <w:pPr>
        <w:pStyle w:val="Normal"/>
        <w:spacing w:lineRule="auto" w:line="360"/>
        <w:ind w:firstLine="709"/>
        <w:jc w:val="both"/>
        <w:rPr>
          <w:sz w:val="28"/>
          <w:szCs w:val="28"/>
        </w:rPr>
      </w:pPr>
      <w:r>
        <w:rPr>
          <w:sz w:val="28"/>
          <w:szCs w:val="28"/>
        </w:rPr>
        <w:t>Милосердие и сострадание – это те главные нравственные ориентиры, соотнося с которыми свою жизненную философию, человек сможет сохранить не только себя как личность, но и воссоздать на земле Царствие Божие: мир добра, красоты и справедливости. Именно о нем мечтали многие поколения русских писателей. И в этом процессе духовного созидания особая роль принадлежит А.С. Пушкину. Ему, поэту-пророку, Богом был дарован талант «глаголом жечь сердца людей», пробуждая «чувства добрые» в их душах. На каких основах должна строиться жизнь – в особенности в смутные переходные ее периоды, когда ставятся под сомнение сложившиеся традиции и нормы морали? Этот вопрос был принципиальным для Пушкина – человека и художника. Вспомним известный эпизод из жизни поэта… Возвращенный в 1826 г. Николаем I из ссылки, он предстал перед императором, который задал прямой вопрос: «Пушкин, принял ли бы ты участие в 14 декабря, если б был в Петербурге?» Тот, будучи человеком чести, мужественно ответил: «Непременно, государь, все друзья мои были в заговоре, и я не мог не участвовать в нем. Одно лишь отсутствие спасло меня, за что я благодарю Бога!» Смысловая двойственность пушкинской фразы несомненна. Видимо, «отсутствие спасло» не только от царской немилости. Тогда от чего же? В повести «Капитанская дочка», законченной за несколько месяцев до смерти, был дан ответ – плод размышлений целой жизни.</w:t>
      </w:r>
      <w:r>
        <w:br w:type="page"/>
      </w:r>
    </w:p>
    <w:p>
      <w:pPr>
        <w:pStyle w:val="Normal"/>
        <w:spacing w:lineRule="auto" w:line="360"/>
        <w:ind w:firstLine="709"/>
        <w:jc w:val="center"/>
        <w:rPr>
          <w:b/>
          <w:b/>
          <w:sz w:val="28"/>
        </w:rPr>
      </w:pPr>
      <w:r>
        <w:rPr>
          <w:b/>
          <w:bCs/>
          <w:sz w:val="28"/>
          <w:szCs w:val="32"/>
        </w:rPr>
        <w:t>ВИКТОР ПЕТРОВИЧ АСТАФЬЕВ</w:t>
      </w:r>
    </w:p>
    <w:p>
      <w:pPr>
        <w:pStyle w:val="Normal"/>
        <w:spacing w:lineRule="auto" w:line="360"/>
        <w:ind w:firstLine="709"/>
        <w:jc w:val="center"/>
        <w:rPr/>
      </w:pPr>
      <w:r>
        <w:rPr>
          <w:b/>
          <w:bCs/>
          <w:sz w:val="28"/>
          <w:szCs w:val="32"/>
        </w:rPr>
        <w:t>(1.05.1924 – 29.11.200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мая 1924 года в селе Овсянка, что на берегу Енисея, недалеко от Красноярска, в семье Петра Павловича и Лидии Ильиничны Астафьевых родился сын Виктор.</w:t>
      </w:r>
    </w:p>
    <w:p>
      <w:pPr>
        <w:pStyle w:val="Normal"/>
        <w:spacing w:lineRule="auto" w:line="360"/>
        <w:ind w:firstLine="709"/>
        <w:jc w:val="both"/>
        <w:rPr>
          <w:sz w:val="28"/>
          <w:szCs w:val="28"/>
        </w:rPr>
      </w:pPr>
      <w:r>
        <w:rPr>
          <w:sz w:val="28"/>
          <w:szCs w:val="28"/>
        </w:rPr>
        <w:t>В семь лет мальчик потерял мать - она утонула в реке, зацепившись, косой за основание боны. В. П. Астафьев никогда не привыкнет к этой потере. Все ему "не верится, что мамы нет и никогда не будет". Памяти матери он посвятил повесть “Перевал”. А позднее, став уже известным писателем, скажет с горькой сыновней любовью: “И лишь одно я просил бы у своей судьбы — оставить со мной маму. Ее мне не хватало всю жизнь...” Заступницей и кормилицей мальчика становится его бабушка - Екатерина Петровна.</w:t>
      </w:r>
    </w:p>
    <w:p>
      <w:pPr>
        <w:pStyle w:val="Normal"/>
        <w:spacing w:lineRule="auto" w:line="360"/>
        <w:ind w:firstLine="709"/>
        <w:jc w:val="both"/>
        <w:rPr>
          <w:sz w:val="28"/>
          <w:szCs w:val="28"/>
        </w:rPr>
      </w:pPr>
      <w:r>
        <w:rPr>
          <w:sz w:val="28"/>
          <w:szCs w:val="28"/>
        </w:rPr>
        <w:t>С отцом и мачехой Виктор переезжает в Игарку - сюда выслан с семьей раскулаченный дед Павел. "Диких заработков", на которые рассчитывал отец, не оказалось, отношения с мачехой не сложились, она спихивает обузу в лице ребенка с плеч. Мальчик лишается крова и средств к существованию, бродяжничает, затем попадает в детдом- интернат. "Самостоятельную жизнь я начал сразу, безо всякой подготовки", - напишет впоследствии Астафьев.</w:t>
      </w:r>
    </w:p>
    <w:p>
      <w:pPr>
        <w:pStyle w:val="Normal"/>
        <w:spacing w:lineRule="auto" w:line="360"/>
        <w:ind w:firstLine="709"/>
        <w:jc w:val="both"/>
        <w:rPr>
          <w:sz w:val="28"/>
          <w:szCs w:val="28"/>
        </w:rPr>
      </w:pPr>
      <w:r>
        <w:rPr>
          <w:sz w:val="28"/>
          <w:szCs w:val="28"/>
        </w:rPr>
        <w:t>Учитель школы-интерната сибирский поэт Игнатий Дмитриевич Рождественский замечает в Викторе склонность к литературе и развивает ее. Окончив школу-интернат, подросток зарабатывает себе на хлеб в станке Курейка. Собрав денег на билет, Виктор уезжает в Красноярск, и поступает в железнодорожную школу ФЗО. Окончив учебу, он работает составителем поездов на станции Базаиха под Красноярском.</w:t>
      </w:r>
    </w:p>
    <w:p>
      <w:pPr>
        <w:pStyle w:val="Normal"/>
        <w:spacing w:lineRule="auto" w:line="360"/>
        <w:ind w:firstLine="709"/>
        <w:jc w:val="both"/>
        <w:rPr>
          <w:sz w:val="28"/>
          <w:szCs w:val="28"/>
        </w:rPr>
      </w:pPr>
      <w:r>
        <w:rPr>
          <w:sz w:val="28"/>
          <w:szCs w:val="28"/>
        </w:rPr>
        <w:t>Осенью 1942 года Виктор Астафьев добровольцем уходит в армию, а весной 1943 года попадает на фронт. Воюет на Брянском, Воронежском и Степном фронтах, объединившихся затем в Первый Украинский. Фронтовая биография солдата Астафьева отмечена орденом Красной Звезды, медалями "За отвагу", "За победу над Германией" и "За освобождение Польши". Несколько раз он был тяжело ранен.</w:t>
      </w:r>
    </w:p>
    <w:p>
      <w:pPr>
        <w:pStyle w:val="Normal"/>
        <w:spacing w:lineRule="auto" w:line="360"/>
        <w:ind w:firstLine="709"/>
        <w:jc w:val="both"/>
        <w:rPr>
          <w:sz w:val="28"/>
          <w:szCs w:val="28"/>
        </w:rPr>
      </w:pPr>
      <w:r>
        <w:rPr>
          <w:sz w:val="28"/>
          <w:szCs w:val="28"/>
        </w:rPr>
        <w:t xml:space="preserve">Осенью 1945 года В. П. Астафьев демобилизуется из армии и вместе со своей женой - рядовой Марией Семеновной Корякиной приезжает на ее родину - город Чусовой на западном Урале. По состоянию здоровья Виктор уже не может вернуться к своей специальности и, чтобы кормить семью, работает слесарем, чернорабочим, грузчиком, плотником, мойщиком мясных туш, вахтером мясокомбината. В марте 1947 года в молодой семье родилась дочка. В начале сентября девочка умерла от тяжелой диспепсии, время было голодное, у матери не хватало молока, а продовольственных карточек взять было неоткуда. В мае 1948 года у Астафьевых родилась дочь Ирина, а в марте 1950 года - сын Андрей. </w:t>
      </w:r>
    </w:p>
    <w:p>
      <w:pPr>
        <w:pStyle w:val="Normal"/>
        <w:spacing w:lineRule="auto" w:line="360"/>
        <w:ind w:firstLine="709"/>
        <w:jc w:val="both"/>
        <w:rPr>
          <w:sz w:val="28"/>
          <w:szCs w:val="28"/>
        </w:rPr>
      </w:pPr>
      <w:r>
        <w:rPr>
          <w:sz w:val="28"/>
          <w:szCs w:val="28"/>
        </w:rPr>
        <w:t>известность.</w:t>
      </w:r>
    </w:p>
    <w:p>
      <w:pPr>
        <w:pStyle w:val="Normal"/>
        <w:spacing w:lineRule="auto" w:line="360"/>
        <w:ind w:firstLine="709"/>
        <w:jc w:val="both"/>
        <w:rPr>
          <w:sz w:val="28"/>
          <w:szCs w:val="28"/>
        </w:rPr>
      </w:pPr>
      <w:r>
        <w:rPr>
          <w:sz w:val="28"/>
          <w:szCs w:val="28"/>
        </w:rPr>
        <w:t>В 1962 году семья переехала в Пермь, а в 1969 году - в Вологду.</w:t>
      </w:r>
    </w:p>
    <w:p>
      <w:pPr>
        <w:pStyle w:val="Normal"/>
        <w:spacing w:lineRule="auto" w:line="360"/>
        <w:ind w:firstLine="709"/>
        <w:jc w:val="both"/>
        <w:rPr>
          <w:sz w:val="28"/>
          <w:szCs w:val="28"/>
        </w:rPr>
      </w:pPr>
      <w:r>
        <w:rPr>
          <w:sz w:val="28"/>
          <w:szCs w:val="28"/>
        </w:rPr>
        <w:t>В 1980 году Астафьев переехал жить на родину - в Красноярск. Начался новый, чрезвычайно плодотворный период его творчества. В Красноярске и в Овсянке - деревне его детства - им написаны роман "Печальный детектив" (1985) и такие рассказы, как "Медвежья кровь" (1984), "Жизнь прожить" (1985), "Вимба" (1985), "Светопреставление" (1986), "Слепой рыбак" (1986), "Ловля пескарей в Грузии" (1986), "Тельняшка с Тихого океана" (1986), "Голубое поле под голубыми небесами" (1987), "Улыбка волчицы" (1989), "Мною рожденный" (1989), "Людочка" (1989), "Разговор со старым ружьем" (1997).</w:t>
      </w:r>
    </w:p>
    <w:p>
      <w:pPr>
        <w:pStyle w:val="Normal"/>
        <w:spacing w:lineRule="auto" w:line="360"/>
        <w:ind w:firstLine="709"/>
        <w:jc w:val="both"/>
        <w:rPr>
          <w:sz w:val="28"/>
          <w:szCs w:val="28"/>
        </w:rPr>
      </w:pPr>
      <w:r>
        <w:rPr>
          <w:sz w:val="28"/>
          <w:szCs w:val="28"/>
        </w:rPr>
        <w:t>В 1989 году В. П. Астафьеву присвоено звание Героя Социалистического Труда.</w:t>
      </w:r>
    </w:p>
    <w:p>
      <w:pPr>
        <w:pStyle w:val="Normal"/>
        <w:spacing w:lineRule="auto" w:line="360"/>
        <w:ind w:firstLine="709"/>
        <w:jc w:val="both"/>
        <w:rPr>
          <w:sz w:val="28"/>
          <w:szCs w:val="28"/>
        </w:rPr>
      </w:pPr>
      <w:r>
        <w:rPr>
          <w:sz w:val="28"/>
          <w:szCs w:val="28"/>
        </w:rPr>
        <w:t>17 августа 1987 года скоропостижно умирает дочь Астафьевых Ирина. Ее привозят из Вологды и хоронят на кладбище в Овсянке. Виктор Петрович и Мария Семеновна забирают к себе маленьких внуков Витю и Полю.</w:t>
      </w:r>
    </w:p>
    <w:p>
      <w:pPr>
        <w:pStyle w:val="Normal"/>
        <w:spacing w:lineRule="auto" w:line="360"/>
        <w:ind w:firstLine="709"/>
        <w:jc w:val="both"/>
        <w:rPr>
          <w:sz w:val="28"/>
          <w:szCs w:val="28"/>
        </w:rPr>
      </w:pPr>
      <w:r>
        <w:rPr>
          <w:sz w:val="28"/>
          <w:szCs w:val="28"/>
        </w:rPr>
        <w:t>В 1994 году "за выдающийся вклад в отечественную литературу" писателю была присуждена Российская независимая премия "Триумф". В 1995 году за роман "Прокляты и убиты" В. П. Астафьев был удостоен Государственной премии России.</w:t>
      </w:r>
    </w:p>
    <w:p>
      <w:pPr>
        <w:pStyle w:val="Normal"/>
        <w:spacing w:lineRule="auto" w:line="360"/>
        <w:ind w:firstLine="709"/>
        <w:jc w:val="both"/>
        <w:rPr>
          <w:sz w:val="28"/>
          <w:szCs w:val="28"/>
        </w:rPr>
      </w:pPr>
      <w:r>
        <w:rPr>
          <w:sz w:val="28"/>
          <w:szCs w:val="28"/>
        </w:rPr>
        <w:t>В 1997-1998 годах в Красноярске осуществлено издание Собрания сочинений В. П. Астафьева в 15 томах, с подробными комментариями автора.</w:t>
      </w:r>
    </w:p>
    <w:p>
      <w:pPr>
        <w:pStyle w:val="Normal"/>
        <w:spacing w:lineRule="auto" w:line="360"/>
        <w:ind w:firstLine="709"/>
        <w:jc w:val="both"/>
        <w:rPr>
          <w:sz w:val="28"/>
          <w:szCs w:val="28"/>
        </w:rPr>
      </w:pPr>
      <w:r>
        <w:rPr>
          <w:sz w:val="28"/>
          <w:szCs w:val="28"/>
        </w:rPr>
        <w:t>В 1997 году писателю присуждена Международная Пушкинская премия, а в 1998 году он удостоен премии "За честь и достоинство таланта" Международного литфонда.</w:t>
      </w:r>
    </w:p>
    <w:p>
      <w:pPr>
        <w:pStyle w:val="Normal"/>
        <w:spacing w:lineRule="auto" w:line="360"/>
        <w:ind w:firstLine="709"/>
        <w:jc w:val="both"/>
        <w:rPr>
          <w:sz w:val="28"/>
          <w:szCs w:val="28"/>
        </w:rPr>
      </w:pPr>
      <w:r>
        <w:rPr>
          <w:sz w:val="28"/>
          <w:szCs w:val="28"/>
        </w:rPr>
        <w:t>В конце 1998 года В. П. Астафьеву присуждена премия имени Аполлона Григорьева Академии русской современной словесности.</w:t>
      </w:r>
    </w:p>
    <w:p>
      <w:pPr>
        <w:pStyle w:val="Normal"/>
        <w:spacing w:lineRule="auto" w:line="360"/>
        <w:ind w:firstLine="709"/>
        <w:jc w:val="both"/>
        <w:rPr>
          <w:sz w:val="28"/>
          <w:szCs w:val="28"/>
        </w:rPr>
      </w:pPr>
      <w:r>
        <w:rPr>
          <w:sz w:val="28"/>
          <w:szCs w:val="28"/>
        </w:rPr>
        <w:t>"Ни дня без строчки" - это девиз неутомимого труженика, истинно народного писателя. Умер В.П. Астафьев в 2001 году на своей родине.</w:t>
      </w:r>
      <w:r>
        <w:br w:type="page"/>
      </w:r>
    </w:p>
    <w:p>
      <w:pPr>
        <w:pStyle w:val="Normal"/>
        <w:spacing w:lineRule="auto" w:line="360"/>
        <w:ind w:firstLine="709"/>
        <w:jc w:val="center"/>
        <w:rPr>
          <w:b/>
          <w:b/>
          <w:sz w:val="28"/>
          <w:szCs w:val="32"/>
        </w:rPr>
      </w:pPr>
      <w:r>
        <w:rPr>
          <w:b/>
          <w:sz w:val="28"/>
          <w:szCs w:val="32"/>
        </w:rPr>
        <w:t>МИЛОСЕРДИЕ И СОСТРАДАНИЕ В РАССКАЗЕ АСТАФЬЕВА «ЛЮДОЧ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Не понаслышке, а своими пытливыми и умудрёнными опытом глазами видит писатель суровую, порой жестокую правду и привносит на страницы своих произведений. Эта правда жизни нашла своё воплощение в рассказе «Людочка». Лет пятнадцать назад автор услышал эту историю и сам не знает почему, она живёт в нём и «жжет сердце». Я думаю, и ваше сердце не останется равнодушным к истории, рассказанной Астафьевым, и она будет жечь сердце и вам. </w:t>
      </w:r>
    </w:p>
    <w:p>
      <w:pPr>
        <w:pStyle w:val="Normal"/>
        <w:spacing w:lineRule="auto" w:line="360"/>
        <w:ind w:firstLine="709"/>
        <w:jc w:val="both"/>
        <w:rPr>
          <w:sz w:val="28"/>
          <w:szCs w:val="28"/>
        </w:rPr>
      </w:pPr>
      <w:r>
        <w:rPr>
          <w:sz w:val="28"/>
          <w:szCs w:val="28"/>
        </w:rPr>
        <w:t>Родилась Людочка в небольшой вымирающей деревеньке Вычуган. Родители — колхозники. Отец от угнетающей работы спился, был суетлив и туповат. Росла вялой, как придорожная трава, редко смеялась и пела, в школе не выходила из троечниц, хотя была молчаливо-старательной. Отец из жизни семьи исчез давно и незаметно. Людочка жила с матерью и отчимом. Он никак не относился к Людочке: ни хорошо, ни плохо. Он, казалось, не замечал ее. А она его боялась.</w:t>
      </w:r>
    </w:p>
    <w:p>
      <w:pPr>
        <w:pStyle w:val="Normal"/>
        <w:spacing w:lineRule="auto" w:line="360"/>
        <w:ind w:firstLine="709"/>
        <w:jc w:val="both"/>
        <w:rPr>
          <w:sz w:val="28"/>
          <w:szCs w:val="28"/>
        </w:rPr>
      </w:pPr>
      <w:r>
        <w:rPr>
          <w:sz w:val="28"/>
          <w:szCs w:val="28"/>
        </w:rPr>
        <w:t xml:space="preserve">Когда Людочка окончила школу, мать отправила ее в город — налаживать свою жизнь, сама же собралась переезжать в леспромхоз. Людочка приехала в город на электричке и первую ночь провела на вокзале. Утром пришла в парикмахерскую и попросилась у парикмахерши к ней в ученицы. Гавриловна приняла её на работу и взяла к себе жить. Людочку Гавриловна пустила оттого, что угадала в ней деревенскую родню, не испорченную еще городом, да и стала тяготиться одиночеством на старости лет. Людочка была послушной девушкой, но учение шло у нее туговато, цирюльное дело, казавшееся таким простым, давалось с трудом, и, когда минул назначенный срок обучения, она не смогла сдать на мастера. В парикмахерской Людочка прирабатывала еще и уборщицей и осталась в штате, продолжая практику, — стригла под машинку призывников, корнала школьников, фасонные же стрижки училась делать “на дому”, подстригая под раскольников страшенных модников из поселка Вэпэвэрзэ, где стоял дом Гавриловны. Гавриловна сбыла на Людочку все домашние дела, весь хозяйственный обиход. За помощь по дому и уход в старости Гавриловна обещала Людочке сделать постоянную прописку, записать на нее дом, коли девушка и дальше будет так же скромно себя вести, обихаживать избу, двор, гнуть спину в огороде и доглядит ее, старуху, когда она совсем обезножеет. </w:t>
      </w:r>
    </w:p>
    <w:p>
      <w:pPr>
        <w:pStyle w:val="Normal"/>
        <w:spacing w:lineRule="auto" w:line="360"/>
        <w:ind w:firstLine="709"/>
        <w:jc w:val="both"/>
        <w:rPr>
          <w:sz w:val="28"/>
          <w:szCs w:val="28"/>
        </w:rPr>
      </w:pPr>
      <w:r>
        <w:rPr>
          <w:sz w:val="28"/>
          <w:szCs w:val="28"/>
        </w:rPr>
        <w:t xml:space="preserve">С работы Людочка ездила на трамвае, а потом шла через погибающий парк Вэпэвэрзэ. В парке бегали ребятишки, водилась шпана, которая развлекалась игрой в карты, пьянкой, драками, “иногда насмерть”. “Имали они тут и девок...” Верховодил шпаной Артемка-мыло, с вспененной белой головой. Людочка сколько ни пыталась усмирить лохмотья на буйной голове Артемки, ничего у нее не получалось. Да и не ради прически приходил парень к Людочке. Как только ее руки становились занятыми ножницами и расческой, Артемка начинал хватать ее за разные места. Людочка сначала увертывалась от хватких рук Артемки, а когда не помогло, стукнула его машинкой по голове и пробила до крови, пришлось лить йод на голову “ухажористого человека”. С тех пор “домогания свои хулиганские прекратил”, более того, шпане повелел Людочку не трогать. </w:t>
      </w:r>
    </w:p>
    <w:p>
      <w:pPr>
        <w:pStyle w:val="Normal"/>
        <w:spacing w:lineRule="auto" w:line="360"/>
        <w:ind w:firstLine="709"/>
        <w:jc w:val="both"/>
        <w:rPr>
          <w:sz w:val="28"/>
          <w:szCs w:val="28"/>
        </w:rPr>
      </w:pPr>
      <w:r>
        <w:rPr>
          <w:sz w:val="28"/>
          <w:szCs w:val="28"/>
        </w:rPr>
        <w:t xml:space="preserve">Теперь Людочка никого и ничего не боялась, ходила от трамвая до дома через парк в любой час и любое время года, отвечая на приветствие шпаны “свойской улыбкой”. Однажды атаман-мыло “зачалил” Людочку в центральный городской парк на танцы в загон, похожий на звериный. </w:t>
      </w:r>
    </w:p>
    <w:p>
      <w:pPr>
        <w:pStyle w:val="Normal"/>
        <w:spacing w:lineRule="auto" w:line="360"/>
        <w:ind w:firstLine="709"/>
        <w:jc w:val="both"/>
        <w:rPr>
          <w:sz w:val="28"/>
          <w:szCs w:val="28"/>
        </w:rPr>
      </w:pPr>
      <w:r>
        <w:rPr>
          <w:sz w:val="28"/>
          <w:szCs w:val="28"/>
        </w:rPr>
        <w:t>“</w:t>
      </w:r>
      <w:r>
        <w:rPr>
          <w:sz w:val="28"/>
          <w:szCs w:val="28"/>
        </w:rPr>
        <w:t xml:space="preserve">В загоне-зверинце и люди вели себя по-звериному... Бесилось, неистовствовало стадо, творя из танцев телесный срам и бред... Гавриловна уверяла — от танцев одно безобразие. Людочка во всем с ней соглашалась, считала, ей очень повезло с наставницей, имеющей богатый жизненный опыт. </w:t>
      </w:r>
    </w:p>
    <w:p>
      <w:pPr>
        <w:pStyle w:val="Normal"/>
        <w:spacing w:lineRule="auto" w:line="360"/>
        <w:ind w:firstLine="709"/>
        <w:jc w:val="both"/>
        <w:rPr>
          <w:sz w:val="28"/>
          <w:szCs w:val="28"/>
        </w:rPr>
      </w:pPr>
      <w:r>
        <w:rPr>
          <w:sz w:val="28"/>
          <w:szCs w:val="28"/>
        </w:rPr>
        <w:t>Девушка варила, мыла, скребла, белила, красила, стирала, гладила и не в тягость ей было содержать в полной чистоте дом. Зато если замуж выйдет — все она умеет, во всем самостоятельной хозяйкой может быть, и муж ее за это любить и ценить станет.</w:t>
      </w:r>
    </w:p>
    <w:p>
      <w:pPr>
        <w:pStyle w:val="Normal"/>
        <w:spacing w:lineRule="auto" w:line="360"/>
        <w:ind w:firstLine="709"/>
        <w:jc w:val="both"/>
        <w:rPr>
          <w:sz w:val="28"/>
          <w:szCs w:val="28"/>
        </w:rPr>
      </w:pPr>
      <w:r>
        <w:rPr>
          <w:sz w:val="28"/>
          <w:szCs w:val="28"/>
        </w:rPr>
        <w:t xml:space="preserve">Той порой вернулся из мест совсем не отдаленных всем в округе известный человек по прозванию Стрекач. Порочный с детства, он еще в школе занимался разбоем — отнимал у малышей “серебрушки, пряники”, жвачку. В седьмом классе Стрекач уже таскался с ножом, но отбирать ему ни у кого ничего не надо было — “малое население поселка приносило ему, как хану, дань, все, что он велел и хотел”. Вскоре Стрекач кого-то порезал ножом, его поставили на учет в милицию, а после попытки изнасилования почтальонки получил первый срок — три года с отсрочкой приговора. Но Стрекач не угомонился. Громил соседние дачи, грозил хозяевам пожаром. В тот летний вечер Стрекач сидел на скамейке, попивая дорогой коньяк и маясь без дела. Шпана обещала: "Не психуй. Вот массы с танцев повалят, мы тебе цыпушек наймам. Сколько захочешь..." </w:t>
      </w:r>
    </w:p>
    <w:p>
      <w:pPr>
        <w:pStyle w:val="Normal"/>
        <w:spacing w:lineRule="auto" w:line="360"/>
        <w:ind w:firstLine="709"/>
        <w:jc w:val="both"/>
        <w:rPr>
          <w:sz w:val="28"/>
          <w:szCs w:val="28"/>
        </w:rPr>
      </w:pPr>
      <w:r>
        <w:rPr>
          <w:sz w:val="28"/>
          <w:szCs w:val="28"/>
        </w:rPr>
        <w:t xml:space="preserve">Вдруг он увидел Людочку. Артемка-мыло попытался замолвить за нее слово, но Стрекач и не слушал, на него нашел кураж. Он поймал девушку за поясок плаща, старался усадить на колени. Она попыталась отделаться от него, но он кинул ее через скамейку и изнасиловал. Шпана находилась рядом. Стрекач заставил и шпану “испачкаться”, чтобы не один он был виновником. Увидя растерзанную Людочку, Артемка-мыло оробел и попытался натянуть на нее плащ, а она, обезумев, побежала, крича: “Мыло! Мыло!” Добежав до дома Гавриловны, Людочка упала на ступеньках и потеряла сознание. Очнулась на стареньком диване, куда дотащила ее сердобольная Гавриловна, сидящая рядом и утешавшая жиличку. Придя в себя, Людочка решила ехать к матери. </w:t>
      </w:r>
    </w:p>
    <w:p>
      <w:pPr>
        <w:pStyle w:val="Normal"/>
        <w:spacing w:lineRule="auto" w:line="360"/>
        <w:ind w:firstLine="709"/>
        <w:jc w:val="both"/>
        <w:rPr>
          <w:sz w:val="28"/>
          <w:szCs w:val="28"/>
        </w:rPr>
      </w:pPr>
      <w:r>
        <w:rPr>
          <w:sz w:val="28"/>
          <w:szCs w:val="28"/>
        </w:rPr>
        <w:t xml:space="preserve">Мать стирала на кухне, увидев дочь, стала вытирать о передник руки, приложила их к большому животу. Оглядывая Людочку, мать сразу поняла — с дочерью случилась беда. “Ума большого не надо, чтобы смекнуть, какая беда с нею случилась. Но через эту... неизбежность все бабы должны пройти... Сколько их еще, бед-то, впереди...” Она узнала, дочь приехала на выходные. Мать сообщила, что вскоре переезжает с мужем в леспромхоз, только “как рожу...”. </w:t>
      </w:r>
    </w:p>
    <w:p>
      <w:pPr>
        <w:pStyle w:val="Normal"/>
        <w:spacing w:lineRule="auto" w:line="360"/>
        <w:ind w:firstLine="709"/>
        <w:jc w:val="both"/>
        <w:rPr>
          <w:sz w:val="28"/>
          <w:szCs w:val="28"/>
        </w:rPr>
      </w:pPr>
      <w:r>
        <w:rPr>
          <w:sz w:val="28"/>
          <w:szCs w:val="28"/>
        </w:rPr>
        <w:t xml:space="preserve">Мать заплакала, глядя в окно: “Кому от этого разора польза?” Потом она пошла достирывать, а дочь послала доить корову и дров принести. Неожиданно для себя Людочка решила уехать с утренней электричкой. Мать не удивилась: “Ну что ж... коли надо, дак...” Гавриловна не ждала быстрого возвращения жилички. Людочка объяснила, что родители переезжают, не до нее. Старуха пригорюнилась, потом предупредила: Артемку-мыло забрали, лицо ему Людочка все расцарапала... примета. Ему велено помалкивать, шаче смерть. От Стрекача и старуху предупредили, что если жиличка что лишнее пикнет, ее гвоздями к столбу прибьют, а старухе избу спалят. Гавриловна жаловалась, что у нее всех благ — угол на старости лет, она не может его лишиться. Людочка пообещала перебраться в общежитие. Гавриловна успокоила: бандюга этот долго не нагуляет, скоро сядет опять, “а я тебя и созову обратно”. Людочка вспомнила, как, живя в совхозе, простудилась, открылось воспаление легких, ее положили в районную больницу. Бесконечной, длинной ночью она увидела умирающего парня, узнала от санитарки его нехитрую историю. С тех пор не умолкало в ней чувство глубокой вины перед покойным парнем-лесорубом. </w:t>
      </w:r>
    </w:p>
    <w:p>
      <w:pPr>
        <w:pStyle w:val="Normal"/>
        <w:spacing w:lineRule="auto" w:line="360"/>
        <w:ind w:firstLine="709"/>
        <w:jc w:val="both"/>
        <w:rPr/>
      </w:pPr>
      <w:r>
        <w:rPr>
          <w:sz w:val="28"/>
          <w:szCs w:val="28"/>
        </w:rPr>
        <w:t xml:space="preserve">В общежитии мест пока не было, и девушка продолжала жить у Гавриловны. Хозяйка учила жиличку “возвращаться в потемках” не через парк, чтобы “саранопалы” не знали, что она живет в поселке. Но Людочка продолжала ходить через парк. По пути в парк прочитала объявление о наборе юношей и девушек в лесную промышленность. Промелькнула спасительная мысль: “Может, уехать?” “Да тут же другая мысль перебила первую: там, в лесу-то, стрекач на стрекаче и все с усами”. В парке она отыскала давно запримеченный тополь с корявым суком над тропинкой, захлестнула на него веревочку, сноровисто увязала петельку, пусть и тихоня, но по-деревенски она умела многое. Людочка забралась на обломыш тополя, надела петлю на шею. Она мысленно простилась с родными и близкими, попросила прощения у Бога. Как все замкнутые люди, была довольно решительной. “И тут, с петлей на шее, она тоже, как в детстве, зажала лицо ладонями и, оттолкнувшись ступнями, будто с высокого берега бросилась в омут. Безбрежный и бездонный”. Хоронили Людочку не в родной брошенной деревне, а на городском кладбище. Мать временами забывалась и голосила. Дома Гавриловна разрыдалась: за дочку считала Людочку, а та, что над собой сделала? Отчим выпил стакан водки и вышел на крыльцо покурить. Он пошел в парк и застал на месте всю компанию во главе со Стрекачом. Бандит спросил подошедшего мужика, что ему надо. “Поглядеть вот на тебя пришел”, — ответил отчим. Он рванул с шеи Стрекача крест и бросил его в кусты. Стрекач пробовал пригрозить мужику ножом. Отчим усмехнулся и неуловимо-молниеносным движением перехватил руку Стрекача, вырвал ее из кармана вместе с куском материи. Не дав бандиту опомниться, сгреб ворот рубашки вместе с фраком, поволок Стрекача за шиворот через кусты, швырнул в канаву, в ответ раздался душераздирающий вопль. Шпана разбежалась. </w:t>
      </w:r>
    </w:p>
    <w:p>
      <w:pPr>
        <w:pStyle w:val="Normal"/>
        <w:spacing w:lineRule="auto" w:line="360"/>
        <w:ind w:firstLine="709"/>
        <w:jc w:val="both"/>
        <w:rPr>
          <w:sz w:val="28"/>
          <w:szCs w:val="28"/>
        </w:rPr>
      </w:pPr>
      <w:r>
        <w:rPr>
          <w:sz w:val="28"/>
          <w:szCs w:val="28"/>
        </w:rPr>
        <w:t>У местного УВД так и недостало сил и возможностей расколоть Артем-ку-мыло. Со строгим предупреждением он был отпущен домой. С перепугу Артемка поступил в училище связи; с испугу же, не иначе, он скоро женился. На четвертой полосе местной газеты в конце квартала появилась заметка о состоянии морали в городе, но “Людочка и Стрекач в этот отчет не угодили. Начальнику УВД оставалось два года до пенсии, и он не хотел портить положительный процент сомнительными данными. Людочка и Стрекач, не оставившие после себя никаких записок, имущества, ценностей и свидетелей, прошли в регистрационном журнале УВД по линии самоубийц... сдуру наложивших на себя руки”.</w:t>
      </w:r>
    </w:p>
    <w:p>
      <w:pPr>
        <w:pStyle w:val="HTML1"/>
        <w:spacing w:lineRule="auto" w:line="360"/>
        <w:ind w:firstLine="709"/>
        <w:jc w:val="both"/>
        <w:rPr/>
      </w:pPr>
      <w:r>
        <w:rPr>
          <w:rFonts w:cs="Times New Roman" w:ascii="Times New Roman" w:hAnsi="Times New Roman"/>
          <w:sz w:val="28"/>
          <w:szCs w:val="28"/>
        </w:rPr>
        <w:t>В сентябрьском номере журнала "Новый мир" за тысяча девятьсот восемьдесят девятый год опубликован рассказ Астафьева "Людочка". Он о молодёжи, но нет молодости в его героях. А есть одинокие, где-то глубоко в себе страдающие и шатающиеся по свету изношенные тени, бросающие свои мрачные ощущения на впечатлительные души читателей. Особенно поражает в героях Астафьева одиночество. Жуткое и неизменное. Людочка пытается вырваться из этого чувства. Но уже первые строчки произведения, где героиня сравнивается с вялой, примороженной травой, наводят на мысль, что Людочка, как и эта трава, не способна к жизни. Она уезжает из родительского дома, где остаются чужие ей люди. И тоже одинокие. Мать давно привыкла к устройству своей жизни. Отчим Людочки никак не относился к ней «ни хорошо, ни плохо». "Жил он, жила она в одном доме и только". Девушка чужая в родном доме. Чужая среди людей. Сегодня всем ясно, что наше общество больно. Но чтобы его правильно лечить, нужен верный диагноз. Над этим бьются лучшие умы страны. Очень точный диагноз одной из страшных болезней, поразивших страну, поставил Астафьев. Главную трагедию героини своего рассказа "Людочка", в образе которой отразились как две капли воды боли подавляющего большинства наших соотечественников, он увидел в душевном одиночестве. Рассказ легко вписывается в литературный процесс современности. Одна из главных особенностей таланта Виктора Петровича - умение охватить проблемы, волнующие многих писателей: бесхозяйственность, падение нравственности, распад деревни, рост преступности. Астафьев показывает нам будничную, серую, самую обыкновенную жизнь: дом - работа - дом. В этом круге живёт Гавриловна, потерявшая здоровье в парикмахерской, её товарки, как должное принимающие всё горести и удары судьбы. В этом круге должна быть и главная героиня рассказа Людочка. И она, не сопротивляясь, ползёт по этому кругу, и мечта-то у неё самая обыкновенная, как у всех молоденьких девушек: выйти замуж, научиться работать. Речь героев Астафьева убедительным образом иллюстрирует это положение социальной психологии. "Покуль ты ученицей будешь, живи, но как мастером станешь, в общежитку ступай, бог даст, и жизнь устроишь",- наставляла Гавриловна девушку. Биография главной героини даётся писателем в самом начале повествования. "Людочка родилась в небольшой угасающей деревне", "слабенькой, болезненной и плаксивой". Рисуя образ Людочки, автор изобразил портрет обычной русской девушки.</w:t>
      </w:r>
    </w:p>
    <w:p>
      <w:pPr>
        <w:pStyle w:val="HTML1"/>
        <w:spacing w:lineRule="auto" w:line="360"/>
        <w:ind w:firstLine="709"/>
        <w:jc w:val="both"/>
        <w:rPr/>
      </w:pPr>
      <w:r>
        <w:rPr>
          <w:rFonts w:cs="Times New Roman" w:ascii="Times New Roman" w:hAnsi="Times New Roman"/>
          <w:sz w:val="28"/>
          <w:szCs w:val="28"/>
        </w:rPr>
        <w:t xml:space="preserve">Людочка с детства не отличалась ни особой красотой, ни умом, но сохранила в своей душе доброту и порядочность, милосердие, сострадание и уважение к людям. Девушка была слабохарактерной, и потому Гавриловна (женщина, которая ее приютила в городе) свалила на нее всю работу по хозяйству. Но Людочка на нее не обижалась, а делала все с удовольствием. </w:t>
      </w:r>
    </w:p>
    <w:p>
      <w:pPr>
        <w:pStyle w:val="HTML1"/>
        <w:spacing w:lineRule="auto" w:line="360"/>
        <w:ind w:firstLine="709"/>
        <w:jc w:val="both"/>
        <w:rPr/>
      </w:pPr>
      <w:r>
        <w:rPr>
          <w:rFonts w:cs="Times New Roman" w:ascii="Times New Roman" w:hAnsi="Times New Roman"/>
          <w:sz w:val="28"/>
          <w:szCs w:val="28"/>
        </w:rPr>
        <w:t>Жалость и сострадание почувствовала она и к несчастному парню – лесорубу, который умирал в больнице исключительно по причине халатности врачей. Людочка чувствовала глубокую вину перед парнем, потому что она живет, а он, такой молодой, должен умереть. Астафьев возмущается тем, что люди не способны чувствовать чужую боль, что они ужасно эгоистичны и лицемерны. Но это не всегда их вина. Возможно, Людочка острее других почувствовала сострадание к этому парню только потому, что сама на себе это перенесла и натолкнулась на непонимание близких людей. Эпизоды один за другим раскрывают нравственную суть человеческих отношений, постепенно готовя нас к трагической развязке. Цинизм, бездуховность первый сюжетный пласт рассказа. С ним плотно состыкован второй пласт - экологическая катастрофа. Картины природы в произведении не просто фон, на котором развёртывается действие, они имеют важное значение в структуре рассказа. В них заключается глубокий смысл, ибо в отношении к природе, к земле раскрывается духовный облик человека, проявляется его нравственная сущность. Мы видим деревню "задыхающуюся в дикоросте", прорвавшуюся трубу центрального отопления, описанную так натурально, что словно ощущаешь её "ароматы". Оба эти символа помогают яснее, без прикрас видеть многие беды и реальные опасности. Это определённая авторская позиция, это стремление взволновать читателя, заставить его оглянуться вокруг. В.Астафьев, беззаветно любящий человека, всем ходом своего повествования доказывает, сколь необходима острейшая борьба с бездуховностью, приспособленчеством, как червь, изнутри подтачивающими нравственные устои общества, которому всегда было легко "оперировать" судьбами тысяч людей. Но не хватало внимания к конкретным судьбам. Когда над Людочкой надругался бандит, она оказалась в полнейшем одиночестве. На улице за неё струсил заступиться предводитель городской шпаны, спасовавший перед более изощренным мошенником. Сразу же отшатнулась от неё хозяйка квартиры (своя рубашка ближе). Не до Людочкиной беды оказалось и в родительском доме. Повсюду главная героиня сталкивалась с равнодушием. Именно этого она не смогла выдержать предательства близких ей людей. Но отступничество проявилось раньше. В какой-то момент Людочка осознала, что она сама причастна к этой трагедии. Она сама проявляла равнодушие, покуда беда не коснулась её лично. Не случайно Людочка вспоминала отчима, тяжкой судьбой которого она прежде не интересовалась. Не зря вспомнился умирающий в больнице парень, всю боль и драму которого не хотели понимать живые. Им, живым, не его боль, не его жизнь, им своё сострадание дорого, и они хотят, чтоб скорее кончились его муки, для того чтоб самим не мучиться. Живые не хотели приносить себя в жертву умирающему. Сама Людочка тогда не сознавала, что, сделай она шаг к умирающему, возможно, тогда свершилось бы чудо: вдвоём они сделались бы сильнее смерти, восстали бы к жизни, в нём, почти умершем, выявился бы такой могучий порыв, что он смёл бы всё на пути к воскресению". Героиня оказалась от этого далека. И вполне естественно, что, попав в беду, теперь уже она не встретила понимания у других. Вот что подвело девушку к трагическому исходу. По пути в парк, где она собиралась покончить жизнь самоубийством, Людочка прочитала объявление о наборе юношей и девушек в лесную промышленность. Промелькнула спасительная мысль: может, уехать, «да тут же и другая мысль перебила первую: там, в лесу-то, стрекач на стрекаче и все с усами». Эти мысли Людочки помогают нам понять, как сильно её разочарование в людях, если в другом месте она не видит для себя спасения от людской злобы и бессердечия. Я думаю, что уходом из жизни она надеялась разбудить холодные сердца окружающих, что-то изменить в их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композиция рассказа. После повествования о случившемся с Людочкой несчастья, автор возвращает нас памятью героини в прошлое, чтобы найти объяснение происшедшему. Писатель стремится к такому изображению, когда читатель получает возможность не только увидеть, но буквально ощутить живой ток жизни в картине, что встаёт перед ним. Сюжет не только и не просто видимая событийная, но чаще скрытая подтекстовая связь, сцепляющая текст направляющим движением авторской мысли. В нашем случае мысли о всеобщей взаимосвязанности судеб, живущих в разъединённом, расколотом, но в одном мире, на одной земле. Людочка приняла на себя грехи очень многих: Стрекоча, матери, школы, Гавриловны, советской милиции, молодёжи городка. Трагедия девушки недолгая жизнь, беспросветная, однообразная, серая, безучастная, без ласки и любви. Смерть героини это её взлёт. Только после смерти она вдруг стала необходима матери, Гавриловне, её заметили. Рассказ на редкость трогателен, потому что читатель чувствует, как сам автор удивительно заботлив и добросердечен к этой девушке. В уста Гавриловны Астафьев вложил большое число афоризмов, устойчивых оборотов ("золотко моё", "голубонька сизокрылая", "ласточка", "касаточка"). Это используется автором для характеристики хозяйки, эмоциональной оценки её индивидуальных качеств. Герои Астафьева наследуют стиль и дух своего времени и их речь не просто говор, а "выразитель всех сил умственных и нравственных". Русские пословицы, поговорки и другие устойчивые словосочетания и выражения занимают значительное место среди используемых писателем изобразительных средств, прежде всего потому, что в них заложены большие выразительные возможности: высокая степень обобщенности, эмоциональность, экспрессивность. Автор передаёт нам своё мироощущение удивительным по художественной выразительности, ёмким, пластичным языком. Устойчивые обороты придают речи героев живость, меткость, свойственную народной речи ("втемяшилось в голову", "гнуть спину", "работала как конь"). Богат, колоритен, неповторим в своём мелодичном звучании язык Астафьева. Помимо простых олицетворений (таких, как "деревня задохнулась в дикоросте", "испустившего резиновый дух крокодила Гену") используется множество сложных, полных эпитетами и метафорами, создающих отдельную картину ("пьяно шатаясь”, “ходило вприсядку”, “поплясывало изношенное сердце", "серебряные заморские пуговицы отстреливались от фрака"). Поэтому произведение получилось таким насыщенным, ярким, незабываемым. Писатель не сосредотачивает внимание лишь на теневых сторонах жизни. В его рассказе присутствует светлое начало, которое, скрашивая многие невзгоды, исходит из сердец тружеников, кои не переводятся на Руси. Вспоминается сцена сенокоса, когда "Людочка и мать метали стог", а потом девушка "в родной реке смывала с себя сенную пыль и труху" с той радостью, которая ведома лишь людям, всласть поработавшим". Художественный приём контраста, удачно применённый здесь писателем, подчеркивает духовную близость человека с природой.</w:t>
      </w:r>
    </w:p>
    <w:p>
      <w:pPr>
        <w:pStyle w:val="Normal"/>
        <w:spacing w:lineRule="auto" w:line="360"/>
        <w:ind w:firstLine="709"/>
        <w:jc w:val="both"/>
        <w:rPr>
          <w:sz w:val="28"/>
          <w:szCs w:val="28"/>
        </w:rPr>
      </w:pPr>
      <w:r>
        <w:rPr>
          <w:sz w:val="28"/>
          <w:szCs w:val="28"/>
        </w:rPr>
        <w:t>Людочка мне напоминает героиню пьесы Островского «Гроза», Катерину. Окружённая материнской заботой, Катерина была очень счастлива, живя в своём мире и не зная житейских забот. Выйдя замуж за Тихона Кабанова, она попадает в обстановку жестоких нравов города Калинова, в «чужедальную сторонушку», далёкую от родительского дома. Катерина томится в доме Кабановой, где нет воли чувствам, нет свободы и нет понимания. Душа Катерины увядает во враждебном ей мире, и только любовь, вспыхнувшая к Борису, может утолить утраченную гармонию с миром. Но и любовь не оказалась спасением: слишком безвольным был Борис. Окружённая злобой, всеобщим осуждением и непониманием, терзаемая собственными душевными муками, Катерина находит единственный выход в смерти.</w:t>
      </w:r>
    </w:p>
    <w:p>
      <w:pPr>
        <w:pStyle w:val="Normal"/>
        <w:spacing w:lineRule="auto" w:line="360"/>
        <w:ind w:firstLine="709"/>
        <w:jc w:val="both"/>
        <w:rPr>
          <w:sz w:val="28"/>
          <w:szCs w:val="28"/>
        </w:rPr>
      </w:pPr>
      <w:r>
        <w:rPr>
          <w:sz w:val="28"/>
          <w:szCs w:val="28"/>
        </w:rPr>
        <w:t>Людочка, выросшая в «угасающей деревеньке Вычуган», не получила сполна материнской заботы и любви. Одинокая дома и в школе, она оказалась одинока и в небольшом провинциальном городке, в котором царили «жестокие нравы», как и в городе Калинове.</w:t>
      </w:r>
    </w:p>
    <w:p>
      <w:pPr>
        <w:pStyle w:val="Normal"/>
        <w:spacing w:lineRule="auto" w:line="360"/>
        <w:ind w:firstLine="709"/>
        <w:jc w:val="both"/>
        <w:rPr>
          <w:sz w:val="28"/>
          <w:szCs w:val="28"/>
        </w:rPr>
      </w:pPr>
      <w:r>
        <w:rPr>
          <w:sz w:val="28"/>
          <w:szCs w:val="28"/>
        </w:rPr>
        <w:t>Когда с Людочкой случилась беда, никто не пришёл ей на помощь, никто не поддержал. Не защитил и Артёмка-мыло, оказывавший ей знаки внимания. Людочка нравственно слабее Катерины, но и перед ней встаёт вопрос: как ей жить дальше, что делать со своей болью? И самой выбирать свою судьбу. Как и Катерина, Людочка выбрала смерть, потому что не смогла вынести душевных мук.</w:t>
      </w:r>
    </w:p>
    <w:p>
      <w:pPr>
        <w:pStyle w:val="Normal"/>
        <w:spacing w:lineRule="auto" w:line="360"/>
        <w:ind w:firstLine="709"/>
        <w:jc w:val="both"/>
        <w:rPr>
          <w:sz w:val="28"/>
          <w:szCs w:val="28"/>
        </w:rPr>
      </w:pPr>
      <w:r>
        <w:rPr>
          <w:sz w:val="28"/>
          <w:szCs w:val="28"/>
        </w:rPr>
        <w:t>Смерть Людочки и Катерины – это приговор обществу, в котором люди лишены человеческого тепла, обществу, в котором царит деспотизм и насилие над личностью.</w:t>
      </w:r>
      <w:r>
        <w:br w:type="page"/>
      </w:r>
    </w:p>
    <w:p>
      <w:pPr>
        <w:pStyle w:val="Normal"/>
        <w:spacing w:lineRule="auto" w:line="360"/>
        <w:ind w:firstLine="709"/>
        <w:jc w:val="center"/>
        <w:rPr>
          <w:b/>
          <w:b/>
          <w:sz w:val="28"/>
          <w:szCs w:val="32"/>
        </w:rPr>
      </w:pPr>
      <w:r>
        <w:rPr>
          <w:b/>
          <w:sz w:val="28"/>
          <w:szCs w:val="32"/>
        </w:rPr>
        <w:t>ВЫВОД</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Есть ли Бог в мире, в котором живёт Людочка? Деревенские бабы забыли «с какого плеча начинать креститься. Вычуганиха срамила их, заново учила класть крестный знак». «И в одиночестве состарившиеся, охотно и покорно бабы возвращались к вере в Бога. Больше-то им не к чему и не к кому было пристать, не в кого верить».</w:t>
      </w:r>
    </w:p>
    <w:p>
      <w:pPr>
        <w:pStyle w:val="Normal"/>
        <w:spacing w:lineRule="auto" w:line="360"/>
        <w:ind w:firstLine="709"/>
        <w:jc w:val="both"/>
        <w:rPr>
          <w:sz w:val="28"/>
          <w:szCs w:val="28"/>
        </w:rPr>
      </w:pPr>
      <w:r>
        <w:rPr>
          <w:sz w:val="28"/>
          <w:szCs w:val="28"/>
        </w:rPr>
        <w:t>«Мать Людочки, бывшая комсомолка, - туда же за бабьём, в суеверность впавшим. Хихикнула как-то Людочка над украдкой крестящейся матерью и затрещину схлопотала».</w:t>
      </w:r>
    </w:p>
    <w:p>
      <w:pPr>
        <w:pStyle w:val="Normal"/>
        <w:spacing w:lineRule="auto" w:line="360"/>
        <w:ind w:firstLine="709"/>
        <w:jc w:val="both"/>
        <w:rPr>
          <w:sz w:val="28"/>
          <w:szCs w:val="28"/>
        </w:rPr>
      </w:pPr>
      <w:r>
        <w:rPr>
          <w:sz w:val="28"/>
          <w:szCs w:val="28"/>
        </w:rPr>
        <w:t>У Стрекача на шее висит крестик, прицепленный к мелкозернистой цепочке, излаженной под золото, и красуется надпись на груди: «Верю в Иисуса Христа, Ленина и опера Наливайко».</w:t>
      </w:r>
    </w:p>
    <w:p>
      <w:pPr>
        <w:pStyle w:val="Normal"/>
        <w:spacing w:lineRule="auto" w:line="360"/>
        <w:ind w:firstLine="709"/>
        <w:jc w:val="both"/>
        <w:rPr>
          <w:sz w:val="28"/>
          <w:szCs w:val="28"/>
        </w:rPr>
      </w:pPr>
      <w:r>
        <w:rPr>
          <w:sz w:val="28"/>
          <w:szCs w:val="28"/>
        </w:rPr>
        <w:t>Людочка далека от веры, она не «потрудилась выучить ни одной молитвы, так, с пятого на десятое что-то похватала от деревенских старух, тоже до конца ни одной молитвы не знающих».</w:t>
      </w:r>
    </w:p>
    <w:p>
      <w:pPr>
        <w:pStyle w:val="Normal"/>
        <w:spacing w:lineRule="auto" w:line="360"/>
        <w:ind w:firstLine="709"/>
        <w:jc w:val="both"/>
        <w:rPr>
          <w:sz w:val="28"/>
          <w:szCs w:val="28"/>
        </w:rPr>
      </w:pPr>
      <w:r>
        <w:rPr>
          <w:sz w:val="28"/>
          <w:szCs w:val="28"/>
        </w:rPr>
        <w:t>Хотела она в храм сходить, но там такое столпотворение было, что она не пошла – «хватит и того, что видит и слышит вокруг». Не пошла и с Гавриловной, «… та ей напрямик бухнула: мол, достойным веры в Бога надо быть…».</w:t>
      </w:r>
    </w:p>
    <w:p>
      <w:pPr>
        <w:pStyle w:val="Normal"/>
        <w:spacing w:lineRule="auto" w:line="360"/>
        <w:ind w:firstLine="709"/>
        <w:jc w:val="both"/>
        <w:rPr>
          <w:sz w:val="28"/>
          <w:szCs w:val="28"/>
        </w:rPr>
      </w:pPr>
      <w:r>
        <w:rPr>
          <w:sz w:val="28"/>
          <w:szCs w:val="28"/>
        </w:rPr>
        <w:t>И только перед смертью Людочка обращается к Богу, хотя и не знает, не верит, есть ли Он: «Боже милостливый, Боже милосердный… Господи, прости меня, хотя я и недостойна… Никто ни про что не спрашивал – никому до меня нет дела…».</w:t>
      </w:r>
    </w:p>
    <w:p>
      <w:pPr>
        <w:pStyle w:val="Normal"/>
        <w:spacing w:lineRule="auto" w:line="360"/>
        <w:ind w:firstLine="709"/>
        <w:jc w:val="both"/>
        <w:rPr/>
      </w:pPr>
      <w:r>
        <w:rPr>
          <w:sz w:val="28"/>
          <w:szCs w:val="28"/>
        </w:rPr>
        <w:t>В данной работе мы показали глубину людского равнодушия; увидели, что может произойти с человеком, когда он остаётся один; показали, в какую пропасть идёт современное общество, и что если вовремя не остановиться, нам грозит полное вырождение.</w:t>
      </w:r>
    </w:p>
    <w:p>
      <w:pPr>
        <w:pStyle w:val="HTML1"/>
        <w:spacing w:lineRule="auto" w:line="360"/>
        <w:ind w:firstLine="709"/>
        <w:jc w:val="both"/>
        <w:rPr/>
      </w:pPr>
      <w:r>
        <w:rPr>
          <w:rFonts w:cs="Times New Roman" w:ascii="Times New Roman" w:hAnsi="Times New Roman"/>
          <w:sz w:val="28"/>
          <w:szCs w:val="28"/>
        </w:rPr>
        <w:t>Мы призываем всех подумать о своей душе и об окружающем мире, научиться любить и сострадать ближнему, увидеть красоту мира и попытаться сохранить ее, ведь красота спасет мир.</w:t>
      </w:r>
    </w:p>
    <w:p>
      <w:pPr>
        <w:pStyle w:val="Normal"/>
        <w:spacing w:lineRule="auto" w:line="360"/>
        <w:ind w:firstLine="709"/>
        <w:jc w:val="both"/>
        <w:rPr>
          <w:sz w:val="28"/>
          <w:szCs w:val="28"/>
        </w:rPr>
      </w:pPr>
      <w:r>
        <w:rPr>
          <w:sz w:val="28"/>
          <w:szCs w:val="28"/>
        </w:rPr>
        <w:t>Всё ощутимое зреет протест личности против общества, равнодушного к человеку. Не надо геройских поступков, надо лишь чуть больше внимания и сочувствия. Тогда мы сможем победить эту страшную болезнь – духовное одиночество. Трагедия Людочки предостерегает: подобное может повторятся.</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pPr>
      <w:r>
        <w:rPr>
          <w:sz w:val="28"/>
          <w:szCs w:val="28"/>
        </w:rPr>
        <w:t>Астафьев В.П. Литературная газета. № 39. М. 1990</w:t>
      </w:r>
    </w:p>
    <w:p>
      <w:pPr>
        <w:pStyle w:val="Normal"/>
        <w:numPr>
          <w:ilvl w:val="0"/>
          <w:numId w:val="2"/>
        </w:numPr>
        <w:tabs>
          <w:tab w:val="clear" w:pos="708"/>
          <w:tab w:val="left" w:pos="1418" w:leader="none"/>
        </w:tabs>
        <w:spacing w:lineRule="auto" w:line="360"/>
        <w:ind w:left="0" w:firstLine="709"/>
        <w:jc w:val="both"/>
        <w:rPr/>
      </w:pPr>
      <w:r>
        <w:rPr>
          <w:sz w:val="28"/>
          <w:szCs w:val="28"/>
        </w:rPr>
        <w:t>Астафьев В.П. Рассказ «Людочка». М. 1989.</w:t>
      </w:r>
    </w:p>
    <w:p>
      <w:pPr>
        <w:pStyle w:val="Normal"/>
        <w:numPr>
          <w:ilvl w:val="0"/>
          <w:numId w:val="2"/>
        </w:numPr>
        <w:spacing w:lineRule="auto" w:line="360"/>
        <w:ind w:left="0" w:firstLine="709"/>
        <w:jc w:val="both"/>
        <w:rPr/>
      </w:pPr>
      <w:r>
        <w:rPr>
          <w:sz w:val="28"/>
          <w:szCs w:val="28"/>
        </w:rPr>
        <w:t>Глушихина Г.В. Журнал «Вечерняя средняя школа». № 5. М. 1991.</w:t>
      </w:r>
    </w:p>
    <w:p>
      <w:pPr>
        <w:pStyle w:val="Normal"/>
        <w:numPr>
          <w:ilvl w:val="0"/>
          <w:numId w:val="2"/>
        </w:numPr>
        <w:spacing w:lineRule="auto" w:line="360"/>
        <w:ind w:left="0" w:firstLine="709"/>
        <w:jc w:val="both"/>
        <w:rPr/>
      </w:pPr>
      <w:r>
        <w:rPr>
          <w:sz w:val="28"/>
          <w:szCs w:val="28"/>
        </w:rPr>
        <w:t>Елина Г.В. Журнал «Новый мир». № 9. М. 1989.</w:t>
      </w:r>
    </w:p>
    <w:p>
      <w:pPr>
        <w:pStyle w:val="Normal"/>
        <w:numPr>
          <w:ilvl w:val="0"/>
          <w:numId w:val="2"/>
        </w:numPr>
        <w:spacing w:lineRule="auto" w:line="360"/>
        <w:ind w:left="0" w:firstLine="709"/>
        <w:jc w:val="both"/>
        <w:rPr/>
      </w:pPr>
      <w:r>
        <w:rPr>
          <w:sz w:val="28"/>
          <w:szCs w:val="28"/>
        </w:rPr>
        <w:t>Лаури Н.Т. Журнал «Литература в школе». № 4. М. 2005.</w:t>
      </w:r>
    </w:p>
    <w:p>
      <w:pPr>
        <w:pStyle w:val="Normal"/>
        <w:numPr>
          <w:ilvl w:val="0"/>
          <w:numId w:val="2"/>
        </w:numPr>
        <w:spacing w:lineRule="auto" w:line="360"/>
        <w:ind w:left="0" w:firstLine="709"/>
        <w:jc w:val="both"/>
        <w:rPr/>
      </w:pPr>
      <w:r>
        <w:rPr>
          <w:sz w:val="28"/>
          <w:szCs w:val="28"/>
        </w:rPr>
        <w:t>Профе О.А. Словарь по этике. М. 1998.</w:t>
      </w:r>
    </w:p>
    <w:p>
      <w:pPr>
        <w:pStyle w:val="Normal"/>
        <w:numPr>
          <w:ilvl w:val="0"/>
          <w:numId w:val="2"/>
        </w:numPr>
        <w:spacing w:lineRule="auto" w:line="360"/>
        <w:ind w:left="0" w:firstLine="709"/>
        <w:jc w:val="both"/>
        <w:rPr/>
      </w:pPr>
      <w:r>
        <w:rPr>
          <w:sz w:val="28"/>
          <w:szCs w:val="28"/>
        </w:rPr>
        <w:t>Чалмаев Б.А. Литературная газета. № 46. М.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2:00Z</dcterms:created>
  <dc:creator>Юля</dc:creator>
  <dc:description/>
  <cp:keywords/>
  <dc:language>en-US</dc:language>
  <cp:lastModifiedBy>SYSTEM</cp:lastModifiedBy>
  <dcterms:modified xsi:type="dcterms:W3CDTF">2011-09-08T15:12:00Z</dcterms:modified>
  <cp:revision>2</cp:revision>
  <dc:subject/>
  <dc:title>Муниципальное общеобразовательное учреждение </dc:title>
</cp:coreProperties>
</file>