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ий военный институт Внутренних Войс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актической подготов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Войс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i/>
          <w:color w:val="000000"/>
          <w:sz w:val="28"/>
          <w:szCs w:val="28"/>
        </w:rPr>
        <w:t>Охрана и оборона железнодорожных мостов в районе внутреннего вооруженного конфликт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: курсан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– консультант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бота сдана: «   »</w:t>
        <w:tab/>
        <w:tab/>
        <w:tab/>
        <w:t>2006г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щита состоится: «   »</w:t>
        <w:tab/>
        <w:tab/>
        <w:t xml:space="preserve">          2006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аратов 2006</w:t>
      </w:r>
    </w:p>
    <w:p>
      <w:pPr>
        <w:pStyle w:val="Normal"/>
        <w:shd w:fill="FFFFFF" w:val="clear"/>
        <w:spacing w:lineRule="auto" w:line="360"/>
        <w:ind w:right="717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right="717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right="717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3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– 4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1. Охрана и оборона железнодорожных мостов в районе внутреннего вооруженного конфликта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- 22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иема под охрану и оборону железнодорожных мостов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– 12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гносцировка железнодорожного моста, ка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енно-важного объекта и объектов коммуникаций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 14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системы охраны и построен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ны железнодорожного моста. Разработка и оформление плана охраны и обороны объектов. Боевой расчет караула по охране и обороне железнодорожного моста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– 22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ind w:right="1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курсовая работа поможет осмыслить и понять всю сложность задач поставленных перед внутренними войсками МВД России в современных условиях, развить тактическое мышление для подготовки и обучения подразделений к выполнению задач при чрезвычайных обстоятельствах (ЧО), по поддержанию режима чрезвычайного положения (РЧП) и режима военного положения (РВП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пособы и тактика действий подразделений и частей ВВ МВД России по выполнению задач в соответствии приказов МВД № 870 (дсп)-2002 г. и ГКВВ № 143 (дсп)- 2003 г. не расписаны во ВУВВ, в наставлениях и даже учебных пособиях. 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заметить, что для подразделений и частей по охране ВГО и СГ тоже остаются сложные задачи неотраженные во ВУВВ и в наставлении по СБД частей и подразделений по охране ВГО и СГ.</w:t>
      </w:r>
      <w:r>
        <w:rPr>
          <w:sz w:val="28"/>
          <w:szCs w:val="28"/>
        </w:rPr>
        <w:t xml:space="preserve"> В этом и проявляется актуальность рассматриваемого вопроса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с целью противостояния терроризму, особое значение уделяется Президентом и Правительством России, Министром внутренних дел и Главнокомандующим внутренними войсками - охране и обороне жизненно-важных объектов и объектов на коммуникациях (ЖВО и 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законов Российской Федерации (Закон «О внутренних войсках», закон «О чрезвычайном положении», закон «О безопасности») на внутренние войска МВД России возложена задача - принятие под охрану и оборону ЖВО и 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 указанных законов командиры частей и подразделений ВВ МВД России должны быть всегда в готовности к выполнению задачи - принять под охрану и оборону ЖВО и К и обеспечить их живучесть и рабочие состояние, не допустить захвата террористами, экстремистами и НВ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современных условиях части и подразделения ВВ МВ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 должны быть готовы и обучены к действиям совместно с взаимодействующими органами - в сложных условиях боестолкновения с террористами и НВФ, и их воздействия на живучесть объектов - принимать под охрану и оборону ЖВО и 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грозе захвата и вывода из рабочего состояния ЖВО и К террористами, НВФ, вооруженными преступниками - части и подразделения ВВ МВД России в соответствии приказов МВД № 870 (дсп)-2002г., ГКВВ № 143 (дсп)-2003 г. по сигналу «ВУЛКАН-4» в установленные сроки старшим оперативным начальником (начальником территориального УВД, начальником территориального УФСБ), принимают под охрану и оборону объе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, необходимо сделать вывод о том, что для выполнения этой задачи частями и подразделениями ВВ МВД России должна поддерживаться боеготовность к выполнению задач при «ЧО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ндиры подразделения должны быть обучены умелым действиям в различных условиях обстановки к выполнению задачи по охране и обороне ЖВО и 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значение при выполнении этой задачи имеет ограниченное время, необходимость и умение быстро выдвинуться к объекту и с ходу (с марша) организовать его прием под охрану и оборо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сделаем вывод о том, что тема актуальна, своевременна и значима для выполнения СБЗ ВВ МВД России в современных условиях обстан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й работой я постараюсь вызвать интерес курантов к рассматриваемому вопросу и расширить тактическое мышление офицера -командира подразделения (части) ВВ МВД России по данной теме в основной част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Охрана и оборона железнодорожных мостов в районе внутреннего вооруженного конфлик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иема под охрану и оборону железнодорожных мос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нем с того, что во ВВ МВД России имеется большой и хороший опыт охраны и обороны важных государственных объектов (ВГО) и объектов на коммуника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при этом мы можем отметить, что это в основном касается частей и подразделений ВВ непосредственно охраняющих ВГО и С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также можно отметить, что уже в течении 5 лет ставится задача ЧОН и СМВЧ - Главнокомандующим ВВ МВД России на прикрытие ВГО и объектов стратегических коммуникаций в случае необходимости вблизи ППД. Под прикрытием понимается охрана и оборона объектов с внешней стороны, на подступах от 5 и более км. С задачей недопущения наземного воздействия террористов и НВФ на объект. В настоящее время эти задачи территориально в округах ВВ, в ППД соединений и частей ЧОН и СМВЧ отработаны и отрабатываются совместно с взаимодействующими орга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имеется хороший опыт работы командиров и штабов ЧОН и СМВЧ, которые по плану служебно-боевого применения на военное время имеют задачу принять под охрану и оборону ВГО и объекты на стратегических коммуникациях. На эти объекты уже разработаны планы охраны и обороны, и для выполнения данной задачи проводятся занятия с офицерами и подраздел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при выполнении повседневной службы ЧОН и СМВЧ ( в т.ч. и части спецназначения, учебные части и другие) по ООП и ООБ при проведении массовых мероприятий (особенно митингов, демонстраций, шествий) созданная для этой задачи группировка состоит из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оцеп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патрулирования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руппы охраны;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>- медицинского пун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руководством старшего оперативного начальника (от УВД, УФСБ) и оперативного штаба (ОШ) или совместного оперативного штаба (СОШ). Так вот, уже здесь подразделения ЧОН и СМВЧ, которые входят в группу охраны - предназначены для охраны и обороны ЖВО и К, которые они обязаны принять для охраны и обороны по команде ОШ (СОШ) в соответствии с обстановкой. И они их охраняют и обороняют (объекты) вблизи мест проведения массовых мероприятий. Однако встает вопрос чем и как? В соответствии ВУВВ и Наставления по СБД частей и подразделений ЧОН и СМВЧ подразделения, входящие в группу охраны состоят из караулов вооруженных только СИБ и САО, т.е. без оружия. Таким образом, при угрозе вооруженного захвата ЖВО и К террористами или НВФ, эти караулы необходимо своевременно усилить вооруженными резервами, организовать систему охраны и обороны объекта с целью недопущения его захвата и обеспечение живучести. Поэтому командир части должен предусматривать в составе резерва вооруженное подразделение для вооруженного усиления караулов группы охраны в случае необходимости. Эти резервы могут по решению старшего оперативного начальника и командира воинской части, в зависимости от обстановки, находится в ППД в боевой готовности или вблизи места проведения массовых мероприятий с соблюдением мер маскировки оружия и боевой техники. На принимаемые Железнодорожные мосты  для усиления охраны и обороны (как правило) с внешней стороны (что можно назвать - прикрытием) необходимо заблаговременно разрабатывать временную служебную документацию (Временный план охраны и обороны или план прикрытия), при невозможности разрабатывать заблаговременно - необходимо разрабатывать схему прикрытия железнодорожного моста при непосредственном начале выполнения задачи совместно с взаимодействующими органами (ОВД, ФСБ) и администрацией объектов. Здесь важная роль офицеров штаба части, которые входят в состав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-войсковой группы ОШ (СОШ) и командиров подразделений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 назначены караулы группы ох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выполнения СБЗ ВВ МВД России при Чрезвычайных обстоятельствах, в период поддержания режима Чрезвычайного положения и в период поддержания режима военного положения - воинские части и подразделения, в зависимости от обстановки, могут выполнять боевую задачу по прикрытию, охране и обороне железнодорожного моста от возможного нападения и захвата террористами, НВФ и вооруженными преступни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и объектами могут бы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здания администрации районов, городов, области, края, прокуратуры, ФСБ, ОВД, судов и других управленческих структу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банков, магазин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аэропорты, вокзалы, водонасосные, газо-нефтеперерабатывающие (компрессорные) и распределительные стан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ЭС, ТЭЦ, шлюзы, мосты, тоннели, плотины, дамб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боронные предприятия, взрыво и огнеопасные предприятия, химические комбинаты и предприятия, АЗС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, перевал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йоны компактного проживания групп населения, против которых направлены бесчинства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едприятия легкой и пищевой промышленности, склады и другие. ЖВО и К могут прикрываться, охраняться и обороняться штатны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азделениями, заставами, гарнизонами, караулами и войсковыми наряд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прикрытием, из опыта выполнения СБЗ ВВ в Северо-Кавказском регионе (СКР), понимается - оборона объекта с внешней стороны, по всему периметру или его части, на опасном для нападения направлении (на рубеже). При этом система охраны во внутренней части организуется по всему периметру караул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сковыми нарядами (ВН) для прикрытия могут быть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аслоны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заса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евренные групп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ельные пос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о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дывательно-поисковые групп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счеты СПГ-9, АТС-17, ЗУ-23-2, танки, БМП, БТР, М-82 и другие. Особенностью приема под охрану и оборону железнодорожного моста при «ЧО» будет ограниченные сроки, необходимость в быстрых и решительных действиях подразделений и частей ВВ. Командиры подразделений (частей) и штабы при этом работают параллельным методом в боевом режиме управления. После получения боевой задачи (как правило предварительными боевыми распоряжениями) они одновременно с приведением в готовность № 2 и №1 уясняют задачу и оценивают обстановку и принимают решение на выполнение задачи, ставят задачи, осуществляют управление подразделениями, разведывательными органами и рекогносцировочными группами. Организуют взаимодействие с взаимодействующими органами и сосед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бытию на объект, организуют систему охраны и обороны, используя данные и результаты работы рекогносцировочной группы, в составе опытных офицеров штаба, совместно с администрацией (руководством) о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карту местности или схему населенного пункта, а также генеральные планы объектов и приложения к нему, командир и штаб оформляет решение на охрану и оборону, основу которого составляют схема охраны объекта и схема об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олучении задачи на охрану и оборону (прикрытие) железнодорожного моста при «ЧО» работа командирами частей и штабами, командирами подразделений проводится параллельным методом в ограниченные сроки и как правило непосредственно на объек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ю приема под охрану и оборону (прикрытию) железнодорожного моста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и СБЗ в период действия режима чрезвычайного положения (РЧП), а также в условиях действия режима военного положения (РВП) является то, что частям и подразделениям ВВ МВД России, как правило, предстоит действовать в отрыве от ПП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на выполнение конкретной задачи в отрыве от ППД командир части и подразделения принимают на основе задачи, полученной от вышестоящего командира. Решение, как правило, принимается заблаго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шении командир части (командир подразделения) определя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выполнения задач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, вооружение и экипировку привлекаемых сил и средст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элементах группировки быть готовым действова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шрут и порядок выдви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одготовки подразделений к выполнению 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формляется на рабочей карте (схеме) и утверждается вышестоящим командиром. В подразделение решение записывается в книгу боевой службы или в журнал боевых действий. В воинской части издаётся приказ. Таким образом, на основании приказа командира части и решения командира подразделения, а также в соответствии плана округа ВВ, соединения, воинской части - проводится подготовка частей и подразделений к выполнению задач в РЧП или в РВ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подразделяется на заблаговременную и непосредственную. В ходе заблаговременной подготовки в район предстоящих действий высылаются рекогносцировочные группы, состоящие из опытных офицеров штаба, служб и командиров подразде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гносцировочная группа кроме рекогносцировки мест погрузки и выгрузки, определения маршрутов и порядка выдвижения подразделений в районы выполнения СБЗ - проводит рекогносцировку самих районов выполнения СБЗ, ПВД, мест несения службы. Особую роль в ходе провед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гносцировки уделяется железнодорожным мостам, которые предстоит принять под охрану и оборону (прикрыт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результатов работы рекогносцировочной группы разрабатывается служебная документация в т.ч. и планы охраны и обороны железнодорожных мостов. Затем в ходе непосредственной подготовки к охране и обороне железнодорожного м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заблаговременной и непосредственной подготовки к выполнению СБЗ в районе РЧП или в РВП, с прибытием в район выполнения задачи, командиры организуют размещение подразделений в ПВД, осуществляют прием под охрану и оборону железнодорожного моста и выделяют войсковые наряды на установленные места и маршруты несения служ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 железнодорожного моста проводится командиром подразделения совместно с взаимодействующими органами, представителями вышестоящего штаба, комендатуры (комендантского участка) ОВД, ФСБ, а также представителями администрации (ведомства) железнодорожного моста. Однако, не всегда будет возможность проводить заблаговременную и непосредственную подготовку и заранее организовать работу рекогносцировочной группы. Поэтому с прибытием в район выполнения СБЗ в РЧП (РВП), в ходе уточнения задачи, может быть поставлена дополнительная (новая) задача на охрану и оборону железнодорожного м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условиях ограниченного времени или в связи с осложнением обстановки - командиры частей и подразделений с прибытием в район выполнения СБЗ в РЧП (РВП), должны быть готовыми немедленно приступить к выполнению поставленной задачи в указанном районе, т.е. с ходу (с марша) приступить к приему под охрану железнодорожного моста. При этом, в зависимости от обстановки, командир подразделения вместе с рекогносцировочной группой под прикрытием разведывательных нарядов выдвигается на железнодорожный мост и принимает решение на его охрану и оборону объекта, организует непосредственно с прибытием подразделения - систему охраны и оборон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храны включае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места несения службы часовыми (постами наблюдения) по периметру охраняемого объек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П (основное и запасное)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орудование караульного помещения, караульного дворика, места заряжения и разряжения оруж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ТС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инженерное (фортификационное) оборудование мест несения службы и периметра охраняемого объек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кировка и другие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бороны включает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здание боевого порядка - круговой обороны вокруг ЖВО и К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здание системы инженерных заграждений, препятствий, в т.ч.  и минно-взрывных загражд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инженерное (фортификационное)   оборудование   опорных  пунктов, позиций, расчетов огневых средств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здание системы ог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системы обороны железнодорожного моста командир подразделения использует свои знания и положения БУСВ о порядке построения круговой обороны ротного опорного пункта (РОП), а также Наставления по СБД подразделений, караулов и войсковых нарядов ЧОН и СМВЧ ВВ о порядке построения обороны заставы, и положения ВУВВ об обороне ВГО и объектов на коммуника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генеральный план, аэроснимки (другие схемы-планы) железнодорожного моста, карту местности - командир (штаб) разрабатывает план охраны и обороны железнодорожного моста в ходе выполнения поставленной 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риеме объектов стратегических коммуникаций и крупных предприятий составом междуведомственной комиссией (МВК) составляется акт МВК по приему объекта под охрану и оборону в соответствии Временного Наставления по службе штабов ВВ МВД России, гл.4.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мены подразделений по охране и обороне железнодорожного моста – сме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дит установленным порядком и оформляется актом. Смена подразделений должна по возможности производится скрытно, не нарушая режима наблюдения и службы по охране и обороне (прикрытия) железнодорожного мост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2. Рекогносцировка железнодорожного моста, как жизненно-важного объекта и объектов коммуникац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рекогносцировки будет являть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изучение местности на подступах к ЖВО и К, возможные направления действий НВФ и террорис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асположения, удаленность ЖВО и К от ПВД воинской части</w:t>
        <w:br/>
        <w:t>(подразделения, резерва) с целью оказания ими своевременной помощ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2-х- 3-х маршрутов подхода (подъезда) к объекту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едомственная принадлежность объекта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пасность производства, наличие радиоактивных и СДЯВ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характер   объекта,   технологические   особенности   производства   и возможное воздействие на окружающую среду при диверсии террористов и НВФ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последствия химического зараж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районы возникновения пожаров, затоплен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зможные  изменения  местности в случае  разрушения  объе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ной энергетики и других огне и взрывоопасных объек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оходимости и водоснаб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эпидемическое состояние рай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йоны и места, пригодные для оборудования посадочных площадок и причал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ротяженность периметра объекта и состояние ограждения, наличие и состояние ИТСО, что предстоит дооборудовать, ответственные за эти работы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пределение  на  местности командных высот и мест размещения опорных пунктов (позиций)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еста огневых средств, БТР (БМП)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ооружения. Необходимо предусматривать возможное использование НВФ и террористами - снежных лавин, камнепадов, ледовые обвалы, сели, влияние дождя, грозы, снегопада, тумана, бури, влажности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необходима горная подготовка подразделений, т.е комплекс мероприятий, направленных на выполнение СБЗ в горах и горно-лесистой местности. Необходимо горное снаряжение и экипировка для ВН, прикрывающих господствующие высоты вблизи охраняемы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это необходимо предусматривать при заблаговременной и непосредственной подготовке к выполнению СБЗ, а также в планах проведения рекогносцировки и выводах (по её результатам) для принятия оптимального решения на охрану и оборону (прикрытие) железнодорожного м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ция системы охраны и построения обороны железнодорожного моста. Разработка и оформление плана охраны и обороны объектов. Боевой расчет караула по охране и обороне железнодорожного мос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изучения предложений рекогносцировочной группы по приему железнодорожного моста, а также исходя из оценки особенностей объекта командир, штаб определя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охра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ую численность охраны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ъем и сроки дооборудования запретной зоны, КПП, караульного помещения, защитных сооружений для караула, войсковых нарядов, часовых,  боевой и специальной техник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просы всестороннего обеспечения боевой службы и другие. При приеме под охрану железнодорожного моста штабом разрабатывается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хема объекта с указанием границ запретной зоны, размещения КПП, караульных помещений, постов, места расположения огнеопасных и взрывоопасных (СДЯВ) веществ, с описанием    прилегающей местности к объекту на удалении до 5 к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шения командира штаб части разрабатывает План охраны и обороны объекта.( См: приложение №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Плана охраны и обороны объекта издается приказ о взятии его под охрану командиром воинской части и представляется донесение в вышестоящий шта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казе о приеме объекта (объектов) по охрану и оборону указывается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именование железнодорожного моста и его принадлежнос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снование приема железнодорожного моста под охрану и оборону (прикрытие). (Постановление временного органа управления в РЧП или приказ коменданта района «ЧП» (ВП)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одразделения, предназначенные для охраны и обороны (прикрытия) объекта, их задачи и порядок взаимодействи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обороны (прикрытия) железнодорожного мос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ороны объектов создается боевой порядок, (т.е. группировка сил и средств) по периметру объекта с внешней и внутренней стороны в 1 или 2 эшелона с выделением резерва, огневой (артиллерийской) группы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эшелон   (с   внешней   стороны   объекта)   обороняет  объект  (или прикрывает на опасных направлениях), располагаясь в опорных пунктах, на позициях, оборона 1 эшелона (при достаточном наличии сил и средств) должна быть круговой, с сосредоточением основных усилий на опасных направлениях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эшелон   - караулы (ВН), выполняющие задачу по непосредственной охране объекта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невая (или артиллерийская) группа состоит из расчетов М-82, АТС-17 и особенно при выполнении СБЗ в горах и горно-лесистой местности - СПГ-9, ЗУ-23-2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auto" w:line="360"/>
        <w:ind w:left="720" w:hanging="0"/>
        <w:jc w:val="both"/>
        <w:rPr/>
      </w:pPr>
      <w:r>
        <w:rPr>
          <w:color w:val="000000"/>
          <w:sz w:val="28"/>
          <w:szCs w:val="28"/>
        </w:rPr>
        <w:t>Резерв - на боевой технике, из состава подразделений специального назначения (или развед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также могут быть другие элементы боевого 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ым элементом построения обороны объекта является - создание системы заграждений (препятствий) перед опорными пунктами, позициями и расчетами огневыми средствами, в том числе при необходимости - минновзрывных заграждений. В первую очередь имеется ввиду  использо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ьных и противопехотных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ется заграждениям и препятствиям на опасных направлениях. Направления, особенно доступных для транспортных средств -прикрываются инженерными препятствиями (надолбами, эскарпами, рвами и насыпями из подручных средст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им элементом построения обороны железнодорожного моста является - инженерное обеспечение обороны, которое включ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тификационное оборудование районов расположения подразделений, караулов, ВН, опорных пунктов, позиций и расче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нженерной разведки прилегающей мест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женерных мероприятий по маскировк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переходов через препятств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содержание перепра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добычу, очистку воды и оборудование пунктов водоснабжения, а также другие мероприятия особенно в горах и горно-лесистой мес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ающим элементом построения обороны объекта является -организация системы ог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огня обороны объекта создается по секторам (3-4 секторы в зависимости от прилегающей местности). Расчетам (экипажам) назначаются основные и дополнительные секторы обстрела и участки сосредоточенного огня. Орудиям и БМП назначаются основные, запасные и ложные (для дежурных огневых средств и временные) огневые позиции, указывается основной и дополнительный сектор обстрела с каждой позиции, на дальность их действительного огня. Секторы обороны объекта указываются двумя точками (ориентирами). В каждом секторе обороны выбирается 4-6 ориентиров. Готовность системы огня определяется занятием БМП, орудиями и другими огневыми средствами огневых позиций, подготовкой данных для стрельбы, наличием боеприпасов и устойчивой связью командира с основными огневыми средствами, а также знанием личным составом своих огнев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рганизации (построении) обороны (прикрытия) железнодорожного моста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ные сроки и непосредственно после прибытия на место выполнения поставленной задали, командир подразделения после завершения организации и системы огня оформляе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ую карту (схему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омасштабный план обороны объек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9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журнал учета отданных и полученных распоряжений и донесений. После   утверждения   решения   на   оборону   (уточнения   штабом)   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и рабочей карты (схемы, плана) штабом разрабатывается План обороны (прикрытия) объекта. Он подписывается командиром и начальником штаба части. После чего один экземпляр выдается непосредственно командиру подразделения обороняющего (прикрывающего) объекта. Разработка и оформление плана охраны и обороны   железнодорожного м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под охрану и оборону (прикрытие)   железнодорожного моста в ограниченные сроки и на непродолжительное время ( в зависимости от обстановки в связи с которой получен приказ) командир подразделения свое решение оформляет в книге боевой службы или в журнале боевых действий, на схеме охраны объекта и на схеме (плане) оборо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ующем (в зависимости от сроков выполнения задачи) совместно со штабом части (на крупных объектах - штабом части) разрабатывается план охраны и обороны объекта, который состоит и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ы охраны и обороны объ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снительной запис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69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- инструкции начальнику караула (начальнику гарнизона, командиру заставы, командиру подраздел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9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- инструкции ПНК (дежурным по гарнизону, заставе) разводящим и другим лиц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ель постам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котором указывается, что подлежит охране и обороне каждому посту, особые обязанности часового (часовых на парных постах) с учетом особенностей поста, вооружение и порядок выполнения задачи, порядок взаимодействия. Порядок пропускного режима и другие особенности выполнения служ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ель постам на КПП объ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жебная документация для подразделений и ВН обороняющих и</w:t>
        <w:br/>
        <w:t>прикрывающих объект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</w:t>
        <w:tab/>
        <w:t>тех случаях, когда ) железнодорожного моста охраняется ведомственной охраной и в условиях «ЧО», «РЧП», «РВП» - поставлена задача части или подразделению ВВ МВД России только на оборону или на прикрытие объекта с внешней стороны от террористов, НФВ и вооруженных преступников, решение на оборону (прикрытие) принимает командир части (командир подразделения) как правило, при ограниченных сро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решении определяются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Замысел обороны (прикрытие) объект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указываются секторы обороны, направления сосредоточения основных усилий   и   районы   (опорные   пункты),   от   удержания   которых   зависит устойчивость оборо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вой поряд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рубежи действий разведывательных наря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количество и расположение опорных пунктов, позиций на подступах к объекту с внешней стороны периметра и по периметру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Задача воинским частям (подразделениям), элементам боевого поряд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дготовки сил и сред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вопросы взаимодействия и всестороннего обеспе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организации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граниченном времени и организации обороны (прикрытия) железнодорожного моста в короткие сроки, с марша, непосредственно с прибытием подразделения к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бъекту - командир части (командир подразделения) осуществляет постро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ы (прикрытие) объекта на основе только замысла, затем принимает решение, командир согласовывает со службой безопасности (администрацией) объекта, утверждает у вышестоящего командира (коменданта района, участ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продолжительном по времени выполнении задачи первичное решение на оборону (прикрытие)  железнодорожного моста оформляется на схеме или на крупномасштабном плане, на карте, а также текстуально записывается в книге боевой службы или в журнале боевых действий. В последующем решение уточняется штабом части и разрабатывается план обороны (прикрытия), который утверждается командиром части (если он является комендантом района или участка ЧП. В другом случае план обороны (прикрытия) подписывается командиром и начальником штаба части и утверждается комендантом района (участка) или командиром соеди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комендантского часа, усиления охраны общественного порядка и объектов, обеспечивающих жизнедеятельность населения, в зоне ответственности полка оперативного назначения могут назначаться: караулы, патрули, посты охраны порядка, заслоны, маневренные группы и резервы и др. Для прикрытия   железнодорожного моста оборудуются взводные (при необходимости - ротные) опорные пунк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делать вывод о том, что наиболее сложная работа командиров и штабов по организации и построению обороны или прикрытия железнодорожного моста - проводится в горной и горно-лесистой местности. При этом должны учитываться все особенности горной и горно-лесистой местности. Необходимо использовать и применять опыт наших войск при выполнении подобных задач в годы Великой Отечественной войны и особенно в регионах Северного Кавказа. Кроме опыта ВВ (НКВД) необходимо учитывать опыт вооруженных сил СССР в годы Великой Отечественной войны при обороне Кавказа под командованием генерала армии Петрова Д.М., после чего, которого стали называть - «МАРШАЛОМ ОБОРОНЫ». Его книга «ЮГ В ОГН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евой расчет караула, войскового наряда и подразделения по охране и обороне железнодорожного моста для действий в различных условиях обстанов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опыта войск, положений ВУВВ и Наставления по СБД подразделений частей по охране ВГО и СГ - боевой порядок караула для действий при «ЧО» по охране и обороне железнодорожного моста состоит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Тревожная группа  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стоит из бодрствующей смены)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Группа усиления пос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 отражении нападе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группы отражение напа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группа усиления пос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Группа блокирования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а блокирования для перекрытия путей отхода НВФ и уничтожения (захват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зер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наращивания усилий при отражении напа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 проникновении на объект террористов (НВ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Тревожная группа</w:t>
      </w:r>
      <w:r>
        <w:rPr>
          <w:sz w:val="28"/>
          <w:szCs w:val="28"/>
        </w:rPr>
        <w:t xml:space="preserve"> - по</w:t>
      </w:r>
      <w:r>
        <w:rPr>
          <w:color w:val="000000"/>
          <w:sz w:val="28"/>
          <w:szCs w:val="28"/>
        </w:rPr>
        <w:t>исковая группа (группа преследования) для захвата (уничтожения) преступни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Группа блок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кружения, блок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иков совместно с ПГ (ГП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Группа усиления пос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зер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силения охраны периметра объекта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для наращивания усилий по поиску, захвату и уничтожению преступ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и взрыве, пожаре (аварии) на объекте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Тревожная групп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блокиров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Группа усиления становятся группой оцепления места (района) пожара, взрыва и аварии на объекте. Используют результаты разведки РХБО усиливает охрану периметра объекта;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 выделяет при необходимости группу охраны эвакуированного имущества. Остальной частью в готовности к выполнению внезапно возникающих задач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усиления действий караула в интересах охраны и обороны железнодорожного моста войсковой части действует резерв 1-ой и 2-ой очереди, а также ВН выполняющие СБЗ в районе (зоне ответственности). Это в первую очередь - маневренные группы, группы сопровождения, разведывательные наряды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действий резервов и ВН прикрытия для усиления охраны и бороны, и для отражения нападения на железнодорожный мост, вместе с порядком взаимодействия между ними и организацией управления - отражаются в пояснительной записке, прилагаемой к плану охраны и обороны (плану бороны, плану прикрытия) о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этого, в пояснительной записке на случай внезапного нападения предусматривае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 резервов и ВН прикрытия к объект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орядок действия основных сил воинской части, выполняющей СБЗ в районе (зоне ответственности) «РЧП» (РВП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рядок действия и взаимодействия, территориальных ОВД, ФСБ, МЧС, С и администрацией объект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right="-14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рядок усиления разведки и совместные действия на границах «РЧП» (РВП), комендантских участках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right="-14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ругие вопросы (например: ликвидация пожаров, последствий взрывов и   аварий   на   объекте,   порядок   проведения   санитарно-гигиенических   и профилактических мероприятий, контроль доз облучения личного состав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и зараженности мест несения службы.</w:t>
      </w:r>
    </w:p>
    <w:p>
      <w:pPr>
        <w:pStyle w:val="Normal"/>
        <w:shd w:fill="FFFFFF" w:val="clear"/>
        <w:spacing w:lineRule="auto" w:line="360"/>
        <w:ind w:right="-14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служебной документации каждого войскового наряда прикрытия,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ВН выполняющих СБЗ в районе (вблизи) охраняемого и обороняемого железнодорожного моста, предусматривается порядок действий при нападении, при пожаре, взрыве, аварии на объекте, на основании плана охраны и обороны (плана обороны, плана прикрытия) железнодорожного моста и приложений к нему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я и части ВВ МВД России, органы внутренних дел, действующие в Чеченской республике, столкнулись с целым рядом новых задач, новым содержанием пополнились и ранее выполняемые задачи. К числу последних с полным основанием можно отнести охрану и оборону (прикрытие) железнодорожных мос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х этапах контртеррористической операции в Чеченской республике охрана и оборона жизненно-важных объектов и объектов на коммуникациях имела большое значение. По мере освобождения территории республики от НВФ объем этих задач непрерывно возраста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уникации (участок Северо-Кавказской железной дороги, автомагистрали Моздок-Грозный, Назрань - Грозный и Кизляр - Грозный) имели и имеют в настоящее время оперативно-тактическое значение. По ним осуществляется подвоз материальных средств группировке Вооруженных Сил, внутренних войск, органов внутренних дел, действующей в республике, осуществлялась и осуществляется основная перевозка людей и материаль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а действий ВВ МВД России и взаимодействующих органов по охране и обороне (прикрытию) железнодорожных мостов от НВФ в Чеченской республике обобщена в пособиях ГКВВ «ВВ МВД России в Чеченской республике в 1994 -1996 г.» (секретно) издание 2000 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оенно-научным отделом ГУКВВ МВД России высланы в войска методические рекомендации: «Некоторые вопросы организации СБД СМП по охране объектов на коммуникациях». По опыту действий 51 СМП в Чеченской республике (секретно) издание 1996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обходимо на основании новых задач по охране и обороне (прикрытию) железнодорожного моста в условиях «ЧО», «РЧП», «РВП» - дополнить содержание ВУВВ, наставления по СБД подразделений ЧОН и СМВЧ для выполнения данной задачи в современ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ременный Устав ВВ гл. 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ление по СБД ЧОН и СМВ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вление по СБД по охране ВГО и С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ременная инструкция по охране объектов железных дорог внутренними войс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вой устав сухопутных войск (роты, батальон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Учебное пособие ГУВВ «Охрана и оборона полком (дивизией) ВВ объектов на стратегических коммуникациях» (секретно) инв. 2/689 изд. 1980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Учебное пособие Академии М.В.Фрунзе «Оборона охраняемых объектов» (секретно) инв.2/838 изд. 1980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Курс лекций по служебно-боевой деятельности полка охраны особо важных объектов (секретно). Академия М.В.Фрунзе инв. 2/842 изд. 1981г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Учебное пособие НВВКУ ВВ МВД «Караульная служба по охране железных дорог» (секретно), инв. 2/677. изд. 1980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Военно-научный отдел ГУКВВ МВД России. Методическ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ации «Некоторые вопросы организации СБД СМП по охра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 на коммуникациях» (По опыту действий 51 смп в Чеченско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е), инв. 2М398, изд. 1995 г. 12.Временное Наставление по службе штабов ВВ МВД России (гл.4.4) (дсп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. 1\333, изд. 1996 г. 13.Сборник статей «На боевом посту» № 3(93) 2002 г. Автор Попов 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аскировка и защита войсковых объектов в районе вооружен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ликта» (стр.82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Сборник   статей   «На   боевом   посту»   №   96   (2-2003г.).   В.Полтавец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«Особенности организации охраны и обороны ВГО в военное время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. ГКВВ «ВВ МВД России в Чеченской республике» (секретно) изд. 2000 г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994-1996 г.г.) инв. 2М553;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1994-1996 г.г.) инв. 2/1554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4"/>
        </w:tabs>
        <w:ind w:left="151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08"/>
        </w:tabs>
        <w:ind w:left="230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62"/>
        </w:tabs>
        <w:ind w:left="34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56"/>
        </w:tabs>
        <w:ind w:left="42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10"/>
        </w:tabs>
        <w:ind w:left="54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564"/>
        </w:tabs>
        <w:ind w:left="656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58"/>
        </w:tabs>
        <w:ind w:left="735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12"/>
        </w:tabs>
        <w:ind w:left="851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4"/>
        </w:tabs>
        <w:ind w:left="151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08"/>
        </w:tabs>
        <w:ind w:left="230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62"/>
        </w:tabs>
        <w:ind w:left="34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56"/>
        </w:tabs>
        <w:ind w:left="42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10"/>
        </w:tabs>
        <w:ind w:left="54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564"/>
        </w:tabs>
        <w:ind w:left="656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58"/>
        </w:tabs>
        <w:ind w:left="735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12"/>
        </w:tabs>
        <w:ind w:left="85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6:00Z</dcterms:created>
  <dc:creator>Зайцев</dc:creator>
  <dc:description/>
  <cp:keywords/>
  <dc:language>en-US</dc:language>
  <cp:lastModifiedBy>SYSTEM</cp:lastModifiedBy>
  <cp:lastPrinted>2005-12-11T23:07:00Z</cp:lastPrinted>
  <dcterms:modified xsi:type="dcterms:W3CDTF">2011-09-08T13:06:00Z</dcterms:modified>
  <cp:revision>2</cp:revision>
  <dc:subject/>
  <dc:title/>
</cp:coreProperties>
</file>