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ининградский государственный технический университет</w:t>
      </w:r>
    </w:p>
    <w:p>
      <w:pPr>
        <w:pStyle w:val="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Военно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Морская кафедра</w:t>
      </w:r>
    </w:p>
    <w:p>
      <w:pPr>
        <w:pStyle w:val="List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/>
      </w:pPr>
      <w:r>
        <w:rPr>
          <w:sz w:val="24"/>
          <w:szCs w:val="24"/>
        </w:rPr>
        <w:t>Реферат на тему</w:t>
      </w:r>
      <w:r>
        <w:rPr>
          <w:sz w:val="24"/>
          <w:szCs w:val="24"/>
          <w:lang w:val="en-US"/>
        </w:rPr>
        <w:t>:</w:t>
      </w:r>
    </w:p>
    <w:p>
      <w:pPr>
        <w:pStyle w:val="List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Патриотизм-источник духовных сил война ”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</w:rPr>
      </w:pPr>
      <w:r>
        <w:rPr>
          <w:rFonts w:cs="CyrillicGoth;Times New Roman" w:ascii="CyrillicGoth;Times New Roman" w:hAnsi="CyrillicGoth;Times New Roman"/>
          <w:sz w:val="24"/>
          <w:szCs w:val="24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  <w:lang w:val="en-US"/>
        </w:rPr>
      </w:pPr>
      <w:r>
        <w:rPr>
          <w:rFonts w:cs="CyrillicGoth;Times New Roman" w:ascii="CyrillicGoth;Times New Roman" w:hAnsi="CyrillicGoth;Times New Roman"/>
          <w:sz w:val="24"/>
          <w:szCs w:val="24"/>
          <w:lang w:val="en-US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  <w:lang w:val="en-US"/>
        </w:rPr>
      </w:pPr>
      <w:r>
        <w:rPr>
          <w:rFonts w:cs="CyrillicGoth;Times New Roman" w:ascii="CyrillicGoth;Times New Roman" w:hAnsi="CyrillicGoth;Times New Roman"/>
          <w:sz w:val="24"/>
          <w:szCs w:val="24"/>
          <w:lang w:val="en-US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  <w:lang w:val="en-US"/>
        </w:rPr>
      </w:pPr>
      <w:r>
        <w:rPr>
          <w:rFonts w:cs="CyrillicGoth;Times New Roman" w:ascii="CyrillicGoth;Times New Roman" w:hAnsi="CyrillicGoth;Times New Roman"/>
          <w:sz w:val="24"/>
          <w:szCs w:val="24"/>
          <w:lang w:val="en-US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  <w:lang w:val="en-US"/>
        </w:rPr>
      </w:pPr>
      <w:r>
        <w:rPr>
          <w:rFonts w:cs="CyrillicGoth;Times New Roman" w:ascii="CyrillicGoth;Times New Roman" w:hAnsi="CyrillicGoth;Times New Roman"/>
          <w:sz w:val="24"/>
          <w:szCs w:val="24"/>
          <w:lang w:val="en-US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  <w:lang w:val="en-US"/>
        </w:rPr>
      </w:pPr>
      <w:r>
        <w:rPr>
          <w:rFonts w:cs="CyrillicGoth;Times New Roman" w:ascii="CyrillicGoth;Times New Roman" w:hAnsi="CyrillicGoth;Times New Roman"/>
          <w:sz w:val="24"/>
          <w:szCs w:val="24"/>
          <w:lang w:val="en-US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</w:rPr>
      </w:pPr>
      <w:r>
        <w:rPr>
          <w:rFonts w:cs="CyrillicGoth;Times New Roman" w:ascii="CyrillicGoth;Times New Roman" w:hAnsi="CyrillicGoth;Times New Roman"/>
          <w:sz w:val="24"/>
          <w:szCs w:val="24"/>
        </w:rPr>
      </w:r>
    </w:p>
    <w:p>
      <w:pPr>
        <w:pStyle w:val="List"/>
        <w:jc w:val="center"/>
        <w:rPr>
          <w:rFonts w:ascii="CyrillicGoth;Times New Roman" w:hAnsi="CyrillicGoth;Times New Roman" w:cs="CyrillicGoth;Times New Roman"/>
          <w:sz w:val="24"/>
          <w:szCs w:val="24"/>
        </w:rPr>
      </w:pPr>
      <w:r>
        <w:rPr>
          <w:rFonts w:cs="CyrillicGoth;Times New Roman" w:ascii="CyrillicGoth;Times New Roman" w:hAnsi="CyrillicGoth;Times New Roman"/>
          <w:sz w:val="24"/>
          <w:szCs w:val="24"/>
        </w:rPr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принял                                                        Задание выполнил</w:t>
      </w:r>
    </w:p>
    <w:p>
      <w:pPr>
        <w:pStyle w:val="List"/>
        <w:rPr/>
      </w:pPr>
      <w:r>
        <w:rPr>
          <w:rFonts w:cs="Arial" w:ascii="Arial" w:hAnsi="Arial"/>
          <w:sz w:val="24"/>
          <w:szCs w:val="24"/>
        </w:rPr>
        <w:t xml:space="preserve">Капитан </w:t>
      </w:r>
      <w:r>
        <w:rPr>
          <w:rFonts w:cs="Arial" w:ascii="Arial" w:hAnsi="Arial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sz w:val="24"/>
          <w:szCs w:val="24"/>
        </w:rPr>
        <w:t xml:space="preserve">ранга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студент группы 98-ис</w:t>
      </w:r>
    </w:p>
    <w:p>
      <w:pPr>
        <w:pStyle w:val="List"/>
        <w:rPr/>
      </w:pPr>
      <w:r>
        <w:rPr>
          <w:rFonts w:cs="Arial" w:ascii="Arial" w:hAnsi="Arial"/>
          <w:sz w:val="24"/>
          <w:szCs w:val="24"/>
        </w:rPr>
        <w:t xml:space="preserve">Штучный С.А.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             Самолетов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.В. "___"___________2001г.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 xml:space="preserve">"___" __________2001г.                                     </w:t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center"/>
        <w:rPr>
          <w:sz w:val="24"/>
          <w:szCs w:val="24"/>
          <w:lang w:val="en-US"/>
        </w:rPr>
      </w:pPr>
      <w:r>
        <w:rPr/>
        <w:t>Калининград 2001 г.</w:t>
      </w:r>
    </w:p>
    <w:p>
      <w:pPr>
        <w:pStyle w:val="List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ind w:lef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Heading1"/>
        <w:ind w:firstLine="301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1"/>
        <w:ind w:firstLine="30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ОЕННО-ПРОФЕССИОНАЛЬНЫЙ ПАТРИОТИЗМ</w:t>
      </w:r>
    </w:p>
    <w:p>
      <w:pPr>
        <w:pStyle w:val="23"/>
        <w:spacing w:before="60" w:after="0"/>
        <w:rPr/>
      </w:pPr>
      <w:r>
        <w:rPr/>
        <w:t>“</w:t>
      </w:r>
      <w:r>
        <w:rPr/>
        <w:t>Кто к знамени присягал единожды, тот у оного до смерти   стоять должен”.</w:t>
      </w:r>
    </w:p>
    <w:p>
      <w:pPr>
        <w:pStyle w:val="TextBody"/>
        <w:jc w:val="right"/>
        <w:rPr/>
      </w:pPr>
      <w:r>
        <w:rPr/>
        <w:t>ПЕТР</w:t>
      </w:r>
      <w:r>
        <w:rPr>
          <w:lang w:val="en-US"/>
        </w:rPr>
        <w:t xml:space="preserve"> </w:t>
      </w:r>
      <w:r>
        <w:rPr/>
        <w:t>I.</w:t>
      </w:r>
    </w:p>
    <w:p>
      <w:pPr>
        <w:pStyle w:val="23"/>
        <w:spacing w:before="60" w:after="0"/>
        <w:rPr/>
      </w:pPr>
      <w:r>
        <w:rPr/>
        <w:t>Все воинские корабли российские не должны ни перед кем спускать -  флаги и вымпелы.</w:t>
      </w:r>
    </w:p>
    <w:p>
      <w:pPr>
        <w:pStyle w:val="TextBody"/>
        <w:jc w:val="right"/>
        <w:rPr>
          <w:lang w:val="en-US"/>
        </w:rPr>
      </w:pPr>
      <w:r>
        <w:rPr/>
        <w:t>Из Петровского морского устава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>
          <w:lang w:val="en-US"/>
        </w:rPr>
        <w:t xml:space="preserve">     </w:t>
      </w:r>
      <w:r>
        <w:rPr/>
        <w:t>Любой человек всегда является членом какой-либо об</w:t>
        <w:softHyphen/>
        <w:t>щности людей: нация, класс, социальный слой, произ</w:t>
        <w:softHyphen/>
        <w:t>водственный коллектив, коллектив по интересам и так далее. Каждая общность имеет свои характерные черты, а ее члены, как правило, гордятся своей принадлежностью к ней. В результате можно говорить о различных частных вариантах патриотизма: классовый, национальный, про</w:t>
        <w:softHyphen/>
        <w:t>фессиональный и другие. Военных людей обычно интере</w:t>
        <w:softHyphen/>
        <w:t>сует военно-профессиональный патриотизм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>
          <w:lang w:val="en-US"/>
        </w:rPr>
        <w:t xml:space="preserve">  </w:t>
      </w:r>
      <w:r>
        <w:rPr/>
        <w:t>В истории России его появление связывают с рождени</w:t>
        <w:softHyphen/>
        <w:t>ем регулярной армии. Ее основа — два потешных полка молодого Петра I. Когда дворяне-подростки вошли в зре</w:t>
        <w:softHyphen/>
        <w:t>лый возраст, эти полки стали своеобразными военными училищами, выпускавшими офицеров в пехоту и кавалерию. Офицеров-специалистов готовили открытые по при</w:t>
        <w:softHyphen/>
        <w:t>казу Петра навигационная, артиллерийская, инженерная школы. С развитием регулярной армии и становлением принципиально нового офицерского корпуса получает окончательное оформление военно-профессиональный патриотизм, как выражение сущности людей, посвятив</w:t>
        <w:softHyphen/>
        <w:t>ших свою жизнь защите Отечества. В своих основных чер</w:t>
        <w:softHyphen/>
        <w:t>тах он доходит и до наших дней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/>
        <w:t>Черты военно-профессионального патриотизма не с</w:t>
      </w:r>
      <w:r>
        <w:rPr>
          <w:lang w:val="en-US"/>
        </w:rPr>
        <w:t xml:space="preserve"> </w:t>
      </w:r>
      <w:r>
        <w:rPr/>
        <w:t>неба упали. Они обусловлены вполне объективными об</w:t>
        <w:softHyphen/>
        <w:t>стоятельствами. Армия на Руси всегда почиталась, а воен</w:t>
        <w:softHyphen/>
        <w:t>ный человек, как правило, был любимцем народа. XX век насчитывает всего две ситуации, когда заинтересованные силы настраивали общественность России против армии и флота. Первый раз — после русско-японской войны 1904—1905 годов, второй — после распада СССР и пере</w:t>
        <w:softHyphen/>
        <w:t xml:space="preserve">хода к рыночным отношениям.     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>
          <w:lang w:val="en-US"/>
        </w:rPr>
      </w:pPr>
      <w:r>
        <w:rPr/>
        <w:t>В русской армии были достаточно сильны военно-де</w:t>
        <w:softHyphen/>
        <w:t>мократические традиции, представленные такими гене</w:t>
        <w:softHyphen/>
        <w:t xml:space="preserve">ралами и адмиралами, как Петр </w:t>
      </w:r>
      <w:r>
        <w:rPr>
          <w:lang w:val="en-US"/>
        </w:rPr>
        <w:t>I</w:t>
      </w:r>
      <w:r>
        <w:rPr/>
        <w:t>, Г. Потемкин, А. Суво</w:t>
        <w:softHyphen/>
        <w:t>ров, М. Кутузов, Ф. Ушаков, П. Нахимов, М. Скобелев, М. Драгомиров, С. Макаров, М. Фрунзе, И. Исаков, К. Рокос</w:t>
        <w:softHyphen/>
        <w:t xml:space="preserve">совский, Г. Жуков, Н. Кузнецов и многие другие. 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/>
        <w:t>Армия была важнейшим инструментом складывания русского государства, а флот очень часто служил орудием международной политики.   Со времени Петра I сложилась своеобразная роль офи</w:t>
        <w:softHyphen/>
        <w:t>церства в жизни общества. Офицеры не только защищали Отечество, но строили города и заводы, были изобрета</w:t>
        <w:softHyphen/>
        <w:t>телями, открывали новые земли, управляли губерниями, служили дипломатами и одно время командовали Право</w:t>
        <w:softHyphen/>
        <w:t>славной церковью. Первым обер-прокурором Святейшего Синода был полковник И. В. Болтин (1721—1726).</w:t>
      </w:r>
    </w:p>
    <w:p>
      <w:pPr>
        <w:pStyle w:val="TextBody"/>
        <w:tabs>
          <w:tab w:val="left" w:pos="5670" w:leader="none"/>
          <w:tab w:val="left" w:pos="8199" w:leader="none"/>
        </w:tabs>
        <w:ind w:right="-23" w:hanging="0"/>
        <w:jc w:val="both"/>
        <w:rPr/>
      </w:pPr>
      <w:r>
        <w:rPr/>
        <w:t>Важным обстоятельством, оказавшим влияние на фор</w:t>
        <w:softHyphen/>
        <w:t>мирование военно-профессионального патриотизма явился также русский национальный характер.</w:t>
      </w:r>
    </w:p>
    <w:p>
      <w:pPr>
        <w:pStyle w:val="TextBody"/>
        <w:tabs>
          <w:tab w:val="left" w:pos="5670" w:leader="none"/>
          <w:tab w:val="left" w:pos="7938" w:leader="none"/>
        </w:tabs>
        <w:ind w:right="-23" w:hanging="0"/>
        <w:jc w:val="both"/>
        <w:rPr/>
      </w:pPr>
      <w:r>
        <w:rPr/>
        <w:t>Названные причины обусловили своеобразные черты русского военно-профессионального патриотизма и до 1917 года и после него. Вот они.</w:t>
      </w:r>
    </w:p>
    <w:p>
      <w:pPr>
        <w:pStyle w:val="TextBody"/>
        <w:tabs>
          <w:tab w:val="left" w:pos="5670" w:leader="none"/>
          <w:tab w:val="left" w:pos="7938" w:leader="none"/>
        </w:tabs>
        <w:ind w:right="-22" w:hanging="0"/>
        <w:jc w:val="both"/>
        <w:rPr>
          <w:lang w:val="en-US"/>
        </w:rPr>
      </w:pPr>
      <w:r>
        <w:rPr/>
        <w:t>Беспредельная преданность Отечеству и готовность со</w:t>
        <w:softHyphen/>
        <w:t>знательно отдать за него жизнь.</w:t>
      </w:r>
    </w:p>
    <w:p>
      <w:pPr>
        <w:pStyle w:val="List"/>
        <w:tabs>
          <w:tab w:val="clear" w:pos="720"/>
          <w:tab w:val="left" w:pos="7938" w:leader="none"/>
        </w:tabs>
        <w:ind w:left="283" w:right="-22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пререкаемый авторитет воинской присяги и ее ис</w:t>
        <w:softHyphen/>
        <w:t>полнение в любых условиях.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сокие понятия воинской чести и воинского долга как у офицеров, так и у солдат и матросов.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тойкость и упорство в бою, готовность к подвигу как норма поведения.    </w:t>
      </w:r>
    </w:p>
    <w:p>
      <w:pPr>
        <w:pStyle w:val="List"/>
        <w:tabs>
          <w:tab w:val="clear" w:pos="720"/>
          <w:tab w:val="left" w:pos="7938" w:leader="none"/>
        </w:tabs>
        <w:ind w:left="283" w:right="-306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анность полку, кораблю, его знамени,' его'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ди</w:t>
        <w:softHyphen/>
        <w:t xml:space="preserve">циям. </w:t>
      </w:r>
    </w:p>
    <w:p>
      <w:pPr>
        <w:pStyle w:val="25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и соблюдение воинских ритуалов, наград и чести мундира.</w:t>
      </w:r>
    </w:p>
    <w:p>
      <w:pPr>
        <w:pStyle w:val="25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ическое поведение в плену.</w:t>
      </w:r>
    </w:p>
    <w:p>
      <w:pPr>
        <w:pStyle w:val="25"/>
        <w:tabs>
          <w:tab w:val="clear" w:pos="720"/>
          <w:tab w:val="left" w:pos="7938" w:leader="none"/>
        </w:tabs>
        <w:ind w:left="0" w:right="-306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прийти на помощь народам, оказавшимся в беде.</w:t>
      </w:r>
    </w:p>
    <w:p>
      <w:pPr>
        <w:pStyle w:val="25"/>
        <w:ind w:left="0" w:right="-306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ый пример офицера своим подчиненным.</w:t>
      </w:r>
    </w:p>
    <w:p>
      <w:pPr>
        <w:pStyle w:val="TextBody"/>
        <w:ind w:right="-306" w:hanging="0"/>
        <w:jc w:val="both"/>
        <w:rPr/>
      </w:pPr>
      <w:r>
        <w:rPr/>
        <w:t>Мастерское владение своей профессией от полководца до рядового.</w:t>
      </w:r>
    </w:p>
    <w:p>
      <w:pPr>
        <w:pStyle w:val="TextBody"/>
        <w:ind w:right="-306" w:hanging="0"/>
        <w:jc w:val="both"/>
        <w:rPr/>
      </w:pPr>
      <w:r>
        <w:rPr/>
        <w:t xml:space="preserve"> </w:t>
      </w:r>
      <w:r>
        <w:rPr/>
        <w:t>А. В. Суворов дал неприятелям более шести</w:t>
        <w:softHyphen/>
        <w:t>десяти боев и сражений и ни одного не проиграл. Военная история показывает, что такого набора черт не имеет никакая другая армия мира.</w:t>
      </w:r>
    </w:p>
    <w:p>
      <w:pPr>
        <w:pStyle w:val="TextBody"/>
        <w:ind w:right="-306" w:hanging="0"/>
        <w:jc w:val="both"/>
        <w:rPr>
          <w:lang w:val="en-US"/>
        </w:rPr>
      </w:pPr>
      <w:r>
        <w:rPr/>
        <w:t>' Значение военно-профессионального патриотизма ве</w:t>
        <w:softHyphen/>
        <w:t>лико, хотя он явление нематериальное: ни взвесить, ни измерить, ни просчитать. Но в критические моменты имен</w:t>
        <w:softHyphen/>
        <w:t>но он каждый раз перетягивал чашу весов борющихся сто</w:t>
        <w:softHyphen/>
        <w:t xml:space="preserve">рон в пользу России. </w:t>
      </w:r>
    </w:p>
    <w:p>
      <w:pPr>
        <w:pStyle w:val="TextBody"/>
        <w:ind w:right="-306" w:hanging="0"/>
        <w:jc w:val="both"/>
        <w:rPr>
          <w:b/>
          <w:b/>
          <w:bCs/>
        </w:rPr>
      </w:pPr>
      <w:r>
        <w:rPr>
          <w:b/>
          <w:bCs/>
        </w:rPr>
        <w:t>Для ясности два примера.</w:t>
      </w:r>
    </w:p>
    <w:p>
      <w:pPr>
        <w:pStyle w:val="TextBody"/>
        <w:ind w:right="-306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Один пример хрестоматийный — 28 героев панфилов</w:t>
        <w:softHyphen/>
        <w:t>цев. Вдумаемся: всего 28 человек, в том числе один офи</w:t>
        <w:softHyphen/>
        <w:t>цер. Вооружение — бутылки с “горючкой”, гранаты, не</w:t>
        <w:softHyphen/>
        <w:t>сколько противотанковых ружей. Справа и слева — нико</w:t>
        <w:softHyphen/>
        <w:t xml:space="preserve">го. Могли разбежаться и ищи ветра в поле. Могли сдаться и никто бы не узнал. Могли лечь на дно окопа и будь что будет. Но ни того, ни другого, ни третьего не случилось. Отбили две танковые атаки: одну — 20 танков, другую — 30. Половину сожгли! По всем мыслимым и немыслимым расчетам они должны были проиграть, ведь почти по два танка на брата. Но ведь не проиграли. Выиграли! Сегодня многие не верят и спрашивают: почему? </w:t>
      </w:r>
    </w:p>
    <w:p>
      <w:pPr>
        <w:pStyle w:val="23"/>
        <w:spacing w:before="60" w:after="0"/>
        <w:ind w:left="1000" w:right="-306" w:hanging="0"/>
        <w:jc w:val="both"/>
        <w:rPr/>
      </w:pPr>
      <w:r>
        <w:rPr>
          <w:b/>
          <w:bCs/>
        </w:rPr>
        <w:t>Ответ в трех сло</w:t>
        <w:softHyphen/>
        <w:t>вах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— присяга, долг, патриотизм:</w:t>
      </w:r>
    </w:p>
    <w:p>
      <w:pPr>
        <w:pStyle w:val="26"/>
        <w:numPr>
          <w:ilvl w:val="0"/>
          <w:numId w:val="2"/>
        </w:numPr>
        <w:ind w:left="643" w:right="-30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сяга — клятва Родине,</w:t>
      </w:r>
    </w:p>
    <w:p>
      <w:pPr>
        <w:pStyle w:val="26"/>
        <w:numPr>
          <w:ilvl w:val="0"/>
          <w:numId w:val="2"/>
        </w:numPr>
        <w:ind w:left="643" w:right="-30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лг — обязанность перед Родиной,            </w:t>
      </w:r>
    </w:p>
    <w:p>
      <w:pPr>
        <w:pStyle w:val="26"/>
        <w:numPr>
          <w:ilvl w:val="0"/>
          <w:numId w:val="2"/>
        </w:numPr>
        <w:ind w:left="643" w:right="-306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триотизм — любовь к Родине.</w:t>
      </w:r>
    </w:p>
    <w:p>
      <w:pPr>
        <w:pStyle w:val="TextBody"/>
        <w:ind w:right="-306" w:hanging="0"/>
        <w:jc w:val="both"/>
        <w:rPr/>
      </w:pPr>
      <w:r>
        <w:rPr/>
        <w:t>Если это есть у военных людей, они непобедимы. Под</w:t>
        <w:softHyphen/>
        <w:t>виг двадцати восьми героев повергает ниц тех, кто хотел бы видеть на войне только кровь, муки и ошибки — на</w:t>
        <w:softHyphen/>
        <w:t>стоящие и мнимые — и не замечать воли, таланта, уме</w:t>
        <w:softHyphen/>
        <w:t>ния и презрения к смерти во имя Отечества.</w:t>
      </w:r>
    </w:p>
    <w:p>
      <w:pPr>
        <w:pStyle w:val="TextBody"/>
        <w:ind w:right="-306" w:hanging="0"/>
        <w:jc w:val="both"/>
        <w:rPr/>
      </w:pPr>
      <w:r>
        <w:rPr/>
        <w:t>Другой пример из другой войны. Дело было 26 февраля 1904 года. Малый миноносец “Стерегущий” против двух крейсеров и четырех больших миноносцев Японии. Семьдесят орудийных стволов, в том числе шестидюймовых, против четырех.</w:t>
      </w:r>
    </w:p>
    <w:p>
      <w:pPr>
        <w:pStyle w:val="24"/>
        <w:ind w:right="-306" w:hanging="0"/>
        <w:jc w:val="both"/>
        <w:rPr/>
      </w:pPr>
      <w:r>
        <w:rPr/>
        <w:t>Японцы, окружив миноносец, предложили ему сдать</w:t>
        <w:softHyphen/>
        <w:t>ся. На это предложение русские моряки даже не ответи</w:t>
        <w:softHyphen/>
        <w:t>ли, а Андреевский флаг на всякий случай прибили гвоз</w:t>
        <w:softHyphen/>
        <w:t>дями к мачте. В ходе боя из 52 человек экипажа 46, в том числе все офицеры были убиты, четверых израненных моряков японцы взяли в плен. Попытка взять на буксир полуразрушенный корабль не удалась. Два матроса: Иван Михайлович Бухарев — машинный квартирмейстер и Ва</w:t>
        <w:softHyphen/>
        <w:t>силий Сергеевич Новиков — трюмный машинист броси</w:t>
        <w:softHyphen/>
        <w:t>лись в машинное отделение, задраили помещение и, жер</w:t>
        <w:softHyphen/>
        <w:t>твуя жизнью, открыли кингстоны.</w:t>
      </w:r>
    </w:p>
    <w:p>
      <w:pPr>
        <w:pStyle w:val="TextBody"/>
        <w:jc w:val="both"/>
        <w:rPr/>
      </w:pPr>
      <w:r>
        <w:rPr/>
        <w:t>Подвиг потрясает! Здесь все — верность присяге и во</w:t>
        <w:softHyphen/>
        <w:t>инскому долгу, стойкость и упорство в бою, подвиг как норма поведения, личный пример офицеров, особенно командира корабля лейтенанта Александра Семеновича Сергеева.</w:t>
      </w:r>
    </w:p>
    <w:p>
      <w:pPr>
        <w:pStyle w:val="TextBody"/>
        <w:ind w:right="-23" w:hanging="0"/>
        <w:jc w:val="both"/>
        <w:rPr/>
      </w:pPr>
      <w:r>
        <w:rPr/>
        <w:t>10 мая 1911 года в Петербурге был открыт памятник работы художника К. В. Изенберга, изображающий двух матросов, открывающих иллюминаторы и кингстоны с целью затопить миноносец, чтобы он не достался непри</w:t>
        <w:softHyphen/>
        <w:t>ятелю. Монумент отлили из стволов старинных корабель</w:t>
        <w:softHyphen/>
        <w:t>ных орудий, хранившихся в Кронштадтском арсенале. Если присмотреться внимательно, то в наружных очертаниях скульптуры проглядывает массивный и широкий крест с одним лишь словом на перекрестье — “СТЕРЕГУЩИЙ”.</w:t>
      </w:r>
    </w:p>
    <w:p>
      <w:pPr>
        <w:pStyle w:val="TextBody"/>
        <w:ind w:right="-23" w:hanging="0"/>
        <w:jc w:val="both"/>
        <w:rPr/>
      </w:pPr>
      <w:r>
        <w:rPr/>
        <w:t>В словарях военно-профессиональный патриотизм оп</w:t>
        <w:softHyphen/>
        <w:t>ределяется как гордость за принадлежность к армии и флоту, за свой полк, корабль, их честь и славу. Это опре</w:t>
        <w:softHyphen/>
        <w:t>деление вполне употребимо, но в нем, на наш взгляд, не видно носителя военно-профессионального патриотизма: солдата, матроса, мичмана, курсанта, офицера. Поэтому дополним определение следующим размышлением: воен</w:t>
        <w:softHyphen/>
        <w:t>но-профессиональный патриотизм — это способность во</w:t>
        <w:softHyphen/>
        <w:t>ина в критический момент выйти на свой высший про</w:t>
        <w:softHyphen/>
        <w:t>фессиональный физический, волевой, морально-нрав</w:t>
        <w:softHyphen/>
        <w:t>ственный предел и превзойти его в интересах Родины.</w:t>
      </w:r>
    </w:p>
    <w:p>
      <w:pPr>
        <w:pStyle w:val="24"/>
        <w:ind w:right="-23" w:hanging="0"/>
        <w:jc w:val="both"/>
        <w:rPr/>
      </w:pPr>
      <w:r>
        <w:rPr/>
        <w:t>По этому поводу прусский король Фридрих II уважи</w:t>
        <w:softHyphen/>
        <w:t>тельно говорил: “Русского солдата мало убить, его надо повалить”. А знаменитому Наполеону принадлежат слова:“Дайте русского солдата, и я покорю весь мир”. Бернадот, бывший маршал Наполеона, затем король Швеции сове</w:t>
        <w:softHyphen/>
        <w:t>товал шведам: “Подражайте русским, для них нет ничего невозможного”. Но лучше всех сформулировал А. В. Суво</w:t>
        <w:softHyphen/>
        <w:t>ров, всего два слова: “Чудо-богатыри!”</w:t>
      </w:r>
    </w:p>
    <w:p>
      <w:pPr>
        <w:pStyle w:val="TextBody"/>
        <w:ind w:right="-23" w:hanging="0"/>
        <w:jc w:val="both"/>
        <w:rPr/>
      </w:pPr>
      <w:r>
        <w:rPr/>
        <w:t>Солдата и матроса воспитывают, учат и ведут в бой офицеры. Они же и умирают рядом с ними. Чтобы ни су</w:t>
        <w:softHyphen/>
        <w:t>дачила обывательская молва о них — это особый, благо</w:t>
        <w:softHyphen/>
        <w:t>родный и, как уже отмечалось, самый патриотичный слой граждан.</w:t>
      </w:r>
    </w:p>
    <w:p>
      <w:pPr>
        <w:pStyle w:val="23"/>
        <w:spacing w:before="60" w:after="0"/>
        <w:ind w:left="1000" w:right="-23" w:hanging="0"/>
        <w:jc w:val="both"/>
        <w:rPr/>
      </w:pPr>
      <w:r>
        <w:rPr/>
        <w:t xml:space="preserve">После строителя остаются дома. </w:t>
      </w:r>
    </w:p>
    <w:p>
      <w:pPr>
        <w:pStyle w:val="23"/>
        <w:spacing w:before="60" w:after="0"/>
        <w:ind w:left="1000" w:right="-23" w:hanging="0"/>
        <w:jc w:val="both"/>
        <w:rPr/>
      </w:pPr>
      <w:r>
        <w:rPr/>
        <w:t xml:space="preserve">После хлебороба — хлеб. </w:t>
      </w:r>
    </w:p>
    <w:p>
      <w:pPr>
        <w:pStyle w:val="23"/>
        <w:spacing w:before="60" w:after="0"/>
        <w:ind w:left="1000" w:right="-23" w:hanging="0"/>
        <w:jc w:val="both"/>
        <w:rPr/>
      </w:pPr>
      <w:r>
        <w:rPr/>
        <w:t>После писателя — книги.</w:t>
      </w:r>
    </w:p>
    <w:p>
      <w:pPr>
        <w:pStyle w:val="23"/>
        <w:spacing w:before="60" w:after="0"/>
        <w:ind w:left="1000" w:right="-23" w:hanging="0"/>
        <w:jc w:val="both"/>
        <w:rPr/>
      </w:pPr>
      <w:r>
        <w:rPr/>
        <w:t xml:space="preserve"> </w:t>
      </w:r>
      <w:r>
        <w:rPr/>
        <w:t>Что же остается после офицера?</w:t>
      </w:r>
    </w:p>
    <w:p>
      <w:pPr>
        <w:pStyle w:val="23"/>
        <w:spacing w:before="60" w:after="0"/>
        <w:ind w:left="1000" w:right="-23" w:hanging="0"/>
        <w:jc w:val="both"/>
        <w:rPr/>
      </w:pPr>
      <w:r>
        <w:rPr/>
      </w:r>
    </w:p>
    <w:p>
      <w:pPr>
        <w:pStyle w:val="TextBody"/>
        <w:ind w:right="-23" w:hanging="0"/>
        <w:jc w:val="both"/>
        <w:rPr/>
      </w:pPr>
      <w:r>
        <w:rPr/>
        <w:t>Только легендарные образцы высоко патриотичной службы, определяющие судьбу Родины и лицо армии и флота.</w:t>
      </w:r>
    </w:p>
    <w:p>
      <w:pPr>
        <w:pStyle w:val="TextBody"/>
        <w:ind w:right="-23" w:hanging="0"/>
        <w:jc w:val="both"/>
        <w:rPr/>
      </w:pPr>
      <w:r>
        <w:rPr/>
        <w:t xml:space="preserve"> </w:t>
      </w:r>
      <w:r>
        <w:rPr/>
        <w:t>Несколько примеров.</w:t>
      </w:r>
    </w:p>
    <w:p>
      <w:pPr>
        <w:pStyle w:val="TextBody"/>
        <w:numPr>
          <w:ilvl w:val="0"/>
          <w:numId w:val="3"/>
        </w:numPr>
        <w:ind w:left="360" w:right="-23" w:hanging="360"/>
        <w:jc w:val="both"/>
        <w:rPr/>
      </w:pPr>
      <w:r>
        <w:rPr/>
        <w:t>1380 год. Куликово поле. Великий князь Дмитрий Ива</w:t>
        <w:softHyphen/>
        <w:t>нович, сняв великокняжеское облачение и надев доспехи простого воина, встал в общий строй Большого полка и вместе с ним три часа держал страшный удар татарской конницы.</w:t>
      </w:r>
    </w:p>
    <w:p>
      <w:pPr>
        <w:pStyle w:val="TextBody"/>
        <w:numPr>
          <w:ilvl w:val="0"/>
          <w:numId w:val="5"/>
        </w:numPr>
        <w:ind w:left="360" w:right="-23" w:hanging="360"/>
        <w:jc w:val="both"/>
        <w:rPr/>
      </w:pPr>
      <w:r>
        <w:rPr/>
        <w:t>1812 год. Генерал Николай Раевский. В безнадежном положении под деревней Салтановкой лично повел свой корпус в атаку, взяв с собой двух сыновей — шестнадца</w:t>
        <w:softHyphen/>
        <w:t>ти и одиннадцати лет. Пораженные решимостью генерала не пощадить ни себя, ни своих детей, солдаты в жесто</w:t>
        <w:softHyphen/>
        <w:t>ком бою опрокинули врага.</w:t>
      </w:r>
    </w:p>
    <w:p>
      <w:pPr>
        <w:pStyle w:val="TextBody"/>
        <w:numPr>
          <w:ilvl w:val="0"/>
          <w:numId w:val="6"/>
        </w:numPr>
        <w:ind w:left="360" w:right="-23" w:hanging="360"/>
        <w:jc w:val="both"/>
        <w:rPr/>
      </w:pPr>
      <w:r>
        <w:rPr/>
        <w:t>1854 год. Адмирал Владимир Корнилов, организатор обороны Севастополя. Смертельно раненный, истекая кровью, он успевает произнести: “Скажите всем, как приятно умирать, когда совесть спокойна. Я счастлив, что умираю за Отечество”.</w:t>
      </w:r>
    </w:p>
    <w:p>
      <w:pPr>
        <w:pStyle w:val="TextBody"/>
        <w:numPr>
          <w:ilvl w:val="0"/>
          <w:numId w:val="4"/>
        </w:numPr>
        <w:ind w:left="360" w:right="-23" w:hanging="360"/>
        <w:jc w:val="both"/>
        <w:rPr/>
      </w:pPr>
      <w:r>
        <w:rPr/>
        <w:t>1904 год. Капитан 1 ранга В. Ф. Руднев, командир крей</w:t>
        <w:softHyphen/>
        <w:t>сера “Варяг”, оказавшись один на один с японской эс</w:t>
        <w:softHyphen/>
        <w:t>кадрой, отверг требование сдаться, вступил в бой и, одер</w:t>
        <w:softHyphen/>
        <w:t>жав нравственную победу, на века прославил русский флот и русский национальный характер.</w:t>
      </w:r>
    </w:p>
    <w:p>
      <w:pPr>
        <w:pStyle w:val="25"/>
        <w:numPr>
          <w:ilvl w:val="0"/>
          <w:numId w:val="7"/>
        </w:numPr>
        <w:tabs>
          <w:tab w:val="clear" w:pos="720"/>
          <w:tab w:val="left" w:pos="643" w:leader="none"/>
        </w:tabs>
        <w:ind w:left="643" w:right="-23" w:hanging="360"/>
        <w:jc w:val="both"/>
        <w:rPr>
          <w:sz w:val="24"/>
          <w:szCs w:val="24"/>
        </w:rPr>
      </w:pPr>
      <w:r>
        <w:rPr>
          <w:sz w:val="24"/>
          <w:szCs w:val="24"/>
        </w:rPr>
        <w:t>1945 год. Капитан 3 ранга А. И. Маринеско, командир знаменитой подводной лодки С-13, совершил известную всему миру “атаку века”, решившую судьбу немецкого подводного флота.</w:t>
      </w:r>
    </w:p>
    <w:p>
      <w:pPr>
        <w:pStyle w:val="TextBody"/>
        <w:ind w:right="-23" w:hanging="0"/>
        <w:jc w:val="both"/>
        <w:rPr>
          <w:lang w:val="en-US"/>
        </w:rPr>
      </w:pPr>
      <w:r>
        <w:rPr/>
        <w:t xml:space="preserve">Этот перечень можно продолжать до бесконечности. На память приходит знаменитая строка М. Лермонтова: “Да, были люди в наше время...” Попробуем оценить наш день. </w:t>
      </w:r>
    </w:p>
    <w:p>
      <w:pPr>
        <w:pStyle w:val="TextBody"/>
        <w:ind w:right="-23" w:hanging="0"/>
        <w:jc w:val="both"/>
        <w:rPr/>
      </w:pPr>
      <w:r>
        <w:rPr/>
        <w:t>Первой, главной и самой важной мужской профессией является профессия офицера. Отчетли</w:t>
        <w:softHyphen/>
        <w:t>во я осознаю, что для кого-то эта мысль спорная, а для кого-то и неприемлемая. Что ж, свою точку зрения не навязы</w:t>
        <w:softHyphen/>
        <w:t>ваю, но имею право высказать суждения в ее защиту.</w:t>
      </w:r>
    </w:p>
    <w:p>
      <w:pPr>
        <w:pStyle w:val="TextBody"/>
        <w:ind w:right="-23" w:hanging="0"/>
        <w:jc w:val="both"/>
        <w:rPr/>
      </w:pPr>
      <w:r>
        <w:rPr/>
        <w:t>Профессия офицера — это боевая профессия. Мы — за</w:t>
        <w:softHyphen/>
        <w:t>щитники! Мы — бойцы первой линии. За нами — страна. В случае необходимости нам принимать на себя первый удар. Война начинается только один раз и переиграть ее начало невозможно. Мы не имеем право спокойно спать, ибо войны начинаются по ночам. Мы не имеем право спокой</w:t>
        <w:softHyphen/>
        <w:t>но отдыхать, ибо, как показала история, войны случают</w:t>
        <w:softHyphen/>
        <w:t>ся либо под праздник, либо с субботы на воскресенье. На плечах офицера лежит такая ответственность, которая не сравнима с ответственностью любой другой профессии. Да, есть такая профессия — Родину защищать!</w:t>
      </w:r>
    </w:p>
    <w:p>
      <w:pPr>
        <w:pStyle w:val="TextBody"/>
        <w:ind w:right="-23" w:hanging="0"/>
        <w:jc w:val="both"/>
        <w:rPr/>
      </w:pPr>
      <w:r>
        <w:rPr/>
        <w:t>Профессия офицера — это интеллектуальная профессия. Военное дело требует знаний такого уровня, который на порядок превосходит знания иной гражданской специаль</w:t>
        <w:softHyphen/>
        <w:t>ности. Боевая техника ракетно-ядерно-космической слож</w:t>
        <w:softHyphen/>
        <w:t>ности, огромное количество элементов, из которых скла</w:t>
        <w:softHyphen/>
        <w:t>дывается современный бой, необходимость мгновенно принимать и исполнять решения, умный, не прощающий ошибок враг, — все это и многое другое приводит к тому, что современная война — это не кто кого перестреляет, а кто кого передумает. Если допустить, что можно быть по</w:t>
        <w:softHyphen/>
        <w:t>средственным в каком-нибудь ином деле, то в том, от</w:t>
      </w:r>
      <w:r>
        <w:rPr>
          <w:lang w:val="en-US"/>
        </w:rPr>
        <w:t xml:space="preserve"> </w:t>
      </w:r>
      <w:r>
        <w:rPr/>
        <w:t>которого зависит судьба Родины, необходимо достигать полного совершенства.</w:t>
      </w:r>
    </w:p>
    <w:p>
      <w:pPr>
        <w:pStyle w:val="TextBody"/>
        <w:ind w:right="-23" w:hanging="0"/>
        <w:jc w:val="both"/>
        <w:rPr/>
      </w:pPr>
      <w:r>
        <w:rPr>
          <w:b/>
          <w:bCs/>
        </w:rPr>
        <w:t>Профессия офицера</w:t>
      </w:r>
      <w:r>
        <w:rPr/>
        <w:t xml:space="preserve"> — это романтическая профессия. Если честно, то в военной повседневности, разлинованной распорядком дня, романтики нет. Тем не менее она есть:в конечных результатах трудных учений, сложных похо</w:t>
        <w:softHyphen/>
        <w:t>дов, напряженных боевых служб, в преодолении непрео</w:t>
        <w:softHyphen/>
        <w:t xml:space="preserve">долимых испытаний и, главное, самого себя. </w:t>
      </w:r>
    </w:p>
    <w:p>
      <w:pPr>
        <w:pStyle w:val="TextBody"/>
        <w:tabs>
          <w:tab w:val="clear" w:pos="5670"/>
        </w:tabs>
        <w:ind w:right="-23" w:hanging="0"/>
        <w:jc w:val="both"/>
        <w:rPr/>
      </w:pPr>
      <w:r>
        <w:rPr>
          <w:b/>
          <w:bCs/>
        </w:rPr>
        <w:t xml:space="preserve">Профессия офицера </w:t>
      </w:r>
      <w:r>
        <w:rPr/>
        <w:t>— это красивая профессия. Ее кра</w:t>
        <w:softHyphen/>
        <w:t>сят военная форма и боевые награды. Ее красят повседнев</w:t>
        <w:softHyphen/>
        <w:t>ные и праздничные воинские ритуалы. Ее красит военная музыка — песни, марши, сигналы. Ее красит своеобраз</w:t>
        <w:softHyphen/>
        <w:t xml:space="preserve">ный воинский этикет. Ее красит умение подчиняться и умение командовать. </w:t>
      </w:r>
    </w:p>
    <w:p>
      <w:pPr>
        <w:pStyle w:val="TextBody"/>
        <w:tabs>
          <w:tab w:val="clear" w:pos="5670"/>
        </w:tabs>
        <w:ind w:right="-23" w:hanging="0"/>
        <w:jc w:val="both"/>
        <w:rPr/>
      </w:pPr>
      <w:r>
        <w:rPr/>
        <w:t>Быть офицером — это красиво! Най</w:t>
        <w:softHyphen/>
        <w:t>дите мне другую, столь же красивую профессию. Уверен, не найдете!</w:t>
      </w:r>
    </w:p>
    <w:p>
      <w:pPr>
        <w:pStyle w:val="TextBody"/>
        <w:tabs>
          <w:tab w:val="clear" w:pos="5670"/>
        </w:tabs>
        <w:ind w:right="-22" w:hanging="0"/>
        <w:jc w:val="both"/>
        <w:rPr>
          <w:lang w:val="en-US"/>
        </w:rPr>
      </w:pPr>
      <w:r>
        <w:rPr>
          <w:b/>
          <w:bCs/>
        </w:rPr>
        <w:t xml:space="preserve">Профессия офицера </w:t>
      </w:r>
      <w:r>
        <w:rPr/>
        <w:t>— это героическая высоконравствен</w:t>
        <w:softHyphen/>
        <w:t>ная профессия. В ее основе любовь и преданность Родине, готовность жертвовать собой и умение, если потребуется, “ достойно умереть. Приведу пример. Дело было 8 апреля ' 1970 года. В 300 милях к северо-западу от берегов Испании на атомной подводной лодке Северного флота “К-8” на глубине ста метров произошел пожар. Огонь отрезал от экипажа четырех офицеров-механиков управления глав</w:t>
        <w:softHyphen/>
        <w:t>ной энергетической установки. Обреченные на смерть люди не растерялись и исполнили свой долг — заглушили реак</w:t>
        <w:softHyphen/>
        <w:t>тор и тем самым предотвратили тепловой ядерный взрыв. Последнее, что услыхали от них: “Кислорода больше нет!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/>
        <w:t>Ребята, прощайте, не поминайте нас лихом! Все!” Вот их имена: капитан-лейтенант Хаславский Валентин, капи</w:t>
        <w:softHyphen/>
        <w:t>тан-лейтенант Чудинов Александр, старший лейтенант Чугунов Геннадий, старший лейтенант Шостаковский Георгий. Они достойны того, чтобы золотыми буквами быть вписанными в историю нашего флота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>
          <w:b/>
          <w:bCs/>
        </w:rPr>
        <w:t>Профессия офицера</w:t>
      </w:r>
      <w:r>
        <w:rPr/>
        <w:t xml:space="preserve"> — это педагогическая профессия. Ежегодно для военной службы в подразделения приходят 18-летние мальчишки. Из них надо сформировать воинов-патриотов и сознательных граждан России. Эту задачу ис</w:t>
        <w:softHyphen/>
        <w:t>полняет офицер. Он — педагог, он — воспитатель. Редко найдется солдат или матрос, который не был бы благода</w:t>
        <w:softHyphen/>
        <w:t>рен своему командиру за науку. А возиться с молодыми людьми, ох, как непросто, но благородно и благодарно. Если угодно, армия — это своеобразный военный уни</w:t>
        <w:softHyphen/>
        <w:t>верситет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>
          <w:b/>
          <w:bCs/>
        </w:rPr>
        <w:t>Профессия офицера</w:t>
      </w:r>
      <w:r>
        <w:rPr/>
        <w:t xml:space="preserve"> — это бескорыстная профессия. Бес</w:t>
        <w:softHyphen/>
        <w:t>корыстный мужчина! Что может быть лучше и выше?! В России от века ими были офицеры. Где-то есть армии, куда идут служить, чтобы хорошо заработать. В России шли в офицеры, чтобы послужить Отечеству. Высшая ценность для военного россиянина не деньги — Родина. Любимец российского флота адмирал С. О. Макаров пи</w:t>
        <w:softHyphen/>
        <w:t>сал: “Денежное вознаграждение военных чинов за со</w:t>
        <w:softHyphen/>
        <w:t>вершенные ими военные заслуги не подходит к духу русского воинства... Русский воин идет на службу не из-за денег, он смотрит на войну как на исполнение своего священного долга, к которому он призван судьбой, и не ждет денежных наград за свою службу... Тот, на кого в военное время могут влиять деньги, не достоин носить морской мундир”'.</w:t>
      </w:r>
    </w:p>
    <w:p>
      <w:pPr>
        <w:pStyle w:val="TextBody"/>
        <w:tabs>
          <w:tab w:val="clear" w:pos="5670"/>
        </w:tabs>
        <w:ind w:right="-306" w:hanging="0"/>
        <w:jc w:val="both"/>
        <w:rPr/>
      </w:pPr>
      <w:r>
        <w:rPr/>
        <w:t>Перестройка, а затем рыночные реформы обернулись для военной организации России — разладом. В результате связь армии с народом ослабла, упал авторитет Воору</w:t>
        <w:softHyphen/>
        <w:t>женных Сил, снизился престиж воинской службы, офи</w:t>
        <w:softHyphen/>
        <w:t>церский корпус оказался дезориентированным, начался массовый исход молодых офицеров в гражданскую жизнь.</w:t>
      </w:r>
    </w:p>
    <w:p>
      <w:pPr>
        <w:pStyle w:val="TextBody"/>
        <w:ind w:right="-306" w:hanging="0"/>
        <w:rPr/>
      </w:pPr>
      <w:r>
        <w:rPr/>
        <w:t>Общим знаменателем нынешних бед армии и флота является низкий уровень финансирования, что привело к форменной нищете офицеров и, как следствие, к букету житейских коллизий, одна из которых — необходимость подрабатывать, чтобы прокормить себя и семью. Тогда как офицер — человек государственный. Его мозг, душа и сер</w:t>
        <w:softHyphen/>
        <w:t xml:space="preserve">дце должны быть заняты службой. Следовательно, офицер должен быть обеспеченным человеком. 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Обеспечить его должна власть. А потому денежное содержание не должно быть смыслом службы офицера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На чем же сегодня держится армия? На службе офице</w:t>
        <w:softHyphen/>
        <w:t>ров-подвижников, строящих новую армию на основах пат</w:t>
        <w:softHyphen/>
        <w:t>риотизма. Подвижник — это самоотверженный человек, целиком отдающий себя делу и преследующий высокие цели. Такие офицеры живут и действуют за счет внутренних ду</w:t>
        <w:softHyphen/>
        <w:t>ховных ресурсов. Их служба — подвиг. Это о них сказано:</w:t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  <w:t xml:space="preserve">А почестей мы не просим, </w:t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  <w:t xml:space="preserve">Не ждали наград за дела. </w:t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  <w:t>Нам общая слава России Солдатской наградой была.</w:t>
      </w:r>
    </w:p>
    <w:p>
      <w:pPr>
        <w:pStyle w:val="Heading2"/>
        <w:tabs>
          <w:tab w:val="clear" w:pos="720"/>
          <w:tab w:val="left" w:pos="8222" w:leader="none"/>
        </w:tabs>
        <w:ind w:right="-306" w:hanging="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. ПОЖЕНЯН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Пройдут годы! Многое вернется на круги своя. Армия и флот вновь обретут достойное место в обществе и  общественном мнении, и выдержавший жестокое испытание офицерский корпус с полным основанием скажет:</w:t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</w:r>
    </w:p>
    <w:p>
      <w:pPr>
        <w:pStyle w:val="23"/>
        <w:tabs>
          <w:tab w:val="clear" w:pos="720"/>
          <w:tab w:val="left" w:pos="8222" w:leader="none"/>
        </w:tabs>
        <w:spacing w:before="60" w:after="0"/>
        <w:ind w:left="1000" w:right="-306" w:hanging="0"/>
        <w:jc w:val="both"/>
        <w:rPr/>
      </w:pPr>
      <w:r>
        <w:rPr/>
        <w:t>А нам судьбу России доверяли, И кажется, что мы не подвели.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8222" w:leader="none"/>
        </w:tabs>
        <w:ind w:left="2920" w:right="-306" w:hanging="0"/>
        <w:jc w:val="both"/>
        <w:outlineLvl w:val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. СТАРШИНОЙ.</w:t>
      </w:r>
    </w:p>
    <w:p>
      <w:pPr>
        <w:pStyle w:val="FR1"/>
        <w:tabs>
          <w:tab w:val="clear" w:pos="720"/>
          <w:tab w:val="left" w:pos="8222" w:leader="none"/>
        </w:tabs>
        <w:spacing w:before="0" w:after="0"/>
        <w:ind w:left="0" w:right="-306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/>
      </w:pPr>
      <w:r>
        <w:rPr/>
        <w:t>В последние годы в духовной жизни офицеров на одно из первых мест, а может быть, и на первое вышла про</w:t>
        <w:softHyphen/>
        <w:t xml:space="preserve">блема “офицерской чести”. 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222" w:leader="none"/>
        </w:tabs>
        <w:spacing w:before="0" w:after="0"/>
        <w:ind w:left="0" w:right="-306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* * *</w:t>
      </w:r>
    </w:p>
    <w:p>
      <w:pPr>
        <w:pStyle w:val="Heading4"/>
        <w:tabs>
          <w:tab w:val="clear" w:pos="720"/>
          <w:tab w:val="left" w:pos="8222" w:leader="none"/>
        </w:tabs>
        <w:ind w:right="-306" w:hanging="0"/>
        <w:jc w:val="both"/>
        <w:rPr/>
      </w:pPr>
      <w:r>
        <w:rPr/>
        <w:t>Из офицерских заповедей: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Патриотизм — религия русских офицеров. Если защита Отечества священна, то офицеры — главные священно</w:t>
        <w:softHyphen/>
        <w:t>служители державы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Сила армии — в мужестве и благородстве офицерского корпуса.</w:t>
      </w:r>
    </w:p>
    <w:p>
      <w:pPr>
        <w:pStyle w:val="25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  <w:szCs w:val="24"/>
        </w:rPr>
      </w:pPr>
      <w:r>
        <w:rPr>
          <w:sz w:val="24"/>
          <w:szCs w:val="24"/>
        </w:rPr>
        <w:t>Святая Русь! Отечество! Я — твой!</w:t>
      </w:r>
    </w:p>
    <w:p>
      <w:pPr>
        <w:pStyle w:val="25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  <w:szCs w:val="24"/>
        </w:rPr>
      </w:pPr>
      <w:r>
        <w:rPr>
          <w:sz w:val="24"/>
          <w:szCs w:val="24"/>
        </w:rPr>
        <w:t>Не тщись на блистание, но на постоянство.</w:t>
      </w:r>
    </w:p>
    <w:p>
      <w:pPr>
        <w:pStyle w:val="25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  <w:szCs w:val="24"/>
        </w:rPr>
      </w:pPr>
      <w:r>
        <w:rPr>
          <w:sz w:val="24"/>
          <w:szCs w:val="24"/>
        </w:rPr>
        <w:t>Пока офицер чувствует себя защитником, он — мужчина.</w:t>
      </w:r>
    </w:p>
    <w:p>
      <w:pPr>
        <w:pStyle w:val="25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  <w:szCs w:val="24"/>
        </w:rPr>
      </w:pPr>
      <w:r>
        <w:rPr>
          <w:sz w:val="24"/>
          <w:szCs w:val="24"/>
        </w:rPr>
        <w:t>Если офицер не сделает, то и никто не сделает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Всякий офицер для подчиненного, как душа в теле человека.</w:t>
      </w:r>
    </w:p>
    <w:p>
      <w:pPr>
        <w:pStyle w:val="TextBody"/>
        <w:tabs>
          <w:tab w:val="clear" w:pos="5670"/>
          <w:tab w:val="left" w:pos="8222" w:leader="none"/>
        </w:tabs>
        <w:ind w:right="-306" w:hanging="0"/>
        <w:jc w:val="center"/>
        <w:rPr/>
      </w:pPr>
      <w:r>
        <w:rPr/>
        <w:t>Курсанту — бодрость, офицеру — храбрость, адмиралу — мужество.</w:t>
      </w:r>
    </w:p>
    <w:p>
      <w:pPr>
        <w:sectPr>
          <w:headerReference w:type="default" r:id="rId2"/>
          <w:type w:val="nextPage"/>
          <w:pgSz w:w="11906" w:h="16820"/>
          <w:pgMar w:left="1440" w:right="2544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25"/>
        <w:tabs>
          <w:tab w:val="clear" w:pos="720"/>
          <w:tab w:val="left" w:pos="8222" w:leader="none"/>
        </w:tabs>
        <w:ind w:left="566" w:right="-306" w:hanging="283"/>
        <w:jc w:val="center"/>
        <w:rPr>
          <w:sz w:val="24"/>
          <w:szCs w:val="24"/>
        </w:rPr>
      </w:pPr>
      <w:r>
        <w:rPr>
          <w:sz w:val="24"/>
          <w:szCs w:val="24"/>
        </w:rPr>
        <w:t>Россия ждет, как офицеры исполнят свой долг.</w:t>
      </w:r>
    </w:p>
    <w:p>
      <w:pPr>
        <w:pStyle w:val="Heading1"/>
        <w:ind w:right="283" w:firstLine="301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УТИ ФОРМИРОВАНИЯ ПАТРИОТИЗМА</w:t>
      </w:r>
    </w:p>
    <w:p>
      <w:pPr>
        <w:pStyle w:val="Normal"/>
        <w:ind w:right="28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right="283" w:hanging="0"/>
        <w:jc w:val="both"/>
        <w:rPr/>
      </w:pPr>
      <w:r>
        <w:rPr/>
        <w:t xml:space="preserve">      </w:t>
      </w:r>
      <w:r>
        <w:rPr/>
        <w:t>В современных условиях нет задачи важнее, чем задача формирования патриотизма. Вместо с тем нет задачи и сложнее. Но сложно не означает невозможно. Поэтому каждому воспитателю, “заболевшему” этой проблемой, целесообразно продумать собственную идеологию воспи</w:t>
        <w:softHyphen/>
        <w:t>тания чувства любви к Родине. В ее основу можно поло</w:t>
        <w:softHyphen/>
        <w:t>жить примерно следующие размышления.</w:t>
      </w:r>
    </w:p>
    <w:p>
      <w:pPr>
        <w:pStyle w:val="TextBody"/>
        <w:ind w:right="283" w:hanging="0"/>
        <w:jc w:val="both"/>
        <w:rPr/>
      </w:pPr>
      <w:r>
        <w:rPr/>
        <w:t>Сам воспитатель должен быть искренним и убежден</w:t>
        <w:softHyphen/>
        <w:t>ным патриотом и уметь не проповедовать любовь к Роди</w:t>
        <w:softHyphen/>
        <w:t>не, а увлекательно исповедовать и доказывать ее своими делами, полными энергии и преданности. Преподаватель — первый патриот в учебном заведении. Офицер — первый патриот на корабле, в части. Если этого условия нет, то за воспитание патриотизма лучше не браться.</w:t>
      </w:r>
    </w:p>
    <w:p>
      <w:pPr>
        <w:pStyle w:val="TextBody"/>
        <w:ind w:right="283" w:hanging="0"/>
        <w:jc w:val="both"/>
        <w:rPr/>
      </w:pPr>
      <w:r>
        <w:rPr/>
        <w:t>Любовь к Родине — чувство во многом, как говорил русский философ Иван Ильин, инстинктивное. Поэтому нужно пробуждать в молодом человеке дремлющий пат</w:t>
        <w:softHyphen/>
        <w:t>риотизм. Именно пробуждать, но не навязывать. Ни по. любить, ни разлюбить Родину по приказу невозможно.</w:t>
      </w:r>
    </w:p>
    <w:p>
      <w:pPr>
        <w:pStyle w:val="TextBody"/>
        <w:ind w:right="283" w:hanging="0"/>
        <w:jc w:val="both"/>
        <w:rPr/>
      </w:pPr>
      <w:r>
        <w:rPr/>
        <w:t>Россия — страна, сотканная из противоречий. В ней много прекрасного и немало безобразного. Но Родину, как и родителей, не выбирают. Отсюда следует всегда помнить мысль: хороша ли, плоха, но это моя Родина. И другой у меня не будет.</w:t>
      </w:r>
    </w:p>
    <w:p>
      <w:pPr>
        <w:pStyle w:val="TextBody"/>
        <w:ind w:right="283" w:hanging="0"/>
        <w:jc w:val="both"/>
        <w:rPr/>
      </w:pPr>
      <w:r>
        <w:rPr/>
        <w:t>Чувство любви к Родине не только горделивое, но и сострадательное, жалостливое. Поэтому нужно не только гордиться своим Отечеством, но и жалеть его. А в русском</w:t>
      </w:r>
      <w:r>
        <w:rPr>
          <w:lang w:val="en-US"/>
        </w:rPr>
        <w:t xml:space="preserve"> </w:t>
      </w:r>
      <w:r>
        <w:rPr/>
        <w:t>языке слова “любить” и “жалеть” очень близки по глу</w:t>
        <w:softHyphen/>
        <w:t>бинному смыслу.</w:t>
      </w:r>
    </w:p>
    <w:p>
      <w:pPr>
        <w:pStyle w:val="TextBody"/>
        <w:ind w:right="283" w:hanging="0"/>
        <w:jc w:val="both"/>
        <w:rPr/>
      </w:pPr>
      <w:r>
        <w:rPr/>
        <w:t>Необходимо учитывать, что люди приходят к понима</w:t>
        <w:softHyphen/>
        <w:t>нию патриотизма по-разному: один через природу или искусство родной страны, другой — через ее историю, третий — через религиозную веру, а кто-то через службу в армии. Наверное, сколько людей — столько путей. Труд</w:t>
        <w:softHyphen/>
        <w:t xml:space="preserve">но, но воспитатель должен находить патриотическую тропиночку к каждому сердцу.            </w:t>
      </w:r>
    </w:p>
    <w:p>
      <w:pPr>
        <w:pStyle w:val="34"/>
        <w:ind w:right="283" w:hanging="0"/>
        <w:rPr/>
      </w:pPr>
      <w:r>
        <w:rPr/>
        <w:t>Академик Д. С. Лихачев писал: “Патриотизм — это бла</w:t>
        <w:softHyphen/>
        <w:t>городнейшее чувство. Это даже не чувство — это важней</w:t>
        <w:softHyphen/>
        <w:t>шая сторона и личной, и общественной культуры духа...”'. Иными словами, между культурой и патриотизмом есть диалектическая взаимосвязь: формируя патриота, мы фор</w:t>
        <w:softHyphen/>
        <w:t>мируем культурного человека. Чем выше культурный уро</w:t>
        <w:softHyphen/>
        <w:t>вень курсанта, матроса, офицера, тем богаче чувство пат</w:t>
        <w:softHyphen/>
        <w:t>риотизма.                 '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но, что эти размышления лишь общая нить, канва. Они могут быть развиты и дополнены каждым воспитате</w:t>
        <w:softHyphen/>
        <w:t>лем. А теперь конкретные рекомендации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Но прежде чем мы приступим к ним, необходимо сде</w:t>
        <w:softHyphen/>
        <w:t>лать одну оговорку: каждый офицер — воспитатель дваж</w:t>
        <w:softHyphen/>
        <w:t>ды: т. е. воспитатель своих детей и своих подчиненных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детей — глубоко личное и ответственное государственное дело. Именно в семье формируется граж</w:t>
        <w:softHyphen/>
        <w:t>данин державы с качествами патриота. Философ И. А. Иль</w:t>
        <w:softHyphen/>
        <w:t>ин (1883—1945) в книге “Путь духовного обновления” рекомендует молодым родителям следующие пути, как он говорил, “национального воспитания” своих детей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Язык. “Язык вмещает в себе таинственным и сосредото</w:t>
        <w:softHyphen/>
        <w:t>ченным образом всю душу, все прошлое, весь духовный уклад и все творческие замыслы народа. В семье должен царить культ родного языка: все основные семейные события, праз</w:t>
        <w:softHyphen/>
        <w:t>дники, большие обмены мнений должны протекать по-рус</w:t>
        <w:softHyphen/>
        <w:t>ски; всякие следы “воляпюка” должны изгоняться; ...суще</w:t>
        <w:softHyphen/>
        <w:t>ственны семейные беседы о преимуществах родного языка — о его богатстве, благозвучии, выразительности, творческой неисчерпаемости, точности и т. д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Песня</w:t>
      </w:r>
      <w:r>
        <w:rPr/>
        <w:t xml:space="preserve"> -ребенок должен слышать русскую песню еще в колыбели. Пение принесет ему первый душевный вздох и пер</w:t>
        <w:softHyphen/>
        <w:t>вый духовный стон: они должны быть русскими... Русская песня глубока как человеческое страдание; искренна, как молитва; сладостна, как любовь и утешение; в наши черные дни, как под игом татар, она даст детской душе исход из грозящего озлобления и окаменения. Надо завести русский пе</w:t>
        <w:softHyphen/>
        <w:t>сенник и постоянно обогащать детскую душу русскими ме</w:t>
        <w:softHyphen/>
        <w:t>лодиями — наигрывая, напевая, заставляя подпевать и петь хором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 xml:space="preserve">Молитва </w:t>
      </w:r>
      <w:r>
        <w:rPr/>
        <w:t>-Молитва есть сосредоточенная и страстная обращенность души к богу... Молитва даст ему (ребенку) духовную гармонию; пусть он переживает ее по-русски. Мо</w:t>
        <w:softHyphen/>
        <w:t>литва даст ему источник духовной силы — русской силы. Молитва научит его сосредоточивать чувство и волю на совершенном — по-русски... Ребенок, научившийся молиться, сам пойдет в церковь и станет ее опорой, русской опорой русской церкви. Он найдет пути — ив глубину русской ис</w:t>
        <w:softHyphen/>
        <w:t>тории, и на простор русского возрождения.</w:t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Сказка</w:t>
      </w:r>
      <w:r>
        <w:rPr/>
        <w:t xml:space="preserve"> - Сказка будит и пленяет мечту. Она дает ребен</w:t>
        <w:softHyphen/>
        <w:t>ку первое чувство героического — чувство испытания, опас</w:t>
        <w:softHyphen/>
        <w:t>ности, призвания, усилия и победы; она учит его мужеству и верности; она учит его созерцать человеческую судьбу, слож</w:t>
        <w:softHyphen/>
        <w:t>ность мира, отличие “правды и кривды “... Национальное вос</w:t>
        <w:softHyphen/>
        <w:t>питание неполно без национальной сказки. Ребенок, никогда не мечтавший в сказках своего народа, — легко отрывается от него и незаметно вступает на путь интернационализа</w:t>
        <w:softHyphen/>
        <w:t>ции.</w:t>
      </w:r>
    </w:p>
    <w:p>
      <w:pPr>
        <w:pStyle w:val="TextBody"/>
        <w:ind w:right="283" w:hanging="0"/>
        <w:jc w:val="both"/>
        <w:rPr/>
      </w:pPr>
      <w:r>
        <w:rPr/>
        <w:t>Жития святых и героев. Чем раньше и чем глубже вооб</w:t>
        <w:softHyphen/>
        <w:t>ражение ребенка будет пленено живыми образами нацио</w:t>
        <w:softHyphen/>
        <w:t>нальной святости и национальной доблести, тем лучше для него... Образы героизма пробудят в нем самом волю к доблестям, пробудят его великодушие, его правосознание, жажду подвига и служения, готовность терпеть и бороться; а русскость героя — даст ему непоколебимую веру в духовные силы своего народа. Все это вместе взятое, есть настоящая шко</w:t>
        <w:softHyphen/>
        <w:t>ла русского национального характера.</w:t>
      </w:r>
    </w:p>
    <w:p>
      <w:pPr>
        <w:pStyle w:val="TextBody"/>
        <w:ind w:right="283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right="283" w:hanging="0"/>
        <w:jc w:val="both"/>
        <w:rPr/>
      </w:pPr>
      <w:r>
        <w:rPr>
          <w:u w:val="single"/>
        </w:rPr>
        <w:t>Поэзия-</w:t>
      </w:r>
      <w:r>
        <w:rPr/>
        <w:t xml:space="preserve"> ...Как только ребенок начнет говорить и читать, так классические национальные поэты должны дать ему первую радость стиха и постепенно раскрыть ему все свои сокровища. Сначала пусть слушает; потом пусть читает сам, учит наизусть, пытается декламировать — искренно, прочувственно и осмысленно. Русский народ имеет единствен</w:t>
        <w:softHyphen/>
        <w:t>ную в своем роде поэзию, где мудрость облекается в прекрас</w:t>
        <w:softHyphen/>
        <w:t>ные образы, а образы становятся звучащей музыкой. Рус</w:t>
        <w:softHyphen/>
        <w:t>ский поэт одновременно — национальный пророк и нацио</w:t>
        <w:softHyphen/>
        <w:t>нальный музыкант. И русский человек, с детства влюбив</w:t>
        <w:softHyphen/>
        <w:t>шийся в русский стих, — никогда не денационализируется.</w:t>
      </w:r>
    </w:p>
    <w:p>
      <w:pPr>
        <w:pStyle w:val="TextBody"/>
        <w:ind w:right="283" w:hanging="0"/>
        <w:jc w:val="both"/>
        <w:rPr/>
      </w:pPr>
      <w:r>
        <w:rPr/>
        <w:t>История - Русский ребенок должен с самого начала почув</w:t>
        <w:softHyphen/>
        <w:t>ствовать и понять, что он славянин, сын великого племени и в то же время сын великого русского народа, имеющего за собой величавую и трагическую историю, перенесшего вели</w:t>
        <w:softHyphen/>
        <w:t>кие страдания и крушения и выходившего из них не раз к подъему и расцвету... Мы должны прочувствовать окрылен</w:t>
        <w:softHyphen/>
        <w:t>ные слова Пушкина: “Гордиться славою своих предков не только можно, но и должно; не уважать оной есть постыд</w:t>
        <w:softHyphen/>
        <w:t>ное малодушие “. И еще: “Клянусь вам моею честью, что я ни за что на свете не согласился бы переменить Родину, ни иметь другую историю, чем история наших предков, какую нам послал Господь “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  <w:u w:val="single"/>
        </w:rPr>
        <w:t>Армия</w:t>
      </w:r>
      <w:r>
        <w:rPr>
          <w:sz w:val="24"/>
          <w:szCs w:val="24"/>
        </w:rPr>
        <w:t xml:space="preserve"> - Армия есть сосредоточенная волевая сила моего государства; оплот моей Родины; воплощенная храбрость моего народа; организация чести, самоотверженности и слу</w:t>
        <w:softHyphen/>
        <w:t>жения — вот чувство, которое должно быть передано ре</w:t>
        <w:softHyphen/>
        <w:t>бенку его национальным воспитателем. Ребенок должен на</w:t>
        <w:softHyphen/>
        <w:t>учиться переживать успех своей национальной армии как свой личный успех; его сердце должно сжиматься от ее не</w:t>
        <w:softHyphen/>
        <w:t>удачи; ее вожди должны быть его героями; ее знамена — его святынею. Сердце человека вообще принадлежит той стра</w:t>
        <w:softHyphen/>
        <w:t>не и той нации, чью армию он считает своей... Без армии, стоящей духовно и профессионально на надлежащей высо</w:t>
        <w:softHyphen/>
        <w:t>те, — родина остается без обороны, государство распада</w:t>
        <w:softHyphen/>
        <w:t>ется и нация сойдет с лица земли. Преподавать ребенку иное понимание — значит содействовать этому распаду и исчез</w:t>
        <w:softHyphen/>
        <w:t xml:space="preserve">новению.                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  <w:u w:val="single"/>
        </w:rPr>
        <w:t>Территория</w:t>
      </w:r>
      <w:r>
        <w:rPr>
          <w:sz w:val="24"/>
          <w:szCs w:val="24"/>
        </w:rPr>
        <w:t xml:space="preserve"> - Русский ребенок должен увидеть воображе</w:t>
        <w:softHyphen/>
        <w:t>нием пространственный простор своей страны, это нацио</w:t>
        <w:softHyphen/>
        <w:t>нально-государственное наследие России... Он должен почув</w:t>
        <w:softHyphen/>
        <w:t>ствовать, что русская национальная территория добыта кровью и трудом, волею и духом, что она не только завоевана и заселена, но что она уже освоена и еще недостаточно освоена русским народом... Русский человек должен знать и любить просторы своей страны: ее жителей, ее богатства, ее климат, ее возможности, — так, как человек знает свое тело, так, как музыкант любит свой инструмент, так, как крестьянин знает и любит свою землю.</w:t>
      </w:r>
    </w:p>
    <w:p>
      <w:pPr>
        <w:pStyle w:val="Normal"/>
        <w:ind w:left="40" w:right="283" w:hanging="0"/>
        <w:jc w:val="both"/>
        <w:rPr/>
      </w:pPr>
      <w:r>
        <w:rPr>
          <w:sz w:val="24"/>
          <w:szCs w:val="24"/>
          <w:u w:val="single"/>
        </w:rPr>
        <w:t>Хозяйство</w:t>
      </w:r>
      <w:r>
        <w:rPr>
          <w:sz w:val="24"/>
          <w:szCs w:val="24"/>
        </w:rPr>
        <w:t xml:space="preserve"> - Ребенок должен с раннего детства почувство</w:t>
        <w:softHyphen/>
        <w:t>вать творческую радость и силу труда, его необходимость, его почетность, его смысл. Он должен внутренне испытать, что “труд “ не есть “болезнь “ и что работа не есть “раб</w:t>
        <w:softHyphen/>
        <w:t>ство “; что, наоборот, труд есть источник здоровья и сво</w:t>
        <w:softHyphen/>
        <w:t>боды”.</w:t>
      </w:r>
    </w:p>
    <w:p>
      <w:pPr>
        <w:pStyle w:val="Normal"/>
        <w:ind w:left="40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атриотическое воспитание в армии и на флоте более чем необходимо. Каковы же пути работы с почти сложив</w:t>
        <w:softHyphen/>
        <w:t>шимися людьми?</w:t>
      </w:r>
    </w:p>
    <w:p>
      <w:pPr>
        <w:pStyle w:val="Style16"/>
        <w:rPr/>
      </w:pPr>
      <w:r>
        <w:rPr/>
        <w:t>Широко использовать неисчерпаемые источники духов</w:t>
        <w:softHyphen/>
        <w:t>ности русского народа: классическую литературу, музыку, живопись, скульптуру, фольклор. Вот в чем наша духов</w:t>
        <w:softHyphen/>
        <w:t>ная ценность. Здесь наше национальное достояние. Как актуально сегодня “Слово о полку Игореве”, созданное более 800 лет назад.</w:t>
      </w:r>
    </w:p>
    <w:p>
      <w:pPr>
        <w:pStyle w:val="Heading2"/>
        <w:ind w:right="283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 усобиц княжьих — гибель</w:t>
      </w:r>
    </w:p>
    <w:p>
      <w:pPr>
        <w:pStyle w:val="23"/>
        <w:spacing w:before="60" w:after="0"/>
        <w:ind w:right="283" w:hanging="0"/>
        <w:jc w:val="both"/>
        <w:rPr/>
      </w:pPr>
      <w:r>
        <w:rPr/>
        <w:t>Руси! Братья спорят: то мое и это! Зол раздор из малых слов заводят, На себя куют крамолу сами, А на Русь с победами приходят Отовсюду вороги лихие!</w:t>
      </w:r>
    </w:p>
    <w:p>
      <w:pPr>
        <w:pStyle w:val="TextBody"/>
        <w:ind w:right="283" w:hanging="0"/>
        <w:jc w:val="both"/>
        <w:rPr/>
      </w:pPr>
      <w:r>
        <w:rPr/>
        <w:t>Нужно прислушаться к мнению кинорежиссера Сер</w:t>
        <w:softHyphen/>
        <w:t>гея Бондарчука: “Назовите мне любое произведение Пуш</w:t>
        <w:softHyphen/>
        <w:t>кина, Достоевского, Толстого, Чехова, Шолохова, в каж</w:t>
        <w:softHyphen/>
        <w:t>дом из них есть ответ на вопросы: откуда, куда и зачем? В каждом”'.</w:t>
      </w:r>
    </w:p>
    <w:p>
      <w:pPr>
        <w:pStyle w:val="TextBody"/>
        <w:ind w:right="283" w:hanging="0"/>
        <w:jc w:val="both"/>
        <w:rPr/>
      </w:pPr>
      <w:r>
        <w:rPr/>
        <w:t>Постоянно обращаться к образам великих предков и че</w:t>
        <w:softHyphen/>
        <w:t>рез их деяния и нравственный пример постигать дух Рос</w:t>
        <w:softHyphen/>
        <w:t>сии. Здесь речь идет о выдающихся государственных дея</w:t>
        <w:softHyphen/>
        <w:t>телях, политиках, полководцах и флотоводцах, подвижниках, таких, как Сергий Радонежский и других. К при</w:t>
        <w:softHyphen/>
        <w:t>меру, только один призыв Александра Суворова многого стоит: “мое, прошу брать мой пример.., до издыхания быть верным Отечеству”. А вот поэт Б. Пастер</w:t>
        <w:softHyphen/>
        <w:t>нак говорит об адмиралах Нахимове и Ушакове:</w:t>
      </w:r>
    </w:p>
    <w:p>
      <w:pPr>
        <w:pStyle w:val="23"/>
        <w:spacing w:before="60" w:after="0"/>
        <w:ind w:left="1000" w:right="283" w:hanging="0"/>
        <w:jc w:val="both"/>
        <w:rPr/>
      </w:pPr>
      <w:r>
        <w:rPr/>
      </w:r>
    </w:p>
    <w:p>
      <w:pPr>
        <w:pStyle w:val="23"/>
        <w:spacing w:before="60" w:after="0"/>
        <w:ind w:left="1000" w:right="283" w:hanging="0"/>
        <w:jc w:val="both"/>
        <w:rPr/>
      </w:pPr>
      <w:r>
        <w:rPr/>
      </w:r>
    </w:p>
    <w:p>
      <w:pPr>
        <w:pStyle w:val="23"/>
        <w:spacing w:before="60" w:after="0"/>
        <w:ind w:left="1000" w:right="283" w:hanging="0"/>
        <w:jc w:val="both"/>
        <w:rPr/>
      </w:pPr>
      <w:r>
        <w:rPr/>
        <w:t>Вся жизнь их — подвиг неустанный,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ни, не пожалев сердец,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веркают темой для романа</w:t>
      </w:r>
    </w:p>
    <w:p>
      <w:pPr>
        <w:pStyle w:val="23"/>
        <w:spacing w:before="60" w:after="0"/>
        <w:ind w:left="1000" w:right="283" w:hanging="0"/>
        <w:jc w:val="both"/>
        <w:rPr/>
      </w:pPr>
      <w:r>
        <w:rPr/>
        <w:t xml:space="preserve">И дали чести образец. </w:t>
      </w:r>
    </w:p>
    <w:p>
      <w:pPr>
        <w:pStyle w:val="23"/>
        <w:spacing w:before="60" w:after="0"/>
        <w:ind w:left="1000" w:right="283" w:hanging="0"/>
        <w:jc w:val="both"/>
        <w:rPr/>
      </w:pPr>
      <w:r>
        <w:rPr/>
      </w:r>
    </w:p>
    <w:p>
      <w:pPr>
        <w:pStyle w:val="23"/>
        <w:spacing w:before="60" w:after="0"/>
        <w:jc w:val="both"/>
        <w:rPr/>
      </w:pPr>
      <w:r>
        <w:rPr/>
        <w:t xml:space="preserve">       </w:t>
      </w:r>
    </w:p>
    <w:p>
      <w:pPr>
        <w:pStyle w:val="TextBody"/>
        <w:ind w:right="283" w:hanging="0"/>
        <w:jc w:val="both"/>
        <w:rPr/>
      </w:pPr>
      <w:r>
        <w:rPr/>
        <w:t>В самую критическую минуту, когда отступать дальше было некуда (позади Москва), И. Сталин 7 ноября 1941 года обратился к воинам армии и флота: “Пусть вдохно</w:t>
        <w:softHyphen/>
        <w:t>вит вас в этой войне мужественный образ наших великих предков — Александра Невского, Дмитрия Донского, Александра Суворова, Михаила Кутузова! Пусть осенит вас победоносное знамя Великого Ленина”.</w:t>
      </w:r>
    </w:p>
    <w:p>
      <w:pPr>
        <w:pStyle w:val="TextBody"/>
        <w:ind w:right="283" w:hanging="0"/>
        <w:jc w:val="both"/>
        <w:rPr/>
      </w:pPr>
      <w:r>
        <w:rPr/>
        <w:t>“</w:t>
      </w:r>
      <w:r>
        <w:rPr/>
        <w:t>Заболеть” нашей великой историей, в том числе воен</w:t>
        <w:softHyphen/>
        <w:t>ной. Открыть ее кладовые для себя и своих подчиненных. Это важнейшее направление работы. Жизненный опыт показывает, что очень легко запутать людей, если они не знают истории. И опять прислушаемся к авторитету. Н. К. Рерих: “Чтобы полюбить Россию, надо познать ее”. Офи</w:t>
        <w:softHyphen/>
        <w:t>цер русской армии К. Кузьминский: “Русский по рожде</w:t>
        <w:softHyphen/>
        <w:t>нию — без знания своей истории — не русский”.</w:t>
      </w:r>
    </w:p>
    <w:p>
      <w:pPr>
        <w:pStyle w:val="TextBody"/>
        <w:ind w:right="283" w:hanging="0"/>
        <w:jc w:val="both"/>
        <w:rPr/>
      </w:pPr>
      <w:r>
        <w:rPr/>
        <w:t>Опираться на творчество великих русских историков:</w:t>
      </w:r>
    </w:p>
    <w:p>
      <w:pPr>
        <w:pStyle w:val="TextBody"/>
        <w:ind w:right="283" w:hanging="0"/>
        <w:jc w:val="both"/>
        <w:rPr/>
      </w:pPr>
      <w:r>
        <w:rPr/>
        <w:t>Карамзин Н. М., 1776—1826, Соловьев С. М., 1820—1879, Ключевский В. О., 1841—1911, Покровский М. Н., 1863— 1932 и многих других. Сегодня их труды вполне доступны.</w:t>
      </w:r>
    </w:p>
    <w:p>
      <w:pPr>
        <w:pStyle w:val="TextBody"/>
        <w:ind w:right="283" w:hanging="0"/>
        <w:jc w:val="both"/>
        <w:rPr/>
      </w:pPr>
      <w:r>
        <w:rPr/>
        <w:t>Использовать крупнейшие достижения отечественной культурной, научной и технической мысли. Каждая нация гордится своими успехами отечественного и планетарно</w:t>
        <w:softHyphen/>
        <w:t>го масштаба. В любой энциклопедии мира можно найти имена наших соотечественников: Менделеева, Глинки и Чайковского, Пушкина и Достоевского, Королева и Ула</w:t>
        <w:softHyphen/>
        <w:t>новой. Это русский сержант Егоров водрузил Знамя По</w:t>
        <w:softHyphen/>
        <w:t>беды над рейхстагом, а его земляк Гагарин первым от</w:t>
        <w:softHyphen/>
        <w:t>крыл путь в космос. Русский Чехов написал пьесы, кото</w:t>
        <w:softHyphen/>
        <w:t>рые целый век не сходят со сцен всех театров мира. Со</w:t>
        <w:softHyphen/>
        <w:t>временное человечество зачитывается Шолоховым и смот</w:t>
        <w:softHyphen/>
        <w:t>рит на телеэкран, зажженный русским Зворыкиным. И</w:t>
      </w:r>
      <w:r>
        <w:rPr>
          <w:lang w:val="en-US"/>
        </w:rPr>
        <w:t xml:space="preserve"> </w:t>
      </w:r>
      <w:r>
        <w:rPr/>
        <w:t>это не тщеславие, не честолюбие, а естественное чув</w:t>
        <w:softHyphen/>
        <w:t>ство достоинства народа, нации, страны, и его нужно всячески развивать.</w:t>
      </w:r>
    </w:p>
    <w:p>
      <w:pPr>
        <w:pStyle w:val="TextBody"/>
        <w:ind w:right="283" w:hanging="0"/>
        <w:jc w:val="both"/>
        <w:rPr/>
      </w:pPr>
      <w:r>
        <w:rPr/>
        <w:t>Мощным средством пробуждения чувства патриотизма с “младых ногтей” является разработка генеалогического древа своей фамилии. Говорят, что знать своих предков до седьмого колена это богоугодное дело.</w:t>
      </w:r>
    </w:p>
    <w:p>
      <w:pPr>
        <w:pStyle w:val="TextBody"/>
        <w:ind w:right="283" w:hanging="0"/>
        <w:jc w:val="both"/>
        <w:rPr/>
      </w:pPr>
      <w:r>
        <w:rPr/>
        <w:t>Формировать патриотизм через уважение к наградам, мундирам, через соблюдение воинских ритуалов, через ко</w:t>
        <w:softHyphen/>
        <w:t>декс чести матроса, курсанта, мичмана, офицера. Все это было в царской армии и в Советской до недавнего време</w:t>
        <w:softHyphen/>
        <w:t>ни. Сегодня эти направления ослаблены. Особенно удив</w:t>
        <w:softHyphen/>
        <w:t>ляет неуважение кадровых офицеров к своему мундиру. Александр Кривицкий, знаток военной истории и воен</w:t>
        <w:softHyphen/>
        <w:t>ных традиций в брошюре “Традиции русского офицер</w:t>
        <w:softHyphen/>
        <w:t>ства” писал: “Форма одежды, которую носят командиры, знаки различия, награды — все это в совокупности является выражением чести и достоинства офицер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енным нужны красивые мундиры для того, чтобы каждый офицер питал к ним любовь. И если бы мы не дорожили и не гордились воинской одеждой, которую    ', носили когда-то наши доблестные предки, то были бы дрянью, лишенной чести. Честь мундира — это храбрость,    ' верность долгу. Честь мундира — это дисциплина.   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оинский мундир, не освященный самой суровой дисциплиной, перестает быть символом чести и становится  безличной одеждой.</w:t>
      </w:r>
    </w:p>
    <w:p>
      <w:pPr>
        <w:pStyle w:val="34"/>
        <w:ind w:right="283" w:hanging="0"/>
        <w:rPr/>
      </w:pPr>
      <w:r>
        <w:rPr/>
        <w:t>Поэтому тот, кто надел мундир офицера, перестает уже располагать собой по собственному усмотрению и под</w:t>
        <w:softHyphen/>
        <w:t>чиняет жизнь точно регламентированному порядку. Культ   г чести мундира священ для офицера. Понятие о чести мун</w:t>
        <w:softHyphen/>
        <w:t>дира включает в себя верность знамени, служит на войне путеводной нитью, указывающей дорогу среди всех пре</w:t>
        <w:softHyphen/>
        <w:t>град. Честь мундира — это не только прошлое и настоящее офицера, а и его будущее, ибо вознесенная подвигом, она переживет века”.</w:t>
      </w:r>
    </w:p>
    <w:p>
      <w:pPr>
        <w:pStyle w:val="TextBody"/>
        <w:rPr/>
      </w:pPr>
      <w:r>
        <w:rPr/>
        <w:t>Комментировать эти прекрасные мысли нет нужды. Им нужно только соответствов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/>
          <w:b/>
          <w:bCs/>
          <w:lang w:val="en-US"/>
        </w:rPr>
      </w:pPr>
      <w:r>
        <w:rPr>
          <w:b/>
          <w:bCs/>
        </w:rPr>
        <w:t>Формировать уважение и любовь к военно-морскому фла</w:t>
        <w:softHyphen/>
        <w:t>гу.</w:t>
      </w:r>
    </w:p>
    <w:p>
      <w:pPr>
        <w:pStyle w:val="TextBody"/>
        <w:ind w:right="283" w:hanging="0"/>
        <w:jc w:val="both"/>
        <w:rPr/>
      </w:pPr>
      <w:r>
        <w:rPr/>
        <w:t>В отличие от других видов Вооруженных Сил военные моряки всегда “при флаге”: утром торжественный кора</w:t>
        <w:softHyphen/>
        <w:t>бельный ритуал — подъем флага; при съемке с якоря или швартопоп флаг переносится с кормы на гафель. В начале боя, кроме основного корабельного флага, поднимаются дополнительные стеньговые, что символизирует решимость не спускать своего флага ни при каких обстоятельствах.</w:t>
      </w:r>
    </w:p>
    <w:p>
      <w:pPr>
        <w:pStyle w:val="TextBody"/>
        <w:ind w:right="283" w:hanging="0"/>
        <w:jc w:val="both"/>
        <w:rPr/>
      </w:pPr>
      <w:r>
        <w:rPr/>
        <w:t>Нет такого моряка, который бы не стремился приоб</w:t>
        <w:softHyphen/>
        <w:t>рести миниатюрный военно-морской флажок или хотя бы значок с его изображением. Фотография на фоне боевого флага корабля является одним из наиболее престижных видов морального поощрения военных моряков.</w:t>
      </w:r>
    </w:p>
    <w:p>
      <w:pPr>
        <w:pStyle w:val="TextBody"/>
        <w:ind w:right="283" w:hanging="0"/>
        <w:jc w:val="both"/>
        <w:rPr/>
      </w:pPr>
      <w:r>
        <w:rPr/>
        <w:t>Решением Государственной Думы установлены Дни Воинской славы России. Это наши военные праздники. В 1996 году они отмечались в первый раз. Здесь открывается большое поле деятельности для военно-патриотического воспитания военной молодежи.</w:t>
      </w:r>
    </w:p>
    <w:p>
      <w:pPr>
        <w:pStyle w:val="TextBody"/>
        <w:ind w:right="283" w:hanging="0"/>
        <w:jc w:val="both"/>
        <w:rPr/>
      </w:pPr>
      <w:r>
        <w:rPr/>
        <w:t>Учить любить Россию какой бы она ни была. Поясним это направление мыслью философа “серебряного века” Василия Розанова, 1856—1919: “Счастливую великую Ро</w:t>
        <w:softHyphen/>
        <w:t>дину любить не велика честь. Мы ее должны любить имен</w:t>
        <w:softHyphen/>
        <w:t>но когда она слаба, мала, унижена, наконец, глупа, на</w:t>
        <w:softHyphen/>
        <w:t>конец даже порочна”. Сегодня наша страна переживает нелегкие времена. На кого же ей рассчитывать, как не на нас?!</w:t>
      </w:r>
    </w:p>
    <w:p>
      <w:pPr>
        <w:pStyle w:val="TextBody"/>
        <w:ind w:right="283" w:hanging="0"/>
        <w:jc w:val="both"/>
        <w:rPr/>
      </w:pPr>
      <w:r>
        <w:rPr/>
        <w:t>Не отдавать на поругание героев войн. У Н. Гоголя есть такие слова: “Чтобы победить народ, нужно лишить его героев, его памяти, его святынь. А потом с этим народом можно делать все, что угодно. Им легко тогда управлять, погонять, грабить — он будет безмолвствовать”. Припом</w:t>
        <w:softHyphen/>
        <w:t>ним, были и есть нападки на О. Кошевого, А. Матросова, 3. Космодемьянскую, на разведчика Н. Кузнецова, на мар</w:t>
        <w:softHyphen/>
        <w:t>шала Г. Жукова. Находятся люди, наводящие тень на нашу великую Победу 9 мая 1945 года. И здесь каждый курсант, каждый матрос, каждый офицер должны стоять несокру</w:t>
        <w:softHyphen/>
        <w:t>шимой стеной.</w:t>
      </w:r>
    </w:p>
    <w:p>
      <w:pPr>
        <w:pStyle w:val="TextBody"/>
        <w:ind w:right="283" w:hanging="0"/>
        <w:jc w:val="both"/>
        <w:rPr/>
      </w:pPr>
      <w:r>
        <w:rPr/>
        <w:t>Еще один путь: личное активное участие матроса, кур</w:t>
        <w:softHyphen/>
        <w:t>санта, мичмана, офицера в делах страны. В. А. Сухомлинский писал: “Ум воспитывается умом, совесть — совес</w:t>
        <w:softHyphen/>
        <w:t>тью, преданность Родине — служением Родине”. Сегодня патриот тот, кто строит новую армию и флот, заботится об обороне России. Главная забота курсантов — учеба и подготовка себя к тяжелой офицерской службе.</w:t>
      </w:r>
    </w:p>
    <w:p>
      <w:pPr>
        <w:pStyle w:val="TextBody"/>
        <w:ind w:right="283" w:hanging="0"/>
        <w:jc w:val="both"/>
        <w:rPr/>
      </w:pPr>
      <w:r>
        <w:rPr/>
        <w:t>Большое значение имеет умение воздействовать на эмо</w:t>
        <w:softHyphen/>
        <w:t>циональную сферу человека. Самое простое и доступное оружие здесь — слово. Но не просто слово, а слово, ото</w:t>
        <w:softHyphen/>
        <w:t>бранное мастером, который выстраивает из него тот или иной художественный образ. Поэтому нужно активно ис</w:t>
        <w:softHyphen/>
        <w:t>пользовать творчество писателей и поэтов: В. Маяковско</w:t>
        <w:softHyphen/>
        <w:t>го, С. Есенина, Л. Леонова, К. Симонова, А. Твардовско</w:t>
        <w:softHyphen/>
        <w:t>го, Б. Васильева, В. Пикуля, В. Распутина, Карема Раша и Других.</w:t>
      </w:r>
    </w:p>
    <w:p>
      <w:pPr>
        <w:pStyle w:val="TextBody"/>
        <w:ind w:right="283" w:hanging="0"/>
        <w:jc w:val="both"/>
        <w:rPr/>
      </w:pPr>
      <w:r>
        <w:rPr/>
        <w:t>Сегодня много говорят о духовном вакууме, который образовался в гражданской и воинской среде, о путях его преодоления, о необходимости выдвижения новых идеа</w:t>
        <w:softHyphen/>
        <w:t>лов для русских людей. Думается, что такими идеалами вполне могут быть: идеал крепкого и сильного государ</w:t>
        <w:softHyphen/>
        <w:t>ства, тем более, что Россия всегда спасалась им, и уже выдвинута идея государственного патриотизма; идеал сво</w:t>
        <w:softHyphen/>
        <w:t>его, специфически российского пути в мировую цивили</w:t>
        <w:softHyphen/>
        <w:t>зацию. Г. П. Федотов, русский философ начала XX века, сказал: “У всякого народа есть Родина, но только у нас — Россия”; идеал величайшей духовности России и даль</w:t>
        <w:softHyphen/>
        <w:t>нейшего возвышения ее.</w:t>
      </w:r>
    </w:p>
    <w:p>
      <w:pPr>
        <w:pStyle w:val="TextBody"/>
        <w:ind w:right="283" w:hanging="0"/>
        <w:jc w:val="both"/>
        <w:rPr>
          <w:lang w:val="en-US"/>
        </w:rPr>
      </w:pPr>
      <w:r>
        <w:rPr/>
        <w:t>Для достижения идеалов нужны усилия и, часто, сверх усилия, то есть героизм. Причем не героизм одиночек, он всегда есть, а массовый героизм, чем Россия славилась от века. Поддержим эту патриотическую традицию!</w:t>
      </w:r>
    </w:p>
    <w:p>
      <w:pPr>
        <w:pStyle w:val="TextBody"/>
        <w:ind w:right="283" w:hanging="0"/>
        <w:jc w:val="both"/>
        <w:rPr/>
      </w:pPr>
      <w:r>
        <w:rPr/>
        <w:t xml:space="preserve">Я считаю,  что для  воспитания патриотизма у война не как не обойтись без патриотического воспитания молодежи, это вопрос мы рассмотрим в следующем параграфе.  </w:t>
      </w:r>
    </w:p>
    <w:p>
      <w:pPr>
        <w:pStyle w:val="Heading1"/>
        <w:ind w:right="283" w:firstLine="301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Heading1"/>
        <w:ind w:right="283" w:firstLine="30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ЧУДО РОССИИ</w:t>
      </w:r>
    </w:p>
    <w:p>
      <w:pPr>
        <w:pStyle w:val="23"/>
        <w:spacing w:before="60" w:after="0"/>
        <w:ind w:left="1000" w:right="283" w:hanging="0"/>
        <w:jc w:val="both"/>
        <w:rPr>
          <w:lang w:val="en-US"/>
        </w:rPr>
      </w:pPr>
      <w:r>
        <w:rPr/>
        <w:t>Не понять, что берется,</w:t>
      </w:r>
      <w:r>
        <w:rPr>
          <w:lang w:val="en-US"/>
        </w:rPr>
        <w:t xml:space="preserve"> </w:t>
      </w:r>
      <w:r>
        <w:rPr/>
        <w:t xml:space="preserve">откуда... </w:t>
      </w:r>
    </w:p>
    <w:p>
      <w:pPr>
        <w:pStyle w:val="23"/>
        <w:spacing w:before="60" w:after="0"/>
        <w:ind w:left="1000" w:right="283" w:hanging="0"/>
        <w:jc w:val="both"/>
        <w:rPr>
          <w:lang w:val="en-US"/>
        </w:rPr>
      </w:pPr>
      <w:r>
        <w:rPr/>
        <w:t>Но, когда налетит воронье, Вдруг в России случается чудо,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Как примета бессмертья ее.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Вот и видится снова и снова,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Как, на княжий взир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дор,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Вдруг над будущим автором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Ангел белые крыль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ер.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ь рубили, и жгли,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птали,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Как подняться ей бы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акой?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олько повесть у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читали Дед и внук.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ета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нской. 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Пировал самозванец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-царски, </w:t>
      </w:r>
      <w:r>
        <w:rPr>
          <w:sz w:val="24"/>
          <w:szCs w:val="24"/>
          <w:lang w:val="en-US"/>
        </w:rPr>
        <w:t xml:space="preserve"> 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И не где-то; а в сам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емле.</w:t>
      </w:r>
      <w:r>
        <w:rPr>
          <w:sz w:val="24"/>
          <w:szCs w:val="24"/>
          <w:lang w:val="en-US"/>
        </w:rPr>
        <w:t xml:space="preserve">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а невидаль — Мини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жарским!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А Россия — уже на коне!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И когда у России вопросов На века накопилось вперед,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Грянул гром. И восст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Ломоносов На ее иноземный оплот.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Много было в стра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трясений,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 Отечества слышали зов Циолковский, Шаляпин,</w:t>
      </w:r>
    </w:p>
    <w:p>
      <w:pPr>
        <w:pStyle w:val="33"/>
        <w:ind w:left="849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Есенин, Лев Толстой и Серг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ролев.</w:t>
      </w:r>
    </w:p>
    <w:p>
      <w:pPr>
        <w:pStyle w:val="33"/>
        <w:ind w:left="849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несем ли мы детям и внукам Сквозь обиды, и боль, ивину, 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Что фамилия русская Жуков </w:t>
      </w:r>
      <w:r>
        <w:rPr>
          <w:sz w:val="24"/>
          <w:szCs w:val="24"/>
          <w:lang w:val="en-US"/>
        </w:rPr>
        <w:t xml:space="preserve">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Как с небес прозвучала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йну. 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Что и нынче, в развале,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илье,</w:t>
      </w:r>
    </w:p>
    <w:p>
      <w:pPr>
        <w:pStyle w:val="25"/>
        <w:ind w:left="566" w:right="283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Видя рвущий Отече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брод, 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Кто-то встал и во имя</w:t>
      </w:r>
    </w:p>
    <w:p>
      <w:pPr>
        <w:pStyle w:val="25"/>
        <w:ind w:left="566" w:right="283" w:hanging="283"/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>России До поры безымянным идет.</w:t>
      </w:r>
    </w:p>
    <w:p>
      <w:pPr>
        <w:pStyle w:val="Heading2"/>
        <w:ind w:right="283" w:hanging="0"/>
        <w:jc w:val="both"/>
        <w:rPr/>
      </w:pPr>
      <w:r>
        <w:rPr>
          <w:rFonts w:eastAsia="Arial"/>
          <w:b w:val="false"/>
          <w:bCs w:val="false"/>
          <w:i w:val="false"/>
          <w:iCs w:val="false"/>
          <w:lang w:val="en-US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</w:rPr>
        <w:t>ИГОРЬ ЛЯПИН.</w:t>
      </w:r>
    </w:p>
    <w:p>
      <w:pPr>
        <w:pStyle w:val="Normal"/>
        <w:ind w:left="1720" w:right="283" w:firstLine="168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ind w:right="283" w:firstLine="301"/>
        <w:jc w:val="both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Содержание проблемы патриотического воспитания и обоснование необходимости ее решения программными метод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атриотическое воспитание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"О воинской обязанности и военной службе"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. Проявляется устойчивая тенденция падения престижа военной и государственной службы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Чтобы объединить усилия федеральных органов исполнительной власти, органов исполнительной власти субъектов Российской Федерации, скоординировать и направить их работу на все социальные и возрастные группы, семью как главную ячейку общества,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, способная консолидировать и координировать эту многоплановую работу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Эта система должна включать в себя соответствующие государственные структуры, нормативную правовую базу воспитательной деятельности на всех уровнях, начиная с первичного коллектива и заканчивая высшими органами государственной власти, а также комплекс мероприятий по формированию патриотических чувств и сознания граждан Российской Федерации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емом патриотизма, переносом основных усилий по патриотическому воспитанию в регионы,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.</w:t>
      </w:r>
    </w:p>
    <w:p>
      <w:pPr>
        <w:pStyle w:val="35"/>
        <w:rPr>
          <w:sz w:val="24"/>
          <w:szCs w:val="24"/>
        </w:rPr>
      </w:pPr>
      <w:r>
        <w:rPr/>
        <w:t>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государственными структурами, общественными движениями и организациями; 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гражданина и защитника Отечества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>Основным институтом, обеспечивающим организацию и функционирование всей системы патриотического воспитания, является государство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Создание такой системы предполагает консолидацию деятельности органов государственной власти всех уровней, научных и образовательных учреждений, ветеранских, молодежных, других общественных и религиозных организаций,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984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1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ind w:right="400" w:hanging="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92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/>
    <w:rPr>
      <w:sz w:val="24"/>
      <w:szCs w:val="24"/>
    </w:rPr>
  </w:style>
  <w:style w:type="paragraph" w:styleId="Samol">
    <w:name w:val="Samol"/>
    <w:basedOn w:val="Normal"/>
    <w:qFormat/>
    <w:pPr/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4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ind w:left="40" w:right="283" w:hanging="0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5:00Z</dcterms:created>
  <dc:creator>alex</dc:creator>
  <dc:description/>
  <cp:keywords/>
  <dc:language>en-US</dc:language>
  <cp:lastModifiedBy>SYSTEM</cp:lastModifiedBy>
  <cp:lastPrinted>2001-04-11T22:29:00Z</cp:lastPrinted>
  <dcterms:modified xsi:type="dcterms:W3CDTF">2011-09-08T13:05:00Z</dcterms:modified>
  <cp:revision>2</cp:revision>
  <dc:subject/>
  <dc:title>Калининградский государственный технический университет</dc:title>
</cp:coreProperties>
</file>