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тский фольклор. Младшие подрост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ский фольклор формируется под воздействием множества факторов. Среди них - влияние различных социальных и возрастных групп, их фольклора; массовой культуры; бытующих представлений и многого друг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ную традицию дети лучше всего узнают к 10-12 годам, она еще занимает и увлекает их. Подростки лет с 13 уже порывают с миром детства, ориентируются на нормы поведения своих более старших товарищей, воспринимая и их фольклор. Младшие подростки /10-12/ не потеряли интерес к своей мифологии, а их юмор почти всегда еще отражает именно детские понятия и представ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альнейшем жанры детского фольклора перерождаются в нечто иное, то, что живет и в фольклоре взрослых. С началом полового созревания у мальчиков и девочек складываются свои идеалы и интересы, понятия о мужском и женском типах поведения. Становится различным и их фольклор. У девочек - сентиментально-романтическая направленность. Они сочиняют романы, пишут дневники, ведут песенники. Чувствующая девушка и чуткий, верный и добрый юноша - вот их фольклорный идеал. "Низ", сексуальное занимает в фольклоре девочек меньшее место, чем у мальчиков. Они и более пассивные рассказчики анекдотов, особенно "неприличных". Мальчики иногда проявляют повышенный интерес к песенникам своих одноклассниц, но целиком отдаются стихии смеховой культуры, которой в песеннике отводится периферийное мес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ения мальчиков и девочек, как бы различны они не были, со временем изменяются и сближаются - когда сближаются сами девушки и юноши. Происходит взаимная корректировка их представлений и поведения. И знакомство с жизненными ситуациями, стереотипами поведения да и с мировыми сюжетами происходит у детей едва ли не главным образом через фольклор. Здесь будет сделана попытка описания основных жанров фольклора младших подростков. Материал собирался с 1987 по 1989г. в Ленинграде, в нескольких школах. Я выражаю благодарность всем детям, которые рассказали или записали для меня анекдоты, стихи, и проч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колько фольклорно само детское сознание, можно увидеть из их снов. Они - отражение яви, всего накопленного детской психикой за день и за все годы с рождения, если не ранее. Механизм сна изучен пока еще мало, и в чем первооснова этих снов - сказок, мифов, страхов, можно только догадываться. Как представляется, сны одновременно и источник, и составная часть детского фольклора, детской мифологии. Ее составляют представления детей о сверхъестественных существах, рассказы о встречах с ними; различные гадания, вызывания духов и т.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хаический фольклор, дошедший в передаче взрослых и детей многих поколений, и новые бытующие представления о сверхъестественном, слухи, активно взаимодействуют, образуя новые сюжеты или наполняя сюжеты старые обновленным содержанием. Несколько замечаний по жанру "страшилок". Дети стали часто рассказывать о событиях, свидетелями или участниками которых они бы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ы народной мифологии занимают в рассказах гораздо большее место, чем бандиты, шпионы и под. (обратное наблюдали О.Гречина и М.Осорина, см. их работы/. Носителями зла часто выступают родители, как и в "садистских куплетах" /см. дальше/. Среди детских мифологических рассказов можно обнаружить тексты, сюжеты и мотивы которых традиционны в фольклоре взрослых: "Леший и русалка выдаю себя хохотом", черт является в образе человека с рожками /копытами, хвостом, железными зубами, или огнем во рту", "ребенок предупреждает сестру о нечистых". Происходит это так: "... сидят они за столом, а у маленькой девочки ложка-то под стол упала. Ну, полезла она за ней, смотрит: а у всех ребят-то /приехавших неизвестно откуда на святки, - В.Л. / вместо ног копыта. Выглянула она из-под стола-то, а у них на голове рога"/I/. Этот рассказ соотносим с детской "страшилкой" "Красные копыта и клыки". Вносят новые сюжеты /из научной фантастики, фильмов - ужасов и др./ пионервожатые в лагерях - дети часто просят рассказать им на ночь страшную истор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ех занимает в жизни ребенка очень важное место. Как и трагическое, он - способ познания мира. Из устных жанров первое место по распространенности занимают анекдоты. Их знают и пересказывают практически все дети. Чем дети старше, тем большее влияние на их фольклор оказывает фольклор взрослых, который они, часто не понимая, стараются осмыслить и воспроизвести в своей среде. Более активными рассказчиками оказались мальчики. Обычно под анекдотом понимают "краткий устный рассказ с остроумной концовкой" /2/. Он изображает одну или несколько сценок, связанных единым смыслом и представляющих небольшое сюжетное повествование/ в сказке же - развитый сюжет и традиционные формулы и приемы/. Возможно говорить и об "анекдотической сказке" , в которой выделяется условно следующий ряд тематических групп: анекдоты о глупцах, хитрецах, плутах, злых и неверных или строптивых женах, о попах /там же/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ские анекдоты почти исключительно посвящены глупцам, простакам, "которые в своих действиях прежде всего нарушают элементарные законы логики" /там же/. Абсурдными и комичными могут быть и поступки героев, и обстоятельства, в которых они действуют. Для них характерно сжатое изложение, в них нет описаний и минимальное число второстепенных членов. Как только текст рассказывается более красочно, чем обычно, и в нем используются некоторые сюжетные формулы, он приобретает черты сказки. О популярности того или иного анекдота можно судить по количеству собранных вариантов текста, и по количеству анекдотов какой-либо серии. Очень популярен анекдот /и известно много его вариантов/ о попугае, который летал учиться "хорошим словам"; бесконечно много анекдотов о Василии Ивановиче и Петь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ь текстов заимствуется у взрослых и старших приятелей. Некоторые из них дети адаптируют к своему восприятию и понятию о комическом, часть заимствуется без изменений и не всегда понятны детям. Но знать и рассказывать такие анекдоты почти обязательно. Анекдот - некий символ, достаточно важный, чтобы в некоторых случаях изображать его понимание. Часто рассказчики заканчивают анекдот словами "поняли?" или "дошло?" Поначалу детям понятны и интересны лишь элементарные комические ситуации. И, слушая анекдоты, дети учатся смеяться и познают комическо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показали опросы, дети с разным уровнем развития реагируют на анекдоты по-разному. Открывается возможность использовать анекдоты в качестве теста на развитость интеллекта и чувства юмора. Чем старше дети, тем большее влияние фольклора взрослых они испытывают.Отражается в фольклоре и интерес к взаимоотношениям полов, к сексу. Большое место занимают в анекдотах тема туалета и испражнений/ так же и в других жанрах, например, в дразнилках/. Об этих вещах, как и о сексе, не принято говорить со взрослыми, и это тоже делает их привлекательными. Любимые герои детских анекдотов - из мультфильмов и кинофильмов, массовой деткой культу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 анекдотов, герои которых - люди разных национальностей - представляют различные типы поведения. Интересно, как дети представляют себе национальные характеры, какие черты приписывают той или иной нации. Детям доступен самый простой способ деления на "своих" и "чужих" - по национальностям. В этом примитивном мышлении выражается детский национализм, с этого он начинает формироваться. Интересует детей только тип поведения фольклорного героя, и это накладывается на общую фольклорную традициюв фольклоре многих народов существуют анекдоты о людях другой на - циональности, живущих по соседству. Им часто приписываются негативные черты /скупость, глупость и т.д./. Но в данном случае подобные тексты поддерживаются не столько фольклором, сколько официальной пропагандой. Неоднократно фиксировалось употребление слов "китаец" и "чукча" в значении "глупый человек", "еврей"в качестве отрицательной оце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 разделение анекдотов на одномоментные /элементарная сценка, короткая цепочка предложений - возможно пересказать одним/ и сюжетные /средняя цепочка предложений, одним пересказать невозможно/ /5/. Дети безусловное предпочтение отдают анекдотам сюжетным. Происходит это, скорее всего, потому, что слушатель такого анекдота имеет время "включиться" в его тему, понять и оценить комизм, заключенный в нем. Анекдоты одномоментные требуют от слушателя мгновенной реакции на комическое, и не все дети на нее способны. Большинство анекдотов начинается с описания вводной ситуации с предполагаемой реакцией героев и слушателей. Герои существуют в различно оцененных ситуациях, далее следуют их действия, адекватные их пониманию ситуациии. Слушатель смеется над ситуацией и над героями, которые этой ситуацией не владеют /и тем самым, кроме всего прочего, сомоутверждается/. Иногда приходится смеяться и от неожиданости, когда не овладел сначала ситуацией и слушате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етском фольклоре, как и в фольклоре архаическом, существует неразличение животного и человеческого миров. Возможно, это обуславливается целым комплексом - традицией детских сказок, мультфильмами, сохранением классической традиции. "... детали /классических народных анекдотов животного цикла - В.Л./ становятся излишними и опускаются. Анекдотические ситуации откровенно, гротескно неправдоподобны, обычно доведены до абсурда" /6/. То же можно сказать и о детских анекдотах. Кроме того, и в тех, и других "абсурдность... граничит не с ужасом, а с веселой игрой, с ощущением полной нереальности происходящего" /там же/. Изучение детских анекдотов животных позволит уточнить многое относительно бытования, сюжетного богатства анекдотов народных, и не только о животных. Сериал анекдотов о крокодиле Гене и Чебурашке основывается на содержании повести Э.Успенского, других популярных героев - Василия Ивановича и Петьку в фольклоре ждало не продолжение их жизни на экране или повести, а совершенно другая жизнь, смешная и печальная одновременно. Дети с удовольствием рассказывают друг другу анекдоты, хорошие рассказчики /и ребята, знающие много текстов/ пользуются популярностью среди дpузей. Анекдоты распространяются быстро, этому способствует внешкольное общение дет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сская фольклорная небылица изучалась мало, небылица детская - еще меньше. В диссертации Е.М.Левиной "Русская фольклорная небылица" традиционным детским небылицам посвящена отдельная глава. Современных небылиц, по сравнению с другими жанрами,записано мало. Но это среди стихотворных текстов /традиционная небылица всегда рифмованная /8/. Но небыличные мотивы можно проследить во многих детских анекдотах. Например, текст N 2 рассказывается детьми как анекдот, но он обладает всеми признаками небылицы. В нем есть иллюзия логики повествования, открытая композиция, наличие одного разрастающего мотива, оксюморонность в качестве юморообразующего элемента, кумуляция, антропоморфизм, присущий детской небылице /признаки небылицы взяты из диссертации Е.М. Левиной/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, жанр устного юмористического рассказа, процветающий в детской среде, возник на стыке /при взаимовлиянии/ анекдота, небылицы, сказки. Автором первого, ставшего классическим текста "садистского куплета" был ленинградский детский поэт Олег Григорьев. Войдя в издавно существующую традицию черного юмора, этот текст вызвал к жизни десятки, если не сотни, аналогичных. Черный юмор всегда привлекал детей, и в их репертуаре такие произведения были. Например, гимназический анекдот 1910-х г.г.: "Сережа пришел с экзамена? -Да. -А где он? - В гостиной висит". /В.Каверин "Перед зеркалом"/. Содержание "садистских куплетов" часто построено на нарушении роди - тельского запрета, можно их сравнить и с небылицей, комический эффект в которой "основан на противоречии поведения и чувст его героев моральным нормам и принципам" /9/. Связано их распространение и с общей дегуманизацией общества. Сегодня "садистские куплеты" теряют былую популярность, пик которой пришелся на начало 1980-х. Их существование поддерживается отчасти за счет смены героев, увеличением традиционных дву - и четверостиший до четырех, шести и восьми строк. К "классическим" строкам добавляются новые. В общем, жанр пережил время своей всеобщей популярности и живет обыкновенной фольклорной жизнью, меняясь и забывая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и из многих стран юмористически относятся к хрестоматийным стихотворениям. Экспансия эстетики взрослых наталкивается на сопротивление здоровой психики, детской "низовой" культуры. Серьезное стихотворение превращается в свою противоположность, и это характерно, ведь, "понимая "низменное" как символическое наизнанку", Ф.Шеллинг видел в переиначивании сущность комического вообще"/10/. И далее; о древнерусском и польском "изнаночном мире": "в известном смысле о произведениях такого рода можно говорить, как об "антитекстах", где само по себе нарушение нормы становится основополагающим принципом их созданий" /11/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, что в детский фольклор "спускаются" отдельные произведения и даже жанры фольклора прошлых лет. В детской среде они хорошо сохраняются, подвергаясь иногда изменениям. Несобранные в свое время, они могут быть восстановлены - полностью или частично - по текстам, записанным от детей. Среди публикуемых ниже текстов - "Сказка-байбаска..." - вариант известной детской песни ХIХ века; вероятно, подлинная песня времен Великой отечественной войны "На базаре бомбочка рванула..." И прав был Е.А.Костюхин, однажды в разговоре заметив: "детский фольклор - мусорная яма, глубины которой мы себе не представляем". Имелась ввиду большая переимчивость детского фольклора, к тому же, выбрасывается чаще не плохое, а ненужное, переставшее быть необходимым. В детском фольклоре пользуются популярностью рисованные загадки. Среди них можно выделить два подтипа - для одних рисунок необходим, для других достаточно словесного описания, но для наглядности они сопровождаются рисунком. Например: "Дом, две трубы, мальчик закинул мяч. Кто его достанет?" Ответ: "поп" /контуры труб и мяча образуют это слово/. Или: "идет старуха,бутылки несет. Столкнулась с милиционером. Что она должна сказать? Ответ: "виновата" /на рисунке - два магазина с вывесками: "вино" и "вата"/. Загадки без рисунков: "Как мальчику пройти к бабушке, там два льва бегают?" Ответ: "Львы не кусаются, это Лев Толстой и Лев Кассиль". "Дорога, идет мальчик. Он несет сдавать бутылки. На его пути стоит пьяница, не пускает его. Рядом с пьяницей яма. Как поступить мальчику?" Ответ: "Бросить бутылку в яму, крикнуть: "водка!" Пьяница за ней полезет, тут-то мальчик и пройдет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ованные загадки известны и зарубежным детям, они называются "picture riddles" /12/. Детские игрушки накопляются целыми поколениями детей /13/. В начале века это были: "разные свистки, дудки, пищики, жужжалки, погремушки, вертушки, кубари, катки /диски,катаемые вдаль/, кегли, луки, стрелы, самострелы /для метания камней, стрел и т.п./, хлопушки, брызгалки /нечто вроде насоса из пустотелого тростника/, выдувалки /для стрельбы горохом, картофелем и т.д./, также игрушки, сделанные детьми в подражание орудий разного рода сельскохозяйственного труда, домашней утвари и т.п." /там же/. Изменились названия, материалы, а типы и конструкции большей частью сохраняются. Не вдаваясь в подробности изготовления детских игрушек, перечислю некоторые из них, бытующие среди детей 10-12 лет, а иногда и более старшего возраста. 1.Различные приспособления для стрельбы /жеваными бумажками, мелом, резинками, крупой, водой, проволкой, камешками/; трубочки, рогатки, шприцы, самострелы разных конструкций, емкости из бумаги. 2. Хлопушки /для пугания и издавания громких звуков/, сложенные из бумаги; трубка с гвоздем и резинкой /наполняется серой со спичек/. 3. "Настольные" игры: в фантики /по фантикам от жевательных резинок бьют рукой, у кого он перевернется, тот его забирает себе/; в машинки /из бумаги, чья дальше прыгнет, это модифицированная "лягушка"/. 4. Фигурки из проволки и резинок /круглых и стирательных/: скелеты, роботы, люди. Детям нравится, как они прыгают и дергаются в суставах. В последнее время среди ленинградских школьников распространилась игра в "сифу". "Сифа" - /от "сифилис"/ любой предмет, который дети назначили быть "сифой". Это может быть палка, бумажка, старый тапок, и т.д. Ее кидают друг другу /"пятнают"/ и от него нужно как можно быстрее избавиться, а еще лучше - вообще не дать дотронуться им до себя. Иначе тот, кого "запятнали", становится предметом насмешек /как бы пеpеносно - сифилитиком/. Часто таким образом надсмехаются над школьниками - изгоями, и теми, кто участия в игре не принимает. Но правила распространяются и на них... Герои видеофильмов переходят не только в словесный /анекдоты/, но и в игровой фольклор детей. Нападая друг на друга с ужасным видом, дети играют в "вампиров" /"тай-тай, налетай, кто в вампиров играй!"/. Дети играют и в "ниндзю", героя многих фильмов, кидая друг в друга сделанную из двух листов бумаги четырехконечную звезду. Попасть могут больно. Игровой фольклор впрочем, как и словес - ный, вообще часто служит выходом детской агре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КСТЫ /14/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. Сны. /15/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"Ведьма". Вечером мы поехали с папой в гости. Пробыли там час и уехали. Почему-то оказались в лесу. Там было большое болото, формы круга. В этом болоте стоял пень. На нем росли опята. Папа полез, чтобы их собрать; тут из болота вылезла ведьма и сказала, что опята рвать нельзя, потому что она их сама ест, а еще она сказала, что мой папа козел, а он ей сказал, что она полная дура, и пошел дальше, а я на минуточку остался, тогда ведьма сказала, что она нам все это припомнит. И демонстративно ушла в болото, после чего папа сказал, что сюда больше ходить не стоит, а то неприятностей не оберешься. Мы пришли домой к бабушке, хотя квартира была не та и бабушка на мою не похожа. Дверь не закрывалась. Тут я увидела, что идет ведьма прямо к нам в комнату. Я ничего не могла сказать папе, чтобы он отошел от двери, потому что я охрипла, тут открывается дверь и входит ведьма, вдруг я как заору - папа, ведьма! Но было уже поздно, ведьма схватила его и начала душить. Тут почему-то вошли дружинники и забрали ведьму в приемник-распределитель. 2. Мне один раз приснился сон про ведьму. Мы с Таней играли в окопах в пятнашки. И Таня спустилась по ступенькам. Я Тане кричу не ходи туда. Но она все равно пошла. А там было маленькое озерцо. В этом озерце были маленькие шарики разноцветные. Они были волшебные. И вдруг на огороде кто-то закричал какие-то слова. А потом кричал: скажите три слова. И мы сказали три слова с Таней. И потом убежали домой. А мы не знали сперва, что это была ведьма. Она стала невидимой и побежала за нами. И мы появились вместе с ведьмой дома в Ленинграде. Потом эта ведьма превратилась в Лину Фанасьевну. И их оказалось двое. Одна нормальная, а вторая с клыками. Потом ведьма превратила три черные кошки. Я постучалась к Лине Фанасьевне. Я вошла и мы с ней закрылись... 3. Мой сон. Я иду, иду, иду, иду по лесу. Увидел я ягоду, съел ее и вдруг я начал быстро-быстро расти. Потом я увидел гриб и съел его, и вдруг начал я расти обратно. И вот сижу здесь, за партой. 4. Один раз мне приснился страшный сон. Сижу я  дома одна. И вдруг входит баба-яга. И потом она говорит: Ира, я тебя съем. Потом входит Ира Шульгинова /одноклассница,В.Л./ Но она не похожа на себя. Она стояла в черном платье с рогами. Но дальше мне не дали досмотреть сон. Потому что нужно в школу. 5. Мне приснилось, что я стою и мне очень одиноко, везде море и посередине я стою на ките. Мне приснилось, что меня проглотил огромный кашалот. 6. Мне приснилось, что меня проглотила акула. Мне приснилось, что я лежу на берегу Черного моря и загораю. Мне приснился сон,что я загораю. 7. Мне один раз приснилось, что я чищу зубы и вдруг из-под ванны вылезает удав, он меня схватил за руку и потащил под ванну. Я чуть не упала в обморок, когда увидела, что творится у нас под ванной. Вдруг что-то хлопнуло и я выглянула из-под ванны.Смотрю, а там наша соседка, она так сильно заверещала, когда увидела меня внизу, что я чуть не проснулась. Вот я сижу под ванной, а вокруг меня  все роются, копаются. И шум-гам. Вдруг ко мне подходит какойто старичок и говорит: мы все заколдованные, и тебя заколдуют. Мы все работаем на удавов. Но можно спастись. Я знаю тайну, как можно спастись. Надо сбить с волшебниковой головы яблоко. Тогда мы все станем опять людьми. 8. Однажды мне приснился сон. Однажды при крушении космического корабля человек попал на неисследованную планету. Попал туда также и Инопланетянин. Но их самолеты разбились в разных местах. Но человек нашел, где был разбит корабль инопланетянина. Спрятавшись за скалу, человек наблюдал за инопланетянами, которых называли драки. Человек хотел выстрелить в драка, но его пистолет упал в в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Страшные анекдоты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Я знаю историю про Пиковую Даму. Жили-были девочка с мамой. И вот однажды они уехали в лагерь, и вот пошла девочка погулять, а рядом с лагерем было кладбище. И вот девочка Наташа пошла ночью на кладбище, и пришла.Шла-шла, и вдруг увидела кровь. Она хотела потрогать, а оно прыг-прыг, она дотронулась, и вдруг появились глаза. Она побежала, а кровь вместе с глазами бежали за ней. И вот она прибежала в лагерь, и забежала в группу и закричала в свою палату: "Спасите!" И вот девочки проснулись и стали ловить эту кровь с глазами. И вдруг появилась Пиковая Дама и закричала: "Что вы ловите моего гнома!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оснулась девочка ночью, смотрит - на потолке желтое пятно. Пошла на следующий день - пятно еще больше. Испугалась она, вызвала милицию. Милиционер на чердак, а там котенок сидит и писа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Есть в одном городе страшный дом, в этом доме живут самые страшные инопланетяне. Один раз вошел туда один мужчина, и хотел осмотреть дом. Пошел он по лестнице, очень тихо, смотрит во все квартиры, все двери в них были выломаны. Когда он спускался тоже очень тихо, то он заметил, как открылась дверь в кладовке одной квартиры. Он увидел женщину, которая была без кожи, мясо у нее торчало, зубы у нее были гнилые, торчали кости. Она руками мужчину взяла за горло и проговорила: "Ты меня разбудил, так твоя смерть наступила" и она отдавила ему горло. Потом долго в этот дом никто не ходил, тогда один взял и направил отряд парней и вошел в этот дом, вошел в самую страшную комнату, там со своей группой остановился и заро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Красные копыта и клыки. Жила-была девочка, папа, мама и бабушка. Мама ходила в длинной юбке, а папа никогда не смеялся. Дочка спрашивает у бабушки: "Бабушка, почему мама ходит в длинной юбке?" " А ты, когда сядешь за стол, подними ей юбку, и увидишь. "Бабушка, а почему папа никогда не смеется?" "А ты, когда он будет читать газету, пощекочи ему пятки, и увидишь." Дочка так и сделала. Залезла под стол и подняла маме юбку, и увидела красные копыта. Пощекотала папе пятку, он засмеялся и она увидела красные клыки. Ночью она выглянула на улицу и увидела, что мать топчет копытами бабушку, а отец ест ее. Утром мать спрашивает: "Ты видела, что мы делали ночью?" "Дочка сказала: "Да". Тогда ночью они сделали тоже самое с дочерью, что и с бабуш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ослала мать дочь купить колбасу. Пошла дочь, навстречу ей старушка, и говорит: "У тебя есть колбаса". А у девочки был красный ноготок. Старуха сделала из девочки колбасу. Пошла мать, навстречу ей старуха, и говорит: "У тебя есть  колбаса". Пошли они, дала ей колбасу. Мать сказала спасибо. Стала есть - и видит - в колбасе красный ноготок, и поняла, что старуха сделала из дочки колбас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В одной деревне лежал черный камень. Один раз стали его обследовать ученые. Его подняли, а под ним лежал черный гроб. Они открыли этот гроб, и из него вылез черный вурдалака. Он всех убил и начал ходить по деревне и всех убивать. Когда он всех убил, он опять лег в гроб. Тут вылетает Баба-яга, трах его по голове ногой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Послала мать дочь за туфлями и наказала не покупать черные. Девочка пошла на рынок и купила черные, потому, что черные были красивее, чем другие. Она пошла домой в новых туфлях. Вдруг у нее заболела нога, она села отдохнуть и пошла дальше. У нее сильно болела нога. Она дошла до дома еле живая, мама сняла с нее колготы и туфли, а у девочки была нога вся гнилая, одна к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Пришла девочка в библиотеку, сдать книгу. Ей захотелось взять книгу "Пиковая дама". Но ей сказали не читать страницу 12. Пришла домой, дочитала до 12-й страницы. Она открыла ее. И вдруг из книги вылетает Пиковая Дама и кричит: "Отдай сердце!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У одной матери было две девочки /двойняшки/, и она не могла их различать - кто тут Шура, а кто Женя, и поэтому она написала им на табличках имя и повесила их им на шею. Вот раз она послала их в магазин купить кресло, но не красное. Они пошли, но там продавались только красные кресла, они купили одно кресло. Мама стала их ругать, что почему они купили красное именно, а не другое, но они сказали, что больше не было других кресел. Когда наступила ночь, из кресла высунулись руки красные, и сожрали отца, на другую ночь мать, а на другую ночь девочку, потом бабушку, а потом последнюю девочку. Когда узнали это милиционеры, они пришли днем и разрубили кресло, там оказались кости и кровь, и тогда они запретили продавать красные крес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У одного мальчика мать приносила красное печенье, и он хотел узнать, как она его делает,и пошел за ней. Вот он идет и видит, мама идет в магазин и покупает простого печенья. Потом она заходит в пустой дом, этот дом охраняли ей люди, потому, что если узнали что-нибудь, то ходили бы по пустым домам. И вот она зашла, мама мальчика, но мальчика туда не пускали, но он вырвался и побежал за мамой. И видит - она убивает людей и макает туда печенье, и он спросил: "Мама, ты зачем это делаешь?" "А зачем ты за мной следил?" "Я хотел посмотреть, как ты делаешь печенье", оправдывался мальчик. "Но тогда получай!" И она убила собственного сына. Но потом нашли ее и сдали в милиц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Однажды мама девочку попросила купить занавески красные. А девочка купила темно-синие. Вот ночью занавески говорят девочкиной маме: "Встань". Она встала. "Оденься". Она оделась."Иди сюда". Она пошла, а занавески говорят: "Иди на кухню". Она пришла. "Встань на стул". Мама встала. "Встань на стол". Она и на стол встала. "Открой форточку". Она форточку открыла, тут занавески ее схватили и выбросили в окно. Тут папа девочки проснулся и видит, что жены его нет, он пошел на кухню, а занавески ему: " Встань на стул, встань на стол, открой форточку". Папа со страху сделал и то и другое и третье. Занавески его схватили, выбросили в форточку.Потом занавески говорят девочке: "Девочка, девочка, встань", а девочка только просыпается. "Девочка, девочка, оденься", а девочка только встает. "Девочка, девочка, иди на кухню", а девочка только одевается."Девочка, девочка, встань на стул", а девочка пришла на кухню, стоит и видит, что ее занавески ожили. "Девочка, девочка, встань на стол", а девочка думает: "Сейчас я их перехитрю". Девочка встала на стул, а занавески сами себя и задушили, а мама с папой вернули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Купили девочке черное пианино. Родители ушли. Девочка села играть на пианино. Вдруг по радио говорят: "Девочка, девочка, не играй на пианино, гроб на колесиках ищет твой город". Потом опять: "Девочка, девочка, не играй, гроб нашел твой город". А она играет. Потом опять:"Девочка, не играй, гроб нашел твой  город". Она играет. Потом: "Девочка, не играй, гроб на колесиках нашел твой дом". Она играет. Потом: "Девочка, не играй, гроб уже нашел твой этаж". Она играет. Вдруг гроб въезжает в квартиру. Девочка трахнула /по нему/ кочергой. И из гроба вылезает чертенок и говорит: "Ну вот, мою посследнюю бибишку сломала!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 Жил-был мальчик и мама. Мама отправила его в магазин за булкой. У мальчика был синий ноготь. Мальчик пришел в магазин, но булки не было. Продавец позвала его к себе домой и сказала : "У меня дома было много булки". Мальчика долго не было дома. Мама сама ушла в магазин, и увидела булку, сделанную из мальчика. Мать узнала, что это ее сы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. Анекдоты./16/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Контролер подходит к дядьке и говорит: "Я Шварценеггер". Контролер говорит: "Ну и что? Ваш билет". Дядька берет рубль железный, положил в компостер и прокомпостировал, подает контролеру. Контролер разорвал и говорит: "Так бы и сразу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Шел заяц, нашел морковь, а на ней было написано: "Кто съест эту морковку, тот будет икать". Заяц не послушал и съел. Идет дальше, нашел конфету, а на ней написано: "Кто съест эту конфету, будет пукать", а заяц не послушал и съел. Идет дальше, нашел капусту, а на капусте было написано: "Кто съест эту капусту, будет петь". Заяц не послушал и съел. Пошел дальше и запел: " Ик, пук, тра-ля-ля, ик, пук, тра-ля-л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остроили Василий Иванович и Петька круглый дом. Петька спрашивает: Василий Иванович, а зачем нам круглый дом?" "А чтобы белые из-за угла не стреляли". Проснулись на следующий день, сделали зарядку, а Василий Иванович все бегает вокруг дома. Петька спрашивает: "Почему вы бегаете?" А он говорит: "Ищу где поссать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В магазине за прилавком стоит продавец. Продает огурцы. Огурцы такие желтые, гнилые. Приходит в магазин бабка. Спрашивает: "Что это у вас такие огурцы желтые да скрюченные?" Продавец говорит: "На себя посмотри, старая!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Однажды за Василием Ивановичем и Петькой погнались белые. Забежали они в туалет. Петька говорит: "Белые подходят!" "Смываемся!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Пошла один раз женщина с собакой Вижу погулять. Собака потерялась. Тетенька идет и кричит: "Вижу, Вижу!" Захотел дядька в туалет, пошел за дерево пописать, а тетенька кричит все "Вижу, Вижу!" Пошел дядька в кусты, а тетенька все кричит: "Вижу, Вижу". Надоело дядьке, он вышел и сказал: "Да смотр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Приходят к Кашпировскому двое. И говорят - гони, мол, две тыщи. Ну, он отдал им, а вслед крикнул: "Хоть бы вы обоссались!" Ну, приходят они через год и говорят: "На тебе 10 тысяч, только сделай что-нибудь.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Летит самолет, а в нем сидят Рейган, Горбачев и Гитлер. Вдруг сел на крыло черт и стал пилить крыло. Думают - что же делать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казал Рейган: "Давайте писать записки". Рейган написалчерт прочитал и выкинул. Гитлер написал - он тоже выкинул. Написал Горбачев, и черт улетел. Стали они спрашивать, кто что написал. Рейган говорит: "Я написал, что все золото Америки будет перед твоими ногами". Гитлер сказал: "Я написал, что все женщины будут за тобой ползать на коленях". А Горбачев говорит: "Я написал, что хорошо пилишь, на БАМ пошлю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Пришел любовник к любовнице и начали делать ту-ту. Вдруг звонок! Она говорит: "Это мой муж пришел". Он говорит: " У меня под окнами лошадь. "Вдруг опять звонок. "У меня под окнами лошадь". Вдруг третий звонок, он спрыгнул. Открывает дверь, а там лошадь, и говорит: "Скажите своему придурку, что я в столовую пошл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Лежат в постели Рейган, Горбачев и Сталин. Горбачев как чихнул, что Сталин и Рейган до потолка подпрыгнули.Сталин говорит: "Предупреждать надо". Горбачев говорит: "Предупреждаю". Рейган и Сталин под одеяло, а Горбачев как пердн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Началась  война. Наступают белые. Василий Петьке говорит: "Белые наступают". Петька испугался и закопался в песок. Война кончилась. У Василия появились дети. Василий со своми детьми пошел на кладбище и говорит детям: "Вот тут мужественно и справедливо погиб мой товарищ Петр. Вдруг из могилы Петька вылезает и спрашивает: "Ну как, ушли белые?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Раз Чебурашке пить захотелось. Подошел он к автомату,бросил 3 копейки, полилась газировка. Попил, еще бросил, попил, еще бросил - нету газировки. Гена выходит: "Не бросай, мне больше писать не хочетс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 Сидим мы с шефом, смотрим телевизор. Вдруг долго не свистят, но свистнули и у нас. Свистнули у шефа кеды, у меня шапку. Пошли мы в магазин, видим - те же шапку и кеды. Попросили по-доброму - не дают, попросили по злому - дали шефу три года, мне два года. Сидим мы в тюрьме, думаем, выпустят, не выпустят. Выпустили на меня собак, на шефа бульдога. Идем мы после тюрьмы. Видим поезд. Свернет не свернет. Свернул шефу голову, мне ноги. Лежим мы в больнице. Выпишут не выпишут. Выписали. Шефу гроб, мне костыл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4. Царь издал указ: Кто долезет до тысячного этажа, тот женится на принцессе. Поляк лезет, лезет, слышит: "Догоню, поймаю, съем". Испугался и упал. То же было с немцем. А русский лезет и слышит: "Догоню, поймаю, съем", "догоню, поймаю, съем". Он посмотрел в окно, видит, микроб гоняется за котлетой с вилкой и кричит: "Догоню, поймаю, съем!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 Крокодил Гена и Чебурашка едут в автобусе, а на сиденье лежит пирожок, а на пирожке написано: "Кто этот пирожок съест, тот будет вместо Р говорить Г". Они разделили пирожок и съели его. Выходят, Гена говорит:"Чебурашка, ты что будешь, могоженое или пигоженое?" "А мне все говно!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 Умер председатель кукурузы. Идет на том свете, смотрит, Ленин, у него значок "Т.К." Идет, смотрит, Сталин. У него значок "Т.К." Идет, смотрит, Бог. Он Богу говорит: "Что у Ленина и Сталина значок "Т.К.?" "У Ленина - Творитель коммунизма, а у Сталина - Тиран коммунизма". "Дай  мне такой значок". Дал ему. "А что у меня будет означать?" "Трепло кукурузное!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 Раз Вовочке поставили двойку. Он высунул из кармана пистолет и говорит: "А, может подумаешь?" Учительница поставила пятерку. На следующий день приходит Вовочка в школу и ему опять двойку поставили. Он высовывает пистолет и говорит: " А, может, подумаешь?" Учитель высовывает автомат: "А здесь и думать нечего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. В ресторане сидели волк, лиса и медведь. Подходит к лисе заяц и говорит: "Дай 20 копеек". Лиса в ответ: "Чего?!" Заяц и говорит: "Пошли, выйдем". И звуки: бум, бум, бум, ай. Заходит лиса в ресторан и упала. Такая же история была с волком. Потом подходит к медведю заяц и говорит: "Дай 1 рубль". Медведь в ответ "Чего!" "Пошли, выйдем", сказал заяц. Вышли, а из трубы вылез еж и говорит зайцу: "Кончай выделываться, кирпичи кончились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. Стали нападать немцы, а Василий Иванович превратились. Василий Иванович в дорогу, а Петька в стол. Приехали немцы. Петька говорит: "На мне в  ножечки играют". А Василий Иванович и говорит: "А у меня на заднице танки разворачиваютс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. Был у учителя попугай, говорил он маты, говорит да говорит, а учитель ему говорит: "Лети по белу-свету, научись хорошим словам" Полетел, летит, летит, а там мальчишки в войну играли и кричали "бей гада, бей его". Ну, полетел, летии, и видит: мальчишки поймали лягушку и кричат: "ссыти на нее, ссыти". Запомнил, полетел дальше, смотрит, а там пингвинчики: "а мы пингвинчики, а нам не холодно, а мы на Севере живем". Запомнил, и полетел дальше. Прилетел к учителю и говорит матами. Учитель упал, а он кричи: "ссыти на него, ссыти!" Учитель встал и посадил его в холодильник, а он кричит: "а мы пингвинчики, а нам не холодно, а мы на Севре живем". Учитель взял и посадил в клетку, а он кричит: "бей гада, бей его!" Он его прод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. Однажды Петька и Василий Иванович и Анка убегали от белых. А там забор. Петька пролез, и Василий Иванович пролез, а Анка не может и говорит: "Я не могу, у меня  таз не пролезает". А они говорят: "Оставь его, в городе новый купишь!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. Прибегает Петька к Василию Ивановичу и говорит: "Белого привезли!" "Расстрелять". "Василий Иванович, белого принесои!" Расстрелять". "Ну, Василий Иванович, хоть одну бутылочку!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3. Колобок повесил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4. Буратино утону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5. Плавки клеш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. Ежик шел, забыл как дышать. Умер. Вспомнил, дальше поше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. Ждет Гена Чебурашку, а его все нет и нет. Сделал петлю, встал на любимую чебурашкину тубареточку, одел петлю на горло и стоит. Вдруг входит Чебурашка и говорит: " Зачем ты взял мою тубареточку?". И убрал 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8. Идет негр по пустыне и говорит: "Хоть бы мне Бог дал чего я пожелаю". Услышал Бог и говоpит: "Я исполню твои желания". А негр и говорит: " Сделай, чтоб я был белый, чтобы всегда была вода и чтоб девушки любили". Бог сделал унитаз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. Ведут арестованных и стоит мальчик. А один генерал ему и говорит: " На, сиротинушка, конфетку". - Я не сиротинушка, вон среди арестованных мои родите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нерал убил родителей мальчика и говорит ему: "На, сиротинушка, конфетку!" Мальчик и взя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0. Идут два друга. Один другому и говорит: "Видишь, один там стоит?" Друг и говорит: "А они все стоят". - Ну, видишь, который на коне сидит? - А они все на конях сидят. - Ну, видишь, которого я убил? - Ну, вижу, он вчера мне жизнь сп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1. Бегут от немцев Василий Иванович и Петька, видят, стоит будка и дерево. Василий Иванович залез на дерево, а Петька в будку. Бегут немцы, пробегают мимо. Забили три гвоздя в будку. Васи - лий Иванович слезает с дерева и зовет Петьку, а Петька кричит: - чунга, чанга, в жопе три гвоздя, чунга, чанга, вылезти нельз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2. Сидят Чебурашка с Геной на стоэтажке и кушают лепешки. Упала у Гены со стоэтажки лепешка, подумал Гена, что ее кто-нибудь съест, послал Чебурашку за лепешкой. Подумал, что она ее съест, сам пригнул со стоэтажки и сам превратился в лепешку. Чебурашка идет и кричит: "Ген, какую тебе лепешку, желтую или зеленую?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3. Спят дед с бабой, а  по радио говорят: "Дед, дед, одень тапочки, встань на стул". Дед испугался, спрятался под кровать, а там опять говорят: "Дед, дед, одень тапочки и встань на стул." Дед испугался и хотел уже идти в милицию, а по радио говорят: "Вы слушали русскую народную сказку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4. Сидят Чебурашка и Гена в кафе. Чебурашка чавкает, а Гена говорит: "Чебурашка, если ты будешь чавкать, тогда я тебя выверну". Чебурашка снова чавкает, Гена говорит: "Последний раз говорю тебе, не чавкай, выверну!" Чебурашка снова чавкает. Гена вывернул его, а Чебурашка снова чавкает, только вот так: чав - чу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5. Нашли русский, немец, и поляк мешок золота. И говорит немец: "Мне пол мешка". И поляк говорит:"Мне пол мешка". А русский подумал и говорит: "А мне мешок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6. Мама попросила своей дочери купить пианино. Только не черное. Дочка купила черное. Потому что не было в магазине другого. Этой дочери мать клала деньги на пианино. Но всегда деньги пропадали. Вызвали милиционера. Вскрыли пианино, а там сидит Никулин и считает деньги: "Это на пиво, это на водку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7. Стоит мужик в автобусе, а в автобусе нороду много. Вот он и говорит: "Вы выходите?" - все молчат. Тогда он сказал очень тихо: "Сейчас по головам начну ходить". А лысый услышал и говорит: "Чтоб ты подскользнулся!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8. Шел заяц по дорожке, а на встречу ему волк. Волк и говорит: "Заяц, ты чего такой веселый?" - А у нас в лесу туалет поставили, даже с музыкой. Идет заяц, в навстречу ему волк, весь грязный.Заяц и говорит: "Ты чего?" - А я только сел, а радио запело: " Встаньте, дети, встаньте в круг!" Ну, я и вст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9. Русский говорит китайцу: "Давай влезем на дерево и посмотрим, как белые идут". Вот русский залез на самую вершину, а китаец остался внизу. Приходят белые. Побили китайца и ушли. А китаец и говорит русскому: "Давай местами поменяемся". - Ну, давай. Пришли белые и говорят: "Братцы, мы нижнего были, давайте верхнего побьем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0. Приходит чукча в магазин и говорит: "Продайте мне вон тот ящик". - Это не  ящик, это телевизо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1. Приехал чукча в Москву. Тетенька ему сказала: "Будь осторожен, а то тут обманывают". Сел чукча в такси, доехал до музея, водитель говорит: "С вас четыре двадцать пять". А чукча вытащил из кармана все двадцать пять бумажками и стал считат: "Раз двадцать пять, два двадцать пять, три двадцать пять, четыре двадцать пять - чукчу не обманешь!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2. Встретил Кинг-конг мужика. Мужик спрашивает: "Кинг-конг, ты куда идешь?" Ответ: "В Москву". "Я тоже в Москву". Посадил Кинг-конг мужика в карман на груди. Дошли они до границы. Полицейский спрашивает: "Кинг-конг, что у тебя в кармане?" Он постучал по груди, превратил его в лепешку и говорит:"Фотография друг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3. Чапаев стал делать самогон, и кончился сахар. Чапаев говорит Петьке: "Съезди за сахаром". Петька поехал. Приезжает, а на вагоне написал: "СПИД". Анка говорит: "Василий Иванович, посмотрите, что Петька на вагоне написал". Василий Иванович вызвал Петьку к себе и говорит: "Что ты написал?" А Петь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ворит: "Я написал сокращенно: "Сахар привез, ищите дрожж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4. Приходит женщина на базар и говорит мужику: "Что этот попугай может делать?" "Дернешь за левую ногу - анекдоты рассказывать будет, за правую ногу - петь." "А если за все лапы дернуть?" А попугай и говорит: "Дура, я же упаду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5. Милиционер грузину говорит: "Что ты здесь делаешь?" "Пять рублей потерял". "А где?" "Километров пять отсюда". "А что здесь делаешь?" "А здесь светлее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6. Однажды дядя Петя с солдатом сидели в комнате. Вдруг солдат говорит: "Дядя Петя, немцы идут! "А дядя Петя говорит: "Не мемешай мне худеть!" Солдат говорит: "Ну, вы как хотите, а я спрячусь". И спрятался. Приходят немцы, видят - никого нет, и ушли. Вылезает солдат и говорит: "Дядя Петя, вы где?" А он говорит: "Поищи". Солдат стал искать. Поискал солдат, видит - нигде нет. И взмолился: "Ну,где вы?" А дядя Петя говорит: "А за удочкой посмотрел?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7. Казак танцует: "Асса", Асса!" Прилетает оса и говорит: "Казак, казак, я тоже так  могу: каззак,каззак!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8. Идет волк, а навстречу ему заяц. Волк и говорит: "Заяц, заяц, а у нас газировку поставили".Волк опять идет, а навстречу ему лиса. Волк и говорит: "Лиса, лиса, а у нас газировку поставили". Идет волк опять, а навстречу ему медведь. Волк и говорит: "Медведь, медведь, а у нас газировку поставили". Приходят они, опускают по три копейки, а оттуда мышка вылезает и говорит: "А я в туалет не хочу, у меня денежек полный мешочек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9. Стали соревноваться Америка, Англия и СССР, кто вылечит больше больных. Потом, через год, встречаются. Америка говорит: "Мы вылечили 10000 больных"."А мы, - говорит Англия, - вылечили 100000 больных". "А СССР говорит: "А мы вылечили всю страну". Потом у них спрашивают: "Как вам удалось?" А старикашка говорит: "Мы лечили так: приходит к нам больной и говорит: "У меня болит голова! "А мы ему говорим: "Голова не жопа, переболит!" Потом приходит второй, и говорит: "У меня болит жопа". А мы ему говорим: "Жопа не голова, переболит". Потом  приходит третий больной и говорит: "У меня болит жопа и голова!" А мы ему: "Это пиздец!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0. Полетели русский, грузин, поляк. Летели, и упали в лес, у них все сгорело и они остались голые. А у них была шкура, спички, мясо. И никак они не поделят. Русский говорит: "Давайте, кто нас всех испугает, у того все и будет". Поляк кричит: "Мина!" Никто не испугался. Грузин кричит: "Бомба!" Никто не испугался. Русский кричит: "Баба!" Поляк и грузин испугались и убежали в ле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1. Подарил волшебник машину мужику и говорит: " Если скажешь "Слава Богу", машина поедет, а если скажешь "Богу слава", машина остановится. Едет дядька, едет, видит - яма, и говорит: "Богу слава". А потом зады.../задумался/ и говорит: "Слава богу!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2. Идет пьяный. Подошел к столбу и говорит: "Жена, а, жена, открой. Милиционер спрашивает: "Что случилось?" "Да вот, жена домой не пускает!" Милиционер подходит: "Тук-тук, откройте, милици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3. Идет мужик по лесу. Вдруг из-за дерева вылезло что-то зеленое. "Я  чудовище зеленое! У-у-у!" Идет дальше. Опять из-за дерева синее вылезает. Мужик кричит: "Не трогай меня, чудовище синее!" А оно ему отвечает: "Ну-ка, гражданин, пройдемте в отделение!" "Что?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4. Поймали русские двух каратистов. Посадили в тюрьму, а на следующий день пришли - все поломано. Опять их поймали, посадили в железобетонную камеру - опять поломали, удрали. Поймали их в третий раз. Посадили их в стены из резины. Приходят - все на месте. Их спрашивают: "Почему вы их не поломали, стены?" "А один как якнул, так я его полчаса ловил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5. Летят на самолете русский, немец и поляк.Немец сбросил на свою землю пистолет, поляк сбросил на свою землю саблю, а русский - бембешку. Прилетает на свою землю немец и спрашивает: " Дед, а дед, ты чего плачешь?" "Какой-то дурак застрелил мою последнюю корову". Прилетает на свою землю поляк и спрашивает: "Дед,а дед, чего плачешь?" "Какой-то дурак зарезал мою последнюю корову!" Прилетает на свою землю русский и говорит: "Дед, а дед,чего ты  смеешься?" "Пошла бабка в туалет, а там бомбешка свалилась!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6. Летят русский, поляк и немец в самолете. Пролетает поляк над своей страной, отрубил себе живот, и бросил. Пролетает немец над своей страной, отрубил себе ногу и бросил. Пролетает русский над своей страной, отрубил себе руку и бросил. Приходит русский домой, жена видит, что у него руки нет, отрезала у вора и пришила. Приходит поляк домой, видит жена, что у него живота нет, отрезала у свиньи живот и пришила поляку. Приходит немец домой, смотрит жена, что у него ноги нет, пошла, у собаки лапу отрезала и пришила ему. Потом встречаются они. Русский говорит: "Зайдешь в автобус - ни копейки, выйдешь - полные карманы с деньгами". Рассказывает немец: "А я иду мимо куста - везде ножка подымается".Рассказывает поляк: "Идешь мимо лужи, везде животик в лужу тянетс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7. Стоят Гена и Чебурашка с велосипедом. Чебурашка спрашивает Гену: "Гена, почему педали называются педалями, давай их назовем бабкой". Назвали они баб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бурашка снова спрашивает: "Гена, почему кошелек называется кошельком, давай назовем кирпичем". Назвали его кирпичем. Чебурашка опять спрашивает: "Гена, давай назовем деньги косточками". Едут они на велосипеде, а там бабка дорогу переходит, Чебурашка кричит: "Гена, жми на бабку!" Бабка испугалась, побежала в милицию. Милиция пришла: "С вас штраф 5 рублей". Чебурашка говорит: "Гена, доставай кирпич, сейчас косточки считать будем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8. Немец упал, ножку сломал и на прощанье сказал: "Пусть всегда будет водка, колбаса и селедка, огурцы, помидоры, вот какие мы обжоры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9. Приехал в Ленинград иностранец. Ну, первым дело он пошел в столовую. А официант и говорит:"Вам чего?" "Макарошки". Иностранец наелся и вышел из столовой. И захотелось ему в туалет. Он и по какал.Приезжает милиция и говорит: "Это что?" "Макарошки". "Кто убирать будет?" "Официант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былиц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неве-неведомой дорожк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хал бесколесый грузов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хали на кладбище урод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город прямо наприям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рулем сидел у них безрукий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едали жал у них безногий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слепой указывал дорогу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немой все вякал без кон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друг из леса выбежала банд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зовик пришлось остановить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т немой слепому что-то вякнул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безрукий кинул динам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т раздались выстрелы слепого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ерых уложил он наповал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льная банда в лес удрал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безногий их уже догн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один бандит был очень ловкий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в болоте спрятаться успел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слепой давно его приметил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безрукий взял и утопи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обрались лиса, волк, колобок, бегемот и человек. Стали они в луже топиться. Колобок топится - топится, не потопится, лиса топится - не потопится, волк - топится - не потопится, жираф встал - лужа мала, бегемот прыгнул - всю воду расплескал. Человеку негде было топиться. Стали они вешаться. Колобок прыгает - никак в петлю не попасть, волку и лисе выско, жирафу низко, бегемот только ноги от земли оторвал - все веревки порвались. А человеку негде вешаться. Стали они прыгать с десятого этажа дома. Колобок пригнул - 10, 9, 8, 7, 6, 5, 4, 3, 2, 1, 1, 2, 3, 4, 5, 6, 7, 8, 9, 10 - обратно прилетел. Прыгнул волк, за ним лиса - они долетели до земли, прыгнул жираф - долетел до пятого этажа, прыгнул бегемот -10, 9, 8, 7, 6, 5, 4, 3, 2, 1, земля, песок, глина, шахта, привет шахтерам! Прыгнул человек: 10, 9, 8, 7, 6, 5, 4, 5, 4, 5, 4, - проклятые подтяжки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ксты, сохранившиеся в детском фольклор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Сказка - байбаск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вона коляск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куда летал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Hа большую поляну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Чего там видал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едушку Ивана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Чего Иван делает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исьмо пишет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евицу дыши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Девица, девиц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ходи за водицей!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Волков боюсь, волки на болоте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йца колотят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акам бросают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аки сбесились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а укуси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 с крестом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адья с пестом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или в доску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ехали к мосту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ст мостить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осят крестить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осят пятьдесят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на ниточке вися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На базаре бомбочка рванул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пу с мамой к небу потянуло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е, воздушная тревог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е, воздушная тревог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е, спасайтесь, ради бог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евайте трусы и майк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а кладбище тикайте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нимайте лучшие ме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звали меня в военкомат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и в руки ржавый автома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иста грамм фальшивой водк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большой кусок селедк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послали с фрицем воев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ом же бою я отличился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командиром роты я напился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лько вылез из окоп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л три пули в жопу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теперь лежи, браток, и не скуча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очухался у вражеского дзот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м увидел генерала - бегемот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смеется, он гогочет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но, он по морде хочет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но, он давно не получ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и-били, колотил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жопу лампочку ввинтил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теперь лежи, браток, и не сви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елки популярный текстов /18/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Где-то на белом свете, школа такая есть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тся там мальчишки, и девчонки е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сят они ресницы, носят чулки со швом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а свиданья к парням бегают тай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я-ля-ля-ля-ля, что за молодежь пошла /припев, 2 раза/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-то в каком-то классе тихо идет урок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шет записку Оля Саше на урок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мо прошел учитель, видит записку он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говорит сердито: "Оля, выйди вон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п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-то в каком-то классе тихо идет урок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шет записку Саша Оле на урок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мо прошел учитель, видит записку 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говорит сердито: "Саша, выйди вон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п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ша вышел из класса, видит Олю вдруг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говорит смущенно: "Я тебя люблю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ля покраснела, как вареный ра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говорит сердито: "Саша, ты дурак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п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Усталось забыта, идет тихий час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нова подушки летают у н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ет нам покоя ни ночью, ни днем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койкам, по койкам, по койкам, по койкам 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жатый с ремнем /припев/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жатый заходит, подушка летит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унда проходит, вожатый леж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п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ь паста в кармане, и надо успе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льчишек измазать и шваброй огре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п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 а р о д и 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В лукоморье дуб спилил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та на мясо зарубил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салку в бочку засадил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аписали "огурцы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м тридцать два богатыр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мойке ищут три рубля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тридцать третий богатыр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шел покакать в монастыр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старый дядька Черном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вно уже десятку сп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м на неведомых дорожка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елеты бродят в босоножк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костылях там бабка Еш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дит и пляшет как говнеш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м леший ходит на ходулях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Там попкин дух и злая сила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Там в небесах перед народ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зел несет богатыря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Однажды в студенную зимнюю пору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с горки спустился, был сильный моро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яжу, поднимается медленно в гору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ошадка, везущая золота во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огромным кинжалом, в спокойствии чинн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ошадку ведет под уздцы мужич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больших сапогах, в полушубке овчинн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больших рукавицах, а сам с ногот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дорово, парнишка! - Ступай себе мимо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ж больно ты грозен, как я погляж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уда золотишко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з банка, вестимо, отец, слышь, грабит, а я отвож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есу раздавались удары по мор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 что, у отца-то большая семья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емья-то большая, да все за решеткой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и мы тут грабим, отец мой да 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х, вот оно что 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 а с т у ш к 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Подружка моя, как тебе не стыдно, На уроке булку ешь, думаешь, не видно. Подружка моя, булку я не ела, Пол батона откусила, больше не хоте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Подружка моя, как тебе не стыдно, Всю контрольную списала, думаешь не видно. Подружка моя, я-то не писала, Три разочка заглянула, больше не жел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Подружка моя, как тебе не стыдно, Маме ты не помогаешь, думаешь, не видно. Подружка моя, я-то помогаю, Все тарелки перебила, чашки начина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Сидит заяц на заборе в алюминевых штанах. А кому какое дело, может, заяц космонав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Я сидела на комоде, шила юбочку по моде, По бокам карманчики, чтоб любили мальч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На столе стоит бутылка, а в бутылке кислый квас. Вы не думайте, мальчишки, что девчонки хуже в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С неба звездочка упала на кривую линию, Дима Лену переводит на свою фамил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Во саду ли, во огороде бегает собачка, Хвост подняла, навоняла, вот и вся задач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Во саду ли, во огороде бегает милиция, Поднимайте, девки, юбки, будет репети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Садистские куплеты" /17/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Маленький мальчик нашел огнемет, "Ту-104" в Москву не прид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Маленький мальчик нашел пулемет, Больше в деревне никто не живет. Только сидит на заборе ворона, Жаль, на нее не хватило патр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Маленький мальчик нашел динамит, Вон его череп на крыше вис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Девочка в поле цветы собирала, Мальчики в поле в индейцев играли. Таня нагнулась - в жопе топор. Метко стреляет индеец Егор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Маленький мальчик купаться пошел - В среду нырнул, в субботу взоше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Маленький мальчик нашел самокат Больше в деревне столбы не стоя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Дети в подвале играли в гестапо, Зверски замучен сантехник Потапов. Длинные уши прибиты к затылку, Так и не выдал, где спрятал бутыл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Маленький мальчик нашел пистолет, Больше в деревне милиции н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Маленький мальчик нашел пулемет, Больше в деревне никто не живет, Кроме деда Архимеда, у которого торпе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Маленький мальчик нашел пистолет, Больше в учительской завуча н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Доктор Каттани нашел пистолет, Больше в Италии мафии н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Мальчик нейтронную бомбу нашел, В портфель положил и в школу пошел. Долго смеялись над шуткой в РОНО - Школа стоит, а в ней ник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Мальчик на улице доллар нашел, С долларом мальчик в "Березку" пошел, Дедушка долго ходил в Комитет, Доллар вернули, а мальчика - н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Пуговки, косточки, звездочки в ряд - Трамвай переехал отряд октября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Мальчик играл в трансформаторной будке - Теперь на могиле растут незабуд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По небу голые бабы летят - В баню попал реактивный снаря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Волосы седые на головке детской - Хорошо живется всем в стране советс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.Дети играли в Сашу Ульянова - Бросили бомбу в машину Романо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.Пол весь красный, потолок весь от крови розовый - Сын с папашею играл в Павлика Морозо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.Маленький мальчик пришел на "Зенит". "Люди, - сказал он, "Спартак" победит". Долго пинали несчастное тело, Никто не вступился - били за де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.Дедушка в поле гранату нашел, И к сельсовету быстро пошел. Он размахнулся и бросил в окно - Дедушка старый, ему все рав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.Дети в подвале играли в фашистов - Зверски замучены семь коммунис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Школьная хроника" /"Все о школе"/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Отличник - герой нашего времени; ангел небесный; луч света в темном цар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Двоечник - ангел подземный; двоечники - веселые ребята. 3.Дорога в школу - звериная троп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Вход в школу - штурм Зимне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Дорога домой - светлый путь; дорога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Учебный год - хождение по мук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Учитель ботаники - синьор Помидо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Учитель биологии - живой ске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Учитель географии - ушастый глобу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Пятерки у двоечника - белеет парус одинокий; не было ни гроша, да вдруг алты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Двойка за подсказку - горе от у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Директор - берегись автомобиля; гром среди ясного неб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Завуч - Иван Грозный; собака Баскерви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Директор и завуч - два сапога - п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Повариха - сорока-воров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Дочь поварихи - кому на Руси жилось хорош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Школа - дом с приведениями; сумасшедщий 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.Школа в перемену - сумасшедщий дом; кто кого переорет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.Ответ у доски - репортаж с петлей на шее; смех сквозь слез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.Звонок с урока - райская песня; бог нас услыш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.Уход домой - побег с каторг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.Учительская - дворянское гнезд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3.Точка в журнале - заболеть или нет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4.Раздевалка - Сталинградская би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5.Иностранный язык - смотришь в книгу, а видишь фиг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.Сочинение - записки сумасшедше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.Туалет - Дворец съез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8.История - бабушкины сказ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.Первая парта - остров невезения; фронт в тылу вра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0.Последняя парта - остров сокровищ; уголок своб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 е с е н н и к /19/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Стихи собственного сочинени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Люблю тебя, мой милый мальчик, Люблю твои глаза. Люблю за то, что любишь ты ме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Сергей, люблю тебя, Как роза любит воду. Твои глаза полны любви. Но почему ты не отвечаешь мне на долгожданное письм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Любовь одна на свете есть И нет другой такой. Но если про это узнает наш враг, Любовь будет в гряз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ьбомные стих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Таня! Что пожелать тебе, не знаю, Не знаю я твоих идей, Но больше всех тебе желаю Остаться в памяти друз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Пусть жизнь твоя течет рекою Среди....берегов, И пусть живут всегда с тобою Надежда! Вера! и Любовь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Я люблю свою жизнь, Потому, что ты в ней, А тебя - потому, что ты в жизни моей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Когда срываешь розу, Смотри, не уколись, Когда полюбишь мальчика, Смотри, не ошиби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Розу срываю, сирень берегу, Все забываю, тебя не мог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Знай,что есть на свете парень, Знай, что вертится земля, Знай, что любит он теб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Желаю с лестницы свалиться, Желаю выпрыгнуть в окно, Желаю в мальчика влюбиться, Не в пятерых, а в од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Ветка сирени упала на грудь, Милая Таня, меня не забудь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Будь здорова как корова, Плодородна, как свинья, И роди на радость мужа Тридцать три богатыря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Ландыш серебристый, нежной красоты, Беленький, пушистый, Таня, это 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Ландыш, не качайся, Я за нитку привяжу. Милый... не печалься, Я и так тебя люблю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Если будешь ты у моря, Голубой цветок не рви, Если мальчика полюбишь, Никому не гово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Если ты любишь, а он смеется - Плюнь ему в рожу, пусть захлебнется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Ревность - подло, Ревность - факт. Кто ревнует, тот дурак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.Пусть этот крест тебя венчает, Стрела любовь твою хранит, Пусть меч разлуку разрушает, А сердце правду говор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.Не верь цветам, они завянут, Не верь мечтам, они умрут. Не верь мальчишкам, дорогая, Они на сто процентов лгу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.Будь красива, как Мальвина, Будь как Золушка добра. Чтобы все тебя любили И мальчишки со дв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.В 12 лет любовь опасна, В 15 лет она вредна, В 17 лет любовь прекрасна, Запомни это ... навсегда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.Бурное море клокочет Камни срывает со дна Будто сказать оно хочет Таня+Сережа=друзь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3.Роза стояла на стуле, Роза цвела хорошо. Роза сказала три слова: Таня, люби одного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4.Если хочешь любить, Так люби горячо, Не любовью ХХ-го века, Ты люби не черты молодого лица, А люби самого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5.Люби того, кто тебе нравится, А не того, кто за тобой гоня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.Почему это все так бывает, Почему это все так всегда, Что ребята девчат забывают, А девчата ребят никогд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.Если видишь, тебя полюбили, Ну а ты уж не можешь любить, Не губи, как другие губят, А скажи, что не можешь любить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8.Мы любим тех, кто нас не любит, Не любим тех, кто в нас влюбл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.Зачем люблю тебя так сильно, Зачем скучаю без тебя, Зачем ты смотришь грустно, Зачем ты мучаешь ме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0.Люби обманывать мальчишек, И часто их меняй. Ну а если встретишь друга, Смотри, не изменя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1.Свеча догорает, кончаю писать, А сердце стремится тебя увидать. Когда прочитаешь, то вспомнишь меня Пока, до свиданья, целую тебя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2.Скажи, ведь чайки тоже умирают, Когда их море предает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3.Ты плюс Я равно друзья, Я плюс Ты равно меч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4.Я царство не имею, корону не ношу, Одну любовь имею, и то тебе дарю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ихотвор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5.Зави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х, что только не делает зависть! Убивает, сводит с ума, Приносит девчонкам страданья Вот послушайте, быль есть одна. В класс девчонка вошла - новичок, Все ребята, конечно, встали, А учитель прервал урок. Сразу весть разнелась по школе: К нам красавица в школу пришла. И должна вам признаться, ребята, Что девчонки с подобным лицом Я еще на Земле не встречала. Русый волос гладко причесан, Не сходила улыбка с лица, Голубые глаза смеялись, Но в них сдерживалась волна. Полюбили девчонку в классе, Не гордилась она красотой, Так как имя ее было Лялька, Просто куклой звали ее. Атаманом был в классе Сережка, Тоже славился он красотой, Все дечонки к нему так и липли, Только думал он о другой. Все девчонки об этом узнали, Отомстить вдруг решила одна. И по школе в одно мгновенье Облетела ребят клевета. Лялька, лишь ты не знаешь Об этом, что теперь о тебе говорят. Но один не поверил Сережка, Вдруг поднялся и крикнул: "Молчать! Ведь все это неправда, Кто-то очень зло над ней пошути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равно я узнаю правду, И тогда уж пощады не жди". А она ничего не зная в класс вошла. Как всегда вошла. Лицо в улыбке сияло, Румянец горел на щеках. Но вдруг подходит Сережка И серьезно ей говорит: "Слушай, Лялька, только без смеха, это правда?" Записку читает вслух. И до смеха ль ей сейчас было? По щеке пробежала слеза. "Да за что же?!! За что так жестоко? Люди, люди, за что же вы так?!!!" Как стрела метнулась из класса, Замелькала: в школьных дверях, Школьный двор, дорога, машины... Ничего не видит в слезах. Крик!!! И рядом Сережка, Слезы льются из глаз, сердце бьется в груди. "Лялька, Лялька, послушай, не надо! Слышишь, Лялька, не смей, погоди!!!" Но лежала она неподвижно, И ресницы слипались в крови. И одно лишь слышит девчонка: "Лялька, слышь, постой. погоди!" И в последние жизни минуты Вдруг сказала она тяжело: "Я люблю тебя, слышишь, Сережка! Я люблю лишь тебя одного...!" На дороге лежала Лялька, Рядом с нею стоял "Атаман", А вокруг них столпились люди, Каждый  все без слов понимал. А Сережка, как лебедь извивался Над любимой девчонкой своей. И шептал ей, все тише и тише: "Лялька, слышь, не надо, не смей!"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6.Жил мальчика на краю Москв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ил мальчика на краю Москвы. Был такой же он, как я и ты Только шире чуть в плечах, Только шире не в речах Светло верил он своей мечты. Одна девчонка нравилась ему Не говорил он об этом никому, У подъезда он стоял, Молча взглядом провожал, Девочку, что нравилась ему. Но однажды не хватило сил. Подошел к девчонке юный друг. Заглянул он ей в глаза Закружилась голова И сказал он "я тебя люблю". А девчонка-то гордая была, Не поверила в его слова. Только тихо ухмыльнулась И тихонько отвернулась. Не поверила в его слова. А мальчишка-то бросился бежать Ведь такого он не мог ожидать. А машина из-за угла Повернуть уж не смогла, И упал мальчишка прямо на асфальт. А девчонка бегущая за ним Увидала его чуть живым, Быстро бросилась к нему Растолкала всю толпу И сказала "я тебя люблю". А мальчишка чуть приоткрыв глаза, По щеке его текла слеза Верю, верю я в тебя Любишь, любишь ты меня, А виновна я сама в остальном сама /2 раза/. Вот на кладбище открыты ворота Гроб несут, за ним  девчонка та. Больше всех она рыдает Ну зачем тогда ушла я Причинила ему столько з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7. Один /20/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у мены один, Как на тарелке блин. Словно сухарь в руке, Словно мой нос в муке. Лысый, как унитаз, Страшный, как Фантомас, Зеленый, как крокодил, Ты меня покорил. Уши твои, как клапаны, К роже твоей приляпаны. Хоть ты немного крив, Ты все равно краси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Мифологические рассказы русского населения Восточной Сибири. Сост. В.П.Зиновьев. Новосибирск, "Наука". 1987. С.311-31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ловарь литературоведческих терминов. М. 1974. С.1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ермяков Г.Л. От поговорки до сказки. М. 1970. С6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Мелетинский Е.М. Сказка-анекдот в системе фольклорных жанров. в сб.: Убебный материал по теории литератуpы.Анекдот. Таллин, пед.ин-т им.Э.Вильде. 1988. С.6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ермяков Г.Л. ...С.10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Костюхин Е.А. Типы и формы животного эпоса. М. 1987. С. 13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Костюхин Е.А.... С.13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Левина Е.М. Русская фольклорная небылица. Автореф.канд.дисс. Минск. 198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Белоусов А.Ф. Детский фольклор. Лекция для студентов - заочников. Таллин. Пед.ин-т им.Э.Вильде, 1989. С.3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Мочалова В.В. Мир наизнанку. М. 1985. С.1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Мочалова В.В. ... С.12-1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Богданов Вл. Игрушка. - Этнографическое обозрение. 1912, I, С.2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 - 14 - Переделки популярных текстов, школьная хроника, и тексты из раздела "Песенник" взяты из девичьих песенников, остальные тексты записаны школьниками по просьбе авт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 Все 8 снов записаны учениками одного класса, выбраны из 21-го текста /менее выразительных, но часто не менее мифологичных/."Три слова" - частый мотив русских обмираний. Как известно, некоторые фольклористы и психологи возводили первичные мотивы мифов и сказок к снам /см. об этом: Е.М.Мелетинский. Поэтика мифа. М.1976. С.57-5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 NN 27-61 - записи детей одного класса; задача классификации анекдотов по какому-л. признаку не ставила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 NN 12-22 - были популярны в 1982-1983гг.; звездочкой отмечены современные тексты, которые из двустиший превратились в четверостиш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. Первоисточник текста N 1 - песня из кинофильма "Неуловимые мстител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. Песенник Тани А., 11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. Возможно, это пародия, "женский ответ" на известную песню /Ю.Визбора?/ "Ты у меня одна, Словно в ночи луна, Словно в степи сосна, Словно в году весна...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Вадим Ф. Лурье. Детский фольклор. Младшие подрос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14:00Z</dcterms:created>
  <dc:creator>USER</dc:creator>
  <dc:description/>
  <cp:keywords/>
  <dc:language>en-US</dc:language>
  <cp:lastModifiedBy>Mage</cp:lastModifiedBy>
  <dcterms:modified xsi:type="dcterms:W3CDTF">2011-10-10T17:14:00Z</dcterms:modified>
  <cp:revision>2</cp:revision>
  <dc:subject/>
  <dc:title>Детский фольклор</dc:title>
</cp:coreProperties>
</file>