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jc w:val="center"/>
        <w:rPr/>
      </w:pPr>
      <w:r>
        <w:rPr>
          <w:b w:val="false"/>
          <w:bCs w:val="false"/>
          <w:color w:val="000000"/>
          <w:sz w:val="28"/>
          <w:szCs w:val="28"/>
        </w:rPr>
        <w:t>Федеральное агентство по образованию</w:t>
      </w:r>
    </w:p>
    <w:p>
      <w:pPr>
        <w:pStyle w:val="TextBody"/>
        <w:suppressAutoHyphens w:val="true"/>
        <w:spacing w:lineRule="auto" w:line="360"/>
        <w:rPr/>
      </w:pPr>
      <w:r>
        <w:rPr>
          <w:bCs/>
          <w:color w:val="000000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TextBody"/>
        <w:suppressAutoHyphens w:val="true"/>
        <w:spacing w:lineRule="auto" w:line="360"/>
        <w:rPr/>
      </w:pPr>
      <w:r>
        <w:rPr>
          <w:bCs/>
          <w:color w:val="000000"/>
          <w:sz w:val="28"/>
          <w:szCs w:val="28"/>
        </w:rPr>
        <w:t>Московский государственный университет прикладной биотехнологии</w:t>
      </w:r>
    </w:p>
    <w:p>
      <w:pPr>
        <w:pStyle w:val="TextBody"/>
        <w:suppressAutoHyphens w:val="true"/>
        <w:spacing w:lineRule="auto" w:line="360"/>
        <w:rPr/>
      </w:pPr>
      <w:r>
        <w:rPr>
          <w:bCs/>
          <w:color w:val="000000"/>
          <w:sz w:val="28"/>
          <w:szCs w:val="28"/>
        </w:rPr>
        <w:t>Ветеринарно-санитарный факультет</w:t>
      </w:r>
    </w:p>
    <w:p>
      <w:pPr>
        <w:pStyle w:val="TextBody"/>
        <w:spacing w:lineRule="auto" w:line="360"/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rPr/>
      </w:pPr>
      <w:r>
        <w:rPr>
          <w:b/>
          <w:bCs/>
          <w:color w:val="000000"/>
          <w:sz w:val="28"/>
          <w:szCs w:val="28"/>
        </w:rPr>
        <w:t>Курсовая работа</w:t>
      </w:r>
    </w:p>
    <w:p>
      <w:pPr>
        <w:pStyle w:val="TextBody"/>
        <w:suppressAutoHyphens w:val="tru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: Классификация и товароведная оценка кисломолочных продуктов</w:t>
      </w:r>
    </w:p>
    <w:p>
      <w:pPr>
        <w:pStyle w:val="TextBody"/>
        <w:suppressAutoHyphens w:val="tru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left="4678"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left="4678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 студент 4 курса 7 группы</w:t>
      </w:r>
    </w:p>
    <w:p>
      <w:pPr>
        <w:pStyle w:val="TextBody"/>
        <w:suppressAutoHyphens w:val="true"/>
        <w:spacing w:lineRule="auto" w:line="360"/>
        <w:ind w:left="4678" w:hanging="0"/>
        <w:jc w:val="lef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Ковалева Марина</w:t>
      </w:r>
    </w:p>
    <w:p>
      <w:pPr>
        <w:pStyle w:val="TextBody"/>
        <w:suppressAutoHyphens w:val="true"/>
        <w:spacing w:lineRule="auto" w:line="360"/>
        <w:ind w:left="4678" w:hanging="0"/>
        <w:jc w:val="lef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оверил: доц. Яремчук В.П.</w:t>
      </w:r>
    </w:p>
    <w:p>
      <w:pPr>
        <w:pStyle w:val="TextBody"/>
        <w:suppressAutoHyphens w:val="true"/>
        <w:spacing w:lineRule="auto" w:line="36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 2007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Normal"/>
        <w:widowControl/>
        <w:suppressAutoHyphens w:val="true"/>
        <w:spacing w:lineRule="auto" w:line="3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ведение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b w:val="false"/>
          <w:color w:val="000000"/>
          <w:sz w:val="28"/>
          <w:szCs w:val="28"/>
        </w:rPr>
        <w:t>Классификация кисломолочных продуктов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остокваша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цидофильные продукты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ефир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метана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Творог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b w:val="false"/>
          <w:color w:val="000000"/>
          <w:sz w:val="28"/>
          <w:szCs w:val="28"/>
        </w:rPr>
        <w:t>Пороки кисломолочных продуктов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Требования к качеству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паковка и маркировка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азмещение и хранение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ищевая и биологическая ценность кисломолочных продуктов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uppressAutoHyphens w:val="true"/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/>
        <w:suppressAutoHyphens w:val="true"/>
        <w:spacing w:lineRule="auto" w:line="3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сломолочными называют продукты, которые вырабатывают из пастеризованного молока или сливок путем сквашивания их заквасками, приготовленными на чистых культурах молочно-кислых бактерий с добавлением или без добавления культур молочных дрожже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изводстве молочно-кислых продуктов применяют различные виды молочно-кислых бактерий и дрожжей: молочно-кислые стрептококки, болгарскую палочку, ацидофильную палочку, ароматообразующие бактерии, молочные дрожж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продукт изготовляют с помощью определенных культур микроорганизмов. Причем некоторые молочно-кислые бактерии выделяют ферменты, которые частично расщепляют белки на простые соединения, что способствует лучшему усвоению продуктов. В большей степени это происходит в кефире и кумысе, в меньшей - в простокваше. А некоторые ароматообразующие бактерии разлагают лактозу с образованием ароматических веществ (диацетила и др.), обуславливающих аромат кисло-молочных продуктов. В результате жизнедеятельности ряда микроорганизмов в кисло-молочных продуктах происходит синтез витаминов В1, В2, В12 и С, что повышает их диетические свойств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асть молочно-кислых бактерий выделяют антибиотики (низин, стрептомицин и др.), которые подавляют возбудителей тифа, туберкулеза и других болезне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этому кисло-молочные продукты могут быть использованы при лечении туберкулеза, заболеваний желудочно-кишечного тракта, малокровия и других болезне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давна считалось, что кисломолочные продукты оздоровляют организм поэтому различные виды кислого молока широко употреблялись в пишу. Только значительно позже были научно обоснованы диетические и лечебные свойства этих продуктов. Впервые это было сделано русским физиологом и микробиологом И. И. Мечниковым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Классификация </w:t>
      </w:r>
      <w:r>
        <w:rPr>
          <w:bCs w:val="false"/>
          <w:color w:val="000000"/>
          <w:sz w:val="28"/>
          <w:szCs w:val="28"/>
        </w:rPr>
        <w:t>кисломолочных продук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Продукты, получаемые из молока в результате молочнокислого брожения (иногда с участием спиртового брожения), называются </w:t>
      </w:r>
      <w:r>
        <w:rPr>
          <w:b w:val="false"/>
          <w:bCs w:val="false"/>
          <w:color w:val="000000"/>
          <w:sz w:val="28"/>
          <w:szCs w:val="28"/>
        </w:rPr>
        <w:t>кисломолочным</w:t>
      </w:r>
      <w:r>
        <w:rPr>
          <w:b w:val="false"/>
          <w:color w:val="000000"/>
          <w:sz w:val="28"/>
          <w:szCs w:val="28"/>
        </w:rPr>
        <w:t>и. Различают продукты, получаемые в результате только молочнокислого брожения (1-я группа) — ряженка, простокваша различных видов, ацидофильное молоко, творог, сметана, йогурт, и продукты, получаемые при смешанном молочнокислом и спиртовом брожении (2-я группа) — кефир, кумыс и др. Продукты 1-й группы имеют достаточно плотный, однородный сгусток и кисломолочный вкус, обусловленный накоплением молочной кис-лоты. Продукты 2-й группы обладают кисломолочным освежающим, слегка щиплющим вкусом, обусловленным присутствием этилового спирта и углекислоты, и нежным сгустком, пронизанным мельчайшими пузырьками углекислого газа. Сгусток этих продуктов легко разбивается при встряхивании, благодаря чему продукты приобретают однородную жидкую консистенцию, поэтому их часто называют напит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свояемость кисломолочных продуктов выше усвояемости молока, так как они воздействуют на секреторную деятельность желудка и кишечника, в результате чего железы пищеварительного тракта интенсивнее выделяют ферменты, ускоряющие переваривание пищи. Диетические свойства кисломолочных продуктов объясняются благотворным воздействием на организм человека микроорганизмов и веществ, образующихся при сквашивании молока (молочной кислоты, спирта, углекислого газа, антибиотиков и витамино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При производстве кисломолочных продуктов применяют чистые культуры молочнокислых бактерий. В зависимости от вырабатываемых продуктов в состав чистых культур входят молочнокислый стрептококк (</w:t>
      </w:r>
      <w:r>
        <w:rPr>
          <w:b w:val="false"/>
          <w:color w:val="000000"/>
          <w:sz w:val="28"/>
          <w:szCs w:val="28"/>
          <w:lang w:val="en-US"/>
        </w:rPr>
        <w:t>Str</w:t>
      </w:r>
      <w:r>
        <w:rPr>
          <w:b w:val="false"/>
          <w:color w:val="000000"/>
          <w:sz w:val="28"/>
          <w:szCs w:val="28"/>
        </w:rPr>
        <w:t xml:space="preserve">. </w:t>
      </w:r>
      <w:r>
        <w:rPr>
          <w:b w:val="false"/>
          <w:color w:val="000000"/>
          <w:sz w:val="28"/>
          <w:szCs w:val="28"/>
          <w:lang w:val="en-US"/>
        </w:rPr>
        <w:t>lactis</w:t>
      </w:r>
      <w:r>
        <w:rPr>
          <w:b w:val="false"/>
          <w:color w:val="000000"/>
          <w:sz w:val="28"/>
          <w:szCs w:val="28"/>
        </w:rPr>
        <w:t>), болгарская палочка (Вас</w:t>
      </w:r>
      <w:r>
        <w:rPr>
          <w:b w:val="false"/>
          <w:color w:val="000000"/>
          <w:sz w:val="28"/>
          <w:szCs w:val="28"/>
          <w:lang w:val="en-US"/>
        </w:rPr>
        <w:t>t</w:t>
      </w:r>
      <w:r>
        <w:rPr>
          <w:b w:val="false"/>
          <w:color w:val="000000"/>
          <w:sz w:val="28"/>
          <w:szCs w:val="28"/>
        </w:rPr>
        <w:t xml:space="preserve">. </w:t>
      </w:r>
      <w:r>
        <w:rPr>
          <w:b w:val="false"/>
          <w:color w:val="000000"/>
          <w:sz w:val="28"/>
          <w:szCs w:val="28"/>
          <w:lang w:val="en-US"/>
        </w:rPr>
        <w:t>bulgaricum</w:t>
      </w:r>
      <w:r>
        <w:rPr>
          <w:b w:val="false"/>
          <w:color w:val="000000"/>
          <w:sz w:val="28"/>
          <w:szCs w:val="28"/>
        </w:rPr>
        <w:t>), ацидофильная палочка (Вас</w:t>
      </w:r>
      <w:r>
        <w:rPr>
          <w:b w:val="false"/>
          <w:color w:val="000000"/>
          <w:sz w:val="28"/>
          <w:szCs w:val="28"/>
          <w:lang w:val="en-US"/>
        </w:rPr>
        <w:t>t</w:t>
      </w:r>
      <w:r>
        <w:rPr>
          <w:b w:val="false"/>
          <w:color w:val="000000"/>
          <w:sz w:val="28"/>
          <w:szCs w:val="28"/>
        </w:rPr>
        <w:t>. а</w:t>
      </w:r>
      <w:r>
        <w:rPr>
          <w:b w:val="false"/>
          <w:color w:val="000000"/>
          <w:sz w:val="28"/>
          <w:szCs w:val="28"/>
          <w:lang w:val="en-US"/>
        </w:rPr>
        <w:t>cidophilum</w:t>
      </w:r>
      <w:r>
        <w:rPr>
          <w:b w:val="false"/>
          <w:color w:val="000000"/>
          <w:sz w:val="28"/>
          <w:szCs w:val="28"/>
        </w:rPr>
        <w:t>), ароматообразующие бактерии (</w:t>
      </w:r>
      <w:r>
        <w:rPr>
          <w:b w:val="false"/>
          <w:color w:val="000000"/>
          <w:sz w:val="28"/>
          <w:szCs w:val="28"/>
          <w:lang w:val="en-US"/>
        </w:rPr>
        <w:t>Str</w:t>
      </w:r>
      <w:r>
        <w:rPr>
          <w:b w:val="false"/>
          <w:color w:val="000000"/>
          <w:sz w:val="28"/>
          <w:szCs w:val="28"/>
        </w:rPr>
        <w:t xml:space="preserve">. </w:t>
      </w:r>
      <w:r>
        <w:rPr>
          <w:b w:val="false"/>
          <w:color w:val="000000"/>
          <w:sz w:val="28"/>
          <w:szCs w:val="28"/>
          <w:lang w:val="en-US"/>
        </w:rPr>
        <w:t>diacetilactis</w:t>
      </w:r>
      <w:r>
        <w:rPr>
          <w:b w:val="false"/>
          <w:color w:val="000000"/>
          <w:sz w:val="28"/>
          <w:szCs w:val="28"/>
        </w:rPr>
        <w:t>) и молочные дрожжи (Т</w:t>
      </w:r>
      <w:r>
        <w:rPr>
          <w:b w:val="false"/>
          <w:color w:val="000000"/>
          <w:sz w:val="28"/>
          <w:szCs w:val="28"/>
          <w:lang w:val="en-US"/>
        </w:rPr>
        <w:t>orula</w:t>
      </w:r>
      <w:r>
        <w:rPr>
          <w:b w:val="false"/>
          <w:color w:val="000000"/>
          <w:sz w:val="28"/>
          <w:szCs w:val="28"/>
        </w:rPr>
        <w:t>). Каждый продукт изготовляется с помощью определенных культур микроорганиз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сновные биохимические процессы, протекающие при получении кисломолочных продуктов, таковы: молочнокислое и спиртовое брожение молочного сахара, коагуляция казеина и гелеобразование; в результате этих процессов формируются консистенция, вкус и запах готовых проду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оагуляцию казеина вызывает образующаяся при молочнокислом брожении лактозы молочная кислота (при изготовлении творога кислотно-сычужным способом на казеин совместно действуют молочная кислота и внесенный сычужный фермент). При понижении рН молока частицы казеина образуют агрегаты и нити пространственной сетки молочного сгустка, которая захватывает дисперсионную среду с шариками жира и другими составными частями молока (гелеобразовани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войства сгустков зависят от состава молока и бактериальных заквасок режимов тепловой и механической обработки, способа и продолжительности коагуляции белков молока и других факт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ырабатывают молочнокислые продукты термостатным и резервуарным способ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 термостатном способе пастеризованное молоко охлаждают до температуры, благоприятной для развития микроорганизмов закваски (для простокваши 38—45°С), и вносят в него культуры молочнокислых бактерий; заквашенное молоко разливают в бутылки, которые укупоривают и этикетируют. Бутылки с молоком помещают в термостаты до образования сгустка. После окончания сквашивания продукт направляют в холодную камеру, где выдерживают несколько часов для некоторого уплотнения сгустка в результате набухания белка (казеина) и усиления аромата за счет развития ароматообразующих бактерий. Продукты, выработанные термостатным способом, имеют ненарушенный плотный сгус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 резервуарном способе, который является более производительным и экономичным, молоко заквашивают в больших металлических резервуарах-танках. В процессе сквашивания его непрерывно вымешивают для разрушения сгустка, выдерживают при низких температурах в тех же емкостях; полученный продукт разливают на автоматах в бутылки или бумажные паке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Температурный режим и продолжительность сквашивания зависят от микрофлоры, входящей в состав заквасок. Окончание сквашивания определяют по прочности сгустка и титруемой кислотности. Для напитков она должна составлять 75—85°Т, для сметаны — 65—70°Т, для творога различной жирности — 60—85°Т. Консистенция, вкус и запах продуктов формируются в период этого технологического процесса. Молочная кислота определяет консистенцию белкового сгустка и придает приятный кисловатый вкус продуктам. Накопление ароматических веществ (летучих кислот, ацетальдегида, диацетила, ацетоина и др.) является результатом жизнедеятельности бактерий и дрожжей, определяется составом бактериальной закваски и условиями сквашивания. Так, летучие кислоты (уксусная, пропионовая и др.) активно накапливаются в кефире и твороге, диацетонил и ацетоин — в кефире, сметане, кумысе, ацетальдегид — в йогур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результате метаболической активности заквасок образуются антибиотические вещества (низин, бензойная кислота и др.), способные задерживать рост возбудителей кишечных заболеваний, туберкулезных палочек и др. Микроорганизмы заквасок способны синтезировать витамины С, группы В и некоторые другие, поэтому кисломолочные продукты содержат больше этих витаминов по сравнению с моло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1.1 Простокваш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азновидности простокваши и их названия зависят от термической обработки молока (пастеризованное или стерилизованное), содержания жира в нем и состава применяемой бактериальной заквас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зависимости от особенностей технологии приготовления и состава бактериальных заквасок вырабатываются следующие вид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ростокваша мечниковская </w:t>
      </w:r>
      <w:r>
        <w:rPr>
          <w:b w:val="false"/>
          <w:color w:val="000000"/>
          <w:sz w:val="28"/>
          <w:szCs w:val="28"/>
        </w:rPr>
        <w:t>получается из пастеризованного молока, заквашенного культурой молочнокислых стрептококков с добавлением культуры болгарской палочки в соотношении 4:1. Добавление в молоко болгарской палочки придает продукту более выраженный вкус и нежную консистенцию. Молоко заквашивают при температуре около 40—50°С, сквашивание заканчивается через 2,5—3 ч при температуре 38°С. Готовый продукт имеет чистый кисломолочный вкус и запах; в меру плотный, ненарушенный, устойчивый сгусток, глянцевый на изломе, без газообразования и без выделения сыворо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остокваша обыкновенная — продукт, приготовленный из пастеризованного молока путем сквашивания закваской из одной культуры мезофильного молочнокислого стрептококка (при температуре 32—35°С). Обыкновенная простокваша имеет плотный колющийся сгусток, освежающий слабокислый вкус. Продолжительность сквашивания — 5—6 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Простокваша южная — из пастеризованного молока, заквашенного культурами болгарской палочки и термофильных молочнокислых стрептококков в соотношении 3:1 с добавлением или без добавления дрожжей, сбраживающих лактозу. Температура сквашивания — 50—55°С. Болгарская палочка — сильный кислотообразователь, поэтому южная простокваша имеет более высокую кислотность (до 140°Т). Готовый продукт имеет освежающий, щиплющий, кисловатый вкус, густую сметанообразную, слегка вязкую консистенц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Простокваша украинская, или ряженка, вырабатывается из смеси молока и сливок, нормализованной до жирности 6%, выдержанной при температуре 95 °С в течение 3—4 ч (томленой) и заквашенной чистыми культура-ми термофильных рас молочнокислого стрептококка. Сквашивают украинскую ряженку при температуре 36—38°С в течение 2,5—3 ч. Готовый продукт имеет кисломолочный чистый вкус с выраженным привкусом пастеризации и нежный сгусток, без газообразования, цвет ряженки кремовый с буроватым оттенком. Кислотность ряженки — 80—110°Т. Ряженка бывает без добавлений и сладка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Простокваша ацидофильная готовится из молока, заквашенного чистыми культурами молочнокислых стрептококков с добавлением ацидофильной палочки. Чтобы в молоке одновременно развивался и молочнокислый стрептококк, температуру сквашивания устанавливают 40—42°С. Если при заквашивании вносят слизистые расы ацидофильной палочки, то ацидофильная простокваша имеет слегка тягучий сгусток. Кислотность простокваш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— </w:t>
      </w:r>
      <w:r>
        <w:rPr>
          <w:b w:val="false"/>
          <w:color w:val="000000"/>
          <w:sz w:val="28"/>
          <w:szCs w:val="28"/>
        </w:rPr>
        <w:t>80—110°Т. Для закваски берут4—8% чистых культур стрептококка и 0,5— 2% ацидофильной палоч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Варенец изготовляют из стерилизованного или выдержанного при 95°С в течение 2—3 ч (томленого) молока, заквашенного чистыми культурами молочнокислых стрептококков с добавлением или без добавления молочнокислой палочки. Молоко стерилизуют в автоклавах до температуры 120°С, выдерживают при этой температуре 10—15 минут и вносят закваску. Последующие операции проводят так же, как и при выработке простокваши. Отличается варенец внешним видом: имеет слегка бурый оттенок, обусловленный цветом стерилизованного молока и специфический привкус топленого молока. Кислотность варенца — 80—110°Т, допускается наличие молочных плен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Мацони </w:t>
      </w:r>
      <w:r>
        <w:rPr>
          <w:b w:val="false"/>
          <w:color w:val="000000"/>
          <w:sz w:val="28"/>
          <w:szCs w:val="28"/>
        </w:rPr>
        <w:t>— простокваша, широко распространенная в Закавказье. Вырабатывают из коровьего или буйволиного молока. Микрофлора закваски со-стоит из молочнокислых палочек, близких к болгарской, термофильных рас молочнокислых стрептококков и молочных дрожжей. Это разновидность южной простокваши. Наряду с молочной кислотой в мацони содержатся продукты спиртового брожения — спирт и углекислый газ, обуславливающие острый, приятный вкус и аромат и нежную, более плотную консистенцию. Молоко для данного вида простокваши сквашивают при температуре 45—50°С, в остальном технологический процесс производства не отличается от технологии южной простокваш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Йогурт </w:t>
      </w:r>
      <w:r>
        <w:rPr>
          <w:b w:val="false"/>
          <w:color w:val="000000"/>
          <w:sz w:val="28"/>
          <w:szCs w:val="28"/>
        </w:rPr>
        <w:t>— особый вид простокваши, полужирный или жирный диетический продукт с повышенным содержанием сухих веществ (16—22%), сквашенный чистыми культурами термофильного молочнокислого стрептококка и болгарской палочки в равных количеств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Йогурт вырабатывают из смеси пастеризованного цельного и обезжиренного молока распылительной сушки.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1.2 </w:t>
      </w:r>
      <w:r>
        <w:rPr>
          <w:color w:val="000000"/>
          <w:sz w:val="28"/>
          <w:szCs w:val="28"/>
        </w:rPr>
        <w:t>Ацидофильные продук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Ацидофильные продукты отличаются от других диетических кисломолочных продуктов наиболее выраженными лечебными свойствами, так как ацидофильная палочка легко приживается </w:t>
      </w:r>
      <w:r>
        <w:rPr>
          <w:b w:val="false"/>
          <w:iCs/>
          <w:color w:val="000000"/>
          <w:sz w:val="28"/>
          <w:szCs w:val="28"/>
        </w:rPr>
        <w:t xml:space="preserve">в </w:t>
      </w:r>
      <w:r>
        <w:rPr>
          <w:b w:val="false"/>
          <w:color w:val="000000"/>
          <w:sz w:val="28"/>
          <w:szCs w:val="28"/>
        </w:rPr>
        <w:t>кишечнике, подавляя рост патогенных бактерий. При лечении антибиотиками полезны ацидофильные напитки. Выпускаются они в следующем ассортименте.</w:t>
      </w:r>
    </w:p>
    <w:p>
      <w:pPr>
        <w:pStyle w:val="Normal"/>
        <w:shd w:fill="FFFFFF" w:val="clear"/>
        <w:tabs>
          <w:tab w:val="clear" w:pos="708"/>
          <w:tab w:val="left" w:pos="5616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цидофильное молоко. Вырабатывают из пастеризованного молока, сквашенного чистыми культурами ацидофильной палоч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цидофильно-дрожжевое молоко. Отличается более острым вкусом, при сквашивании добавляют еще дрожжи, которые сбраживают лактозу, а молоку придают антибиотические св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Ацидофилин—готовят из молока, сквашенного чистыми культурами ацидофильной палочки, молочно-кислого стрептококка, с добавлением кефирной заквас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Напиток «Московский» вырабатывают из чистых культур ацидофильной палочки различных р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цидофильные напитки выпускают жирными, нежирными, сладкими и без саха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кус и запах чистые, кисломолочные, специфические, приятные, освежающие, слегка острые, с легким дрожжевым запахом. Цвет молочно-белый или кремоватый, равномерный по всей массе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1.3 Кефи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Кефир вырабатывают сквашиванием из коровьего пастеризованного молока закваской, приготовленной на кефирных грибках. которые обусловливают молочнокислое и спиртовое брожение. Кефир обладает диетическими и ярко выраженными лечебными свойствами, утоляет жажду, возбуждает аппетит, полезен людям с заболеваниями почек, печени, сердца, при атеросклерозе. Лечебные свойства кефира образуются благодаря накапливанию антибиотических веще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зависимости от применяемого молока и массовой доли жира кефир вырабатывают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— </w:t>
      </w:r>
      <w:r>
        <w:rPr>
          <w:b w:val="false"/>
          <w:iCs/>
          <w:color w:val="000000"/>
          <w:sz w:val="28"/>
          <w:szCs w:val="28"/>
        </w:rPr>
        <w:t xml:space="preserve">жирный — </w:t>
      </w:r>
      <w:r>
        <w:rPr>
          <w:b w:val="false"/>
          <w:color w:val="000000"/>
          <w:sz w:val="28"/>
          <w:szCs w:val="28"/>
        </w:rPr>
        <w:t>с содержанием жира 1; 2,5 и 3,2%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— </w:t>
      </w:r>
      <w:r>
        <w:rPr>
          <w:b w:val="false"/>
          <w:iCs/>
          <w:color w:val="000000"/>
          <w:sz w:val="28"/>
          <w:szCs w:val="28"/>
        </w:rPr>
        <w:t xml:space="preserve">нежирный — </w:t>
      </w:r>
      <w:r>
        <w:rPr>
          <w:b w:val="false"/>
          <w:color w:val="000000"/>
          <w:sz w:val="28"/>
          <w:szCs w:val="28"/>
        </w:rPr>
        <w:t>из обезжиренного мол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ефир жирный и нежирный выпускают с добавлением витамина С. Фруктовый — жирный (жира 1 и 2,5%) и нежирный. Оптимальной температурой при изготовлении кефира считается 20— 22°С. При этом сквашивание продолжается 14—16 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кус кефира должен быть кисломолочным, без посторонних привкусов, запах специфический; консистенция при размешивании однородная, на-поминающая жидкую сметану. Допускается газообразование, вызванное нормальной микрофлорой и не более 2% отделившейся сыворотки. Кислотность всех видов кефира — 85—130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мыс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представляет собой пенящуюся жидкость белого цвета, приятного освежающего кисловатого вкуса с мелкими хлопьями белка. Как и кефир, он является продуктом смешанного брожения. Готовят кумыс из молока кобылиц, а также из коровьего молока. Молоко кобылицы отличается от коровьего по химическому составу, что существенным образом сказывается на свойствах готового продукта. При изготовлении кумыса применяют закваску, состоящую из культур болгарской палочки и молочных дрожжей, сбраживающих лактозу. В процессе сквашивания в кумысе накапливается алкоголь (до 2%) и углекисло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зависимости от продолжительности созревания различают кумыс слабый (односуточный), средний (двухсуточный) и крепкий (трехсуточный). Кумыс должен удовлетворять следующим физико-химическим показателям (табл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Кумыс является продуктом высокой биологической ценности. Лечебно-диетические свойства кумыса обусловлены действием антибиотика низина, вырабатываемого молочнокислыми стрептококками и дрожжами, и содержанием большого количества витамина С. Установлено, что антибиотик низин подавляет развитие туберкулезных палочек. Кумыс с успехом применяют при лечении заболеваний желудочно-кишечного тракта, печени, поч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унга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— кисломолочный продукт смешанного брожения, вырабатываемый из коровьего молока. По составу микрофлоры приближается к кумысу. В готовом продукте содержится около 1% алког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Айран </w:t>
      </w:r>
      <w:r>
        <w:rPr>
          <w:b w:val="false"/>
          <w:bCs w:val="false"/>
          <w:color w:val="000000"/>
          <w:sz w:val="28"/>
          <w:szCs w:val="28"/>
        </w:rPr>
        <w:t>— напиток из коровьего, козьего или овечьего молока. Вырабатывают в горных аулах на Северном Кавказе. По составу микрофлоры сходен с мацо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Таблица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800"/>
        <w:gridCol w:w="1348"/>
      </w:tblGrid>
      <w:tr>
        <w:trPr>
          <w:trHeight w:val="307" w:hRule="exac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Прказатель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Кумыс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слабый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слабый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средний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крепкий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</w:tr>
      <w:tr>
        <w:trPr>
          <w:trHeight w:val="1313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Жира, %, не менее Кислотность, °Т, не боле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Алкоголь, %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0,8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60—80 до 1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о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0,8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81—100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до 1 ,75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0,8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06—120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до2,5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Сметана</w:t>
      </w:r>
    </w:p>
    <w:p>
      <w:pPr>
        <w:pStyle w:val="Normal"/>
        <w:shd w:fill="FFFFFF" w:val="clear"/>
        <w:tabs>
          <w:tab w:val="clear" w:pos="708"/>
          <w:tab w:val="left" w:pos="4829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29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Сметана — национальный русский продукт, известный за рубежом под</w:t>
        <w:br/>
        <w:t>названием «Русские сливки». Она вырабатывается путем сквашивания из</w:t>
        <w:br/>
        <w:t>пастеризованных сливок закваской, приготовленной на чистых культурах молочнокислых стрептокок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Сметана содержит (%): воды — 54,2—82,7; белков — 2,4—2,8; жира — 10—40; углеводов — 2,6—3,2; минеральных веществ — 0,4—0,5; витамины А, Е, В.,, В2, РР, С. Энергетическая ценность 100 г сметаны составляет 116— 382 кка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Сметану вырабатывают 20,25,30,36%-й жирности. В сметане диетической жира 10%, в любительской — 40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Сметана 30%-й жирности: вкус и запах чистые кисломолочные, с явно выраженными привкусом и ароматом, свойственными пастеризованному молоку. В первом сорте допускаются слабовыраженные привкусы (кормов, деревянной тары) и наличие слабой горечи в период с ноября по апрель. Консистенция сметаны однородная, в меру густая, допускается в первом сорте недостаточно густая, вид глянцевый. Цвет сметаны — белый, с желтоватым оттенком. Жира должно быть не менее 30%, кислотность сметаны — от 55 до 90°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Сметана любительская 40%-й жирности имеет следующий состав: сухих веществ — 45%, жира — 40%, белка — 2,1% и углеводов — 2,1%. Ее вырабатывают из свежих сливок. Она отличается плотной консистенцией, что позволяет фасовать ее в бумажные коробочки; на сорта не подразделяется. Кислотность — 55—90°Т. Вкус и запах — чистые кисломолочные с более выраженным привкусом и ароматом пастер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Сметана 36%-й жирности изготовляется двумя способами: с созреванием свежих сливок и с созреванием сквашенных сливок. Готовая сметана имеет чистый кисломолочный выраженный вкус и аромат, свойственный пастеризованному молоку. Допускаются слабо выраженные привкусы тары (дерева). Консистенция сметаны 36%-й жирности —однородная, в меру густая, вид глянцевый, цвет белый с кремоватым оттенком. Жира должно содержаться не менее 36%, кислотность — не более 65—90°Т. Сметана выпускается расфасован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Сметана 25%-й жирности изготавливается с использованием консервированного сырья; на сорта ее не подразделяют. Кислотность —65—100°Т.</w:t>
      </w:r>
    </w:p>
    <w:p>
      <w:pPr>
        <w:pStyle w:val="Normal"/>
        <w:shd w:fill="FFFFFF" w:val="clear"/>
        <w:tabs>
          <w:tab w:val="clear" w:pos="708"/>
          <w:tab w:val="left" w:pos="4690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Столовая сметана 20%-й жирности (кислотность — 65—100°Т) и сметана диетическая 10%-й жирности {кислотность — 70—95°Т) предназначены для потребителей, которым противопоказаны жирные продукты. На сорта эти виды сметаны не делят. Диетическая сметана предназначена для немедленной ре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К новым видам относят сметану с наполнителем, 14, 18 и 23%-й жирности. Эти виды сметаны вырабатываются из сливок и предназначены для непосредственного употреб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Сметана </w:t>
      </w:r>
      <w:r>
        <w:rPr>
          <w:b w:val="false"/>
          <w:color w:val="000000"/>
          <w:sz w:val="28"/>
          <w:szCs w:val="28"/>
        </w:rPr>
        <w:t xml:space="preserve">14%-й </w:t>
      </w:r>
      <w:r>
        <w:rPr>
          <w:b w:val="false"/>
          <w:bCs w:val="false"/>
          <w:color w:val="000000"/>
          <w:sz w:val="28"/>
          <w:szCs w:val="28"/>
        </w:rPr>
        <w:t xml:space="preserve">жирности </w:t>
      </w:r>
      <w:r>
        <w:rPr>
          <w:b w:val="false"/>
          <w:color w:val="000000"/>
          <w:sz w:val="28"/>
          <w:szCs w:val="28"/>
        </w:rPr>
        <w:t xml:space="preserve">имеет кислотность 65—120°Т, </w:t>
      </w:r>
      <w:r>
        <w:rPr>
          <w:b w:val="false"/>
          <w:bCs w:val="false"/>
          <w:color w:val="000000"/>
          <w:sz w:val="28"/>
          <w:szCs w:val="28"/>
        </w:rPr>
        <w:t xml:space="preserve">сметана «Крестьянская» </w:t>
      </w:r>
      <w:r>
        <w:rPr>
          <w:b w:val="false"/>
          <w:color w:val="000000"/>
          <w:sz w:val="28"/>
          <w:szCs w:val="28"/>
        </w:rPr>
        <w:t xml:space="preserve">с содержанием жира 18% — 65—110°Т, </w:t>
      </w:r>
      <w:r>
        <w:rPr>
          <w:b w:val="false"/>
          <w:bCs w:val="false"/>
          <w:color w:val="000000"/>
          <w:sz w:val="28"/>
          <w:szCs w:val="28"/>
        </w:rPr>
        <w:t xml:space="preserve">сметана «Домашняя» </w:t>
      </w:r>
      <w:r>
        <w:rPr>
          <w:b w:val="false"/>
          <w:color w:val="000000"/>
          <w:sz w:val="28"/>
          <w:szCs w:val="28"/>
        </w:rPr>
        <w:t>с содержанием жира 23% — 65—100°Т. На сорта эти виды сметаны не подразделя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рок хранения сметаны 15, 20 и 25% жирности при температуре от 0 до 8°С — не более 72 часов, 10%-й жирности — не более 48 часов с момента изгото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роками сметаны являются жидкая, комковатая, с отделившейся сывороткой, броженная консистенция, а также слишком кислый или пресный, прогорклый, салистый вку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1.5 Творо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Творог представляет собой белковый кисломолочный продукт. Кроме полноценного молочного белка, в нем содержатся минеральные вещества: кальций, фосфор, а также железо, магний и др. В его состав входят: белки — 14—17%, жиры — 3—18%, минеральные вещества — 1—1,5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Для выработки творога используют пастеризованное и не пастеризованное молоко. Творог из пастеризованного молока вырабатывают для непосредственного потребления в пищу и для выработки из него творожных продуктов. Творог из непастеризованного молока предназначен только для выработки полуфабрикатов (сырников, вареников), плавленых сыров и для приготовления творожных продуктов, подвергающихся перед употреблением в пищу термической обработ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ырабатывают творог кислотно-сычужным и кислотным способ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ри производстве творога кислотно-сычужным способом </w:t>
      </w:r>
      <w:r>
        <w:rPr>
          <w:b w:val="false"/>
          <w:color w:val="000000"/>
          <w:sz w:val="28"/>
          <w:szCs w:val="28"/>
        </w:rPr>
        <w:t>молоко пастеризуют, охлаждают и вносят закваску из чистых культур молочнокислых бактерий и сычужного фермента (получают из желудка телят — сычуга), полученный сгусток режут на кубики и подвергают прессова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ри производстве творога кислотным способом </w:t>
      </w:r>
      <w:r>
        <w:rPr>
          <w:b w:val="false"/>
          <w:color w:val="000000"/>
          <w:sz w:val="28"/>
          <w:szCs w:val="28"/>
        </w:rPr>
        <w:t>молоко свертывают молочнокислой закваской, сгусток разрезают, а для ускорения отделения сыворотки нагревают. Этим способом получают нежирный творо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В зависимости от исходного сырья творог различают на жирный, полужирный и нежирны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Творог жирный </w:t>
      </w:r>
      <w:r>
        <w:rPr>
          <w:b w:val="false"/>
          <w:color w:val="000000"/>
          <w:sz w:val="28"/>
          <w:szCs w:val="28"/>
        </w:rPr>
        <w:t xml:space="preserve">(18%-й жирности), </w:t>
      </w:r>
      <w:r>
        <w:rPr>
          <w:b w:val="false"/>
          <w:bCs w:val="false"/>
          <w:color w:val="000000"/>
          <w:sz w:val="28"/>
          <w:szCs w:val="28"/>
        </w:rPr>
        <w:t xml:space="preserve">полужирный </w:t>
      </w:r>
      <w:r>
        <w:rPr>
          <w:b w:val="false"/>
          <w:color w:val="000000"/>
          <w:sz w:val="28"/>
          <w:szCs w:val="28"/>
        </w:rPr>
        <w:t>(9%) вырабатывают из пастеризованного молока, кислотностью не выше 20°Т. Вкус и запах творога — чистые, нежные, кисломолочные, без посторонних привкусов и запахов. Цвет белый, слегка желтоватый, равномерный по всей масс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Мягкий диетический творог вырабатывают из обезжиренного молока; после удаления сыворотки к творогу добавляют сливки, иногда плодовоягодные сиропы. Такой творог должен содержать не менее 11% жира, не более 73% влаги, кислотность — не выше 210°Т. Вкус чистый, кисломолочны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Творог крестьянский получают также из обезжиренного молока. Содержание жира в продукте — не менее 5%, влаги — не более 74,5%, кислотность — не более 200°Т; вкус и запах кисломолочные; допускается слабовыраженный кормовой привкус. Этот творог предназначается для непосредственного употребления в пищ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Домашний сыр, или зернистый творог со сливками, по содержанию белков, жира и влаги близок к полужирному творогу, но в отличие от него имеет зернистую структуру. Домашний сыр должен содержать не менее 20% жира (на сухое вещество), не более 80% влаги и 1 % соли. Кислотность его — не выше 150°Т. Срок реализации — 36 ч. Продукт характеризуется чистым кисломолочным вкусом с хорошо выраженным привкусом и ароматом пастеризованных сливок. Консистенция его нежная, мягкая, с отчетливо различаемыми творожными зернами. Цвет — от белого до слегка желтоват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По качеству творог делится на высший и первый сорта. Вкус и запах творога — чистые, нежные, кисломолочные, без посторонних привкусов и запахов; в первом сорте допускается слабовыраженный привкус кормов, деревянной тары и наличие слабой горечи. Консистенция — нежная, допускается неоднородность, в первом сорте возможна рыхлая, мажущаяся, а для обезжиренного творога — с незначительным выделением сыворотки, рассыпчатая. Цвет белый, слегка желтоватый с кремовым оттенком, равномерный по всей массе. Для жирного творога в первом сорте допускается некоторая неравномерность цвета. Для диетического творога органолептические показатели должны соответствовать требованиям, предъявляемым к творогу высшего сорта, допускается привкус высокой пастер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Творог — продукт нестойкий. Даже при низкой температуре хранения (2—4°С) качество его быстро ухудшается. При температуре 0°С он может храниться до 7 дн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Творожные изделия вырабатывают из творога жирного, полужирного и нежирного, полученного из пастеризованного молока. Творог подвергается измельчению, растиранию с различными ароматическими и вкусовыми веществами. перед употреблением в пищу творожные изделия не требуют тепловой обработки, отличаются высокой энергетической ценностью и хорошей усвояемостью. К ним относятся следующие виды издел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Сырки и массы творожные вырабатываются сладкие и соленые с добавл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оизводятся также диетические сырки и массы творож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ремы творожные вырабатывают из тщательно измельченного творога, в который добавляют сливки, сливочное масло, ванилин, какао-порош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Торты творожные </w:t>
      </w:r>
      <w:r>
        <w:rPr>
          <w:b w:val="false"/>
          <w:color w:val="000000"/>
          <w:sz w:val="28"/>
          <w:szCs w:val="28"/>
        </w:rPr>
        <w:t>изготовляют из жирного творога с добавлением сливочного масла, вкусовых и ароматических веще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асты творожные </w:t>
      </w:r>
      <w:r>
        <w:rPr>
          <w:b w:val="false"/>
          <w:color w:val="000000"/>
          <w:sz w:val="28"/>
          <w:szCs w:val="28"/>
        </w:rPr>
        <w:t>получают из жирного творога с добавлением сливок, желатина и других наполн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Хранят творог при температуре не выше 8°С — 36 ч, от 0 до 1°С — до 10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Пороки кисломолочных продук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Пороки кисломолочных продуктов возникают в результате использования недоброкачественного сырья, действия бактериальных заквасок при нарушении технологических режимов производства или несоблюдении условий охлаждения и хранения готовых продук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ороки вкуса и запаха. </w:t>
      </w:r>
      <w:r>
        <w:rPr>
          <w:b w:val="false"/>
          <w:color w:val="000000"/>
          <w:sz w:val="28"/>
          <w:szCs w:val="28"/>
        </w:rPr>
        <w:t>Невыраженный (пресный) вкус —обуславливается пониженной кислотностью, слабым ароматом и недостаточной плотностью сгустка. Такой порок появляется при использовании недоброкачественной закваски (слабое кислотообразование) или при слишком низких температурах скваш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Кормовые привкусы, </w:t>
      </w:r>
      <w:r>
        <w:rPr>
          <w:b w:val="false"/>
          <w:color w:val="000000"/>
          <w:sz w:val="28"/>
          <w:szCs w:val="28"/>
        </w:rPr>
        <w:t>перешедшие из молока в кисломолочные продукты (полынный, силосный). Аммиачный и хлевный привкусы появляются в том случае, когда молоко длительное время находится в плохо вентилируемом скотном дво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Горький вкус </w:t>
      </w:r>
      <w:r>
        <w:rPr>
          <w:b w:val="false"/>
          <w:color w:val="000000"/>
          <w:sz w:val="28"/>
          <w:szCs w:val="28"/>
        </w:rPr>
        <w:t>может появиться в результате развития пептонизирующих бактерий в случае длительного (до двух суток) хранения сырого молока при пониженных температурах, а также у творога при добавлении излишних доз пепси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Металлический привкус </w:t>
      </w:r>
      <w:r>
        <w:rPr>
          <w:b w:val="false"/>
          <w:color w:val="000000"/>
          <w:sz w:val="28"/>
          <w:szCs w:val="28"/>
        </w:rPr>
        <w:t>появляется в продуктах при хранении их длительное время в плохо луженной посуд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Излишне кислый вкус </w:t>
      </w:r>
      <w:r>
        <w:rPr>
          <w:b w:val="false"/>
          <w:color w:val="000000"/>
          <w:sz w:val="28"/>
          <w:szCs w:val="28"/>
        </w:rPr>
        <w:t>обнаруживается в результате запоздалого охлаждения после сквашивания или вследствие продолжительного времени самого сквашивания, а также при хранении в условиях недопустимо высоких температу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Уксуснокислый и маслянокислый </w:t>
      </w:r>
      <w:r>
        <w:rPr>
          <w:b w:val="false"/>
          <w:color w:val="000000"/>
          <w:sz w:val="28"/>
          <w:szCs w:val="28"/>
        </w:rPr>
        <w:t>вкус зависят от деятельности соответствующей посторонней микрофлоры, попавшей в молоко или заквас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Дрожжевой </w:t>
      </w:r>
      <w:r>
        <w:rPr>
          <w:b w:val="false"/>
          <w:color w:val="000000"/>
          <w:sz w:val="28"/>
          <w:szCs w:val="28"/>
        </w:rPr>
        <w:t>привкус возникает у творога при длительном хранении его в плотно набитых кадках или несвоевременном охлаждении. Этот порок сопровождается вспучиванием и газообразова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рогоркпый вкус </w:t>
      </w:r>
      <w:r>
        <w:rPr>
          <w:b w:val="false"/>
          <w:color w:val="000000"/>
          <w:sz w:val="28"/>
          <w:szCs w:val="28"/>
        </w:rPr>
        <w:t>в сметане и жирном твороге появляется в результате действия микроорганизмов, разлагающих жиры (липазами или плесеням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Салистый привкус </w:t>
      </w:r>
      <w:r>
        <w:rPr>
          <w:b w:val="false"/>
          <w:color w:val="000000"/>
          <w:sz w:val="28"/>
          <w:szCs w:val="28"/>
        </w:rPr>
        <w:t>у сметаны может появится в результате окислительных процессов жира при длительном хранении или попадании прямых солнечных лучей на поверхность смет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ороки консистенции</w:t>
      </w:r>
    </w:p>
    <w:p>
      <w:pPr>
        <w:pStyle w:val="Normal"/>
        <w:shd w:fill="FFFFFF" w:val="clear"/>
        <w:tabs>
          <w:tab w:val="clear" w:pos="708"/>
          <w:tab w:val="left" w:pos="4397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Дряблый сгусток </w:t>
      </w:r>
      <w:r>
        <w:rPr>
          <w:b w:val="false"/>
          <w:color w:val="000000"/>
          <w:sz w:val="28"/>
          <w:szCs w:val="28"/>
        </w:rPr>
        <w:t>— результат использования заквасок с ослабленными культурами или выдержки продукта при низких температурах, а также</w:t>
        <w:br/>
        <w:t>нарушения температурного режима пастеризации (при низких температурах и без выдержк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Тягучая консистенция образуется при значительном преобладании в закваске слизистых рас молочнокислых бактер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Выделение сыворотки </w:t>
      </w:r>
      <w:r>
        <w:rPr>
          <w:b w:val="false"/>
          <w:color w:val="000000"/>
          <w:sz w:val="28"/>
          <w:szCs w:val="28"/>
        </w:rPr>
        <w:t>— основной порок кисломолочных продуктов, вырабатываемых резервуарным способом, — является следствием неудовлетворительного качества сырья (низкое содержание сухих веществ), отклонений от нормального режима гомогенизации и пастеризации молока при переквашивании проду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Вспученная консистенция </w:t>
      </w:r>
      <w:r>
        <w:rPr>
          <w:b w:val="false"/>
          <w:color w:val="000000"/>
          <w:sz w:val="28"/>
          <w:szCs w:val="28"/>
        </w:rPr>
        <w:t>вызывается заражением закваски газообразующими видами бактерий, а также появляется при пониженных температурах скваш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Жидкая консистенция сметаны </w:t>
      </w:r>
      <w:r>
        <w:rPr>
          <w:b w:val="false"/>
          <w:color w:val="000000"/>
          <w:sz w:val="28"/>
          <w:szCs w:val="28"/>
        </w:rPr>
        <w:t>получается в результате нарушения технологического процесса (рано проведено охлаждение сливок, отсутствие созревани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Комковая консистенция </w:t>
      </w:r>
      <w:r>
        <w:rPr>
          <w:b w:val="false"/>
          <w:color w:val="000000"/>
          <w:sz w:val="28"/>
          <w:szCs w:val="28"/>
        </w:rPr>
        <w:t>сметаны образуется в результате недостаточного перемешивания сметаны в процессе сквашивания и охла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Грубая, сухая, крошливая консистенции </w:t>
      </w:r>
      <w:r>
        <w:rPr>
          <w:b w:val="false"/>
          <w:color w:val="000000"/>
          <w:sz w:val="28"/>
          <w:szCs w:val="28"/>
        </w:rPr>
        <w:t>у творога обусловлена повышенной температурой отваривания или чрезмерно длительным процессом отваривания, а также использованием высоких температур во время прессования и хра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Мажущаяся консистенция </w:t>
      </w:r>
      <w:r>
        <w:rPr>
          <w:b w:val="false"/>
          <w:color w:val="000000"/>
          <w:sz w:val="28"/>
          <w:szCs w:val="28"/>
        </w:rPr>
        <w:t>у творога образуется в результате переквашивания или недостаточного отвар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Ремнистая консистенция у творога </w:t>
      </w:r>
      <w:r>
        <w:rPr>
          <w:b w:val="false"/>
          <w:color w:val="000000"/>
          <w:sz w:val="28"/>
          <w:szCs w:val="28"/>
        </w:rPr>
        <w:t>(сычужно-кислотная) появляется в случае внесения больших доз сычужного фермента или в процессе сквашивания молока при повышенных температурах, а также при недостаточном его сквашивании.</w:t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 Требование к качеству</w:t>
      </w:r>
    </w:p>
    <w:p>
      <w:pPr>
        <w:pStyle w:val="HTML1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стокваша должна иметь вкус и запах чистые, кисломолочные, без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оронних, не свойственных продукту привкусов и запахов, в простокваше южной допускается спиртовой привкус, в варенце и ряженке – привкус пастеризации. Цвет молочно-белый, у ряженки и варенца – с буроватым оттенком. Сгусток в меру плотной, ненарушенный, без газообразования, на поверхности допускается незначительное выделение сыворотки, на изломе сгусток глянцевидный, устойчивый, для варенца и ряженки допускается наличие молочных пенок, для ацидофильной и южной – слегка тягучий. Не допускается к приемке простокваша с пустотами, дряблую, вспученную, загрязненную, с кормовым, горьким вкусом и запахом. Кислотность простокваши 80-1100Т, южной – 90-1400Т, ряженки 75-1000Т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фир должен иметь вкус чистый, кисломолочный, освежающий, слегка острый, специфический, без посторонних привкусов и запахов. Консистенция однородная, наполняющая жидкую сметану. Допускается газообразование в виде отдельных глазков, не более 2% отделившейся сыворотки. Кислотность 85-1200Т не допускается к приемке кефира с горьким, аммиачным, кормовым и другими привкусами и запахами, а также грязны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качеству творог делят на высший и 1-й сорта. Творог высшего сорта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жен иметь вкус и запах чистые, нежные, кисломолочные, без посторонних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кусов и запахов. Консистенция нежная, допускается неоднородная. Цвет белый, слегка желтоватый, с кремовым оттенком, равномерный по всей массе. В 1-м сорте допускаются слабовыраженные привкусы кормов, тары и наличие слабой горечи. Консистенция рыхлая, мажущаяся, а для обезжиренного творога – с незначительным выделением сыворотки, рассыпчатая кислотность жирного творога высшего сорта не более 2000Т, полужирного – 210Т, нежирного – 220Т. Пороками творога являются кормовые привкусы, выраженный кисломолочный вкус, горечь, крупитчатость. Не допускают к приемке творог плесневелый и загрязненны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метану 30%-ой жирности по качеству делят на высший и 1-й сорта. Цвет белый с кремовым оттенком. Вкус и запах чистый, молочнокислый, с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женными вкусом и ароматом, свойственными пастеризованным продукта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систенция однородная, в меру густая, без крупинок жира и белка,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янцевитая. Кислотность сметаны 65-900Т. В 1-м сорте допускается слабо выраженный кормовой вкус, наличие горечи, консистенция недостаточно густая, слегка комковатая, наличие легкой тягучести; кислотность 65-110Т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льные виды сметаны на сорта не подразделяют. Пороками сметаны являются жидкая, комковатая консистенция, прогорклый вкус и др. Не допускают к приемке сметану с горьким, кислым, кормовым вкусом и запахом, тягучую, загрязненную и с выделившейся сыворотко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умыс должен иметь вкус и запах чистые, кисломолочные, освежающее, острые. Цвет молочно-белый. Консистенция однородная, после перемешивания с мелкими частицами белка – газированная, слегка пенящаяс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TML1"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 Упаковка и маркировка</w:t>
      </w:r>
    </w:p>
    <w:p>
      <w:pPr>
        <w:pStyle w:val="HTML1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тана на предприятиях общественного питания поступает в алюминиевых бидонах, в деревянных кадках или бочках, наполненных доверху, массой нетто не более 50кг, а также расфасованной в стеклянную тару и картонные парафинированные стаканчики массой нетто 100-150г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фасованные творожные изделия поступают завернутыми в чистый пергамент или бесцветный целлофан, а глазированные сырки – в фольгу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ворожные торты – в картонных коробках, дно которых выстлано пергаментом, творожные кремы – в бумажных парафинированных стаканчиках. Нерасфасованный творог упаковывают в чистые, хорошо пропаренные деревянные бочки или хорошо луженые металлические бидоны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окваша поступает расфасованной в широкогорлые бутылки или стеклянные стаканы емкостью 0.15, 0.2 и 0.5л, которые должны быть плотно укупорены алюминиевой капсулой. Кефир, ацидофилин и ацидофильное молоко расфасовывают в стандартные молочные бутылки по 0.25 и 0.5л., которые укупоривают как и простоквашу. Кумыс выпускают в стеклянных бутылках емкостью 0.5 и 1.0л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ая единица расфасовки должна иметь этикетку, бандероль с указанием наименования предприятия и его подчиненности, наименование продукта, массы нетто, даты выпуска, цены, номера стандарта. На крышках деревянных бочек и кадок с творогом, творожной массой или сметаной, кроме того указывают порядковый номер кадки, массу брутто и тары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ая партия особо скоропортящейся продукции должна быть замаркирована предприятием-изготовителем с указанием на ярлыках или упаковке температуры и окончания срока хранения. Если продукцию поставляют в нерасфасованном виде, ярлыки следует направлять в магазин и при реализации продукции выкладывать их на прилавок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суют простоквашу, йогурт, ацидофилин, ацидофильное молоко в бутылки и бочки, стаканы, коробочки из пастирола, бумажные пакеты с полимерным покрытием.</w:t>
      </w:r>
    </w:p>
    <w:p>
      <w:pPr>
        <w:pStyle w:val="HTML1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 Размещение на хранение и хранение</w:t>
      </w:r>
    </w:p>
    <w:p>
      <w:pPr>
        <w:pStyle w:val="HTML1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ая организация хранения товаров, сокращение товарных потерь являются важнейшей обязанностью работников торговли, обеспечивающей вовлечение в реализацию максимального количества товаров, направляющихся в торговую сеть, снижение материальных и трудовых затрат и повышение рентабельности торговл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условиями, соблюдение которых обеспечивает надлежащее хранение, являются: определенная температура и относительная влажность воздуха, соответствующие освещение и вентиляция; соблюдение товарного соседства; закрепление постоянных мест за товаром; обеспечение материальной ответственности; выполнение санитарно-гигиенических мероприятий предупреждающих убыль и порчу товаро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хранении товаров укладывают на подтоварники, поддоны, стеллажи, в шкафы, подвешивают на плечики, кронштейны. Хранение товара на полу недопустимо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змещении кисломолочных товаров на хранение следует предусматривать возможность быстрого нахождения товара, удобного отбора для подачи в торговый зал учитывать длительность его хранен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ранить кисломолочные продукты необходимо при температуре не выше 8 0С. Сроки хранения и реализации установлены следующие6 сметаны при наличии холода – не более 72ч., а при отсутствии холода – 24; творога –соответственно 36 и 12; творога ацидофильно-дрожжевого – 24 и 12; творожных продуктов – 36 (при 6 0С) и 12; простокваши, кефира, кумыса, ацидофилина и ацидофильного молока, творожных тортов – 24ч (без охлаждения не реализуют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анение кисломолочных продуктов при более высоких температурах приводит к повышению их кислотности, отделению сыворотки, ухудшению качества и порче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и в коем случае нельзя оставлять в таре с творогом и сметаной ложк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х надо опускать в специальную посуду и ежедневно промывать горячей водо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упаковке кисломолочных продуктов простокваши, кефира, ацидофилина проставляют число или день конечного срока реализации, а не их выработки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Пищевая и биологическая ценность кисломолочных продуктов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К </w:t>
      </w:r>
      <w:r>
        <w:rPr>
          <w:b w:val="false"/>
          <w:iCs/>
          <w:color w:val="000000"/>
          <w:sz w:val="28"/>
          <w:szCs w:val="28"/>
        </w:rPr>
        <w:t xml:space="preserve">кисло-молочным продуктам </w:t>
      </w:r>
      <w:r>
        <w:rPr>
          <w:b w:val="false"/>
          <w:color w:val="000000"/>
          <w:sz w:val="28"/>
          <w:szCs w:val="28"/>
        </w:rPr>
        <w:t>относятся различные изделия, производимые из натурального термически обработанного молока без добавления немолочных компонентов с использованием специальных заквасок и применением специфичных технологий: ацидофилин — продукт, изготовляемый сквашиванием молока чистыми культурами молочно-кислой ацидофильной палочки, лактококков и закваской, приготовленной на кефирных грибках в равных соотношения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йран — национальный продукт смешанного молочно-кислого и спиртового брожения, изготовляемый сквашиванием молока чистыми культурами термофильных молочно-кислых стрептококков, молочно-кислой болгарской палочки и дрожж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аренец — национальный продукт, изготовляемый сквашиванием стерилизованного или подвергнутого термообработке при температуре (97 ± 2)°С в течение 40...80 мин молока чистыми культурами термофильных молочно-кислых стрептококк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ефир — национальный продукт смешанного молочно-кислого и спиртового брожения, изготовляемый сквашиванием молока закваской, приготовленной на кефирных грибках без добавления чистых культур молочно-кислых бактерий и дрожж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умыс — национальный продукт смешанного молочно-кислого и спиртового брожения, изготовляемый сквашиванием кобыльего молока чистыми культурами болгарской и ацидофильной молочно-кислых палочек и дрожж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остокваша — национальный продукт, изготовляемый сквашивацием молока чистыми культурами лактококков и/или термофильных молочно-кислых стрептококк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ечниковская простокваша — национальный продукт, изготовляемый сквашиванием молока чистыми культурами термофильных молочно-кислых стрептококков и болгарской палоч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яженка — национальный продукт, изготовляемый из смеси топленого молока и сливок сквашиванием чистыми культурами термофильных молочно-кислых стрептококк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метана — продукт, изготовляемый сквашиванием сливок чистыми культурами лактококков или смеси чистых культур лактококков и термофильных молочно-кислых стрептококков в соотношении (0,8... 1,2): 1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йогурт — продукт с повышенным содержанием сухих обезжиренных веществ молока, изготовляемый путем сквашивания протосимбиотической смесью чистых культур термофильных молочно-кислых стрептококков и болгарской палочки. В состав йогуртов могут включаться пищевые добавки, фрукты, овощи и продукты их перерабо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Большинство кисло-молочных изделий относятся к так называемым </w:t>
      </w:r>
      <w:r>
        <w:rPr>
          <w:b w:val="false"/>
          <w:iCs/>
          <w:color w:val="000000"/>
          <w:sz w:val="28"/>
          <w:szCs w:val="28"/>
        </w:rPr>
        <w:t xml:space="preserve">пробиотическим молочным продуктам, </w:t>
      </w:r>
      <w:r>
        <w:rPr>
          <w:b w:val="false"/>
          <w:color w:val="000000"/>
          <w:sz w:val="28"/>
          <w:szCs w:val="28"/>
        </w:rPr>
        <w:t>изготовленным с добавлением живых культур пробиотических микроорганизмов и пребиотиков. Содержание пробиотических микроорганизмов в готовом кисло-молочном продукте в конце срока годности должно составлять не менее 107 КОЕ в 1 г продукта, а дрожжей (при их использовании) не менее 104 (для кумыса — 103) КОЕ в 1 г проду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Ежесуточно в рацион взрослого здорового человека с энергозатратами 2800 ккал молока и жидких молочных продуктов (в любом ассортименте) должно включаться не менее 500 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Белково-жировые молочные продукты, к которым относятся творог и сыры, содержат 14...30% белка, до 32% жиров и 120... 1 000 мг% кальция. В сырах отмечается также высокое содержание натрия — до 1 000 мг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Важно помнить, что усвояемость кальция из жирных молочных продуктов снижается прямо пропорционально содержанию в них жира, что связано с омылением этого минерала и ограничением в силу этого его биодоступ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Творог. </w:t>
      </w:r>
      <w:r>
        <w:rPr>
          <w:b w:val="false"/>
          <w:color w:val="000000"/>
          <w:sz w:val="28"/>
          <w:szCs w:val="28"/>
        </w:rPr>
        <w:t>Это кисло-молочный продукт, изготовляемый сквашиванием молока чистыми культурами лактококков или смесью чистых культур лактококков и термофильных молочно-кислых стрептококков в соотношении (1,5...2,5): 1 за счет использования методов кислотной, кислотно-сычужной или термокислотной коагуляции белков с последующим удалением сыворотки самопрессованием или прессованием. В твороге содержатся не менее 106 КОЕ молочно-кислых бактерий в 1 г продукта, а массовая доля белка должна быть не менее 14% (без добавления немолочных компонентов). Из творога-сырья готовят творожные массы и мягкие творожные продук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iCs/>
          <w:color w:val="000000"/>
          <w:sz w:val="28"/>
          <w:szCs w:val="28"/>
        </w:rPr>
        <w:t xml:space="preserve">Творожная масса </w:t>
      </w:r>
      <w:r>
        <w:rPr>
          <w:b w:val="false"/>
          <w:color w:val="000000"/>
          <w:sz w:val="28"/>
          <w:szCs w:val="28"/>
        </w:rPr>
        <w:t>— это паста, сохраняющая форму без упаковки, изготовляемая из творога с добавлением сливочного масла или сливок (с массовой долей сливочного масла или сливок не менее 5 %). В творожную массу допускается добавление фруктов, цукатов, сухофруктов, орехов, зелени, что не только улучшает (делает более разнообразными) органолептические свойства, но и повышает пищевую ценность готового проду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iCs/>
          <w:color w:val="000000"/>
          <w:sz w:val="28"/>
          <w:szCs w:val="28"/>
        </w:rPr>
        <w:t xml:space="preserve">Мягкие творожные продукты </w:t>
      </w:r>
      <w:r>
        <w:rPr>
          <w:b w:val="false"/>
          <w:color w:val="000000"/>
          <w:sz w:val="28"/>
          <w:szCs w:val="28"/>
        </w:rPr>
        <w:t>изготавливаются на основе творога и других молочных компонентов и растительного сырья и могут варьировать по содержанию жира от 0 до 15 %. При этом в творожных массах и мягких творожных продуктах может увеличиться содержание моно- и дисахаридов, как за счет фруктово-ягодных добавок, так и в результате непосредственного введения в рецептуру саха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 w:val="false"/>
          <w:color w:val="000000"/>
          <w:sz w:val="28"/>
          <w:szCs w:val="28"/>
        </w:rPr>
        <w:t>Сыры.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По способу изготовления их подразделяют на сычужные и молочно-кислые. </w:t>
      </w:r>
      <w:r>
        <w:rPr>
          <w:b w:val="false"/>
          <w:iCs/>
          <w:color w:val="000000"/>
          <w:sz w:val="28"/>
          <w:szCs w:val="28"/>
        </w:rPr>
        <w:t xml:space="preserve">Сычужные сыры </w:t>
      </w:r>
      <w:r>
        <w:rPr>
          <w:b w:val="false"/>
          <w:color w:val="000000"/>
          <w:sz w:val="28"/>
          <w:szCs w:val="28"/>
        </w:rPr>
        <w:t>готовят путем обработки молока сычужным ферментом (химозином), выделенным из желудка ягнят или телят или полученным генно-инженерным способом. В результате воздействия химозина образуется твердый сгусток, который в дальнейшем созревает в зависимости от сорта сыра от нескольких дней (брынза, сулугуни) до нескольких месяцев (твердые сыры). В процессе ферментации сыров основное место занимают гидролитическое и молочно-кислое расщепление белков и превращение лактозы в молочную кисло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Для </w:t>
      </w:r>
      <w:r>
        <w:rPr>
          <w:b w:val="false"/>
          <w:iCs/>
          <w:color w:val="000000"/>
          <w:sz w:val="28"/>
          <w:szCs w:val="28"/>
        </w:rPr>
        <w:t xml:space="preserve">молочно-кислых сыров </w:t>
      </w:r>
      <w:r>
        <w:rPr>
          <w:b w:val="false"/>
          <w:color w:val="000000"/>
          <w:sz w:val="28"/>
          <w:szCs w:val="28"/>
        </w:rPr>
        <w:t>основным процессом их созревания является сквашивание молока специальными бактериальными культурами с последующим созреванием и уплотне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В зависимости от внешнего вида сыры разделяют на твердые (голландский, щвейцарский, российский и т.п.), мягкие (рокфор, дорогобужский), рассольные (брынза, сулугуни) и плавленые. К плавленым сырам относится большая группа упакованных (мелкоштучных) продуктов, вырабатываемых на основе сыра с добавлением сливочного масла, сухого молока и различных вкусоароматических добав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Творог и сыры имеют высокие показатели пищевой ценности (по содержанию незаменимых нутриентов, биологической ценности, перевариваемости, усвояемости). При этом высокое содержание животного жира в продуктах этой группы является ограничением для их расширенного использования в питании.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uppressAutoHyphens w:val="true"/>
        <w:spacing w:lineRule="auto" w:line="3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true"/>
        <w:spacing w:lineRule="auto" w:line="360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Твердохлеб Г.В., Диланян З.Х., Чекулаева Л.В., Шиллер Г.Г. Технология молока и молочных продуктов. – М.: Агропромиздат, 1991. – 463 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b w:val="false"/>
          <w:color w:val="000000"/>
          <w:sz w:val="28"/>
          <w:szCs w:val="28"/>
        </w:rPr>
        <w:t xml:space="preserve">Пищевая и </w:t>
      </w:r>
      <w:r>
        <w:rPr>
          <w:b w:val="false"/>
          <w:bCs w:val="false"/>
          <w:color w:val="000000"/>
          <w:sz w:val="28"/>
          <w:szCs w:val="28"/>
        </w:rPr>
        <w:t>биологическая ценность</w:t>
      </w:r>
      <w:r>
        <w:rPr>
          <w:b w:val="false"/>
          <w:color w:val="000000"/>
          <w:sz w:val="28"/>
          <w:szCs w:val="28"/>
        </w:rPr>
        <w:t xml:space="preserve"> молочных </w:t>
      </w:r>
      <w:r>
        <w:rPr>
          <w:b w:val="false"/>
          <w:bCs w:val="false"/>
          <w:color w:val="000000"/>
          <w:sz w:val="28"/>
          <w:szCs w:val="28"/>
        </w:rPr>
        <w:t>продуктов</w:t>
      </w:r>
      <w:r>
        <w:rPr>
          <w:b w:val="false"/>
          <w:color w:val="000000"/>
          <w:sz w:val="28"/>
          <w:szCs w:val="28"/>
        </w:rPr>
        <w:t xml:space="preserve"> детского и лечебного питания: Сб. науч. тр. / Под ред. П.Ф. Крашенинина: М.; Агропромиздат, 1985, - 96 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орбатова В.И. Биохимия молока и молочных продуктов.—М.: Легкая и пищевая промышленность, 1984г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Шепелев А.Ф., Печенежская И.А. Товароведение и экспертиза продовольственных товаров..—М: ИКЦ МарТ, 2004.—992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b w:val="false"/>
          <w:iCs/>
          <w:color w:val="000000"/>
          <w:sz w:val="28"/>
          <w:szCs w:val="28"/>
        </w:rPr>
        <w:t xml:space="preserve">Гончарова В.И., Голощанова Е.Я. </w:t>
      </w:r>
      <w:r>
        <w:rPr>
          <w:b w:val="false"/>
          <w:color w:val="000000"/>
          <w:sz w:val="28"/>
          <w:szCs w:val="28"/>
        </w:rPr>
        <w:t>Товароведение пищевых продуктов. — М.: Экономика, 1990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  <w:t xml:space="preserve">Горфункепь И.И., Кононов В.С. </w:t>
      </w:r>
      <w:r>
        <w:rPr>
          <w:b w:val="false"/>
          <w:color w:val="000000"/>
          <w:sz w:val="28"/>
          <w:szCs w:val="28"/>
        </w:rPr>
        <w:t>и др. Товароведение мясных, рыбных, молоч-ных и жировых товаров: Учебное пособие для вузов. — М.: Экономика, 1985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b w:val="false"/>
          <w:color w:val="000000"/>
          <w:sz w:val="28"/>
          <w:szCs w:val="28"/>
        </w:rPr>
        <w:t xml:space="preserve">Лазарев </w:t>
      </w:r>
      <w:r>
        <w:rPr>
          <w:b w:val="false"/>
          <w:iCs/>
          <w:color w:val="000000"/>
          <w:sz w:val="28"/>
          <w:szCs w:val="28"/>
        </w:rPr>
        <w:t xml:space="preserve">Е.И. </w:t>
      </w:r>
      <w:r>
        <w:rPr>
          <w:b w:val="false"/>
          <w:color w:val="000000"/>
          <w:sz w:val="28"/>
          <w:szCs w:val="28"/>
        </w:rPr>
        <w:t>Товароведение продовольственных товаров. — М.: Экономика, 198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b/>
      <w:bCs/>
    </w:rPr>
  </w:style>
  <w:style w:type="character" w:styleId="Style16">
    <w:name w:val="Нижний колонтитул Знак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 w:val="false"/>
      <w:bCs w:val="false"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42:00Z</dcterms:created>
  <dc:creator>Petr</dc:creator>
  <dc:description/>
  <cp:keywords/>
  <dc:language>en-US</dc:language>
  <cp:lastModifiedBy>SYSTEM</cp:lastModifiedBy>
  <cp:lastPrinted>2006-12-14T16:23:00Z</cp:lastPrinted>
  <dcterms:modified xsi:type="dcterms:W3CDTF">2011-09-08T11:42:00Z</dcterms:modified>
  <cp:revision>2</cp:revision>
  <dc:subject/>
  <dc:title/>
</cp:coreProperties>
</file>