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УКРАИНЫ</w:t>
      </w:r>
    </w:p>
    <w:p>
      <w:pPr>
        <w:pStyle w:val="Style20"/>
        <w:rPr/>
      </w:pPr>
      <w:r>
        <w:rPr/>
        <w:t>ХЕРСОНСКИЙ НАЦИОНАЛЬНЫЙ ТЕХНИЧЕСКИЙ УНИВЕРСИТЕТ</w:t>
      </w:r>
    </w:p>
    <w:p>
      <w:pPr>
        <w:pStyle w:val="Style20"/>
        <w:rPr/>
      </w:pPr>
      <w:r>
        <w:rPr/>
        <w:t>Кафедра экологии и БЖД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НТРОЛЬНАЯ РАБОТА</w:t>
      </w:r>
    </w:p>
    <w:p>
      <w:pPr>
        <w:pStyle w:val="Style20"/>
        <w:rPr/>
      </w:pPr>
      <w:r>
        <w:rPr/>
        <w:t>по дисциплине "Безопасность жизнедеятельности"</w:t>
      </w:r>
    </w:p>
    <w:p>
      <w:pPr>
        <w:pStyle w:val="Style20"/>
        <w:rPr/>
      </w:pPr>
      <w:r>
        <w:rPr/>
        <w:t>для студентов специальности 050107"Экономика предприятия"</w:t>
      </w:r>
    </w:p>
    <w:p>
      <w:pPr>
        <w:pStyle w:val="Style20"/>
        <w:rPr/>
      </w:pPr>
      <w:r>
        <w:rPr/>
        <w:t>заочной формы обуч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а:</w:t>
      </w:r>
    </w:p>
    <w:p>
      <w:pPr>
        <w:pStyle w:val="Style20"/>
        <w:jc w:val="left"/>
        <w:rPr/>
      </w:pPr>
      <w:r>
        <w:rPr/>
        <w:t>студентка группы 3зЭП</w:t>
      </w:r>
    </w:p>
    <w:p>
      <w:pPr>
        <w:pStyle w:val="Style20"/>
        <w:jc w:val="left"/>
        <w:rPr/>
      </w:pPr>
      <w:r>
        <w:rPr/>
        <w:t>Македонова К. Ю.</w:t>
      </w:r>
    </w:p>
    <w:p>
      <w:pPr>
        <w:pStyle w:val="Style20"/>
        <w:jc w:val="left"/>
        <w:rPr/>
      </w:pPr>
      <w:r>
        <w:rPr/>
        <w:t>Проверил:</w:t>
      </w:r>
    </w:p>
    <w:p>
      <w:pPr>
        <w:pStyle w:val="Style20"/>
        <w:jc w:val="left"/>
        <w:rPr/>
      </w:pPr>
      <w:r>
        <w:rPr/>
        <w:t>Михайлик С. 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Херсон - 2010</w:t>
      </w:r>
      <w:r>
        <w:br w:type="page"/>
      </w:r>
    </w:p>
    <w:p>
      <w:pPr>
        <w:pStyle w:val="Style17"/>
        <w:rPr/>
      </w:pPr>
      <w:r>
        <w:rPr/>
        <w:t>План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комментировать статьи № 4, 14, 24, 34, 44 Закона Украины "Об охране труда"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анализировать условия труда в отрасли по показателям вредности и опасности факторов производственной среды, тяжести и напряженности трудового процесса (провести анализ для конкретного примера)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воднение. Охарактеризовать причины его возникновения, характеристику, последствия и их ликвидацию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вышение стойкости работы объектов хозяйствования в чрезвычайных ситуациях мирного и военного времени</w:t>
      </w:r>
    </w:p>
    <w:p>
      <w:pPr>
        <w:pStyle w:val="Contents1"/>
        <w:tabs>
          <w:tab w:val="clear" w:pos="709"/>
          <w:tab w:val="right" w:pos="9345" w:leader="dot"/>
        </w:tabs>
        <w:rPr>
          <w:b/>
          <w:b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Прокомментировать статьи № 4, 14, 24, 34, 44 Закона Украины "Об охране труда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/>
        <w:t>Закон Украины "Об охране труда" №</w:t>
      </w:r>
      <w:r>
        <w:rPr>
          <w:i/>
          <w:iCs/>
        </w:rPr>
        <w:t xml:space="preserve"> </w:t>
      </w:r>
      <w:r>
        <w:rPr>
          <w:iCs/>
        </w:rPr>
        <w:t>2695-XII, принятый Верховной Радой 14 октября 1992 года и дальнейшими внесенными изменениями, определяет основные положения относительно реализации конституционного права работника охраны труда, его жизни и здоровья в процессе трудовой деятельности; права на надлежащие, безопасные и здоровые условия труда. А также этот закон регулирует при участии соответствующих органов государственной власти отношения между работодателем и работником по вопросам безопасности, гигиены труда и производственной среды, устанавливает единый порядок организации охраны труда в Украине. Согласно моему заданию, мы рассмотрим лишь некоторые статьи этого закона и проанализируем 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Статья 4 Закона Украины "Об охране труда" определяет государственную политику в области охраны труда и гласит, что она направлена на создание надлежащих, безопасных и здоровых условий труда, на предотвращение несчастных случаев и профессиональных заболеваний. Государственная политика в области охраны труда базируется на таких принципа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приоритета жизни и здоровья работника, полной ответственности работодателя за создание надлежащих, безопасных и здоровых условий тру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 xml:space="preserve">повышения уровня промышленной безопасности путем обеспечения полного технологического контроля за состоянием производства, технологии и продукции, </w:t>
      </w:r>
      <w:r>
        <w:rPr/>
        <w:t>а также содействия предприятиям в создании безопасных и безвредных условий труда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комплексного решения задач охраны труда на основе общегосударственных, отраслевых, региональных программ по этому вопросу с учетом других направлений экономической и социальной политики, достижений в области науки и техники и охраны окружающей сре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социальной защиты работника, полного восстановления ущерба лицам, пострадавшим от несчастного случая на производстве и профессионального заболе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установления единых требований по охране труда для всех предприятий и субъектов предпринимательской деятельности независимо от форм собственности и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адаптации трудовых процессов к возможностям работника с учетом его здоровья и психологического состоя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использование экономических методов управления охраной труда, участия государства в финансировании мероприятий по охране труда, привлечения добровольных взносов и других поступлений на эти цел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информирование населения, проведение обучения, профессиональной подготовки и повышения квалификации работников по вопросам охраны тру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Cs/>
        </w:rPr>
        <w:t>обеспечения координации деятельности органов государственной власти, организаций, гражданских объединений, которые решают проблемы охраны здоровья, гигиены и безопасности труда, а также сотрудничества и консультирования между работодателем и работниками при принятии решений по охране труда на местном и государственном уров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iCs/>
        </w:rPr>
      </w:pPr>
      <w:r>
        <w:rPr>
          <w:iCs/>
        </w:rPr>
        <w:t>использования мирового опыта организации труда по улучшению условий и повышения безопасности труда на основе международного сотрудни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Сегодня широко применяется международное сотрудничество по охране труда, особенно в рамках Международной Организации Труда, которая непосредственно участвует в разрешении таких проблем как использование детского труда, избежание несчастных случаев на производстве, обеспечение работы без аварий на химических предприятиях, равенства в условиях труда разных категорий работников, расширение опыта по созданию безопасных условий труда работников в разных странах и т.д. А в марте этого года в Украине стартовал глобальный проект "</w:t>
      </w:r>
      <w:r>
        <w:rPr/>
        <w:t>Улучшение состояния безопасности и здоровья на рабочих местах в контексте программы достойного труда" при финансовой поддержке Европейской Комиссии. Основная цель проекта - разработка и внедрение Национального плана действий по безопасности труда, реализация которого позволит повысить уровень безопасности на производстве и уменьшить количество несчастных случа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4 Закона Украины "Об охране труда" устанавливает обязанности работников относительно требований нормативно-правовых актов по охране труда. Она гласит, что работник обязан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ботиться о личной безопасности и здоровье, а также о безопасности и здоровье окружающих людей в процессе выполнения каких-либо работ или во время пребывания на территории предприя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нать и выполнять требования нормативно-правовых актов по охране труда, правил обращения с машинами, механизмами, станками и другими средствами производства, пользование средствами коллективной и индивидуальной защит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ходить в установленном порядке предварительные и периодические медицинские осмотр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ботник несет непосредственную ответственность за нарушение обозначенных треб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статье 14 Закона Украины "Об охране труда" нормативно-технической базой охраны труда является государственный нормативный акт по охране труда. Этот акт общегосударственного пользования и является основой системы управления охраной труда в отрасли. Действие этого нормативного акта распространяется на предприятия, организации и учреждения в независимости от формы собственности. На предприятиях для создания безопасных условий труда на конкретных рабочих местах применяются специальные инструкции, где четко определены обязанности работника производства и ответственность за нарушение этих обязан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24 Закона Украины "Об охране труда" относиться к разделу организации охраны труда и информирует о добровольных объединениях граждан, работников и специалистов по охране труда. В статье говориться о том, что с целью объединения усилий наемных работников, ученых, специалистов по охране труда для улучшения охраны труда, защиты работников от производственного травматизма и профессиональных заболеваний могут создаваться ассоциации, общества, фонды и другие добровольные объединения граждан, которые действуют в соответствии с закон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 xml:space="preserve">Например, </w:t>
      </w:r>
      <w:r>
        <w:rPr/>
        <w:t xml:space="preserve">28 апреля 2010 года во всемирный день охраны труда состоялось первое в нынешнем году заседание Совета Донецкого областного совета профсоюзов. А </w:t>
      </w:r>
      <w:r>
        <w:rPr>
          <w:iCs/>
        </w:rPr>
        <w:t>п</w:t>
      </w:r>
      <w:r>
        <w:rPr/>
        <w:t>ервого мая провел весеннюю акцию, посвященную Дню международной солидарности трудящихся: передвижные консультационные пункты с ведущими специалистами областного профобъединения и его членскими организациями вели разъяснительную работу с населением по ряду направлений профсоюзн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Статья 34 Закона Украины "Об охране труда" устанавливает полномочия Рады министров Автономной Республики Крым и местных государственных администраций в области охраны труда. Согласно этой статье Рада министров АР Крым в пределах своей территор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ивают исполнение законов и реализацию государственной политики в области охраны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уют фонды социального страхования от несчастных случаев и обеспечивают исполнение целевых региональных программ улучшения состояния безопасности, гигиены труда и производственной среды, а также мероприятий по охране труда как части программ социально-экономического и культурного развития регион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ют социальную защиту нанятых работников, в частности работающих в небезопасных и вредных условиях труда, применяют меры по проведению аттестации рабочих мест в соответствии нормативно-правовыми актами по охран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осят предложения относительно создания региональных (коммунальных) аварийно-спасательных служб для обслуживания территорий и объектов коммун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ют контроль по соблюдению субъектами предпринимательской деятельности нормативно-правовых актов об охране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соответствии с требованиями </w:t>
      </w:r>
      <w:r>
        <w:rPr>
          <w:bCs/>
          <w:iCs/>
        </w:rPr>
        <w:t>Закона Украины "Об аварийно-спасательных службах" в</w:t>
      </w:r>
      <w:r>
        <w:rPr/>
        <w:t xml:space="preserve"> Крыму была создана и зарегистрирована специализированная аварийно-спасательная служба общественной организации Контрольно-спасательная служба Крыма (КСС Крыма). А в 2007 году совет министров Автономной Республики Крым постановил создать Крымское республиканское предприятие "Аварийно-спасательная служба на водных объектах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44 Закона Украины "Об охране труда" определяет ответственность за нарушение законов и нормативно-правовых актов об охране труда, за создание препятствий в деятельности должностных лиц органов государственного надзора за охраной труда, а также представителей профсоюзов, организаций, объединений виновные лица привлекаются к дисциплинарной, административной, материальной или криминальной ответственности согласно зако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кольку периодически вносятся изменения в нормативные акты, устанавливающие административную или уголовную ответственность, следует обратить внимание на вопросы, связанные с </w:t>
      </w:r>
      <w:r>
        <w:rPr>
          <w:bCs/>
          <w:iCs/>
        </w:rPr>
        <w:t>действием законов во времени и порядком их применения</w:t>
      </w:r>
      <w:r>
        <w:rPr/>
        <w:t>. Законом Украины от 19.02.2009 г. № 1027-VI, который вступил в силу 11 марта 2009 года, была усилена уголовная и административная ответственность за нарушение требований охраны тру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роанализировать условия труда в отрасли по показателям вредности и опасности факторов производственной среды, тяжести и напряженности трудового процесса (провести анализ для конкретного примера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Условия труда играют важную роль в трудовой жизни человека. </w:t>
      </w:r>
      <w:r>
        <w:rPr>
          <w:bCs/>
          <w:szCs w:val="22"/>
        </w:rPr>
        <w:t>Условия труда - э</w:t>
      </w:r>
      <w:r>
        <w:rPr>
          <w:szCs w:val="22"/>
        </w:rPr>
        <w:t xml:space="preserve">то совокупность факторов производственной среды и трудового процесса, оказывающих влияние на </w:t>
      </w:r>
      <w:r>
        <w:rPr>
          <w:iCs/>
          <w:szCs w:val="22"/>
        </w:rPr>
        <w:t xml:space="preserve">работоспособность </w:t>
      </w:r>
      <w:r>
        <w:rPr>
          <w:szCs w:val="22"/>
        </w:rPr>
        <w:t xml:space="preserve">и </w:t>
      </w:r>
      <w:r>
        <w:rPr>
          <w:iCs/>
          <w:szCs w:val="22"/>
        </w:rPr>
        <w:t>здоровье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работника. </w:t>
      </w:r>
      <w:r>
        <w:rPr/>
        <w:t xml:space="preserve">Одной из важнейших составляющих охраны труда является защита от производственных вредностей - то есть факторов, которые негативно влияют на состояние здоровья работников. </w:t>
      </w:r>
      <w:r>
        <w:rPr>
          <w:szCs w:val="22"/>
        </w:rPr>
        <w:t>Условия труда подразделяются на 4 класс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>
          <w:szCs w:val="22"/>
        </w:rPr>
      </w:pPr>
      <w:r>
        <w:rPr>
          <w:b/>
          <w:bCs/>
          <w:szCs w:val="22"/>
        </w:rPr>
        <w:t>Оптимальные условия труда (</w:t>
      </w:r>
      <w:r>
        <w:rPr>
          <w:szCs w:val="22"/>
        </w:rPr>
        <w:t>1-й класс) - условия, при которы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i/>
          <w:i/>
          <w:iCs/>
          <w:szCs w:val="22"/>
        </w:rPr>
      </w:pPr>
      <w:r>
        <w:rPr>
          <w:szCs w:val="22"/>
        </w:rPr>
        <w:t xml:space="preserve">сохраняется здоровье работников и создаются предпосылки для поддержания высокого уровня работоспособности. Оптимальные нормативы </w:t>
      </w:r>
      <w:r>
        <w:rPr>
          <w:iCs/>
          <w:szCs w:val="22"/>
        </w:rPr>
        <w:t xml:space="preserve">производственных факторов </w:t>
      </w:r>
      <w:r>
        <w:rPr>
          <w:szCs w:val="22"/>
        </w:rPr>
        <w:t xml:space="preserve">установлены для микроклиматических параметров и </w:t>
      </w:r>
      <w:r>
        <w:rPr>
          <w:iCs/>
          <w:szCs w:val="22"/>
        </w:rPr>
        <w:t>факторов трудового процесса</w:t>
      </w:r>
      <w:r>
        <w:rPr>
          <w:i/>
          <w:iCs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>
          <w:szCs w:val="22"/>
        </w:rPr>
      </w:pPr>
      <w:r>
        <w:rPr>
          <w:b/>
          <w:szCs w:val="22"/>
        </w:rPr>
        <w:t>Допустимые условия труда</w:t>
      </w:r>
      <w:r>
        <w:rPr>
          <w:b/>
          <w:bCs/>
          <w:szCs w:val="22"/>
        </w:rPr>
        <w:t xml:space="preserve"> (</w:t>
      </w:r>
      <w:r>
        <w:rPr>
          <w:szCs w:val="22"/>
        </w:rPr>
        <w:t>2-й класс) - характеризуются таки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2"/>
        </w:rPr>
        <w:t xml:space="preserve">уровнем факторов среды и трудового процесса, который не превышает установленных гигиенических нормативов для </w:t>
      </w:r>
      <w:r>
        <w:rPr>
          <w:iCs/>
          <w:szCs w:val="22"/>
        </w:rPr>
        <w:t>рабочих мест</w:t>
      </w:r>
      <w:r>
        <w:rPr>
          <w:i/>
          <w:iCs/>
          <w:szCs w:val="22"/>
        </w:rPr>
        <w:t xml:space="preserve">, </w:t>
      </w:r>
      <w:r>
        <w:rPr>
          <w:szCs w:val="22"/>
        </w:rPr>
        <w:t>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е на состояние здоровья работающих. Допустимые условия труда условно относят к безопас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>
          <w:szCs w:val="22"/>
        </w:rPr>
      </w:pPr>
      <w:r>
        <w:rPr>
          <w:b/>
          <w:szCs w:val="22"/>
        </w:rPr>
        <w:t>Вредные условия труда</w:t>
      </w:r>
      <w:r>
        <w:rPr>
          <w:b/>
          <w:bCs/>
          <w:szCs w:val="22"/>
        </w:rPr>
        <w:t xml:space="preserve"> (</w:t>
      </w:r>
      <w:r>
        <w:rPr>
          <w:szCs w:val="22"/>
        </w:rPr>
        <w:t>3-й класс) - характеризуются наличие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2"/>
        </w:rPr>
        <w:t>вредных производственных факторов, превышающих гигиенические нормативы и оказывающих неблагоприятное воздействие на организм работающего. Вредные условия труда по степени превышения гигиенических нормативов и выраженности изменений в организме работающих подразделяются на 4 степени вред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 xml:space="preserve">1-я степень 3-го класса - условия труда характеризуются такими отклонениями уровней вредных факторов от гигиенических нормативов, которые вызывают функциональные изменения, восстанавливающиеся при более длительном (чем к началу следующей смены) прерывании контакта с вредными факторами и увеличивают </w:t>
      </w:r>
      <w:r>
        <w:rPr>
          <w:iCs/>
          <w:szCs w:val="22"/>
        </w:rPr>
        <w:t>риск</w:t>
      </w:r>
      <w:r>
        <w:rPr>
          <w:i/>
          <w:iCs/>
          <w:szCs w:val="22"/>
        </w:rPr>
        <w:t xml:space="preserve"> </w:t>
      </w:r>
      <w:r>
        <w:rPr>
          <w:szCs w:val="22"/>
        </w:rPr>
        <w:t>повреждения здоровь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2"/>
        </w:rPr>
        <w:t xml:space="preserve">2-я степень 3-го класса - условия труда, при которых уровень вредных факторов вызывает стойкие функциональные изменения, приводит в большинстве случаев к увеличению производственно обусловленной заболеваемости, к появлению начальных признаков или легких форм </w:t>
      </w:r>
      <w:r>
        <w:rPr>
          <w:iCs/>
          <w:szCs w:val="22"/>
        </w:rPr>
        <w:t>профессиональных заболеваний,</w:t>
      </w:r>
      <w:r>
        <w:rPr>
          <w:i/>
          <w:iCs/>
          <w:szCs w:val="22"/>
        </w:rPr>
        <w:t xml:space="preserve"> </w:t>
      </w:r>
      <w:r>
        <w:rPr>
          <w:szCs w:val="22"/>
        </w:rPr>
        <w:t>возникающих после продолжительного стажа (часто после 15 лет и более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2"/>
        </w:rPr>
        <w:t xml:space="preserve">3-я степень 3-го класса - условия труда, характеризующиеся таким уровнем вредных факторов, воздействие которых приводит к развитию профессиональных заболеваний легкой и средней степеней тяжести (с потерей профессиональной трудоспособности) в периоде </w:t>
      </w:r>
      <w:r>
        <w:rPr>
          <w:iCs/>
          <w:szCs w:val="22"/>
        </w:rPr>
        <w:t xml:space="preserve">трудовой деятельности, </w:t>
      </w:r>
      <w:r>
        <w:rPr>
          <w:szCs w:val="22"/>
        </w:rPr>
        <w:t>росту хронической (производственно обусловленной) патологии, включая повышенные уровни заболеваемости с временной утратой трудоспособности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szCs w:val="22"/>
        </w:rPr>
        <w:t>4-я степень 3-го класса - условия труда, при которых могут возникать тяжелые формы профессиональных заболеваний (с потерей общей трудоспособности), отмечаются значительный рост числа хронических заболеваний и высокий уровень заболеваемости с временной утратой трудоспособ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>
          <w:b/>
          <w:b/>
          <w:bCs/>
          <w:szCs w:val="22"/>
        </w:rPr>
      </w:pPr>
      <w:r>
        <w:rPr>
          <w:b/>
          <w:bCs/>
          <w:szCs w:val="22"/>
        </w:rPr>
        <w:t>Опасные (экстремальные) условия труда (</w:t>
      </w:r>
      <w:r>
        <w:rPr>
          <w:szCs w:val="22"/>
        </w:rPr>
        <w:t xml:space="preserve">4-й класс) -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szCs w:val="22"/>
        </w:rPr>
      </w:pPr>
      <w:r>
        <w:rPr>
          <w:szCs w:val="22"/>
        </w:rPr>
        <w:t xml:space="preserve">характеризуются уровнями производственных факторов, воздействие которых в течение рабочей </w:t>
      </w:r>
      <w:r>
        <w:rPr>
          <w:iCs/>
          <w:szCs w:val="22"/>
        </w:rPr>
        <w:t>смены</w:t>
      </w:r>
      <w:r>
        <w:rPr>
          <w:i/>
          <w:iCs/>
          <w:szCs w:val="22"/>
        </w:rPr>
        <w:t xml:space="preserve"> (</w:t>
      </w:r>
      <w:r>
        <w:rPr>
          <w:szCs w:val="22"/>
        </w:rPr>
        <w:t>или ее части) создает угрозу для жизни, высокий риск развития острых профессиональных поражений, в т. ч. в тяжелых форм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>Факторы производственной среды включают: параметры</w:t>
      </w:r>
      <w:r>
        <w:rPr>
          <w:b/>
          <w:bCs/>
        </w:rPr>
        <w:t xml:space="preserve"> </w:t>
      </w:r>
      <w:r>
        <w:rPr>
          <w:bCs/>
        </w:rPr>
        <w:t>микроклимата; содержание вредных веществ в воздухе рабочей зоны; уровень шума, вибрации, инфра - и ультразвука, освещенности и т.д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55</wp:posOffset>
                </wp:positionH>
                <wp:positionV relativeFrom="paragraph">
                  <wp:posOffset>481965</wp:posOffset>
                </wp:positionV>
                <wp:extent cx="5781675" cy="422783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4227840"/>
                          <a:chOff x="0" y="0"/>
                          <a:chExt cx="5781600" cy="4227840"/>
                        </a:xfrm>
                      </wpg:grpSpPr>
                      <wps:wsp>
                        <wps:cNvSpPr txBox="1"/>
                        <wps:spPr>
                          <a:xfrm>
                            <a:off x="2073960" y="0"/>
                            <a:ext cx="22194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условий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9320"/>
                            <a:ext cx="13093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климат производственных помещ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858600"/>
                            <a:ext cx="75636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м и виб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858600"/>
                            <a:ext cx="133488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вред в рабочей зо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859320"/>
                            <a:ext cx="8330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858600"/>
                            <a:ext cx="119880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1836360"/>
                            <a:ext cx="96084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509560"/>
                            <a:ext cx="960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жность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1836360"/>
                            <a:ext cx="1300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рязнение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2347560"/>
                            <a:ext cx="130032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ый 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3061800"/>
                            <a:ext cx="13003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изирующие изл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3684960"/>
                            <a:ext cx="13003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магнитные п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1696680"/>
                            <a:ext cx="67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2364120"/>
                            <a:ext cx="6710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61880" y="391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488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4880" y="257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4880" y="33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4880" y="391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2800" y="250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5120" y="250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5120" y="183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0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5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0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932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676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364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296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492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000" y="266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37.95pt;width:455.25pt;height:332.9pt" coordorigin="73,759" coordsize="9105,66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9;top:759;width:3494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условий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;top:2112;width:206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климат производственных поме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08;top:2111;width:1190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м и виб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35;top:2111;width:2101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вред в рабочей зо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58;top:2112;width:131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90;top:2111;width:1887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;top:3651;width:1512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;top:4711;width:1512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жность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76;top:3651;width:204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рязнение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76;top:4456;width:2047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ый 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76;top:5581;width:204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изирующие изл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76;top:6562;width:2047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магнитные п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92;top:3431;width:105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92;top:4482;width:1056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35;top:6927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876;top:394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876;top:481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876;top:5980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876;top:692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290;top:4710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892;top:4711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892;top:365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3;top:328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3;top:4947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41;top:394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2135;top:2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8147;top:2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992;top:2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755;top:2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947;top:2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41;top:494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  <w:t xml:space="preserve">Рис.1 </w:t>
      </w:r>
      <w:r>
        <w:rPr/>
        <w:t>Основные элементы, характеризующие условий труда на производст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Трудовой процесс определяется показателями тяжести и напряженности труда. В общей оценке </w:t>
      </w:r>
      <w:r>
        <w:rPr/>
        <w:t>факторы производственной среды делятся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</w:rPr>
        <w:t>Опасный производственный фактор</w:t>
      </w:r>
      <w:r>
        <w:rPr/>
        <w:t xml:space="preserve"> - это фактор среды и трудового процесса, который может быть причиной острого заболевания или внезапного резкого ухудшения здоровья, и даже смер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</w:rPr>
        <w:t>Вредный производственный фактор</w:t>
      </w:r>
      <w:r>
        <w:rPr/>
        <w:t xml:space="preserve"> - это фактор среды и трудового процесса, который при определенных условиях (интенсивность, длительность и другие) может вызвать профессиональную патологию, временное или стойкое снижение трудоспособности, повысить частоту соматических и инфекционных заболеваний, привести к нарушению здоровья потом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</w:rPr>
        <w:t>Тяжесть труда</w:t>
      </w:r>
      <w:r>
        <w:rPr/>
        <w:t xml:space="preserve"> - это характеристика трудового процесса, отражающая нагрузку на опорно-двигательный аппарат и функциональные системы организма (сердечнососудистую, дыхательную и др.). Показатели тяжести труда - это физическая динамическая нагрузка, масса (вес) поднимаемого и перемещаемого груза, общее число стереотипных рабочих движений, величина статической нагрузки, рабочая поза, наклоны корпуса, перемещения в пространст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b/>
        </w:rPr>
        <w:t>Напряженность труда</w:t>
      </w:r>
      <w:r>
        <w:rPr/>
        <w:t xml:space="preserve"> - это характеристика трудового процесса, отражающая нагрузку преимущественно на центральную нервную систему, органы чувств, эмоциональную сферу работника и степень ее выраженности. Показатели, характеризующие напряженность труда: интеллектуальные, сенсорные, эмоциональные нагрузки, степень монотонности нагрузок, режим работы, длительность и интенсивность интеллектуальной нагрузки (по специальным шкалам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Если для примера проанализировать условия труда полиграфической промышленности по показателям вредности и опасности факторов производственной среды, тяжести и напряженности трудового процесса, то на основании Приказа Государственного комитета Украины о промышленной безопасности и охране труда от 03 декабря 2007 года № 287 определены правила охраны труда для предприятий и организаций полиграфической промышленност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нитарные нормы микроклимата (температура, влажность и скорость движения воздуха) на рабочих местах должны быть в соответствии с требованиями ГОСТ 12.1.005-88 и ДСН 3.3.6.042-99 "Государственные санитарные нормы микроклимата производственных помещений", утвержденных постановлением Главного государственного санитарного врача Украины от 01.12.99 № 4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тенсивность инфракрасного излучения от нагретого оборудования и инсоляция на рабочих местах не должна превышать нормы, указанные в ГОСТ 12.1.005-88 ССБТ "Общие санитарно-гигиенические требования к воздуху рабочей зоны" и ДСН 3.3.6.042-99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мпература поверхностей нагретого оборудования, доступных для прикосновения, не должна превышать 43 Сº, согласно ДСТУ EN 563-2001 "Безопасность машин. Температуры поверхностей, доступных для прикосновения. Эргономичные данные для установления предельных значений температуры горячих поверхностей (EN 563: 1994, IDT)". Нагревательные устройства и элементы оборудования с температурой внешних поверхностей свыше 43Сº необходимо обеспечить тепловой изоляцией или ограждением и нанести на них сигнальную краску согласно ГОСТ 12.4.026-76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производственных и вспомогательных зданиях и помещениях следует максимально использовать естественное освещени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ровень вибрации, которая действует на работников на рабочем месте, не должен превышать значений в ДСН 3.3.6.039-99 "Государственные санитарные нормы производственной общей и локальной вибрации", утвержденных постановлением Главного государственного санитарного врача Украины от 01.12.99 № 39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пустимый уровень шума на рабочих местах не должен превышать значений ДСН 3.3.6.037-99 "Санитарные нормы производственного шума, ультразвуке и инфразвуке", утвержденных постановлением Главного государственного санитарного врача Украины от 01.12.99 № 37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Наводнение. Охарактеризовать причины его возникновения, характеристику, последствия и их ликвидацию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воднением называют затопление водой значительной местности в результате подъема уровня воды в реке, водохранилище, озере или море, вызванное обильным притоком воды в период снеготаяния или ливней, "ветровых" нагонов, при прорывах плот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поражающим фактором наводнения является поток воды, характеризующийся высоким уровнем, а при прорывах плотин и паводках - также значительными скоростями течения. Дополнительными поражающими факторами при наводнениях являются навалы больших масс льда и их давление на береговые сооружения, а также низкая температура 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027"/>
        <w:gridCol w:w="3913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ы наводн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чины возникнов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 проявлен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ловодье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сеннее таяние снега на равнинах или весенне-летнее таяние снега и дождевые осадки в горах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вторяются периодически в один и тот же сезон. Характеризуется значительным и длительным подъемом уровней воды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аводок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тенсивные дожди и таяние снега при зимних оттепелях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ует четко выраженная периодичность. Характеризуется интенсивным и сравнительно кратковременным подъемом уровня воды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орные наводн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ольшое сопротивление водному потоку, образующееся на отдельных участках русла реки, возникающее при скоплении ледового материала в сужениях или излучинах реки во время ледостава (зажоры) или во время ледохода (заторы)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орные наводнения образуются в конце зимы или весны. Характеризуются высоким и сравнительно кратковременным подъемом уровня воды в реке. Зажорные наводнения образуются в начале зимы. Характеризуются значительным (но не менее чем при заторе) подъемом уровня воды и более значительным временем продолжительности наводнения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гонные наводн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етровые нагоны воды в морских устьях рек и на ветреных участках побережья морей, крупных озер, водохранилищ.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зможны в любое время года. Характеризуются отсутствием периодичности и значительным подъемом уровня воды. 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воднения, образующиеся при прорыве плоти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лив воды из водохранилища или водоема, образующийся при прорыве сооружений напорного фронта (плотины, дамбы, и т.п.) или при аварийном сбросе воды из водохранилища, а также при прорыве естественной плотины, создаваемой природой при землетрясениях, оползнях, обвалах, движении ледников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изуется образованием волны прорыва, приводящей к затоплению больших территорий и к разрушению или повреждению встречающихся на пути объектов (зданий и сооружений и др.)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аводнении происходит быстрый подъем воды, затопление или подтопление прилегающей местности и в результате воздействия быстрого течения гибнут люди, сельскохозяйственные и дикие животные, разрушаются или повреждаются здания, сооружения, коммуникации, утрачиваются другие материальные и культурные ценности, прерывается хозяйственная деятельность, гибнет урожай, смываются или затапливаются плодородные почвы, изменяется ландшаф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торичными последствиями наводнений является утрата прочности различного рода сооружений в результате размыва и подмыва, перенос водой вылившихся из поврежденных мест вредных веществ и загрязнение ими обширных территорий, осложнение санитарно-эпидимической обстановки, заболачивание местности, а также оползни, обвалы, аварии на транспорте и промышленных объек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сштабы последствий наводнения зависят от продолжительности стояния опасных уровней воды, скорости водного потока, площади затопления, сезона, плотности населения и интенсивности хозяйственной деятельности на затопленной местности, наличия защитных гидротехнических сооружений и конкретных мер подготовки к наводнению, уровня подготовки и организованности к действиям в условиях наводнения руководящего состава, персонала предприятий и организаций, аварийно-спасательных си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основных катастрофических последствий наводнений можно выдели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топление водой значительной территории земл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реждение и разрушение зданий и сооруж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реждение автомобильных и железнодорожных пут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ушение оборудования и коммуникаций, мелиораторских систе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ибель домашних животных и уничтожение урожая сельскохозяйственных культу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мывание плодородной почв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ча и уничтожение сырья, топлива, продуктов питания, удобрений и тому подобно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гроза инфекционных заболеваний (эпидеми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худшение качества питьевой во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ибель люд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краине весеннее половодье развивается на реках левобережной части Украины, на малых реках Киевской области, верховьях и низах реки Северского Донца, на Западном Буге. В Украине ситуация сложилась так, что почти каждый год в Западной части страны происходят наводнения. В июле 2008 года было самое масштабное стихийное бедствие за последние годы и Украина обратилась за помощью в борьбе с наводнениями в Евроатлантический координационный центр реагирования на стихийные бедствия и катастрофы. В 2010 году по данным Гидрометцентра на 1 февраля Украину уже начало затапливать. Первыми пострадали жители Херсонщины. Виною всему - обильные осадки и сильное потепление. В области залило 41 населенный пункт. Интенсивно затопило и Карпаты. В МЧС зафиксировали наводнение средней мощности. На реках образовывались заторы из льда, что означает быстрый подъем уровня 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 же касается мер по ликвидации последствий наводнений, то разработаны определенные мероприят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гнозирование весенних, летних и осенних павод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ведение гидротехнических сооружений на реках и в других местах предполагаемого наводнения и проводится подготовка и проведение заблаговременной эвакуации населения и сельскохозяйственного скота, вывоза материальных ценностей из районов возможного затопл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случае эвакуации специальным распоряжением комиссии по борьбе с наводнением объявляется начало и порядок эвакуации по местным радиотрансляционным сетям и местному телевидению. Населению сообщаются места развертывания сборных эвакопунктов, сроки явки на эти пункты, маршруты следования при эвакуации пешим порядком, а также другие сведения, сообразующиеся с местной обстановкой, ожидаемым масштабом бедствия и временем его упрежд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предприятиях и в учреждениях при угрозе затопления изменяется режим работы, а в некоторых случаях работа прекращается. Защита некоторой части материальных ценностей иногда предусматривается на месте, для чего заделываются приямки, входы и оконные проемы подвалов и нижних этажей зданий.</w:t>
      </w:r>
    </w:p>
    <w:p>
      <w:pPr>
        <w:pStyle w:val="Style15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зоне возможных затоплений временно прекращают работу школы и дошкольные учреждения; детей переводят в школы и учреждения, которые находятся в безопасных местах.</w:t>
      </w:r>
    </w:p>
    <w:p>
      <w:pPr>
        <w:pStyle w:val="Style15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иск людей на затопленной территории организуется и осуществляется немедленно, для этого привлекаются экипажи плавающих средств формирований гражданской обороны и все другие имеющиеся силы и средства.</w:t>
      </w:r>
    </w:p>
    <w:p>
      <w:pPr>
        <w:pStyle w:val="Style15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рьбу с наводнением в период ледохода ведут путём устранения заторов и зажоров, образующихся на ре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информации центра приема и обработки специальной информации и контроля навигационного поля в решении задач мониторинга паводков и наводнений создаются тематические карты с выявленными признаками паводка; определяются территории, покрытые водой по данным радиолокации; формируется база данных областей, районов и населенных пунктов, пострадавших в результате стихии; ведется мониторинг водохозяйственных сооружений (дамб, ГЭС и т.д.) с целью предотвращения их разрушения вследствие наводнения в западном регионе Украины; немедленно предоставляются результаты подразделениям МЧС Украины и экологическим службам для повышения эффективности их спасательной и восстановитель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Повышение стойкости работы объектов хозяйствования в чрезвычайных ситуациях мирного и военного времен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жданская оборона - составная часть системы общегосударственных мероприятий, проводимых с целью защиты населения и объектов народного хозяйства в условиях чрезвычайных ситуаций мирного и военного времени. Главной задачей гражданской обороны является защита населения, объектов хозяйствования и территорий страны от воздействия поражающих факторов современных средств поражения в мирное и военное время. Одной из наиболее важных и в то же время сложных задач защиты рабочих и служащих является повышение устойчивости работы объектов промышленности в условиях чрезвычайных ситу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устойчивостью работы объекта народного хозяйства понимается способность объекта выпускать установленные виды продукции в объемах и номенклатурах по плану и выполнять свои функции в условиях чрезвычайных ситуаций, а также приспособленность этого объекта к восстановлению в случае повреждения. А повышение устойчивости объекта достигается путем усиления наиболее слабых (уязвимых) элементов и участков объекта. Для этого на каждом объекте заблаговременно, на основе исследований, планируется и проводится большой объем работ, включающих выполнение организационных и инженерно-технических мероприятий. При этом следует всесторонне оценивать их экономическую целесообразность. Мероприятия по повышению устойчивости объекта только тогда будут целесообразными, когда они максимально увязываются с задачами, решаемыми в мирное время с целью обеспечения безаварийной работы объекта, улучшения условий труда, совершенствования производственного процесса. С этой целью необходимо использовать убежища для хозяйственных целей и обслуживания населения. На существующих объектах мероприятия по повышению устойчивости их работы рационально проводить в процессе реконструкций или выполнения ремонтно-строитель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ях повышения устойчивости объектов решаются следующие задач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щита рабочих и служащих во всех чрезвычайных ситуаци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е устойчивости материально-технического снабж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е устойчивости управления объект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аботка мероприятий по уменьшению вероятности возникновения вторичных факторов поражения и ущерба от ни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к восстановлению производства после поражения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иление прочности зданий, сооружений, оборудования связано с большими затратами, поэтому только наиболее важные из них целесообразно доводить до заданной стойкости данного предприятия с тем, чтобы они могли самостоятельно функционировать и обеспечивать выпуск особо важной продукции. При проектировании и строительстве новых цехов широко применяются высокопрочные и легкие конструкции из стали, сплавов алюминия и др. У каркасных зданий устойчивость достигается за счет применения облегченных конструкций стенового заполнения и увеличения световых проемов путем использования стекла, легких панелей из пластиков и других легко разрушающихся материалов. Разрушаясь, эти материалы уменьшают давление ударной волны на каркас сооружения, а их обломки практически не приносят ущерба оборудова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грозе нападения в наиболее важных сооружениях устанавливаются дополнительные опоры и отдельные элементы (трубы, колонны, мачты) закрепляются растяжками т.д. Повышение устойчивости оборудования достигается путем усиления его наиболее слабых элементов, а также созданием запасов этих элементов, отдельных узлов и деталей, материалов инструментов для ремонта и восстановления поврежденного оборудования. Большое значение имеет прочное закрепление на фундаментах станков, установок и иного оборудования, а также устройство растяжек и дополнительных опор. Тяжелое оборудование размещают, как правило, на нижних этажах, но некоторые его виды размещают вне зданий, на открытой площадке, под навесом, а особо ценное - располагают в заглубленных, подземных или специально построенных помещениях повышенной про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ие устойчивости технологического процесса достигается заблаговременной разработкой способов продолжения производства при выходе из строя отдельных станков, линий или даже отдельных цехов за счет перевода производства в другие цеха, размещением производства важных видов продукции в филиалах, а также путем замены вышедших из строя образцов оборудования другими и сокращением числа используемых типов станков и приборов. Для случаев значительных разрушений предусматривают замену сложных технологических процессов более простыми с использованием сохранившихся типов оборудования. Предусматривается также изменение технологии с заменой дефицитных материалов, деталей и сырья на более доступные, по возможности из производства исключаются ядовитые, взрывоопасные и горючие ве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сех объектах разрабатываются способы безаварийной экстренной остановки производства. Если по условиям технологического процесса остановить отдельные участки производства (агрегаты, печи и т.п.) нельзя, то их переводят на пониженный режим работы. Для наблюдения за работой этих элементов в объекте назначаются ответственные, для которых подготавливаются индивидуальные укрытия в непосредственной близости от рабочего места (бронированные колпак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ие устойчивости систем энергоснабжения достигается проведением как общегородских, так и объектовых инженерно-технических мероприятий. Создаются дублирующие источники электроэнергии, газа, воды и пара путем прокладки нескольких электро-, газо-, водо- и пароснабжающих коммуникаций и последующего их закольцевания. Инженерные и энергетические коммуникации переносятся в подземные коллекторы или специально построенные прочные сооружения. Предусматривается резерв автономных источников электро- и водоснабжения. На объектах, имеющих тепловые электростанции, монтируются приспособления для их работы на различных видах топлива, а также создается его запас. Устанавливаются автоматические выключатели, отключающие линии при коротких замыканиях и перенапряжениях, при воздействии электромагнитных полей ядерного взры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ойчивое водоснабжение достигается только при наличии нескольких систем питания или двух-трех независимых водоисточников, удаленных друг от друга на безопасное расстояние. На объектах, потребляющих большое количество воды, применяется оборотное водоснабжение с повторным ее использованием для технических целей. Для большей надежности создаются свободные линии и перемычки, по которым в случае необходимости должны подавать воду в обход поврежденных участков, разрушенных зданий и соору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ышение устойчивости материально-технического снабжения объекта обеспечивается созданием запасов сырья, материалов, комплектующих изделий, оборудования и топлива, необходимых не только для обеспечения производственного процесса, но и для восстановления объекта в случае его повреждения. Размеры неснижаемых запасов определяются для каждого объекта индивидуально, исходя из важности выпускаемой продукции. Очень важно обеспечивать их надежное сохранение, поэтому места размещения материально-технических резервов следует выбирать с таким расчетом, чтобы они находились как можно ближе к объекту, но при этом в случае его поражения не могли быть уничтож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целью обеспечения надежного управления деятельностью объекта в особый период в одном из убежищ оборудуется пункт управления. Диспетчерские пункты и радиоузлы размещаются в наиболее прочных сооружениях и подвальных помещениях. В районе рассредоточения рабочих и служащих также организуются пункты управления производством (объектом), которые обеспечены штатными радиостанциями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>Жидецкий В.Ц., Джигирей В.С. Безопасность жизнедеятельности: Учебное пособие. - Львов, 2000</w:t>
      </w:r>
    </w:p>
    <w:p>
      <w:pPr>
        <w:pStyle w:val="Style13"/>
        <w:numPr>
          <w:ilvl w:val="0"/>
          <w:numId w:val="5"/>
        </w:numPr>
        <w:rPr/>
      </w:pPr>
      <w:r>
        <w:rPr/>
        <w:t>Кириллов Г.Н. Организация и ведение гражданской обороны и защиты населения и территорий от чрезвычайных ситуаций природного и техногенного характера. - Москва, 2005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Кулаков </w:t>
      </w:r>
      <w:r>
        <w:rPr>
          <w:lang w:val="uk-UA"/>
        </w:rPr>
        <w:t>М.А., Ляпун В. О под редакцией проф. Березуцкого В.В. Практикум по курсу "Гражданская оборона" - Харків, 2007</w:t>
      </w:r>
    </w:p>
    <w:p>
      <w:pPr>
        <w:pStyle w:val="Style13"/>
        <w:numPr>
          <w:ilvl w:val="0"/>
          <w:numId w:val="5"/>
        </w:numPr>
        <w:rPr/>
      </w:pPr>
      <w:r>
        <w:rPr>
          <w:lang w:val="uk-UA"/>
        </w:rPr>
        <w:t>Кучерявый В.П., Павлюк Ю.Э. Охрана труда: Учебное пособие. - Орияна-Новая, Львов, 2007</w:t>
      </w:r>
    </w:p>
    <w:p>
      <w:pPr>
        <w:pStyle w:val="Style13"/>
        <w:numPr>
          <w:ilvl w:val="0"/>
          <w:numId w:val="5"/>
        </w:numPr>
        <w:rPr/>
      </w:pPr>
      <w:r>
        <w:rPr>
          <w:lang w:val="uk-UA"/>
        </w:rPr>
        <w:t>Осипов В.И. Природные катастрофа на руб</w:t>
      </w:r>
      <w:r>
        <w:rPr/>
        <w:t xml:space="preserve">еже </w:t>
      </w:r>
      <w:r>
        <w:rPr>
          <w:bCs/>
        </w:rPr>
        <w:t>Х</w:t>
      </w:r>
      <w:r>
        <w:rPr>
          <w:bCs/>
          <w:lang w:val="en-US"/>
        </w:rPr>
        <w:t>XI</w:t>
      </w:r>
      <w:r>
        <w:rPr>
          <w:bCs/>
        </w:rPr>
        <w:t xml:space="preserve"> века: Вестник </w:t>
      </w:r>
      <w:r>
        <w:rPr/>
        <w:t>Института геоэкологии РАН - Москва, 2001</w:t>
      </w:r>
    </w:p>
    <w:p>
      <w:pPr>
        <w:pStyle w:val="Style13"/>
        <w:numPr>
          <w:ilvl w:val="0"/>
          <w:numId w:val="5"/>
        </w:numPr>
        <w:rPr/>
      </w:pPr>
      <w:r>
        <w:rPr/>
        <w:t>Теличко К. Проекту быть: Научно-производственный журнал "Охрана труда" №3 - Киев, 2010</w:t>
      </w:r>
    </w:p>
    <w:p>
      <w:pPr>
        <w:pStyle w:val="Style13"/>
        <w:numPr>
          <w:ilvl w:val="0"/>
          <w:numId w:val="5"/>
        </w:numPr>
        <w:rPr/>
      </w:pPr>
      <w:r>
        <w:rPr/>
        <w:t>Закон Украины "Об охране труда" № 1419-IV от 03.02.2004</w:t>
      </w:r>
    </w:p>
    <w:p>
      <w:pPr>
        <w:pStyle w:val="Style13"/>
        <w:numPr>
          <w:ilvl w:val="0"/>
          <w:numId w:val="5"/>
        </w:numPr>
        <w:rPr/>
      </w:pPr>
      <w:r>
        <w:rPr>
          <w:bCs/>
          <w:iCs/>
        </w:rPr>
        <w:t>Закона Украины "Об аварийно-спасательных службах" № 1281-XIV</w:t>
      </w:r>
      <w:r>
        <w:rPr>
          <w:b/>
          <w:bCs/>
          <w:i/>
          <w:iCs/>
        </w:rPr>
        <w:t xml:space="preserve"> </w:t>
      </w:r>
      <w:r>
        <w:rPr/>
        <w:t>от 14.12.1999</w:t>
      </w:r>
    </w:p>
    <w:p>
      <w:pPr>
        <w:pStyle w:val="Style13"/>
        <w:numPr>
          <w:ilvl w:val="0"/>
          <w:numId w:val="5"/>
        </w:numPr>
        <w:rPr/>
      </w:pPr>
      <w:r>
        <w:rPr/>
        <w:t>Закон Украины "О гражданской обороне" № 2974, XII от 03.02.1993</w:t>
      </w:r>
    </w:p>
    <w:p>
      <w:pPr>
        <w:pStyle w:val="Style13"/>
        <w:numPr>
          <w:ilvl w:val="0"/>
          <w:numId w:val="5"/>
        </w:numPr>
        <w:rPr/>
      </w:pPr>
      <w:r>
        <w:rPr/>
        <w:t>Постановление совета министров Автономной Республики Крым от 27.11.2007 № 775 О создании Крымского республиканского предприятия "Аварийно-спасательная служба на водных объектах".</w:t>
      </w:r>
    </w:p>
    <w:p>
      <w:pPr>
        <w:pStyle w:val="Style13"/>
        <w:numPr>
          <w:ilvl w:val="0"/>
          <w:numId w:val="5"/>
        </w:numPr>
        <w:rPr/>
      </w:pPr>
      <w:r>
        <w:rPr/>
        <w:t>Приказ Государственного комитета Украины о промышленной безопасности и охране труда от 03.12.2007 № 287 "Правила охраны труда для предприятий и организаций полиграфической промышленности".</w:t>
      </w:r>
    </w:p>
    <w:p>
      <w:pPr>
        <w:pStyle w:val="Style13"/>
        <w:numPr>
          <w:ilvl w:val="0"/>
          <w:numId w:val="5"/>
        </w:numPr>
        <w:rPr/>
      </w:pPr>
      <w:r>
        <w:rPr/>
        <w:t>Официальный сайт донецкого областного совета профсоюзов http://www.osps.dn.ua/</w:t>
      </w:r>
    </w:p>
    <w:p>
      <w:pPr>
        <w:pStyle w:val="Style13"/>
        <w:numPr>
          <w:ilvl w:val="0"/>
          <w:numId w:val="5"/>
        </w:numPr>
        <w:rPr/>
      </w:pPr>
      <w:r>
        <w:rPr/>
        <w:t>Официальный сайт Центра приема и обработки специальной информации и контроля навигационного поля http://www.dzz.gov.ua/CPOSI/style/page_2/templer_page2_ru.php? id=27&amp;table=info</w:t>
      </w:r>
    </w:p>
    <w:p>
      <w:pPr>
        <w:pStyle w:val="Style13"/>
        <w:numPr>
          <w:ilvl w:val="0"/>
          <w:numId w:val="5"/>
        </w:numPr>
        <w:rPr/>
      </w:pPr>
      <w:r>
        <w:rPr/>
        <w:t>14. Официальный сайт Новости на Украинском портале http://news.uaportal.com/news/2010/2/24/344020.htm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 </w:t>
      </w:r>
      <w:r>
        <w:rPr/>
        <w:t>Официальный сайт Государственного комитета Украины по промышленной безопасности, охране труда и горного надзора http://dnop.kiev.ua/index.php? option=com_frontpage&amp;Itemid=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eastAsia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eastAsia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eastAsia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3:00Z</dcterms:created>
  <dc:creator>Katy Makedonova</dc:creator>
  <dc:description/>
  <cp:keywords/>
  <dc:language>en-US</dc:language>
  <cp:lastModifiedBy>SYSTEM</cp:lastModifiedBy>
  <dcterms:modified xsi:type="dcterms:W3CDTF">2011-09-08T11:33:00Z</dcterms:modified>
  <cp:revision>2</cp:revision>
  <dc:subject/>
  <dc:title>МИНИСТЕРСТВО ОБРАЗОВАНИЯ И НАУКИ УКРАИНЫ</dc:title>
</cp:coreProperties>
</file>