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Южно – Уральский государственный универси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0"/>
        </w:rPr>
      </w:pPr>
      <w:r>
        <w:rPr>
          <w:sz w:val="28"/>
          <w:szCs w:val="40"/>
        </w:rPr>
        <w:t>КРОВЕЛЬНЫЕ РАБОТЫ</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а</w:t>
      </w:r>
    </w:p>
    <w:p>
      <w:pPr>
        <w:pStyle w:val="Normal"/>
        <w:widowControl w:val="false"/>
        <w:spacing w:lineRule="auto" w:line="360"/>
        <w:jc w:val="both"/>
        <w:rPr>
          <w:sz w:val="28"/>
        </w:rPr>
      </w:pPr>
      <w:r>
        <w:rPr>
          <w:sz w:val="28"/>
        </w:rPr>
        <w:t>Студентка группы ПГС 632</w:t>
      </w:r>
    </w:p>
    <w:p>
      <w:pPr>
        <w:pStyle w:val="Normal"/>
        <w:widowControl w:val="false"/>
        <w:spacing w:lineRule="auto" w:line="360"/>
        <w:jc w:val="both"/>
        <w:rPr>
          <w:sz w:val="28"/>
        </w:rPr>
      </w:pPr>
      <w:r>
        <w:rPr>
          <w:sz w:val="28"/>
        </w:rPr>
        <w:t>Шаврина Е.И.</w:t>
      </w:r>
    </w:p>
    <w:p>
      <w:pPr>
        <w:pStyle w:val="Normal"/>
        <w:widowControl w:val="false"/>
        <w:spacing w:lineRule="auto" w:line="360"/>
        <w:jc w:val="both"/>
        <w:rPr>
          <w:sz w:val="28"/>
        </w:rPr>
      </w:pPr>
      <w:r>
        <w:rPr>
          <w:sz w:val="28"/>
        </w:rPr>
        <w:t>Проверил</w:t>
      </w:r>
    </w:p>
    <w:p>
      <w:pPr>
        <w:pStyle w:val="Normal"/>
        <w:widowControl w:val="false"/>
        <w:spacing w:lineRule="auto" w:line="360"/>
        <w:jc w:val="both"/>
        <w:rPr>
          <w:sz w:val="28"/>
        </w:rPr>
      </w:pPr>
      <w:r>
        <w:rPr>
          <w:sz w:val="28"/>
        </w:rPr>
        <w:t>Преподаватель</w:t>
      </w:r>
    </w:p>
    <w:p>
      <w:pPr>
        <w:pStyle w:val="Normal"/>
        <w:widowControl w:val="false"/>
        <w:spacing w:lineRule="auto" w:line="360"/>
        <w:jc w:val="both"/>
        <w:rPr>
          <w:sz w:val="28"/>
        </w:rPr>
      </w:pPr>
      <w:r>
        <w:rPr>
          <w:sz w:val="28"/>
        </w:rPr>
        <w:t>Стуков А.И</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Челябинск 2010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КРОВЕЛЬНЫХ СИСТЕМ</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леиваемые систем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Наплавляемые систем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еханические системы</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клеящиеся систем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алластные систем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еплосварные системы</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ы покрытий из эластомерных материал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ПАРО- И ТЕПЛОИЗОЛЯЦИИ ПРИ ВЫПОЛНЕНИИ КРОВЕЛЬ ИЗ ЭЛАСТОМЕРНЫХ МАТЕРИАЛ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УСТАНОВКИ РАЗЛИЧНЫХ СИСТЕМ ПОКРЫТИЯ ИЗ ИСКУССТВЕННЫХ РЕЗИН</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ВОДОНЕПРОНИЦАЕМОГО БЕТОН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ТИЧНЫЕ КРОВЛ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устройства мастичных кровель, подготовительные работы</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ИЗ БИТУМНО-ЛАТЕКСНЫХ ЭМУЛЬС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ИЗ ХОЛОДНЫХ АСФАЛЬТОВЫХ МАСТИК</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ИЗ РУЛОННЫХ МАТЕРИАЛОВ НА ХОЛОДНЫХ И ГОРЯЧИХ МАСТИКАХ</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ИЗ БИТУМНЫХ ЭМУЛЬС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ИНОВЫЕ РУЛОННЫЕ КРОВЕЛЬНЫЕ МАТЕРИАЛ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МАСТИЧНЫЕ БЕЗРУЛОННЫЕ ПРОМЫШЛЕННЫХ ЗДАНИЙ ИЗ КАТИОННЫХ БИТУМНЫХ ЭМУЛЬС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ИЗ МАСТИК НА ТВЕРДЫХ ЭМУЛЬГАТОРАХ</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ЕМОНТ КРОВЕЛЬ С МАСТИЧНЫМ ПОКРЫТИЕМ</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тичные композиции, наносимые на изолируемую поверхность</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УДОВАНИЕ, МАШИНЫ И ПРИСПОСОБЛЕ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И ТЕХНОЛОГИЯ СТРОИТЕЛЬНОГО ПРОЦЕСС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карниз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деталей кровель</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деформационных и компенсационных шв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коньк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примыканий кровли к парапету</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примыканий к трубам и шахтам</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защитного сло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изоляционных слое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гидроизоляционного ковра, армированного стеклосетко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краска гидроизоляционного ковр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Кровля - это верхний элемент покрытия, предохраняющий здание от проникновения атмосферных осадков и механических воздействий. Кровля - это очень важный элемент здания, от её надежной службы зависит долговечность и сохранность всего сооружения, включая отделку и оборудование. Основное назначение кровли - ограждать здание сверху от атмосферных воздействий. </w:t>
      </w:r>
    </w:p>
    <w:p>
      <w:pPr>
        <w:pStyle w:val="Normal"/>
        <w:widowControl w:val="false"/>
        <w:spacing w:lineRule="auto" w:line="360"/>
        <w:ind w:firstLine="709"/>
        <w:jc w:val="both"/>
        <w:rPr>
          <w:sz w:val="28"/>
          <w:szCs w:val="28"/>
        </w:rPr>
      </w:pPr>
      <w:r>
        <w:rPr>
          <w:sz w:val="28"/>
          <w:szCs w:val="28"/>
        </w:rPr>
        <w:t>Современная кровля - это сложная конструкция, представляющая собой "многослойный пирог", состоящий из многих компонентов: пароизоляционной пленки, утеплителя, ветрозащиты, кровельного покрытия и многих других. Правильная конструкция кровли обеспечивает вентиляцию подкровельного пространства и надежную защиту от теплопотерь и образования конденсата.</w:t>
      </w:r>
    </w:p>
    <w:p>
      <w:pPr>
        <w:pStyle w:val="Normal"/>
        <w:widowControl w:val="false"/>
        <w:spacing w:lineRule="auto" w:line="360"/>
        <w:ind w:firstLine="709"/>
        <w:jc w:val="both"/>
        <w:rPr/>
      </w:pPr>
      <w:r>
        <w:rPr>
          <w:sz w:val="28"/>
          <w:szCs w:val="28"/>
        </w:rPr>
        <w:t>На проведение подобного рода работы ежегодно расходуется до 15% средств, предусмотренных на содержание жилищного фонда. Ведь от качества кровли, ее устройства и эксплуатации напрямую зависят расходы на ремонт здания в целом.</w:t>
      </w:r>
    </w:p>
    <w:p>
      <w:pPr>
        <w:pStyle w:val="Normal"/>
        <w:widowControl w:val="false"/>
        <w:spacing w:lineRule="auto" w:line="360"/>
        <w:ind w:firstLine="709"/>
        <w:jc w:val="both"/>
        <w:rPr>
          <w:sz w:val="28"/>
          <w:szCs w:val="28"/>
        </w:rPr>
      </w:pPr>
      <w:r>
        <w:rPr>
          <w:sz w:val="28"/>
          <w:szCs w:val="28"/>
        </w:rPr>
        <w:t xml:space="preserve">Даже незначительные дефекты способны привести к большим затратам на восстановление первоначального состояния как самой кровли, так ремонту нижележащих этажей (особенно при дорогостоящей, элитной отделке). </w:t>
      </w:r>
    </w:p>
    <w:p>
      <w:pPr>
        <w:pStyle w:val="Normal"/>
        <w:widowControl w:val="false"/>
        <w:spacing w:lineRule="auto" w:line="360"/>
        <w:ind w:firstLine="709"/>
        <w:jc w:val="both"/>
        <w:rPr>
          <w:sz w:val="28"/>
          <w:szCs w:val="28"/>
        </w:rPr>
      </w:pPr>
      <w:r>
        <w:rPr>
          <w:sz w:val="28"/>
          <w:szCs w:val="28"/>
        </w:rPr>
        <w:t>Устройство кровельного покрытия достаточно сложный процесс, выполнить который могут только специалисты. Так как любая кровля представляет собой сложную многослойную структуру - так называемый "пирог кровли", где каждый элемент выполняет свою функцию, и нарушение процесса монтажа даже одного из элементов кровли может привести к серьезным последствиям и повлечь большие затраты. Поэтому выполнением данной работы должна заниматься только надежная компания, имеющая высококлассных специалистов и гарантирующая качество выполненных работ.</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КРОВЕЛЬНЫХ СИСТЕМ</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На ремонт кровли ежегодно расходуется до 15% средств, предусмотренных на содержание жилищного фонда в целом. И это не случайно, так как конструкции крыш из-за неблагоприятных климатических факторов в центральной части России находятся в очень сложных условиях эксплуатации. Очевидно, что от качества монтажа кровель зависят расходы на ремонт всего здания - дефекты кровли обязательно приводят к порче нижележащих этажей.</w:t>
      </w:r>
    </w:p>
    <w:p>
      <w:pPr>
        <w:pStyle w:val="Normal"/>
        <w:widowControl w:val="false"/>
        <w:spacing w:lineRule="auto" w:line="360"/>
        <w:ind w:firstLine="709"/>
        <w:jc w:val="both"/>
        <w:rPr/>
      </w:pPr>
      <w:r>
        <w:rPr>
          <w:sz w:val="28"/>
          <w:szCs w:val="28"/>
        </w:rPr>
        <w:t>Самым распространенным видом гидроизоляции плоских крыш стали мягкие кровли.</w:t>
      </w:r>
    </w:p>
    <w:p>
      <w:pPr>
        <w:pStyle w:val="Normal"/>
        <w:widowControl w:val="false"/>
        <w:spacing w:lineRule="auto" w:line="360"/>
        <w:ind w:firstLine="709"/>
        <w:jc w:val="both"/>
        <w:rPr>
          <w:sz w:val="28"/>
          <w:szCs w:val="28"/>
        </w:rPr>
      </w:pPr>
      <w:r>
        <w:rPr>
          <w:sz w:val="28"/>
          <w:szCs w:val="28"/>
        </w:rPr>
        <w:t>К мягким кровлям относят: мастичные кровли, рулонные кровли и кровли из ПВХ,ТПО и ЭПДМ мембран.</w:t>
      </w:r>
    </w:p>
    <w:p>
      <w:pPr>
        <w:pStyle w:val="Normal"/>
        <w:widowControl w:val="false"/>
        <w:spacing w:lineRule="auto" w:line="360"/>
        <w:ind w:firstLine="709"/>
        <w:jc w:val="both"/>
        <w:rPr>
          <w:sz w:val="28"/>
          <w:szCs w:val="28"/>
        </w:rPr>
      </w:pPr>
      <w:r>
        <w:rPr>
          <w:sz w:val="28"/>
          <w:szCs w:val="28"/>
        </w:rPr>
        <w:t xml:space="preserve">Мягкие кровли из рулонных материалов по способу соединения с основанием делятся н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приклеиваемые,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аплавляемые,</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механически соединяемые,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балластные,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теплосварные,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амоклеящиеся.</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Мастичные кровли по способу нанесения делят на: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наливные,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обмазочные,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напыляемые.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Материалы для мягких кровель делят на полимерные и битуминозные. Битуминозные в свою очередь подразделяются на: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битумно-минеральные ненаплавляемого типа - укладываемые с помощью мастик;</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битумно-минеральные материалы наплавляемого типа на картонной основе;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битумно-минеральные наплавляемого типа на негниющих основах;</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битумно-полимерные наплавляемого типа на негниющих основах; </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свободно укладываемые в кровлю битумно-полимерные материалы на негниющих основах</w:t>
      </w:r>
    </w:p>
    <w:p>
      <w:pPr>
        <w:pStyle w:val="Normal"/>
        <w:widowControl w:val="false"/>
        <w:spacing w:lineRule="auto" w:line="360"/>
        <w:ind w:firstLine="709"/>
        <w:jc w:val="both"/>
        <w:rPr>
          <w:sz w:val="28"/>
          <w:szCs w:val="28"/>
        </w:rPr>
      </w:pPr>
      <w:r>
        <w:rPr>
          <w:sz w:val="28"/>
          <w:szCs w:val="28"/>
        </w:rPr>
        <w:t>Основными структурными элементами этих материалов являются - основа, покровные слои - представляющие собой смесь битума с минеральными наполнителями и пластификаторами, а также защитные слои (посыпки, антиадгезионные плен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леиваемые сист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о недавнего времени при устройстве мягких кровель в качестве основных кровельных слоев использовались рулонные битумные материалы на основе картона. Для производства, которых использовались окисленные битумы и картон. Такой состав очень не надежен и приводит к массе дефектов – в условиях непогоды картон разбухал и вымывается, битум становится хрупким и трескается, поэтому в настоящее время для битумных и битумно-полимерных материалов основой стали негниющие материалы - стеклохолст, стеклоткань, стеклосетка, полиэфирное волокно, рифленая алюминиевая или медная фольга. Кровля из этих материалов стала намного прочнее, остался только один несущественный недостаток - укладка битумных и битумно-полимерных материалов может проходить только на сухое основание при сухих подкровельных слоях. Ведь основной враг для битумных и битумно-полимерных материалов - влага и водяной пар в подкровельных слоях.</w:t>
      </w:r>
    </w:p>
    <w:p>
      <w:pPr>
        <w:pStyle w:val="Normal"/>
        <w:widowControl w:val="false"/>
        <w:spacing w:lineRule="auto" w:line="360"/>
        <w:ind w:firstLine="709"/>
        <w:jc w:val="both"/>
        <w:rPr>
          <w:sz w:val="28"/>
          <w:szCs w:val="28"/>
        </w:rPr>
      </w:pPr>
      <w:r>
        <w:rPr>
          <w:sz w:val="28"/>
          <w:szCs w:val="28"/>
        </w:rPr>
        <w:t>Влага в виде пара будет выходить на поверхность, и кровельный ковер за счет давления водяных паров будет отрываться от поверхности основания. Поэтому для высушивания и защиты от подкровельной влаги используют следующие способы: устройство так называемых «дышащих» кровель - путем установки флюгарок (аэраторов); путем устройства воздушной прослойки, используют материалы, например, «Сапзта С1К», ТехноэластВент, которые имеют полиэстеровую подложку для выведения влаги из-под покрытия.</w:t>
      </w:r>
    </w:p>
    <w:p>
      <w:pPr>
        <w:pStyle w:val="Normal"/>
        <w:widowControl w:val="false"/>
        <w:spacing w:lineRule="auto" w:line="360"/>
        <w:ind w:firstLine="709"/>
        <w:jc w:val="both"/>
        <w:rPr/>
      </w:pPr>
      <w:r>
        <w:rPr>
          <w:sz w:val="28"/>
          <w:szCs w:val="28"/>
        </w:rPr>
        <w:t xml:space="preserve">Битумные и битумно-полимерные материалы, имеющие толщину 2,2-2,8 мм, соединяются с основанием путем приклеивания на различных мастиках. Приклеивание рулонного материала и грунтовка поверхности основания должны проводиться мастиками. </w:t>
      </w:r>
    </w:p>
    <w:p>
      <w:pPr>
        <w:pStyle w:val="Normal"/>
        <w:widowControl w:val="false"/>
        <w:spacing w:lineRule="auto" w:line="360"/>
        <w:ind w:firstLine="709"/>
        <w:jc w:val="both"/>
        <w:rPr/>
      </w:pPr>
      <w:r>
        <w:rPr>
          <w:sz w:val="28"/>
          <w:szCs w:val="28"/>
        </w:rPr>
        <w:t xml:space="preserve">Приклеивание кровельных материалов с использованием горячих битумных и битумно-резиновых мастик (температура для битумных мастик 160-180°С, а для битумно-резиновых- 180-200°С) - традиционный и старый способ укладки рубероидных кровель. Проводить такую укладку в 4-5 слоев и требует следующее оборудование - битумоварочные котлы, автогудронаторы, термосы, подающие установки. Этот метод давно устарел, он очень трудоемкий и требует больших сопутствующих затрат по приготовлению и нанесению материалов на поверхность кровли, и результат мягко говоря – не оправдывает ожидания. Поэтому все больше строительных организаций отдают предпочтение современным мягким кровлям, выполненных из прочных материалов на самоклеющейся основе. </w:t>
      </w:r>
    </w:p>
    <w:p>
      <w:pPr>
        <w:pStyle w:val="Normal"/>
        <w:widowControl w:val="false"/>
        <w:spacing w:lineRule="auto" w:line="360"/>
        <w:ind w:firstLine="709"/>
        <w:jc w:val="both"/>
        <w:rPr/>
      </w:pPr>
      <w:r>
        <w:rPr>
          <w:sz w:val="28"/>
          <w:szCs w:val="28"/>
        </w:rPr>
        <w:t xml:space="preserve">Приклеивание кровельных материалов на горячих дегтевых и гудрокамовых мастиках рулонного гудрокама, толя осуществляется так же при высоких температурах - до 120°С. </w:t>
      </w:r>
    </w:p>
    <w:p>
      <w:pPr>
        <w:pStyle w:val="Normal"/>
        <w:widowControl w:val="false"/>
        <w:spacing w:lineRule="auto" w:line="360"/>
        <w:ind w:firstLine="709"/>
        <w:jc w:val="both"/>
        <w:rPr/>
      </w:pPr>
      <w:r>
        <w:rPr>
          <w:sz w:val="28"/>
          <w:szCs w:val="28"/>
        </w:rPr>
        <w:t xml:space="preserve">Приклеивание материала на холодные битумные, битумно-резиновые, битумно-полимерные, битумно-кукерсольные, битумно-латексно-кукерсольные и другие аналогичные мастики проходят следующим образом - мастики приготавливаются централизованно, их подача осуществляется установкой ПКУ-35, наносятся мастики на основание вручную. Недостатки такого способа те же, что и при приклеивании горячими мастиками. </w:t>
      </w:r>
    </w:p>
    <w:p>
      <w:pPr>
        <w:pStyle w:val="Normal"/>
        <w:widowControl w:val="false"/>
        <w:spacing w:lineRule="auto" w:line="360"/>
        <w:ind w:firstLine="709"/>
        <w:jc w:val="both"/>
        <w:rPr/>
      </w:pPr>
      <w:r>
        <w:rPr>
          <w:sz w:val="28"/>
          <w:szCs w:val="28"/>
        </w:rPr>
        <w:t xml:space="preserve">Приклеивание на холодные полимерные мастики и клея подходит в основном для полимерных материалов - таких, как Кровлен, Эластокров, Элон, Кромэл, ТЭПК, ЕРОМ и др. Эти качественно новые долговечные современные материалы отличаются повышенной технологичностью и улучшенными эксплуатационными свойствами. Эти материалы могут «дышать», снабжены комплектующими изделиями: переходниками для труб; невулканизированными самоклеящимися лентам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лавляемые сист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Традиционные битумные материалы выпускались на окисленных битумах, которым присуща высокая хрупкость, приводящая к трещинам. Поэтому окисленные и малоокисленные битумы стали модифицировать полимерами. В результате чего - битумно-полимерный материал стал морозостоек, приобрел высокую эластичность и большую сопротивляемость повышенным температурам. На сегодняшний день 80% кровель выполняются из битумных и битумно-полимерных материалов, такими материалами стали: Бикропласт, Бикроэласт, Бикрост, Бистерол, Бирепласт, Вестопласт, Днепромаст, Изопласт, Изоэласт, Кинепласт, Левизол, Люберит, Рубитэкс, Техноэласт, Унифлекс, Филизол, Икопал, Катепал, АРР, ЗВ5, Дербигум и др. Современные модифицированные битумные и битумно полимерные материалы имеют утолщенный слой 3-5,5 мм, который позволяет производить укладку простыми способами. </w:t>
      </w:r>
    </w:p>
    <w:p>
      <w:pPr>
        <w:pStyle w:val="Normal"/>
        <w:widowControl w:val="false"/>
        <w:spacing w:lineRule="auto" w:line="360"/>
        <w:ind w:firstLine="709"/>
        <w:jc w:val="both"/>
        <w:rPr/>
      </w:pPr>
      <w:r>
        <w:rPr>
          <w:sz w:val="28"/>
          <w:szCs w:val="28"/>
        </w:rPr>
        <w:t xml:space="preserve">Наплавление битумных и битумно-полимерных материалов производится горячим способом с применением газовых или топливных горелок с температурой факела 600-800°С. Для того чтобы при укладке таким способом не ухудшать свойства материала, ведутся разработки нагрева материала с помощью инфракрасного нагрева. </w:t>
      </w:r>
    </w:p>
    <w:p>
      <w:pPr>
        <w:pStyle w:val="Normal"/>
        <w:widowControl w:val="false"/>
        <w:spacing w:lineRule="auto" w:line="360"/>
        <w:ind w:firstLine="709"/>
        <w:jc w:val="both"/>
        <w:rPr>
          <w:sz w:val="28"/>
          <w:szCs w:val="28"/>
        </w:rPr>
      </w:pPr>
      <w:r>
        <w:rPr>
          <w:sz w:val="28"/>
          <w:szCs w:val="28"/>
        </w:rPr>
        <w:t xml:space="preserve">Инфракрасный метод (ИК-прогрев) заменяет огневой способ, позволяет полностью исключить разрушение материала. </w:t>
      </w:r>
    </w:p>
    <w:p>
      <w:pPr>
        <w:pStyle w:val="Normal"/>
        <w:widowControl w:val="false"/>
        <w:spacing w:lineRule="auto" w:line="360"/>
        <w:ind w:firstLine="709"/>
        <w:jc w:val="both"/>
        <w:rPr/>
      </w:pPr>
      <w:r>
        <w:rPr>
          <w:sz w:val="28"/>
          <w:szCs w:val="28"/>
        </w:rPr>
        <w:t xml:space="preserve">Наплавление холодным (безогневым) способом путем растворения утолщенного слоя битумных или полимербитумных мастик на полотнищах материала. На поверхность чистого огрунтованного основания и на покровные слои наклеиваемых полотнищ наносят растворитель, например, уайтспирит или керосин, а затем наклеивают и прикатывают полотнищ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ханические сист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Защитные маты или устанавливаются непосредственно под камнями или бетонными плитами. Максимальное расстояние между бетонными плитами должно составлять 10 мм. Механические системы соединения с основанием используются, если несущая конструкция крыши не выдерживает нагрузки от балласта, а конструктивные слои кровли не позволяют применить приклеивание гидроизоляционного материала. Механические системы крепления можно использовать для эластомерных кровельных материалов – таких как: ЕРОМ, Кровлен, Сингофойл, Кровлелон, Алькорплан. </w:t>
      </w:r>
    </w:p>
    <w:p>
      <w:pPr>
        <w:pStyle w:val="Normal"/>
        <w:widowControl w:val="false"/>
        <w:spacing w:lineRule="auto" w:line="360"/>
        <w:ind w:firstLine="709"/>
        <w:jc w:val="both"/>
        <w:rPr>
          <w:sz w:val="28"/>
          <w:szCs w:val="28"/>
        </w:rPr>
      </w:pPr>
      <w:r>
        <w:rPr>
          <w:sz w:val="28"/>
          <w:szCs w:val="28"/>
        </w:rPr>
        <w:t>Механические системы делятся на два вида: «рейка в шве» и «накладная рей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клеящиеся сист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Битумные, битумно-полимерные материалы, применяемые при малоэтажном строительстве, могут содержать клеящий слой, который покрыт силиконовой бумагой. Для того чтобы выполнить небольшие объемы работ потребители самостоятельно могут провести работы по устройству такого вида кровли. К таким кровлям относят - Армилен, Икопал и д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лластные сист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Балластная система подходит для самых разнообразных зданий и применяется для эластомерных и термопластичных мембран. На свободно уложенные материалы - приклеенные или механически закрепленные только по периметру крыши - укладывают балласт массой не менее 50 кг/м</w:t>
      </w:r>
      <w:r>
        <w:rPr>
          <w:sz w:val="28"/>
          <w:szCs w:val="28"/>
          <w:vertAlign w:val="superscript"/>
        </w:rPr>
        <w:t>2</w:t>
      </w:r>
      <w:r>
        <w:rPr>
          <w:sz w:val="28"/>
          <w:szCs w:val="28"/>
        </w:rPr>
        <w:t xml:space="preserve"> - балласт состоит из речной небитой гальки округлой формы; окатанного калиброванного гравия или щебня. Для того чтобы острые края камней не повредили мембрану поверх нее должны быть уложены маты - бетонные плиты с затертыми гладкими поверхностя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плосварные сист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Термопластичные полимерные материалы - Алькорплан, Синтофойл, Протан, Кровлелон - свариваются горячим воздухом аппаратами «Ляйстер» фирмы и укладываются механическим или балластным способом. Качество швов проверяют дымогенератором. При таком способе устройства мягкой кровли отпадает необходимость полного соединения кровельного покрытия с основанием. Высокая термопластичность обеспечивает однородную структуру сварного шва. Сварка производится горячим воздухом с температурой около 350°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ы покрытий из эластомерных материал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До недавнего времени для устройства мягких кровель в качестве основных слоев использовали рулонные битумные материалы, но мягкие кровли из традиционных материалов, как известно, недолговечны, а их устройство достаточно трудоемкий процесс. Работа с традиционными кровельными материалами на основе битума не поддается механизации, выполняется сезонно и вручную. </w:t>
      </w:r>
    </w:p>
    <w:p>
      <w:pPr>
        <w:pStyle w:val="Normal"/>
        <w:widowControl w:val="false"/>
        <w:spacing w:lineRule="auto" w:line="360"/>
        <w:ind w:firstLine="709"/>
        <w:jc w:val="both"/>
        <w:rPr/>
      </w:pPr>
      <w:r>
        <w:rPr>
          <w:sz w:val="28"/>
          <w:szCs w:val="28"/>
        </w:rPr>
        <w:t>Современные технологии позволили создать качественно новые материалы на основе полимеров, отличающиеся высокой технологичностью и эксплуатационными свойствами.</w:t>
      </w:r>
    </w:p>
    <w:p>
      <w:pPr>
        <w:pStyle w:val="Normal"/>
        <w:widowControl w:val="false"/>
        <w:spacing w:lineRule="auto" w:line="360"/>
        <w:ind w:firstLine="709"/>
        <w:jc w:val="both"/>
        <w:rPr/>
      </w:pPr>
      <w:r>
        <w:rPr>
          <w:sz w:val="28"/>
          <w:szCs w:val="28"/>
        </w:rPr>
        <w:t xml:space="preserve">За последние 20 лет широкое распространение получили кровельные системы на основе однослойной резиновой мембраны из этиленпропилендиентермополимера (ЕРОМ). И в настоящее время в нашей стране искусственные резины остаются самыми перспективными кровельными материалами. Лидирующее положение на рынке заняли такие материалы как: Элон, Кромэл, Эластокров, Кровелен. </w:t>
      </w:r>
    </w:p>
    <w:p>
      <w:pPr>
        <w:pStyle w:val="Normal"/>
        <w:widowControl w:val="false"/>
        <w:spacing w:lineRule="auto" w:line="360"/>
        <w:ind w:firstLine="709"/>
        <w:jc w:val="both"/>
        <w:rPr/>
      </w:pPr>
      <w:r>
        <w:rPr>
          <w:sz w:val="28"/>
          <w:szCs w:val="28"/>
        </w:rPr>
        <w:t xml:space="preserve">Полимеры впервые были получены в начале 60-х годов, а первые мембраны были изготовлены в середине 90-х годов XX века. Современные мембраны состоят из композиции полимеров, сажи, нефти, тёхнологических добавок и вулканизаторов. </w:t>
      </w:r>
    </w:p>
    <w:p>
      <w:pPr>
        <w:pStyle w:val="Normal"/>
        <w:widowControl w:val="false"/>
        <w:spacing w:lineRule="auto" w:line="360"/>
        <w:ind w:firstLine="709"/>
        <w:jc w:val="both"/>
        <w:rPr/>
      </w:pPr>
      <w:r>
        <w:rPr>
          <w:sz w:val="28"/>
          <w:szCs w:val="28"/>
        </w:rPr>
        <w:t>Масса 1 м</w:t>
      </w:r>
      <w:r>
        <w:rPr>
          <w:sz w:val="28"/>
          <w:szCs w:val="28"/>
          <w:vertAlign w:val="superscript"/>
        </w:rPr>
        <w:t>2</w:t>
      </w:r>
      <w:r>
        <w:rPr>
          <w:sz w:val="28"/>
          <w:szCs w:val="28"/>
        </w:rPr>
        <w:t xml:space="preserve"> мембраны, как правило, менее 1,4 кг при толщине 1,14 мм, но такие размеры тем не менее позволяют мембране обладать высокой сопротивляемостью на разрыв, на прокол и высокой абразивной стойкостью. А возможность мембраны удлиняться более чем на 300% не вызывает проблем в случае подвижки здания, высокая морозостойкость и стойкость к серьезным температурным колебаниям оказывают позволяют материалу на длительное время сохранять свои функции. Он также стоек к ультрафиолетовым лучам даже на сильном солнцепеке. </w:t>
      </w:r>
    </w:p>
    <w:p>
      <w:pPr>
        <w:pStyle w:val="Normal"/>
        <w:widowControl w:val="false"/>
        <w:spacing w:lineRule="auto" w:line="360"/>
        <w:ind w:firstLine="709"/>
        <w:jc w:val="both"/>
        <w:rPr/>
      </w:pPr>
      <w:r>
        <w:rPr>
          <w:sz w:val="28"/>
          <w:szCs w:val="28"/>
        </w:rPr>
        <w:t>Водоизоляционный ковер из эластомерных рулонных материалов может быть выполнен тремя способами: методом наклейки, методом свободной укладки с пригрузом, методом свободной укладки с механическим креплением - то есть существует три системы технологии укладки: балластная, клеевая и механическа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УСТРОЙСТВО ПАРО- И ТЕПЛОИЗОЛЯЦИИ ПРИ ВЫПОЛНЕНИИ КРОВЕЛЬ ИЗ ЭЛАСТОМЕР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копление влаги в подкровельных слоях происходит даже при наличии вентиляции, что очень вредит кровле и покрытиям, поэтому так важно добиться того, чтобы накопление пара было сведено к минимуму. Особенно это актуально для зданий с высокой влажностью внутренних помещений, для них на выбор пароизоляции следует обращать особое внимание. Пароизоляцию выполняют: из полиэтиленовой пленки, поливинилхлоридной пленки, фольгоизола. При устройстве пароизоляции по свежей бетонной стяжке поверхность должна быть высушена после ее отвердения. Особое внимание надо обратить на устройство пароизоляции на основе битума с поверхностью из фольгоизола - она должна использоваться так, чтобы не было соприкосновения между мембраной и свежим битумом с точкой плавления менее +85°С.</w:t>
      </w:r>
    </w:p>
    <w:p>
      <w:pPr>
        <w:pStyle w:val="Normal"/>
        <w:widowControl w:val="false"/>
        <w:spacing w:lineRule="auto" w:line="360"/>
        <w:ind w:firstLine="709"/>
        <w:jc w:val="both"/>
        <w:rPr/>
      </w:pPr>
      <w:r>
        <w:rPr>
          <w:sz w:val="28"/>
          <w:szCs w:val="28"/>
        </w:rPr>
        <w:t>При устройстве мембран балластным способом не стоит забывать, что, сопротивление балластных покрытий ограничено минимальной массой балласта - 50 кг на1 м</w:t>
      </w:r>
      <w:r>
        <w:rPr>
          <w:sz w:val="28"/>
          <w:szCs w:val="28"/>
          <w:vertAlign w:val="superscript"/>
        </w:rPr>
        <w:t>2</w:t>
      </w:r>
      <w:r>
        <w:rPr>
          <w:sz w:val="28"/>
          <w:szCs w:val="28"/>
        </w:rPr>
        <w:t>, и массой бетонных плит толщиной 50 мм с максимальным расстоянием между ними 10 мм. Сопротивление склеенных систем ограничено силой сцепления с основанием, минимально равной 3,5 кН/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В механических системах мембрана по углам полностью приклеивается или крепится механически, минимальное сопротивление на выдергивание - 1,8 кН на единицу крепления.</w:t>
      </w:r>
    </w:p>
    <w:p>
      <w:pPr>
        <w:pStyle w:val="Normal"/>
        <w:widowControl w:val="false"/>
        <w:spacing w:lineRule="auto" w:line="360"/>
        <w:ind w:firstLine="709"/>
        <w:jc w:val="both"/>
        <w:rPr/>
      </w:pPr>
      <w:r>
        <w:rPr>
          <w:sz w:val="28"/>
          <w:szCs w:val="28"/>
        </w:rPr>
        <w:t>При наличии проемов в стенах – если площадь проемов более 10% поверхности стен - требования к креплению мембраны ужесточаются.</w:t>
      </w:r>
    </w:p>
    <w:p>
      <w:pPr>
        <w:pStyle w:val="Normal"/>
        <w:widowControl w:val="false"/>
        <w:spacing w:lineRule="auto" w:line="360"/>
        <w:ind w:firstLine="709"/>
        <w:jc w:val="both"/>
        <w:rPr/>
      </w:pPr>
      <w:r>
        <w:rPr>
          <w:sz w:val="28"/>
          <w:szCs w:val="28"/>
        </w:rPr>
        <w:t>При устройстве пароизоляции важно, чтобы состояние конструкции соответствовало строительным нормам (гладкая и без острых выступов), тогда пароизоляция может быть смонтирована на саму конструкцию покрытия, под плиты теплоизоляции, без подстилающего слоя.</w:t>
      </w:r>
    </w:p>
    <w:p>
      <w:pPr>
        <w:pStyle w:val="Normal"/>
        <w:widowControl w:val="false"/>
        <w:spacing w:lineRule="auto" w:line="360"/>
        <w:ind w:firstLine="709"/>
        <w:jc w:val="both"/>
        <w:rPr/>
      </w:pPr>
      <w:r>
        <w:rPr>
          <w:sz w:val="28"/>
          <w:szCs w:val="28"/>
        </w:rPr>
        <w:t>Когда используется пароизоляция из полиэтилена, отдельные листы состыковываются в герметичную мембрану с помощью двухсторонней клеящей ленты.</w:t>
      </w:r>
    </w:p>
    <w:p>
      <w:pPr>
        <w:pStyle w:val="Normal"/>
        <w:widowControl w:val="false"/>
        <w:spacing w:lineRule="auto" w:line="360"/>
        <w:ind w:firstLine="709"/>
        <w:jc w:val="both"/>
        <w:rPr/>
      </w:pPr>
      <w:r>
        <w:rPr>
          <w:sz w:val="28"/>
          <w:szCs w:val="28"/>
        </w:rPr>
        <w:t>Необходимо соблюдать инструкцию изготовителя пароизоляции по технологии соединения внахлестку и сращивания. Самое важное не допустить протечки горячего битума или герметика, чтобы не расплавить полиэтиленовые элементы пароизоляции. Эффективность установленной пароизоляции зависит не только от типа выбранного материала, но и от качества изготовленных сты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ХНОЛОГИЯ УСТАНОВКИ РАЗЛИЧНЫХ СИСТЕМ ПОКРЫТИЯ ИЗ ИСКУССТВЕННЫХ РЕЗ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ными материалами для устройства систем из искусственных резин являются:</w:t>
      </w:r>
    </w:p>
    <w:p>
      <w:pPr>
        <w:pStyle w:val="Normal"/>
        <w:widowControl w:val="false"/>
        <w:spacing w:lineRule="auto" w:line="360"/>
        <w:ind w:firstLine="709"/>
        <w:jc w:val="both"/>
        <w:rPr/>
      </w:pPr>
      <w:r>
        <w:rPr>
          <w:sz w:val="28"/>
          <w:szCs w:val="28"/>
        </w:rPr>
        <w:t>- полотна вулканизированных резин: этилен мополимер с сажей (наполнителем), нефтью, участвующей в процессе полимеризации, отвердителями и технологическими добавками, прошедшие обработку каландрированием с последующей вулканизацией;</w:t>
      </w:r>
    </w:p>
    <w:p>
      <w:pPr>
        <w:pStyle w:val="Normal"/>
        <w:widowControl w:val="false"/>
        <w:spacing w:lineRule="auto" w:line="360"/>
        <w:ind w:firstLine="709"/>
        <w:jc w:val="both"/>
        <w:rPr>
          <w:sz w:val="28"/>
          <w:szCs w:val="28"/>
        </w:rPr>
      </w:pPr>
      <w:r>
        <w:rPr>
          <w:sz w:val="28"/>
          <w:szCs w:val="28"/>
        </w:rPr>
        <w:t>- резиновые ленты из самополимеризующихся в процессе эксплуатации мембран для оклеивания конструкций неправильной формы (углов, труб);</w:t>
      </w:r>
    </w:p>
    <w:p>
      <w:pPr>
        <w:pStyle w:val="Normal"/>
        <w:widowControl w:val="false"/>
        <w:spacing w:lineRule="auto" w:line="360"/>
        <w:ind w:firstLine="709"/>
        <w:jc w:val="both"/>
        <w:rPr>
          <w:sz w:val="28"/>
          <w:szCs w:val="28"/>
        </w:rPr>
      </w:pPr>
      <w:r>
        <w:rPr>
          <w:sz w:val="28"/>
          <w:szCs w:val="28"/>
        </w:rPr>
        <w:t>- краевой герметик для соединения полотен внахлест;</w:t>
      </w:r>
    </w:p>
    <w:p>
      <w:pPr>
        <w:pStyle w:val="Normal"/>
        <w:widowControl w:val="false"/>
        <w:spacing w:lineRule="auto" w:line="360"/>
        <w:ind w:firstLine="709"/>
        <w:jc w:val="both"/>
        <w:rPr>
          <w:sz w:val="28"/>
          <w:szCs w:val="28"/>
        </w:rPr>
      </w:pPr>
      <w:r>
        <w:rPr>
          <w:sz w:val="28"/>
          <w:szCs w:val="28"/>
        </w:rPr>
        <w:t>- монтажный клей для склеивания с основанием кровли и шовный клей для склеивания полотен;</w:t>
      </w:r>
    </w:p>
    <w:p>
      <w:pPr>
        <w:pStyle w:val="Normal"/>
        <w:widowControl w:val="false"/>
        <w:spacing w:lineRule="auto" w:line="360"/>
        <w:ind w:firstLine="709"/>
        <w:jc w:val="both"/>
        <w:rPr/>
      </w:pPr>
      <w:r>
        <w:rPr>
          <w:sz w:val="28"/>
          <w:szCs w:val="28"/>
        </w:rPr>
        <w:t>- жидкий герметик для изоляции стоек, карманов - очиститель и праймер для очистки полотен;</w:t>
      </w:r>
    </w:p>
    <w:p>
      <w:pPr>
        <w:pStyle w:val="Normal"/>
        <w:widowControl w:val="false"/>
        <w:spacing w:lineRule="auto" w:line="360"/>
        <w:ind w:firstLine="709"/>
        <w:jc w:val="both"/>
        <w:rPr/>
      </w:pPr>
      <w:r>
        <w:rPr>
          <w:sz w:val="28"/>
          <w:szCs w:val="28"/>
        </w:rPr>
        <w:t>- грунтовка, которая используется перед нанесением клея или самоклеящейся ленты;</w:t>
      </w:r>
    </w:p>
    <w:p>
      <w:pPr>
        <w:pStyle w:val="Normal"/>
        <w:widowControl w:val="false"/>
        <w:spacing w:lineRule="auto" w:line="360"/>
        <w:ind w:firstLine="709"/>
        <w:jc w:val="both"/>
        <w:rPr/>
      </w:pPr>
      <w:r>
        <w:rPr>
          <w:sz w:val="28"/>
          <w:szCs w:val="28"/>
        </w:rPr>
        <w:t xml:space="preserve">- вместо клея - самоклеящаяся лента для дополнительной гидроизоляции и при склеивании полотен мембран.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ВОДОНЕПРОНИЦАЕМОГО БЕТОН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Бетоны марки по водонепроницаемости выше В4 при толщине 200 мм обладают гидроизолирующими свойствами. Получить такой бетон в условиях стройки очень сложно, так как необходимо специальное оборудование в виде вибраторов и прессов. Герметизировать при водонепроницаемом бетоне следует только сты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ind w:firstLine="708"/>
        <w:rPr/>
      </w:pPr>
      <w:r>
        <w:rPr>
          <w:sz w:val="28"/>
          <w:szCs w:val="28"/>
        </w:rPr>
        <w:t>МАСТИЧНЫЕ КРОВ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преимуществам мастичных и наливных полимерных материалов следует отнести то, что на кровле отсутствуют места стыков и швов, а также то, что достаточно просто и с большой степенью надежности можно выполнять узлы примыканий к инженерным сооружениям на кровле. </w:t>
      </w:r>
    </w:p>
    <w:p>
      <w:pPr>
        <w:pStyle w:val="Normal"/>
        <w:widowControl w:val="false"/>
        <w:spacing w:lineRule="auto" w:line="360"/>
        <w:ind w:firstLine="709"/>
        <w:jc w:val="both"/>
        <w:rPr/>
      </w:pPr>
      <w:r>
        <w:rPr>
          <w:sz w:val="28"/>
          <w:szCs w:val="28"/>
        </w:rPr>
        <w:t xml:space="preserve">Недостаток мастичных покрытий - очень трудно добиться гарантированной толщины изолирующей пленки, особенно при неровной поверхности. </w:t>
      </w:r>
    </w:p>
    <w:p>
      <w:pPr>
        <w:pStyle w:val="Normal"/>
        <w:widowControl w:val="false"/>
        <w:spacing w:lineRule="auto" w:line="360"/>
        <w:ind w:firstLine="709"/>
        <w:jc w:val="both"/>
        <w:rPr/>
      </w:pPr>
      <w:r>
        <w:rPr>
          <w:sz w:val="28"/>
          <w:szCs w:val="28"/>
        </w:rPr>
        <w:t xml:space="preserve">Поэтому при устройстве такого типа кровли нёобходимо либо тщательно подготовить поверхность, либо увеличить расход материала. Мастичное покрытие наносится сплошным ковром в несколько слоев с обязательным армированием стеклотканью, стеклохолстом или полиэстеровым волокном. Некоторые из мастичных материалов являются двухкомпонентными. </w:t>
      </w:r>
    </w:p>
    <w:p>
      <w:pPr>
        <w:pStyle w:val="Normal"/>
        <w:widowControl w:val="false"/>
        <w:spacing w:lineRule="auto" w:line="360"/>
        <w:ind w:firstLine="709"/>
        <w:jc w:val="both"/>
        <w:rPr/>
      </w:pPr>
      <w:r>
        <w:rPr>
          <w:sz w:val="28"/>
          <w:szCs w:val="28"/>
        </w:rPr>
        <w:t xml:space="preserve">Подача холодных мастик на крышу осуществляется с помощью установок СО-145, СО-160, мастики наносятся на основание с помощью форсунок. Устройство кровли из битумных и битумно-латексных эмульсий осуществляют при температуре свыше 5°С. </w:t>
      </w:r>
    </w:p>
    <w:p>
      <w:pPr>
        <w:pStyle w:val="Normal"/>
        <w:widowControl w:val="false"/>
        <w:spacing w:lineRule="auto" w:line="360"/>
        <w:ind w:firstLine="709"/>
        <w:jc w:val="both"/>
        <w:rPr>
          <w:sz w:val="28"/>
          <w:szCs w:val="28"/>
        </w:rPr>
      </w:pPr>
      <w:r>
        <w:rPr>
          <w:sz w:val="28"/>
          <w:szCs w:val="28"/>
        </w:rPr>
        <w:t xml:space="preserve">На сегодняшний день существует более 130 наименований кровельных мастик: Брит, Бэлам, Бутислан, Пластомаст, Байбрим, Гиссар, Супермаст, Эламаст, Ижора, Кровлелит, Вента, Неоплен, Огнебит, Эгик, Гипердесмо и др. </w:t>
      </w:r>
    </w:p>
    <w:p>
      <w:pPr>
        <w:pStyle w:val="Normal"/>
        <w:widowControl w:val="false"/>
        <w:spacing w:lineRule="auto" w:line="360"/>
        <w:ind w:firstLine="709"/>
        <w:jc w:val="both"/>
        <w:rPr/>
      </w:pPr>
      <w:r>
        <w:rPr>
          <w:sz w:val="28"/>
          <w:szCs w:val="28"/>
        </w:rPr>
        <w:t>Порядка 30 лет назад за рубежом были широко распространены кровли из армированных и неармированных мастичных материалов. Например, в США применяются мастичные кровли из виниловой смолы, армированной рубленым стекловолокном. В этой стране гидроизоляционный мастичный ковер устраивается на плоских покрытиях прямо по уложенному насухо слою изперфорированного рубероида, а на покрытиях с уклоном, мастичный ковер наносят без прокладки рулонных материалов - специальным пистолетом-напылителем, который распыляет смесь из эмульсии и «пуль» из минеральной ваты. Эта смесь и ложится на поверхность основания покрытия, образуя пленку гидроизоляции, армированную стекловолокном. Контейнер распылителя крепят на спину оператора. Стекловолокно внутри контейнера находится в виде жгута, который поступает через отверстие конусообразной крышки контейнера в ствол пистолета-напылителя, где механическим ножом разрезается на сегменты длиной 2-3 мм. Эмульсию выбрасывают два боковых сопла веерообразной струей. Поверхность уже нанесенной эмульсии покрывают защитным споем из посыпки - вермикулитом, реечным песком, алюминиевой пудрой или декоративной чешуйчатой посыпкой. Для устройства такого покрытия на однослойную кровлю в 9,26 м</w:t>
      </w:r>
      <w:r>
        <w:rPr>
          <w:sz w:val="28"/>
          <w:szCs w:val="28"/>
          <w:vertAlign w:val="superscript"/>
        </w:rPr>
        <w:t>2</w:t>
      </w:r>
      <w:r>
        <w:rPr>
          <w:sz w:val="28"/>
          <w:szCs w:val="28"/>
        </w:rPr>
        <w:t xml:space="preserve"> необходимо: 22,7 л эмульсии и 1,35 кг стекловолокна. Этот метод можно использовать и для обработки стен при создании звукоизоляции и защиты конструкции от коррозии. </w:t>
      </w:r>
    </w:p>
    <w:p>
      <w:pPr>
        <w:pStyle w:val="Normal"/>
        <w:widowControl w:val="false"/>
        <w:spacing w:lineRule="auto" w:line="360"/>
        <w:ind w:firstLine="709"/>
        <w:jc w:val="both"/>
        <w:rPr/>
      </w:pPr>
      <w:r>
        <w:rPr>
          <w:sz w:val="28"/>
          <w:szCs w:val="28"/>
        </w:rPr>
        <w:t xml:space="preserve">В Европейских странах так же устраивают мастичные наливные кровли, но способы их устройства немного отличаются от США. Так немецкой фирмой разработана гидроизоляция «Ферезол», предназначенная для устройства кровель промышленных зданий с большим процентом влажности воздуха внутри здания. </w:t>
      </w:r>
    </w:p>
    <w:p>
      <w:pPr>
        <w:pStyle w:val="Normal"/>
        <w:widowControl w:val="false"/>
        <w:spacing w:lineRule="auto" w:line="360"/>
        <w:ind w:firstLine="709"/>
        <w:jc w:val="both"/>
        <w:rPr/>
      </w:pPr>
      <w:r>
        <w:rPr>
          <w:sz w:val="28"/>
          <w:szCs w:val="28"/>
        </w:rPr>
        <w:t xml:space="preserve">Применяют «ферезолы» с тканью, пропитанной медистыми соединениями, а так же в сочетании с любым рулонным теплоизоляционными материалами. </w:t>
      </w:r>
    </w:p>
    <w:p>
      <w:pPr>
        <w:pStyle w:val="Normal"/>
        <w:widowControl w:val="false"/>
        <w:spacing w:lineRule="auto" w:line="360"/>
        <w:ind w:firstLine="709"/>
        <w:jc w:val="both"/>
        <w:rPr>
          <w:sz w:val="28"/>
          <w:szCs w:val="28"/>
        </w:rPr>
      </w:pPr>
      <w:r>
        <w:rPr>
          <w:sz w:val="28"/>
          <w:szCs w:val="28"/>
        </w:rPr>
        <w:t xml:space="preserve">Работы по монтажу этого вида кровли проходят следующим образом: </w:t>
      </w:r>
    </w:p>
    <w:p>
      <w:pPr>
        <w:pStyle w:val="Normal"/>
        <w:widowControl w:val="false"/>
        <w:numPr>
          <w:ilvl w:val="0"/>
          <w:numId w:val="22"/>
        </w:numPr>
        <w:spacing w:lineRule="auto" w:line="360"/>
        <w:ind w:left="0" w:firstLine="709"/>
        <w:jc w:val="both"/>
        <w:rPr/>
      </w:pPr>
      <w:r>
        <w:rPr>
          <w:sz w:val="28"/>
          <w:szCs w:val="28"/>
        </w:rPr>
        <w:t>на основание необходимо уложить подстилающий вентилируемый слой - стекловолокнистый рулонный материал, с овальными отверстиями через каждые 100 мм и посыпкой из крупного гравия с нижней стороны.</w:t>
      </w:r>
    </w:p>
    <w:p>
      <w:pPr>
        <w:pStyle w:val="Normal"/>
        <w:widowControl w:val="false"/>
        <w:numPr>
          <w:ilvl w:val="0"/>
          <w:numId w:val="22"/>
        </w:numPr>
        <w:spacing w:lineRule="auto" w:line="360"/>
        <w:ind w:left="0" w:firstLine="709"/>
        <w:jc w:val="both"/>
        <w:rPr/>
      </w:pPr>
      <w:r>
        <w:rPr>
          <w:sz w:val="28"/>
          <w:szCs w:val="28"/>
        </w:rPr>
        <w:t xml:space="preserve">по подстилающему вентилируемому слою наносят горячую или холодную битумную или битумно-резиновую мастику, которая через отверстия точечно приклеивается к основанию. </w:t>
      </w:r>
    </w:p>
    <w:p>
      <w:pPr>
        <w:pStyle w:val="Normal"/>
        <w:widowControl w:val="false"/>
        <w:numPr>
          <w:ilvl w:val="0"/>
          <w:numId w:val="22"/>
        </w:numPr>
        <w:spacing w:lineRule="auto" w:line="360"/>
        <w:ind w:left="0" w:firstLine="709"/>
        <w:jc w:val="both"/>
        <w:rPr/>
      </w:pPr>
      <w:r>
        <w:rPr>
          <w:sz w:val="28"/>
          <w:szCs w:val="28"/>
        </w:rPr>
        <w:t>после этого расстилают полотнища пароизоляции из "ферезола" и укладывают теплоизоляционный слой из стекловолокнистого материала, мастику и поверх водоизоляционный ковер. По водоизоляционному ковру рекомендуется устроить защитный слой на мастике.</w:t>
      </w:r>
    </w:p>
    <w:p>
      <w:pPr>
        <w:pStyle w:val="Normal"/>
        <w:widowControl w:val="false"/>
        <w:spacing w:lineRule="auto" w:line="360"/>
        <w:ind w:firstLine="709"/>
        <w:jc w:val="both"/>
        <w:rPr/>
      </w:pPr>
      <w:r>
        <w:rPr>
          <w:sz w:val="28"/>
          <w:szCs w:val="28"/>
        </w:rPr>
        <w:t xml:space="preserve">Использование в конструкции кровли вентилируемого слоя из стекловолокнистого дырчатого материала с гравийной посыпкой и точечное крепление к основанию создают эффективную систему дренажа при влажных испарениях от здания или утеплителя. </w:t>
      </w:r>
    </w:p>
    <w:p>
      <w:pPr>
        <w:pStyle w:val="Normal"/>
        <w:widowControl w:val="false"/>
        <w:spacing w:lineRule="auto" w:line="360"/>
        <w:ind w:firstLine="709"/>
        <w:jc w:val="both"/>
        <w:rPr/>
      </w:pPr>
      <w:r>
        <w:rPr>
          <w:sz w:val="28"/>
          <w:szCs w:val="28"/>
        </w:rPr>
        <w:t xml:space="preserve">По деревянному основанию лучше использовать гидроизоляцию немецкой фирмы -«папполайн» с верхним слоем из пропитанного картона и защитным слоем из мелкого гравия. </w:t>
      </w:r>
    </w:p>
    <w:p>
      <w:pPr>
        <w:pStyle w:val="Normal"/>
        <w:widowControl w:val="false"/>
        <w:spacing w:lineRule="auto" w:line="360"/>
        <w:ind w:firstLine="709"/>
        <w:jc w:val="both"/>
        <w:rPr>
          <w:sz w:val="28"/>
          <w:szCs w:val="28"/>
        </w:rPr>
      </w:pPr>
      <w:r>
        <w:rPr>
          <w:sz w:val="28"/>
          <w:szCs w:val="28"/>
        </w:rPr>
        <w:t xml:space="preserve">Такой кровельный ковер зачастую устраивают из трех армированных слоев: </w:t>
      </w:r>
    </w:p>
    <w:p>
      <w:pPr>
        <w:pStyle w:val="Normal"/>
        <w:widowControl w:val="false"/>
        <w:spacing w:lineRule="auto" w:line="360"/>
        <w:ind w:firstLine="709"/>
        <w:jc w:val="both"/>
        <w:rPr>
          <w:sz w:val="28"/>
          <w:szCs w:val="28"/>
        </w:rPr>
      </w:pPr>
      <w:r>
        <w:rPr>
          <w:sz w:val="28"/>
          <w:szCs w:val="28"/>
        </w:rPr>
        <w:t xml:space="preserve">Первый - из битумокартона. Его необходимо уложить на деревянное основание насухо и закрепить при помощи оцинкованной сетки диаметром около 1 мм, прибиваемой гвоздями (5 см) с широкими шляпками. </w:t>
      </w:r>
    </w:p>
    <w:p>
      <w:pPr>
        <w:pStyle w:val="Normal"/>
        <w:widowControl w:val="false"/>
        <w:spacing w:lineRule="auto" w:line="360"/>
        <w:ind w:firstLine="709"/>
        <w:jc w:val="both"/>
        <w:rPr/>
      </w:pPr>
      <w:r>
        <w:rPr>
          <w:sz w:val="28"/>
          <w:szCs w:val="28"/>
        </w:rPr>
        <w:t xml:space="preserve">Проволочную сетку надо расположить параллельно свесу кровли или по диагонали под углом 45°. На сетку наносят мастику, пока она полностью не покроет сетку. </w:t>
      </w:r>
    </w:p>
    <w:p>
      <w:pPr>
        <w:pStyle w:val="Normal"/>
        <w:widowControl w:val="false"/>
        <w:spacing w:lineRule="auto" w:line="360"/>
        <w:ind w:firstLine="709"/>
        <w:jc w:val="both"/>
        <w:rPr/>
      </w:pPr>
      <w:r>
        <w:rPr>
          <w:sz w:val="28"/>
          <w:szCs w:val="28"/>
        </w:rPr>
        <w:t xml:space="preserve">Каждый гидроизоляционный слой после нанесения мастики должен армироваться рулонными материалами типа «папполайм».Такой трехслойный кровельный ковер рассчитан на эксплуатацию в течение 15 лет без ремонта, а двухслойный ковер - на 10 лет. </w:t>
      </w:r>
    </w:p>
    <w:p>
      <w:pPr>
        <w:pStyle w:val="Normal"/>
        <w:widowControl w:val="false"/>
        <w:spacing w:lineRule="auto" w:line="360"/>
        <w:ind w:firstLine="709"/>
        <w:jc w:val="both"/>
        <w:rPr/>
      </w:pPr>
      <w:r>
        <w:rPr>
          <w:sz w:val="28"/>
          <w:szCs w:val="28"/>
        </w:rPr>
        <w:t xml:space="preserve">Особенно популярна конструкция кровли, которая укладывается на утеплитель из пеноплиты марки "термопар", на нижней их стороне которого прорезают вентиляционные борозды. Такие плиты приклеивают битумной мастикой к железобетонному основанию. Гарантийный срок службы этих кровель составляет 30 лет, но через 10 лет эксплуатации защитный слой необходимо обновлять или менять. </w:t>
      </w:r>
    </w:p>
    <w:p>
      <w:pPr>
        <w:pStyle w:val="Normal"/>
        <w:widowControl w:val="false"/>
        <w:spacing w:lineRule="auto" w:line="360"/>
        <w:ind w:firstLine="709"/>
        <w:jc w:val="both"/>
        <w:rPr/>
      </w:pPr>
      <w:r>
        <w:rPr>
          <w:sz w:val="28"/>
          <w:szCs w:val="28"/>
        </w:rPr>
        <w:t xml:space="preserve">Еще одной из достаточно популярных немецких кровельных систем на мастике стала конструкция кровли на основе пропитанного картона и теплоизоляционных плит, укладываемых по профилям из оцинкованных стальных листов. </w:t>
      </w:r>
    </w:p>
    <w:p>
      <w:pPr>
        <w:pStyle w:val="Normal"/>
        <w:widowControl w:val="false"/>
        <w:spacing w:lineRule="auto" w:line="360"/>
        <w:ind w:firstLine="709"/>
        <w:jc w:val="both"/>
        <w:rPr/>
      </w:pPr>
      <w:r>
        <w:rPr>
          <w:sz w:val="28"/>
          <w:szCs w:val="28"/>
        </w:rPr>
        <w:t xml:space="preserve">Гидроизоляционный ковер образует три слоя, которые необходимо уложить таким образом, чтобы полотнища каждого вышележащего слоя перекрывали на 2/3 нижние полотнища. По кровельному ковру должны укладывать защитные посыпки из гравия на битумной мастике. </w:t>
      </w:r>
    </w:p>
    <w:p>
      <w:pPr>
        <w:pStyle w:val="Normal"/>
        <w:widowControl w:val="false"/>
        <w:spacing w:lineRule="auto" w:line="360"/>
        <w:ind w:firstLine="709"/>
        <w:jc w:val="both"/>
        <w:rPr/>
      </w:pPr>
      <w:r>
        <w:rPr>
          <w:sz w:val="28"/>
          <w:szCs w:val="28"/>
        </w:rPr>
        <w:t xml:space="preserve">Так же наряду с предложенными выше кровельными системами немецкие фирмы используют конструкцию покрытия - «Грайс», состоящую из вентиляционного, теплоизоляционного и гидроизоляционного слоев. Устройство этой системы проходит следующим образом: по любому основанию насухо укладывают теплоизоляционные маты из дробленой пробки («Кортум») и прикрепляются их через оцинкованные ленты - гвоздями. По этому слою расстилают полотнища из пропитанного битумной мастикой стекловолокна («Бергл»), таким образом, чтобы полотнища при укладке параллельными рядами наполовину перекрывали нижние. По ним рекомендуется нанести слой горячей битумной мастики до их полной пропитки, и только потом уложить защитный слой из гравия холодной на мастике. Гарантийный срок эксплуатации этой кровли 10 лет. </w:t>
      </w:r>
    </w:p>
    <w:p>
      <w:pPr>
        <w:pStyle w:val="Normal"/>
        <w:widowControl w:val="false"/>
        <w:spacing w:lineRule="auto" w:line="360"/>
        <w:ind w:firstLine="709"/>
        <w:jc w:val="both"/>
        <w:rPr/>
      </w:pPr>
      <w:r>
        <w:rPr>
          <w:sz w:val="28"/>
          <w:szCs w:val="28"/>
        </w:rPr>
        <w:t>Второй способ укладки покрытия проходит следующим образом. На железобетонные несущие плиты после заделки швов и огрунтовки холодным битумным раствором, расстилают полотнища дырчатого рулонного материала типа «дрейндур» с защитным слоем из гравия на нижней стороне. По этому рулонному материалу наносят горячую битумную мастику, слой которой может приклеить к основанию и теплоизоляцию из стеклянного волокна. По рулонному утеплителю последовательно необходимо нанести два слоя водоизоляционного ковра из горячей битумной мастики, имеющей температуру 200°С. И только по этой гидроизоляции следует уложить защитный слой из цветной посыпки в количестве 1,8-2 кг/м</w:t>
      </w:r>
      <w:r>
        <w:rPr>
          <w:sz w:val="28"/>
          <w:szCs w:val="28"/>
          <w:vertAlign w:val="superscript"/>
        </w:rPr>
        <w:t>2</w:t>
      </w:r>
      <w:r>
        <w:rPr>
          <w:sz w:val="28"/>
          <w:szCs w:val="28"/>
        </w:rPr>
        <w:t xml:space="preserve">. Распределение этой посыпки лучше производить вручную жесткими щетками. Не используйте искусственно измельченный камень - острые грани при движении по крыше легко разрезают мастичный водоизоляционный ковер. </w:t>
      </w:r>
    </w:p>
    <w:p>
      <w:pPr>
        <w:pStyle w:val="Normal"/>
        <w:widowControl w:val="false"/>
        <w:spacing w:lineRule="auto" w:line="360"/>
        <w:ind w:firstLine="709"/>
        <w:jc w:val="both"/>
        <w:rPr/>
      </w:pPr>
      <w:r>
        <w:rPr>
          <w:sz w:val="28"/>
          <w:szCs w:val="28"/>
        </w:rPr>
        <w:t>Если на кровлю предусмотрены большие нагрузки, то вам стоит обратить внимание на конструкцию плоских покрытий с мастичной кровлей на промышленных зданиях разработанной в США, которые используются как посадочные площадки для вертолетов. По ровной поверхности железобетонного основания укладывают неупругий тепло- и звукоизоляционный слои, по ним наносят водоизоляционный мастичный ковер из асфальтовой мастики со специальным составом или наклеивают слой картона, пропитанного битумом. После чего устраивают защитное покрытие из песка, легкого бетона и цементно-песчаной стяжки, разделенных на квадраты 4,8x4,8 м</w:t>
      </w:r>
      <w:r>
        <w:rPr>
          <w:sz w:val="28"/>
          <w:szCs w:val="28"/>
          <w:vertAlign w:val="superscript"/>
        </w:rPr>
        <w:t>2</w:t>
      </w:r>
      <w:r>
        <w:rPr>
          <w:sz w:val="28"/>
          <w:szCs w:val="28"/>
        </w:rPr>
        <w:t xml:space="preserve"> сплошными компенсационными швами шириной 2,5 см, которые заполняют прессованной пробкой, пропитанной битумом. </w:t>
      </w:r>
    </w:p>
    <w:p>
      <w:pPr>
        <w:pStyle w:val="Normal"/>
        <w:widowControl w:val="false"/>
        <w:spacing w:lineRule="auto" w:line="360"/>
        <w:ind w:firstLine="709"/>
        <w:jc w:val="both"/>
        <w:rPr/>
      </w:pPr>
      <w:r>
        <w:rPr>
          <w:sz w:val="28"/>
          <w:szCs w:val="28"/>
        </w:rPr>
        <w:t xml:space="preserve">Слой песка толщиной 40-50 мм, нанесенный по водоизоляционному ковру, гасит механические удары, возникающие при посадке вертолетов. По песчаному слою укладывают листовую медь и монолитный слой из легкого бетона, а над деформационными размещают компенсаторы из листовой меди шириной 230 мм и цементно-песчаную стяжку толщиной 40 мм, компенсационные швы между ними забить прессованной пробкой, пропитанной битумом. </w:t>
      </w:r>
    </w:p>
    <w:p>
      <w:pPr>
        <w:pStyle w:val="Normal"/>
        <w:widowControl w:val="false"/>
        <w:spacing w:lineRule="auto" w:line="360"/>
        <w:ind w:firstLine="709"/>
        <w:jc w:val="both"/>
        <w:rPr/>
      </w:pPr>
      <w:r>
        <w:rPr>
          <w:sz w:val="28"/>
          <w:szCs w:val="28"/>
        </w:rPr>
        <w:t xml:space="preserve">Данная технология производства кровельных работ широко распространена на плоских покрытиях промышленных зданий в США и Германии. Гарантийный срок эксплуатации таких кровель составляет 15 лет. </w:t>
      </w:r>
    </w:p>
    <w:p>
      <w:pPr>
        <w:pStyle w:val="Normal"/>
        <w:widowControl w:val="false"/>
        <w:spacing w:lineRule="auto" w:line="360"/>
        <w:ind w:firstLine="709"/>
        <w:jc w:val="both"/>
        <w:rPr/>
      </w:pPr>
      <w:r>
        <w:rPr>
          <w:sz w:val="28"/>
          <w:szCs w:val="28"/>
        </w:rPr>
        <w:t>Во Франции на строительстве промышленных и сельскохозяйственных зданий с плоскими покрытиями из железобетона предусматривается устройство защитного слоя из воды: по мнению французских специалистов, железобетонное с таким защитным слоем должно быть водонепроницаемо и без устройства гидроизоляционного ковра. При устройстве этого покрытия важно тщательно заделывать рабочие швы – иначе произойдет утечка воды. Вода как изоляция почти исключает температурные деформации бетона и связанное с этим образование трещин.</w:t>
      </w:r>
    </w:p>
    <w:p>
      <w:pPr>
        <w:pStyle w:val="Normal"/>
        <w:widowControl w:val="false"/>
        <w:spacing w:lineRule="auto" w:line="360"/>
        <w:ind w:firstLine="709"/>
        <w:jc w:val="both"/>
        <w:rPr>
          <w:sz w:val="28"/>
          <w:szCs w:val="28"/>
        </w:rPr>
      </w:pPr>
      <w:r>
        <w:rPr>
          <w:sz w:val="28"/>
          <w:szCs w:val="28"/>
        </w:rPr>
        <w:t>Толщина защитного слоя воды - 25-30 см. При такой толщине водяного слоя в зимнее время, образуется лед толщиной до 24-25 см, сохраняя тонкий слой воды с температурой не ниже ±0°С.</w:t>
      </w:r>
    </w:p>
    <w:p>
      <w:pPr>
        <w:pStyle w:val="Normal"/>
        <w:widowControl w:val="false"/>
        <w:spacing w:lineRule="auto" w:line="360"/>
        <w:ind w:firstLine="709"/>
        <w:jc w:val="both"/>
        <w:rPr/>
      </w:pPr>
      <w:r>
        <w:rPr>
          <w:sz w:val="28"/>
          <w:szCs w:val="28"/>
        </w:rPr>
        <w:t xml:space="preserve">Для того, чтобы не допустить выщелачивание бетона в воду необходимо добавлять небольшое количество извести, так как она обеспечивает биохимическую потребность в водороде рН=6 г/л. </w:t>
      </w:r>
    </w:p>
    <w:p>
      <w:pPr>
        <w:pStyle w:val="Normal"/>
        <w:widowControl w:val="false"/>
        <w:spacing w:lineRule="auto" w:line="360"/>
        <w:ind w:firstLine="709"/>
        <w:jc w:val="both"/>
        <w:rPr/>
      </w:pPr>
      <w:r>
        <w:rPr>
          <w:sz w:val="28"/>
          <w:szCs w:val="28"/>
        </w:rPr>
        <w:t xml:space="preserve">В процессе эксплуатации таких покрытий кровли, раз в год следует воду удалять и смывать накопления грязи с крыши. </w:t>
      </w:r>
    </w:p>
    <w:p>
      <w:pPr>
        <w:pStyle w:val="Normal"/>
        <w:widowControl w:val="false"/>
        <w:spacing w:lineRule="auto" w:line="360"/>
        <w:ind w:firstLine="709"/>
        <w:jc w:val="both"/>
        <w:rPr/>
      </w:pPr>
      <w:r>
        <w:rPr>
          <w:sz w:val="28"/>
          <w:szCs w:val="28"/>
        </w:rPr>
        <w:t xml:space="preserve">Толщина защитного слоя воды при устройстве такого вида кровли будет варьироваться в зависимости от средней температуры климатической зоны и интенсивности испарений. В среднем в США слой воды - 15 см. </w:t>
      </w:r>
    </w:p>
    <w:p>
      <w:pPr>
        <w:pStyle w:val="Normal"/>
        <w:widowControl w:val="false"/>
        <w:spacing w:lineRule="auto" w:line="360"/>
        <w:ind w:firstLine="709"/>
        <w:jc w:val="both"/>
        <w:rPr/>
      </w:pPr>
      <w:r>
        <w:rPr>
          <w:sz w:val="28"/>
          <w:szCs w:val="28"/>
        </w:rPr>
        <w:t xml:space="preserve">В Германии и Англии при устройстве плоских покрытий (с уклоном до 6%) гидроизоляционный слой, как правило, устраивают, из асфальтовых мастик, которые варят при температуре 180-200°. Основания под этот вид покрытия делают сборными или монолитными, обязательно гладкими (неровности до 5 мм); теплоизоляцию устраивают так, чтобы она не деформировалась при движении по ней рабочих и выдерживала кратковременную температуру до 250°С. </w:t>
      </w:r>
    </w:p>
    <w:p>
      <w:pPr>
        <w:pStyle w:val="Normal"/>
        <w:widowControl w:val="false"/>
        <w:spacing w:lineRule="auto" w:line="360"/>
        <w:ind w:firstLine="709"/>
        <w:jc w:val="both"/>
        <w:rPr/>
      </w:pPr>
      <w:r>
        <w:rPr>
          <w:sz w:val="28"/>
          <w:szCs w:val="28"/>
        </w:rPr>
        <w:t xml:space="preserve">Гидроизоляционный ковер из асфальтовых мастик (в160-230°С) наносится по подстилающему слою - уложенному насухо стеклохолсту или картону. На него наносят в два слоя мастики кровельными машинами с электропрогревом: первый слой толщиной 10 мм, рабочие швы при укладке смещаются относительно друг друга, компенсационные швы гидроизоляции совпадают со швами несущего покрытия. Впоследствии эти швы будут залиты специальным составом. </w:t>
      </w:r>
    </w:p>
    <w:p>
      <w:pPr>
        <w:pStyle w:val="Normal"/>
        <w:widowControl w:val="false"/>
        <w:spacing w:lineRule="auto" w:line="360"/>
        <w:ind w:firstLine="709"/>
        <w:jc w:val="both"/>
        <w:rPr/>
      </w:pPr>
      <w:r>
        <w:rPr>
          <w:sz w:val="28"/>
          <w:szCs w:val="28"/>
        </w:rPr>
        <w:t>После полного остывания первого гидроизоляционного слоя – укладывают второй толщиной 5 мм также из мастик, имеющих температуру 160-230°С. Если этот слой последний, его сразу натирают светлым песком, пока не остыла асфальтовая мастика, и окрашивают известковым молоком.</w:t>
      </w:r>
    </w:p>
    <w:p>
      <w:pPr>
        <w:pStyle w:val="Normal"/>
        <w:widowControl w:val="false"/>
        <w:spacing w:lineRule="auto" w:line="360"/>
        <w:ind w:firstLine="709"/>
        <w:jc w:val="both"/>
        <w:rPr>
          <w:sz w:val="28"/>
          <w:szCs w:val="28"/>
        </w:rPr>
      </w:pPr>
      <w:r>
        <w:rPr>
          <w:sz w:val="28"/>
          <w:szCs w:val="28"/>
        </w:rPr>
        <w:t xml:space="preserve">Нижний гидроизоляционный слой лучше делать из более пластичной асфальтовой мастики на мелкозернистом наполнителе, обильно насыщенном битумом, со следующим составом (в % по массе): </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битум – 10</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минеральный наполнитель (порошок): </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 xml:space="preserve">с частицами 0,09 мм – 20, </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 xml:space="preserve">с частицами 2 мм - 38, </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с частицами 2-6 мм (высевки - шплит или гравий) - 35</w:t>
      </w:r>
    </w:p>
    <w:p>
      <w:pPr>
        <w:pStyle w:val="Normal"/>
        <w:widowControl w:val="false"/>
        <w:tabs>
          <w:tab w:val="clear" w:pos="708"/>
          <w:tab w:val="left" w:pos="1134" w:leader="none"/>
        </w:tabs>
        <w:spacing w:lineRule="auto" w:line="360"/>
        <w:ind w:firstLine="709"/>
        <w:jc w:val="both"/>
        <w:rPr/>
      </w:pPr>
      <w:r>
        <w:rPr>
          <w:sz w:val="28"/>
          <w:szCs w:val="28"/>
        </w:rPr>
        <w:t xml:space="preserve">Если кровля не подвергается большим механическим нагрузкам, защитный слой устраивают из асфальтовой мастики следующего состава (в % по массе):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битум – 15</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минеральный наполнитель: </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 xml:space="preserve">с частицами 0,09 мм – 25 максимум 40, </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с частицами 0,09-2 мм; 2 мм - не более 10%</w:t>
      </w:r>
    </w:p>
    <w:p>
      <w:pPr>
        <w:pStyle w:val="Normal"/>
        <w:widowControl w:val="false"/>
        <w:spacing w:lineRule="auto" w:line="360"/>
        <w:ind w:firstLine="709"/>
        <w:jc w:val="both"/>
        <w:rPr/>
      </w:pPr>
      <w:r>
        <w:rPr>
          <w:sz w:val="28"/>
          <w:szCs w:val="28"/>
        </w:rPr>
        <w:t>Технологии устройства кровель на пробково-асфальтовой основе различны: разработанную в Германии конструкцию выполняют следующим образом: сначала на шероховатую поверхность железобетонного основания насухо рекомендуется уложить изоляционную бумагу массой 50 г/м</w:t>
      </w:r>
      <w:r>
        <w:rPr>
          <w:sz w:val="28"/>
          <w:szCs w:val="28"/>
          <w:vertAlign w:val="superscript"/>
        </w:rPr>
        <w:t>2</w:t>
      </w:r>
      <w:r>
        <w:rPr>
          <w:sz w:val="28"/>
          <w:szCs w:val="28"/>
        </w:rPr>
        <w:t xml:space="preserve"> , а поверх нее горячую асфальтовую мастику разогретую до 180°С – этот слой станет параизоляционным. По горячему асфальту закрепить теплоизоляционные пробковые плиты и покрыть их картонным рулонным материалом. По сухому рулонному войлочному картону наносят водоизоляционный слой из горячей асфальтовой мастики и после ее охлаждения слой литого асфальта с температурой 200-220°С. Рабочие швы при укладке этих слоев устраиваются вразбежку. Важно чтобы швы нижнего слоя не совпадали со швами верхнего. Литой асфальт красят в белый цвет или посыпают светлым гравием. </w:t>
      </w:r>
    </w:p>
    <w:p>
      <w:pPr>
        <w:pStyle w:val="Normal"/>
        <w:widowControl w:val="false"/>
        <w:spacing w:lineRule="auto" w:line="360"/>
        <w:ind w:firstLine="709"/>
        <w:jc w:val="both"/>
        <w:rPr/>
      </w:pPr>
      <w:r>
        <w:rPr>
          <w:sz w:val="28"/>
          <w:szCs w:val="28"/>
        </w:rPr>
        <w:t xml:space="preserve">В Англии асфальтовые кровли этого вида выполняются по полым асбестоцементным плитам, которые тщательно выравнивают и жестко сопрягают их стыки, особенно в местах примыканий кровель к вертикальным поверхностям частей зданий. </w:t>
      </w:r>
    </w:p>
    <w:p>
      <w:pPr>
        <w:pStyle w:val="Normal"/>
        <w:widowControl w:val="false"/>
        <w:spacing w:lineRule="auto" w:line="360"/>
        <w:ind w:firstLine="709"/>
        <w:jc w:val="both"/>
        <w:rPr/>
      </w:pPr>
      <w:r>
        <w:rPr>
          <w:sz w:val="28"/>
          <w:szCs w:val="28"/>
        </w:rPr>
        <w:t xml:space="preserve">По поверхности насухо стелют слой картона и по нему укладывают три слоя горячей асфальтовой мастики: первый слой - 18 мм, средний и верхний - по 12 мм. Гидроизоляционный ковер окрашивают в белый цвет алюминиевыми или известковыми составами или заливают слоем воды толщиной 4-6 см. </w:t>
      </w:r>
    </w:p>
    <w:p>
      <w:pPr>
        <w:pStyle w:val="Normal"/>
        <w:widowControl w:val="false"/>
        <w:spacing w:lineRule="auto" w:line="360"/>
        <w:ind w:firstLine="709"/>
        <w:jc w:val="both"/>
        <w:rPr/>
      </w:pPr>
      <w:r>
        <w:rPr>
          <w:sz w:val="28"/>
          <w:szCs w:val="28"/>
        </w:rPr>
        <w:t xml:space="preserve">Устройство кровли с применением горячей шпаклевки «Габелит» выполняют следующим образом. По огрунтованному железобетонному основанию вплотную друг к другу укладывают полотнища стекловолокнистого рулонного материала марки «Дрейндур» с овальными отверстиями, поверх него - оцинкованную металлическую сетку и слой битумной шпаклевки «Габелит», которая точечно крепит к основанию нижние слои. Если необходимо увеличить толщину утеплителя на горячей битумной мастике на нее укладывают плиты «Оденвольд» 50x125 см, толщиной 100-150 мм. </w:t>
      </w:r>
    </w:p>
    <w:p>
      <w:pPr>
        <w:pStyle w:val="Normal"/>
        <w:widowControl w:val="false"/>
        <w:spacing w:lineRule="auto" w:line="360"/>
        <w:ind w:firstLine="709"/>
        <w:jc w:val="both"/>
        <w:rPr/>
      </w:pPr>
      <w:r>
        <w:rPr>
          <w:sz w:val="28"/>
          <w:szCs w:val="28"/>
        </w:rPr>
        <w:t>По теплоизоляционному слою снова стелют оцинкованную сетку и наносят гидроизоляционный ковер из горячей шпаклевки в количестве 9 кг/м</w:t>
      </w:r>
      <w:r>
        <w:rPr>
          <w:sz w:val="28"/>
          <w:szCs w:val="28"/>
          <w:vertAlign w:val="superscript"/>
        </w:rPr>
        <w:t>2</w:t>
      </w:r>
      <w:r>
        <w:rPr>
          <w:sz w:val="28"/>
          <w:szCs w:val="28"/>
        </w:rPr>
        <w:t>. После остывания мастики укладывают защитный слой из посыпок и гравия - 20 кг/м</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rPr>
        <w:t>Устройство кровли немецкой фирмы на основе мастики - «Рюзит» из битумной эмульсии, армированной стекловолокном и джутовой тканью, выполняют следующим образом. По основанию, грунтованному битумной эмульсией (260 г/м</w:t>
      </w:r>
      <w:r>
        <w:rPr>
          <w:sz w:val="28"/>
          <w:szCs w:val="28"/>
          <w:vertAlign w:val="superscript"/>
        </w:rPr>
        <w:t>2</w:t>
      </w:r>
      <w:r>
        <w:rPr>
          <w:sz w:val="28"/>
          <w:szCs w:val="28"/>
        </w:rPr>
        <w:t>), укладывают пароизоляцию из рулонной алюминиевой фольги - «Альфоль» и теплоизоляционные плиты «Гераклит» весом 440 кг/м</w:t>
      </w:r>
      <w:r>
        <w:rPr>
          <w:sz w:val="28"/>
          <w:szCs w:val="28"/>
          <w:vertAlign w:val="superscript"/>
        </w:rPr>
        <w:t>2</w:t>
      </w:r>
      <w:r>
        <w:rPr>
          <w:sz w:val="28"/>
          <w:szCs w:val="28"/>
        </w:rPr>
        <w:t>, толщиной 15, 25, 35, 75 и 100 мм и площадью 2x0,5 м</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rPr>
        <w:t xml:space="preserve">По утеплителю вновь наносят битумную эмульсию, и после ее высыхания расстилают полотнища стекловолокна, затем еще слой эмульсии, которую после высыхания армируют рулонной джутовой тканью – это будет верхним слоем. </w:t>
      </w:r>
    </w:p>
    <w:p>
      <w:pPr>
        <w:pStyle w:val="Normal"/>
        <w:widowControl w:val="false"/>
        <w:spacing w:lineRule="auto" w:line="360"/>
        <w:ind w:firstLine="709"/>
        <w:jc w:val="both"/>
        <w:rPr/>
      </w:pPr>
      <w:r>
        <w:rPr>
          <w:sz w:val="28"/>
          <w:szCs w:val="28"/>
        </w:rPr>
        <w:t xml:space="preserve">В кровлях, которые устраиваются из 4-6 слоев, мастичные слои армируют поочередно стекловолокном и джутовой тканью. </w:t>
      </w:r>
    </w:p>
    <w:p>
      <w:pPr>
        <w:pStyle w:val="Normal"/>
        <w:widowControl w:val="false"/>
        <w:spacing w:lineRule="auto" w:line="360"/>
        <w:ind w:firstLine="709"/>
        <w:jc w:val="both"/>
        <w:rPr/>
      </w:pPr>
      <w:r>
        <w:rPr>
          <w:sz w:val="28"/>
          <w:szCs w:val="28"/>
        </w:rPr>
        <w:t>По гидроизоляционному ковру идет защитный слой из сланцевой мелочи с размерами частиц 1-1,25 мм, которую приклеивают на холодной битумной эмульсии. Гарантийный срок таких кровель на плоских покрытиях -8 лет.</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устройства мастичных кровель, подготовительные рабо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Сразу отметим, что кровли из мастик и эмульсий можно устраивать как армированными, так и неармированными. Для армирования обычно используют стекловолокнистые рулонные материалы, например стеклосетку или стеклохолсты, наряду с ними применяют – стекловолокно. Метод с использованием стекловолокна - дисперсное армирование, проходит следующим образом : частички стекловолокна рассеченного на отрезки в среднем по размеру 22 мм, перемешиваются со связующим (эмульсия, мастика) в факеле специальных пистолетов-напылителей, образуя с ней однородную массу.</w:t>
      </w:r>
    </w:p>
    <w:p>
      <w:pPr>
        <w:pStyle w:val="Normal"/>
        <w:widowControl w:val="false"/>
        <w:spacing w:lineRule="auto" w:line="360"/>
        <w:ind w:firstLine="709"/>
        <w:jc w:val="both"/>
        <w:rPr/>
      </w:pPr>
      <w:r>
        <w:rPr>
          <w:sz w:val="28"/>
          <w:szCs w:val="28"/>
        </w:rPr>
        <w:t xml:space="preserve">Устройство всех типов мастичных кровель (армированных и неармированных) характеризует высокая степень механизации работ. В зависимости от способа армирования и вязкости составов, используют различные средства механизации и технологии производства работ. </w:t>
      </w:r>
    </w:p>
    <w:p>
      <w:pPr>
        <w:pStyle w:val="Normal"/>
        <w:widowControl w:val="false"/>
        <w:spacing w:lineRule="auto" w:line="360"/>
        <w:ind w:firstLine="709"/>
        <w:jc w:val="both"/>
        <w:rPr/>
      </w:pPr>
      <w:r>
        <w:rPr>
          <w:sz w:val="28"/>
          <w:szCs w:val="28"/>
        </w:rPr>
        <w:t xml:space="preserve">Кровельные мастичные и эмульсионные составы наносятся на основание достаточно тонким слоем, поэтому основание должно быть очень высокого качества, тщательно подготовленное, проверенное и обязательно сухое. </w:t>
      </w:r>
    </w:p>
    <w:p>
      <w:pPr>
        <w:pStyle w:val="Normal"/>
        <w:widowControl w:val="false"/>
        <w:spacing w:lineRule="auto" w:line="360"/>
        <w:ind w:firstLine="709"/>
        <w:jc w:val="both"/>
        <w:rPr/>
      </w:pPr>
      <w:r>
        <w:rPr>
          <w:sz w:val="28"/>
          <w:szCs w:val="28"/>
        </w:rPr>
        <w:t xml:space="preserve">Подготовка оснований под мастичные кровли проходит, так же как и подготовка оснований для рулонных кровель. По асбестоцементным плитам - необходимо использовать составы на минеральных вяжущих, армированных стекловолокном. По стяжкам, выравнивающим поверхность теплоизоляции гибких и сыпучих утеплителей, мастичные кровли устраивают только армированными материалами. Основания обязательно нужно огрунтовывать специальными битумными грунтовками; для огрунтовки кровель из асфальтовых эмульсионных мастик применяют асфальтовые пасты. </w:t>
      </w:r>
    </w:p>
    <w:p>
      <w:pPr>
        <w:pStyle w:val="Normal"/>
        <w:widowControl w:val="false"/>
        <w:spacing w:lineRule="auto" w:line="360"/>
        <w:ind w:firstLine="709"/>
        <w:jc w:val="both"/>
        <w:rPr/>
      </w:pPr>
      <w:r>
        <w:rPr>
          <w:sz w:val="28"/>
          <w:szCs w:val="28"/>
        </w:rPr>
        <w:t xml:space="preserve">При подготовке основания к огрунтовке срезают петли панелей, очищают поверхность от мусора. </w:t>
      </w:r>
    </w:p>
    <w:p>
      <w:pPr>
        <w:pStyle w:val="Normal"/>
        <w:widowControl w:val="false"/>
        <w:spacing w:lineRule="auto" w:line="360"/>
        <w:ind w:firstLine="709"/>
        <w:jc w:val="both"/>
        <w:rPr/>
      </w:pPr>
      <w:r>
        <w:rPr>
          <w:sz w:val="28"/>
          <w:szCs w:val="28"/>
        </w:rPr>
        <w:t xml:space="preserve">Для подготовки к работе установки СО-118 проводят следующие мероприятия: </w:t>
      </w:r>
    </w:p>
    <w:p>
      <w:pPr>
        <w:pStyle w:val="Normal"/>
        <w:widowControl w:val="false"/>
        <w:numPr>
          <w:ilvl w:val="1"/>
          <w:numId w:val="4"/>
        </w:numPr>
        <w:tabs>
          <w:tab w:val="clear" w:pos="708"/>
          <w:tab w:val="left" w:pos="1134" w:leader="none"/>
        </w:tabs>
        <w:spacing w:lineRule="auto" w:line="360"/>
        <w:ind w:left="0" w:firstLine="709"/>
        <w:jc w:val="both"/>
        <w:rPr/>
      </w:pPr>
      <w:r>
        <w:rPr>
          <w:sz w:val="28"/>
          <w:szCs w:val="28"/>
        </w:rPr>
        <w:t>рукавами соединяют напорный бачок с компрессором и трубопроводом,</w:t>
      </w:r>
    </w:p>
    <w:p>
      <w:pPr>
        <w:pStyle w:val="Normal"/>
        <w:widowControl w:val="false"/>
        <w:numPr>
          <w:ilvl w:val="1"/>
          <w:numId w:val="4"/>
        </w:numPr>
        <w:tabs>
          <w:tab w:val="clear" w:pos="708"/>
          <w:tab w:val="left" w:pos="1134" w:leader="none"/>
        </w:tabs>
        <w:spacing w:lineRule="auto" w:line="360"/>
        <w:ind w:left="0" w:firstLine="709"/>
        <w:jc w:val="both"/>
        <w:rPr/>
      </w:pPr>
      <w:r>
        <w:rPr>
          <w:sz w:val="28"/>
          <w:szCs w:val="28"/>
        </w:rPr>
        <w:t>подсоединяют рукава сжатого воздуха и электрокабель к пистолету-напылителю,</w:t>
      </w:r>
    </w:p>
    <w:p>
      <w:pPr>
        <w:pStyle w:val="Normal"/>
        <w:widowControl w:val="false"/>
        <w:numPr>
          <w:ilvl w:val="1"/>
          <w:numId w:val="4"/>
        </w:numPr>
        <w:tabs>
          <w:tab w:val="clear" w:pos="708"/>
          <w:tab w:val="left" w:pos="1134" w:leader="none"/>
        </w:tabs>
        <w:spacing w:lineRule="auto" w:line="360"/>
        <w:ind w:left="0" w:firstLine="709"/>
        <w:jc w:val="both"/>
        <w:rPr>
          <w:sz w:val="28"/>
          <w:szCs w:val="28"/>
        </w:rPr>
      </w:pPr>
      <w:r>
        <w:rPr>
          <w:sz w:val="28"/>
          <w:szCs w:val="28"/>
        </w:rPr>
        <w:t xml:space="preserve">проверяют работу компрессора, </w:t>
      </w:r>
    </w:p>
    <w:p>
      <w:pPr>
        <w:pStyle w:val="Normal"/>
        <w:widowControl w:val="false"/>
        <w:numPr>
          <w:ilvl w:val="1"/>
          <w:numId w:val="4"/>
        </w:numPr>
        <w:tabs>
          <w:tab w:val="clear" w:pos="708"/>
          <w:tab w:val="left" w:pos="1134" w:leader="none"/>
        </w:tabs>
        <w:spacing w:lineRule="auto" w:line="360"/>
        <w:ind w:left="0" w:firstLine="709"/>
        <w:jc w:val="both"/>
        <w:rPr>
          <w:sz w:val="28"/>
          <w:szCs w:val="28"/>
        </w:rPr>
      </w:pPr>
      <w:r>
        <w:rPr>
          <w:sz w:val="28"/>
          <w:szCs w:val="28"/>
        </w:rPr>
        <w:t>проверяют работу форсунок и узла рубки пистолета-напылителя</w:t>
      </w:r>
    </w:p>
    <w:p>
      <w:pPr>
        <w:pStyle w:val="Normal"/>
        <w:widowControl w:val="false"/>
        <w:numPr>
          <w:ilvl w:val="1"/>
          <w:numId w:val="4"/>
        </w:numPr>
        <w:tabs>
          <w:tab w:val="clear" w:pos="708"/>
          <w:tab w:val="left" w:pos="1134" w:leader="none"/>
        </w:tabs>
        <w:spacing w:lineRule="auto" w:line="360"/>
        <w:ind w:left="0" w:firstLine="709"/>
        <w:jc w:val="both"/>
        <w:rPr>
          <w:sz w:val="28"/>
          <w:szCs w:val="28"/>
        </w:rPr>
      </w:pPr>
      <w:r>
        <w:rPr>
          <w:sz w:val="28"/>
          <w:szCs w:val="28"/>
        </w:rPr>
        <w:t>гидроизоляционных составов и т.д.</w:t>
      </w:r>
    </w:p>
    <w:p>
      <w:pPr>
        <w:pStyle w:val="Normal"/>
        <w:widowControl w:val="false"/>
        <w:spacing w:lineRule="auto" w:line="360"/>
        <w:ind w:firstLine="709"/>
        <w:jc w:val="both"/>
        <w:rPr/>
      </w:pPr>
      <w:r>
        <w:rPr>
          <w:sz w:val="28"/>
          <w:szCs w:val="28"/>
        </w:rPr>
        <w:t xml:space="preserve">Работы по устройству мастичных кровель проходят по захваткам, с увязкой всего оборудования с ведущей машиной. Каждое звено кровельщиков работает на одной захватке, заканчивая ее за смену. Число рабочих в звене не более 3. </w:t>
      </w:r>
    </w:p>
    <w:p>
      <w:pPr>
        <w:pStyle w:val="Normal"/>
        <w:widowControl w:val="false"/>
        <w:spacing w:lineRule="auto" w:line="360"/>
        <w:ind w:firstLine="709"/>
        <w:jc w:val="both"/>
        <w:rPr/>
      </w:pPr>
      <w:r>
        <w:rPr>
          <w:sz w:val="28"/>
          <w:szCs w:val="28"/>
        </w:rPr>
        <w:t xml:space="preserve">При устройстве кровель из холодных асфальтовых мастик на плоских крышах цементно-песчаные стяжки устраивают из жесткого и, реже, из пластичного раствора, с помощью подающей установки СО-126 или крана СПК-1000; укладка и уплотнение раствора проводиться при помощи виброреек; огрунтовку подают и наносят установкой ПКУ-35М. Холодную асфальтовую мастику с веденным заранее наполнителем, транспортируют на крышу краном СПК-1000. После склеивания стыков плит или панелей при помощи сжатого воздуха асфальтометами ВНИ-ИГ-5 наносится мастика. Благодаря нанесению мастик при помощи асфальтометов можно применять более жесткие составы с минимальным количеством воды. </w:t>
      </w:r>
    </w:p>
    <w:p>
      <w:pPr>
        <w:pStyle w:val="Normal"/>
        <w:widowControl w:val="false"/>
        <w:spacing w:lineRule="auto" w:line="360"/>
        <w:ind w:firstLine="709"/>
        <w:jc w:val="both"/>
        <w:rPr/>
      </w:pPr>
      <w:r>
        <w:rPr>
          <w:sz w:val="28"/>
          <w:szCs w:val="28"/>
        </w:rPr>
        <w:t xml:space="preserve">Для кровель с уклоном более 7% холодные мастики необходимо транспортировать на крышу и наносить растворонасосами и машинами СО- 126 и т.п. В этом случае в мастику перед нанесением вводят загустители. </w:t>
      </w:r>
    </w:p>
    <w:p>
      <w:pPr>
        <w:pStyle w:val="Normal"/>
        <w:widowControl w:val="false"/>
        <w:spacing w:lineRule="auto" w:line="360"/>
        <w:ind w:firstLine="709"/>
        <w:jc w:val="both"/>
        <w:rPr/>
      </w:pPr>
      <w:r>
        <w:rPr>
          <w:sz w:val="28"/>
          <w:szCs w:val="28"/>
        </w:rPr>
        <w:t xml:space="preserve">Для кровель из холодных асфальтовых мастик, дисперсно армированных стекловолокном, независимо от уклонов крыш составы транспортируются и наносятся установкой СО-145, при этом обязательно используют специальные пистолеты для насечки стекловолокна и его равномерного перемешивания со связующим.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r>
        <w:br w:type="page"/>
      </w:r>
    </w:p>
    <w:p>
      <w:pPr>
        <w:pStyle w:val="Normal"/>
        <w:ind w:firstLine="708"/>
        <w:rPr>
          <w:sz w:val="28"/>
          <w:szCs w:val="28"/>
        </w:rPr>
      </w:pPr>
      <w:r>
        <w:rPr>
          <w:sz w:val="28"/>
          <w:szCs w:val="28"/>
        </w:rPr>
        <w:t>КРОВЛИ ИЗ БИТУМНО-ЛАТЕКСНЫХ ЭМУЛЬС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итумно-латексные эмульсии готовятся на строительном объекте непосредственно перед нанесением. Битумные эмульсии доставляют на строительную площадку автогудронаторами в цистернах, и переливают в емкость установки СО-118. </w:t>
      </w:r>
    </w:p>
    <w:p>
      <w:pPr>
        <w:pStyle w:val="Normal"/>
        <w:widowControl w:val="false"/>
        <w:spacing w:lineRule="auto" w:line="360"/>
        <w:ind w:firstLine="709"/>
        <w:jc w:val="both"/>
        <w:rPr/>
      </w:pPr>
      <w:r>
        <w:rPr>
          <w:sz w:val="28"/>
          <w:szCs w:val="28"/>
        </w:rPr>
        <w:t xml:space="preserve">Эмульсии с добавкой латекса также доставлять на объект установкой СО-118. Из емкости для хранения эмульсии самотеком переливают в напорную емкость установки и при помощи сжатого воздуха от компрессора тапа «Гарро» подают к пистолету-напылителю. Кровельщик-оператор наносит эту эмульсию, смешанную со стекловолокном, и после ее отвержения, используя тот же пистолет-напылитель как окрасочный агрегат, распыляет из состав БТ-177 для устройства защитного слоя кровли. </w:t>
      </w:r>
    </w:p>
    <w:p>
      <w:pPr>
        <w:pStyle w:val="Normal"/>
        <w:widowControl w:val="false"/>
        <w:spacing w:lineRule="auto" w:line="360"/>
        <w:ind w:firstLine="709"/>
        <w:jc w:val="both"/>
        <w:rPr/>
      </w:pPr>
      <w:r>
        <w:rPr>
          <w:sz w:val="28"/>
          <w:szCs w:val="28"/>
        </w:rPr>
        <w:t xml:space="preserve">Песок для устройства защитного слоя подается на крышу пневмоустановкой или контейнером при помощи крана СПК-1000, после чего его развозят мотороллерами или в кузовах мототележек. </w:t>
      </w:r>
    </w:p>
    <w:p>
      <w:pPr>
        <w:pStyle w:val="Normal"/>
        <w:widowControl w:val="false"/>
        <w:spacing w:lineRule="auto" w:line="360"/>
        <w:ind w:firstLine="709"/>
        <w:jc w:val="both"/>
        <w:rPr/>
      </w:pPr>
      <w:r>
        <w:rPr>
          <w:sz w:val="28"/>
          <w:szCs w:val="28"/>
        </w:rPr>
        <w:t xml:space="preserve">При устройстве кровель из полимерных мастик типа Кровлелит или Вента, необходимо чтобы мастики доставлять на объект в герметичных емкостях, на крышу транспортировать их лучше всего установками высокого давления СО-145, а наносить при помощи форсунок для распыления составов под высоким давлением. По кровлям из Кровлелита и Венты защитный слой устраивать нельзя. </w:t>
      </w:r>
    </w:p>
    <w:p>
      <w:pPr>
        <w:pStyle w:val="Normal"/>
        <w:widowControl w:val="false"/>
        <w:spacing w:lineRule="auto" w:line="360"/>
        <w:ind w:firstLine="709"/>
        <w:jc w:val="both"/>
        <w:rPr>
          <w:sz w:val="28"/>
          <w:szCs w:val="28"/>
        </w:rPr>
      </w:pPr>
      <w:r>
        <w:rPr>
          <w:sz w:val="28"/>
          <w:szCs w:val="28"/>
        </w:rPr>
        <w:t xml:space="preserve">При армировании кровельных мастик рулонными стекловолокнистыми материалами, их расстилают до нанесения мастики или по ней, прикатывая катками. </w:t>
      </w:r>
    </w:p>
    <w:p>
      <w:pPr>
        <w:pStyle w:val="Normal"/>
        <w:widowControl w:val="false"/>
        <w:spacing w:lineRule="auto" w:line="360"/>
        <w:ind w:firstLine="709"/>
        <w:jc w:val="both"/>
        <w:rPr/>
      </w:pPr>
      <w:r>
        <w:rPr>
          <w:sz w:val="28"/>
          <w:szCs w:val="28"/>
        </w:rPr>
        <w:t xml:space="preserve">В зависимости от вида мастики различают способы ее нанесения - ручной или механизированный, аналогично нанесению приклеивающих мастик при устройстве кровель из рулонных материалов. </w:t>
      </w:r>
    </w:p>
    <w:p>
      <w:pPr>
        <w:pStyle w:val="Normal"/>
        <w:widowControl w:val="false"/>
        <w:spacing w:lineRule="auto" w:line="360"/>
        <w:ind w:firstLine="709"/>
        <w:jc w:val="both"/>
        <w:rPr/>
      </w:pPr>
      <w:r>
        <w:rPr>
          <w:sz w:val="28"/>
          <w:szCs w:val="28"/>
        </w:rPr>
        <w:t xml:space="preserve">Горячую битумную мастику обычно транспортируют и распыляют автогудронаторами, а битумно-латексные эмульсии - установкой СО-118. </w:t>
      </w:r>
    </w:p>
    <w:p>
      <w:pPr>
        <w:pStyle w:val="Normal"/>
        <w:widowControl w:val="false"/>
        <w:spacing w:lineRule="auto" w:line="360"/>
        <w:ind w:firstLine="709"/>
        <w:jc w:val="both"/>
        <w:rPr/>
      </w:pPr>
      <w:r>
        <w:rPr>
          <w:sz w:val="28"/>
          <w:szCs w:val="28"/>
        </w:rPr>
        <w:t>Для кровель из стеклоцемента или стеклополимерцемента по основаниям из железобетона или асбестоцементных плит наносят 2-3 слоя раствора, дисперсно армированного стекловолокном. Нижний слой из цементно-песчаных растворов, неармирован, он нужен для выравнивания поверхности. Наносят его установкой СО и уплотняют виброрейками. По верхнему слою из стеклоцемента установкой СО-145 наносят защитный слой из мастик Вента или Кровлелит. Защитные слои на лаках наносят установкой ПКУ-35М или СО-145. На плоские крыши растворы должны подаваться также краном СПК-1000 и транспортироваться к турбулентному смесителю мотороллерами в емкостях или контейне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РОВЛИ ИЗ ХОЛОДНЫХ АСФАЛЬТОВЫХ МАСТ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т вид мастичных кровель выполняется из эмульсионных мастик: для неармированных кровель используют составы на основе извести первого сорта, бентонитовой глины и сульфитно-спиртовой бражки; для кровель дисперсно армированных стекловолокном - холодные асфальтовые мастики на основе бентонитовой глины и сульфитно-спиртовой бражки. </w:t>
      </w:r>
    </w:p>
    <w:p>
      <w:pPr>
        <w:pStyle w:val="Normal"/>
        <w:widowControl w:val="false"/>
        <w:spacing w:lineRule="auto" w:line="360"/>
        <w:ind w:firstLine="709"/>
        <w:jc w:val="both"/>
        <w:rPr/>
      </w:pPr>
      <w:r>
        <w:rPr>
          <w:sz w:val="28"/>
          <w:szCs w:val="28"/>
        </w:rPr>
        <w:t xml:space="preserve">Кровли монтируют по подготовленному - чистому и огрунтованному основанию. На крышах с внутренним водостоком – вначале клеят стыки панелей утеплителя и несущих плит или компенсационные швы выравнивающих стяжек. Оклеивают их рулонными полосками шириной 15-20 см, которые расстилают над стыком и поверхностью плит; однако наклеивать на мастике надо не всю полоску, а только одну ее половину, так как другую часть полотнища оставленная насухо станет компенсатором, предохраняющим разрыв кровли при деформации крыши. </w:t>
      </w:r>
    </w:p>
    <w:p>
      <w:pPr>
        <w:pStyle w:val="Normal"/>
        <w:widowControl w:val="false"/>
        <w:spacing w:lineRule="auto" w:line="360"/>
        <w:ind w:firstLine="709"/>
        <w:jc w:val="both"/>
        <w:rPr/>
      </w:pPr>
      <w:r>
        <w:rPr>
          <w:sz w:val="28"/>
          <w:szCs w:val="28"/>
        </w:rPr>
        <w:t xml:space="preserve">Перед укладкой внимательно проверьте и примерьте полотнище, расстелив его над стыком и примыкающими поверхностями плит, для того чтобы впоследствии избежать складок и неровностей. </w:t>
      </w:r>
    </w:p>
    <w:p>
      <w:pPr>
        <w:pStyle w:val="Normal"/>
        <w:widowControl w:val="false"/>
        <w:spacing w:lineRule="auto" w:line="360"/>
        <w:ind w:firstLine="709"/>
        <w:jc w:val="both"/>
        <w:rPr/>
      </w:pPr>
      <w:r>
        <w:rPr>
          <w:sz w:val="28"/>
          <w:szCs w:val="28"/>
        </w:rPr>
        <w:t xml:space="preserve">Помимо усиления стыков плит и панелей необходимо оклеить воронки и ендовы, карнизный свес и разжелобки. </w:t>
      </w:r>
    </w:p>
    <w:p>
      <w:pPr>
        <w:pStyle w:val="Normal"/>
        <w:widowControl w:val="false"/>
        <w:spacing w:lineRule="auto" w:line="360"/>
        <w:ind w:firstLine="709"/>
        <w:jc w:val="both"/>
        <w:rPr/>
      </w:pPr>
      <w:r>
        <w:rPr>
          <w:sz w:val="28"/>
          <w:szCs w:val="28"/>
        </w:rPr>
        <w:t xml:space="preserve">Чаши воронок внутреннего водостока смонтировать на цементном растворе в отверстия плит и жестко закрепить хомутами. Фланцы чаш оклеить полотнищами стеклоткани, для этого стеклоткань предварительно в течение нескольких часов вымочить в холодной мастике, а основание прогрунтовать. После наклеивания полотнища - поверху нанести мастику, чтобы стеклоткань полностью пропиталась ей. </w:t>
      </w:r>
    </w:p>
    <w:p>
      <w:pPr>
        <w:pStyle w:val="Normal"/>
        <w:widowControl w:val="false"/>
        <w:spacing w:lineRule="auto" w:line="360"/>
        <w:ind w:firstLine="709"/>
        <w:jc w:val="both"/>
        <w:rPr/>
      </w:pPr>
      <w:r>
        <w:rPr>
          <w:sz w:val="28"/>
          <w:szCs w:val="28"/>
        </w:rPr>
        <w:t xml:space="preserve">Если используется стеклосетка - горячую или холодную мастику наносят до полного пропитывания ячеек сетки и заполнения их мастикой. После ее полного приклеивания над чашей воронки следует вырезать отверстие так, чтобы полотнище перекрывало фланец воронки не менее чем на 15см. </w:t>
      </w:r>
    </w:p>
    <w:p>
      <w:pPr>
        <w:pStyle w:val="Normal"/>
        <w:widowControl w:val="false"/>
        <w:spacing w:lineRule="auto" w:line="360"/>
        <w:ind w:firstLine="709"/>
        <w:jc w:val="both"/>
        <w:rPr/>
      </w:pPr>
      <w:r>
        <w:rPr>
          <w:sz w:val="28"/>
          <w:szCs w:val="28"/>
        </w:rPr>
        <w:t xml:space="preserve">Прижимной фланец закрепить гайками, весь участок примыкания тщательно прошпаклевать теми же мастиками или эмульсиями, из которых будет сделан гидроизоляционный слой. </w:t>
      </w:r>
    </w:p>
    <w:p>
      <w:pPr>
        <w:pStyle w:val="Normal"/>
        <w:widowControl w:val="false"/>
        <w:spacing w:lineRule="auto" w:line="360"/>
        <w:ind w:firstLine="709"/>
        <w:jc w:val="both"/>
        <w:rPr/>
      </w:pPr>
      <w:r>
        <w:rPr>
          <w:sz w:val="28"/>
          <w:szCs w:val="28"/>
        </w:rPr>
        <w:t xml:space="preserve">Гидроизоляционный слой в ендове лучше делать от водосточной воронки. Стеклохолст стелят после нанесения мастики, стеклосетку до. </w:t>
      </w:r>
    </w:p>
    <w:p>
      <w:pPr>
        <w:pStyle w:val="Normal"/>
        <w:widowControl w:val="false"/>
        <w:spacing w:lineRule="auto" w:line="360"/>
        <w:ind w:firstLine="709"/>
        <w:jc w:val="both"/>
        <w:rPr/>
      </w:pPr>
      <w:r>
        <w:rPr>
          <w:sz w:val="28"/>
          <w:szCs w:val="28"/>
        </w:rPr>
        <w:t xml:space="preserve">При ширине ендовы до 700 мм рулонный стекло-материал стелят вдоль нее полосами шириной до 1,5-2,5 м; при ширине ендовы более 700 мм - поперек. Длина полотнища определяется по месту. После устройства всех этих дополнительных слоев выполняется основной - гидроизоляционны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РОВЛИ ИЗ РУЛОННЫХ МАТЕРИАЛОВ НА ХОЛОДНЫХ И ГОРЯЧИХ МАСТИ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использовании данной схемы возможно достичь покрытия в смену до 1600м2. Основной гидроизоляционный ковер устраивают только после окончания работ по укладке слоев пароизоляционного и теплоизоляционного, укладки стяжки, заделки стыков и швов. Используемые рулонные материалы перематываются и очищаются на машине СО-98. </w:t>
      </w:r>
    </w:p>
    <w:p>
      <w:pPr>
        <w:pStyle w:val="Normal"/>
        <w:widowControl w:val="false"/>
        <w:spacing w:lineRule="auto" w:line="360"/>
        <w:ind w:firstLine="709"/>
        <w:jc w:val="both"/>
        <w:rPr/>
      </w:pPr>
      <w:r>
        <w:rPr>
          <w:sz w:val="28"/>
          <w:szCs w:val="28"/>
        </w:rPr>
        <w:t>Как правило, на объект мастика транспортируется техникой (автогудронатор), далее подается на покрытие установкой СО-100А. В случае использования рулонных материалов - транспортируются краном или в контейнерах и краном. К месту производства кровельных работ при условии уклона до 5% - материалы доставляются тележками ТГ-200А (сделаны на базе мотороллера "муравей")</w:t>
      </w:r>
    </w:p>
    <w:p>
      <w:pPr>
        <w:pStyle w:val="Normal"/>
        <w:widowControl w:val="false"/>
        <w:spacing w:lineRule="auto" w:line="360"/>
        <w:ind w:firstLine="709"/>
        <w:jc w:val="both"/>
        <w:rPr/>
      </w:pPr>
      <w:r>
        <w:rPr>
          <w:sz w:val="28"/>
          <w:szCs w:val="28"/>
        </w:rPr>
        <w:t>При работе на плоской кровле гидроизоляционный ковер устанавливается при помощи раскаточных устройств СО-108А и СО-122А.</w:t>
      </w:r>
    </w:p>
    <w:p>
      <w:pPr>
        <w:pStyle w:val="Normal"/>
        <w:widowControl w:val="false"/>
        <w:spacing w:lineRule="auto" w:line="360"/>
        <w:ind w:firstLine="709"/>
        <w:jc w:val="both"/>
        <w:rPr/>
      </w:pPr>
      <w:r>
        <w:rPr>
          <w:sz w:val="28"/>
          <w:szCs w:val="28"/>
        </w:rPr>
        <w:t>Количество слоев гидроизоляционного ковра кладутся по проекту. После установки последнего слоя ковра требуется нанести защитный слой - делается это при помощи устройства СО-122А (им наносится мастика, на которую в последствии насыпают гравий).</w:t>
      </w:r>
    </w:p>
    <w:p>
      <w:pPr>
        <w:pStyle w:val="Normal"/>
        <w:widowControl w:val="false"/>
        <w:spacing w:lineRule="auto" w:line="360"/>
        <w:ind w:firstLine="709"/>
        <w:jc w:val="both"/>
        <w:rPr/>
      </w:pPr>
      <w:r>
        <w:rPr>
          <w:sz w:val="28"/>
          <w:szCs w:val="28"/>
        </w:rPr>
        <w:t>Этот слой (защитный) - должен быть 4мм и должен наносится по прошествии 12 часов с наклейки последнего слоя гидроизоляционного ковра. Этот этап производится на холодной мастике.</w:t>
      </w:r>
    </w:p>
    <w:p>
      <w:pPr>
        <w:pStyle w:val="Normal"/>
        <w:widowControl w:val="false"/>
        <w:spacing w:lineRule="auto" w:line="360"/>
        <w:ind w:firstLine="709"/>
        <w:jc w:val="both"/>
        <w:rPr/>
      </w:pPr>
      <w:r>
        <w:rPr>
          <w:sz w:val="28"/>
          <w:szCs w:val="28"/>
        </w:rPr>
        <w:t>При производстве ковра на скатах - рулонный материал раскатывается устройством СО-108А, мастика же в свою очередь наносится устройством СО-122А. Верхний слой гидроизоляционного ковра делается из крупнозернистого рубероида.</w:t>
      </w:r>
    </w:p>
    <w:p>
      <w:pPr>
        <w:pStyle w:val="Normal"/>
        <w:widowControl w:val="false"/>
        <w:spacing w:lineRule="auto" w:line="360"/>
        <w:ind w:firstLine="709"/>
        <w:jc w:val="both"/>
        <w:rPr/>
      </w:pPr>
      <w:r>
        <w:rPr>
          <w:sz w:val="28"/>
          <w:szCs w:val="28"/>
        </w:rPr>
        <w:t>Мастика холодная латексная. Вязкая масса, состоящая из:</w:t>
      </w:r>
    </w:p>
    <w:p>
      <w:pPr>
        <w:pStyle w:val="Normal"/>
        <w:widowControl w:val="false"/>
        <w:numPr>
          <w:ilvl w:val="1"/>
          <w:numId w:val="12"/>
        </w:numPr>
        <w:spacing w:lineRule="auto" w:line="360"/>
        <w:ind w:left="0" w:firstLine="709"/>
        <w:jc w:val="both"/>
        <w:rPr>
          <w:sz w:val="28"/>
          <w:szCs w:val="28"/>
        </w:rPr>
      </w:pPr>
      <w:r>
        <w:rPr>
          <w:sz w:val="28"/>
          <w:szCs w:val="28"/>
        </w:rPr>
        <w:t>бутум</w:t>
      </w:r>
    </w:p>
    <w:p>
      <w:pPr>
        <w:pStyle w:val="Normal"/>
        <w:widowControl w:val="false"/>
        <w:numPr>
          <w:ilvl w:val="1"/>
          <w:numId w:val="12"/>
        </w:numPr>
        <w:spacing w:lineRule="auto" w:line="360"/>
        <w:ind w:left="0" w:firstLine="709"/>
        <w:jc w:val="both"/>
        <w:rPr>
          <w:sz w:val="28"/>
          <w:szCs w:val="28"/>
        </w:rPr>
      </w:pPr>
      <w:r>
        <w:rPr>
          <w:sz w:val="28"/>
          <w:szCs w:val="28"/>
        </w:rPr>
        <w:t>латекс</w:t>
      </w:r>
    </w:p>
    <w:p>
      <w:pPr>
        <w:pStyle w:val="Normal"/>
        <w:widowControl w:val="false"/>
        <w:numPr>
          <w:ilvl w:val="1"/>
          <w:numId w:val="12"/>
        </w:numPr>
        <w:spacing w:lineRule="auto" w:line="360"/>
        <w:ind w:left="0" w:firstLine="709"/>
        <w:jc w:val="both"/>
        <w:rPr>
          <w:sz w:val="28"/>
          <w:szCs w:val="28"/>
        </w:rPr>
      </w:pPr>
      <w:r>
        <w:rPr>
          <w:sz w:val="28"/>
          <w:szCs w:val="28"/>
        </w:rPr>
        <w:t>асбест</w:t>
      </w:r>
    </w:p>
    <w:p>
      <w:pPr>
        <w:pStyle w:val="Normal"/>
        <w:widowControl w:val="false"/>
        <w:numPr>
          <w:ilvl w:val="1"/>
          <w:numId w:val="12"/>
        </w:numPr>
        <w:spacing w:lineRule="auto" w:line="360"/>
        <w:ind w:left="0" w:firstLine="709"/>
        <w:jc w:val="both"/>
        <w:rPr>
          <w:sz w:val="28"/>
          <w:szCs w:val="28"/>
        </w:rPr>
      </w:pPr>
      <w:r>
        <w:rPr>
          <w:sz w:val="28"/>
          <w:szCs w:val="28"/>
        </w:rPr>
        <w:t>лак кукерсоль</w:t>
      </w:r>
    </w:p>
    <w:p>
      <w:pPr>
        <w:pStyle w:val="Normal"/>
        <w:widowControl w:val="false"/>
        <w:spacing w:lineRule="auto" w:line="360"/>
        <w:ind w:firstLine="709"/>
        <w:jc w:val="both"/>
        <w:rPr/>
      </w:pPr>
      <w:r>
        <w:rPr>
          <w:sz w:val="28"/>
          <w:szCs w:val="28"/>
        </w:rPr>
        <w:t>Наносят её тонким слоем 6-8мм., огрунтовка производится лаком кукёрсоль. До наклейки нижнего слоя под швами стяжки должны укладываться полосы шириной 150мм. из рулонного материала.</w:t>
      </w:r>
    </w:p>
    <w:p>
      <w:pPr>
        <w:pStyle w:val="Normal"/>
        <w:widowControl w:val="false"/>
        <w:spacing w:lineRule="auto" w:line="360"/>
        <w:ind w:firstLine="709"/>
        <w:jc w:val="both"/>
        <w:rPr/>
      </w:pPr>
      <w:r>
        <w:rPr>
          <w:sz w:val="28"/>
          <w:szCs w:val="28"/>
        </w:rPr>
        <w:t>Отличие устройства кровель из холодной и горячей мастики состоит в: холодные мастики в своем составе имеют растворитель - они должны использоваться без подогрева и с температурой окружающей среды +5С. Расход мастики на 1 м</w:t>
      </w:r>
      <w:r>
        <w:rPr>
          <w:sz w:val="28"/>
          <w:szCs w:val="28"/>
          <w:vertAlign w:val="superscript"/>
        </w:rPr>
        <w:t>2</w:t>
      </w:r>
      <w:r>
        <w:rPr>
          <w:sz w:val="28"/>
          <w:szCs w:val="28"/>
        </w:rPr>
        <w:t xml:space="preserve"> - 0.8 - 1.0 кг. Холодные мастики не применяют при уклоне кровли в 10%. </w:t>
      </w:r>
    </w:p>
    <w:p>
      <w:pPr>
        <w:pStyle w:val="Normal"/>
        <w:widowControl w:val="false"/>
        <w:spacing w:lineRule="auto" w:line="360"/>
        <w:ind w:firstLine="709"/>
        <w:jc w:val="both"/>
        <w:rPr/>
      </w:pPr>
      <w:r>
        <w:rPr>
          <w:sz w:val="28"/>
          <w:szCs w:val="28"/>
        </w:rPr>
        <w:t>Инструменты, оборудование и приспособления, применяемые в устройстве мягкой кровли холодными мастиками похожи на подобные, используемые при устройстве кровли на горячей мастике.</w:t>
      </w:r>
    </w:p>
    <w:p>
      <w:pPr>
        <w:pStyle w:val="Normal"/>
        <w:widowControl w:val="false"/>
        <w:spacing w:lineRule="auto" w:line="360"/>
        <w:ind w:firstLine="709"/>
        <w:jc w:val="both"/>
        <w:rPr/>
      </w:pPr>
      <w:r>
        <w:rPr>
          <w:sz w:val="28"/>
          <w:szCs w:val="28"/>
        </w:rPr>
        <w:t xml:space="preserve">Очистка и огрунтовка основания: кровельщики, держа скребки под углом 60° к основанию, должны очистить поверхность. Сжатый воздух, поступающий через ручку скребка, выходит из прорези рабочим полотном и сдувает мусор и пыль. Пыль и мелкий мусор собираются в ендовах и спускаются по лоткам вниз. Машинист компрессоров открывает вентиль подачи сжатого воздуха в бак с эмульсией и вентиль подачи эмульсии на удочку. После чего кровельщикам необходимо открыть краны подачи воздуха, и отрегулировать факел распыления. Эмульсия наносится слоем в 0,5-0,6 мм движением удочки на себя, держа сопло необходимо на расстоянии 40-60 см от огрунтовываемой поверхности под углом в 60-65°. Передвигаться следует поперек пролета крыши с подветренной стороны. По окончании работы кровельщик к шлангам привязывают канат и опускают с крыши. На земле отсоединяют от агрегата шланг подачи эмульсии, и после продувают шланг, присоединив его к штуцеру крана на ресивере компрессора. Продув шланг подачи эмульсии, его заполняют соляровым маслом и опять продувают сжатым воздухом до полного удаления солярового масла. Детали форсунки тщательно промывают и протирают насух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РОВЛИ ИЗ БИТУМНЫХ ЭМУЛЬС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итумные эмульсии для устройства мастичного (безрулонного) кровельного ковра делятся на анионные (щелочные) и катионные (кислые). Мастичные кровли из битумных эмульсий, как правило, устраивают, по цементно-песчаным стяжкам. </w:t>
      </w:r>
    </w:p>
    <w:p>
      <w:pPr>
        <w:pStyle w:val="Normal"/>
        <w:widowControl w:val="false"/>
        <w:spacing w:lineRule="auto" w:line="360"/>
        <w:ind w:firstLine="709"/>
        <w:jc w:val="both"/>
        <w:rPr/>
      </w:pPr>
      <w:r>
        <w:rPr>
          <w:sz w:val="28"/>
          <w:szCs w:val="28"/>
        </w:rPr>
        <w:t xml:space="preserve">Подготовительные работы для этого вида кровель - замоноличивание стыков, подготовку основания, устройство стяжки, огрунтовку - выполняют, как и при устройстве рулонной кровли. Весь комплекс работ по монтажу кровель из гидроизоляционных битумных эмульсий обязательно выполняют механизированным способом. Для приготовления битумных эмульсий применяют установку конструкции ЦНИИОМТП. При устройстве гидроизоляционного ковра используют следующие марки битумно-латексных эмульсий: БЭЛС-20, БЭЛН-20, БЭЛКК-20 и БЭЛБИН (ТУ-21-76-85). Доставка мастики на строительную площадку может производиться в закрытой таре (автогудронаторы, емкости, бочки). Эмульсия должна подаваться на кровлю и наноситься при помощи установки для подачи эмульсии в комплекте с пистолетом-напылителем. </w:t>
      </w:r>
    </w:p>
    <w:p>
      <w:pPr>
        <w:pStyle w:val="Normal"/>
        <w:widowControl w:val="false"/>
        <w:spacing w:lineRule="auto" w:line="360"/>
        <w:ind w:firstLine="709"/>
        <w:jc w:val="both"/>
        <w:rPr/>
      </w:pPr>
      <w:r>
        <w:rPr>
          <w:sz w:val="28"/>
          <w:szCs w:val="28"/>
        </w:rPr>
        <w:t xml:space="preserve">Пистолет-напылитель состоит из корпуса, в который вставляют узел рубки и распылительное устройство, конструкция которого дает возможность совмещать факел из аэрозоля вяжущего, рубленых стеклонитей и, при необходимости, коагулятора. Огрунтовку ведут битумно-латексным эмульсиями марок БЭЛС-5, БЭЛН-5, БЭЛКК-5. Так как эти материалы можно наносить на влажное основание. Огрунтовывающий слой должен выполняться из катионной битумной эмульсии. </w:t>
      </w:r>
    </w:p>
    <w:p>
      <w:pPr>
        <w:pStyle w:val="Normal"/>
        <w:widowControl w:val="false"/>
        <w:spacing w:lineRule="auto" w:line="360"/>
        <w:ind w:firstLine="709"/>
        <w:jc w:val="both"/>
        <w:rPr/>
      </w:pPr>
      <w:r>
        <w:rPr>
          <w:sz w:val="28"/>
          <w:szCs w:val="28"/>
        </w:rPr>
        <w:t xml:space="preserve">Устройство основного кровельного ковра ведется послойно: первый слой - напыление битумно-латексного эмульсионного материала, после его просыхания наносится второй - с армированием кварцевым песком размерами не более до 0,8 мм. Армирование происходит одновременно с напылением - песок подается в струю битумно-латексной эмульсии пескоструйным аппаратом ПА-60. Третий слой - напыление битумно-латексного материала без коагулятора, его сразу после нанесения покрывают слоем кварцевого песка - присыпкой. Общая толщина покрытия составляет 3-4 мм. Работы по устройству безрулонного кровельного ковра из битумных эмульсий должны производить при температуре наружного воздуха не ниже -О°С. </w:t>
      </w:r>
    </w:p>
    <w:p>
      <w:pPr>
        <w:pStyle w:val="Normal"/>
        <w:widowControl w:val="false"/>
        <w:spacing w:lineRule="auto" w:line="360"/>
        <w:ind w:firstLine="709"/>
        <w:jc w:val="both"/>
        <w:rPr/>
      </w:pPr>
      <w:r>
        <w:rPr>
          <w:sz w:val="28"/>
          <w:szCs w:val="28"/>
        </w:rPr>
        <w:t xml:space="preserve">После чего ждут полного высыхания мастичных слоев. Мастичный слой можно считать сухим, проведя тест на отлип - если мастичный слой не дает отлипа при ходьбе – он сухой, а так же он не размывается водой, и немного белеет. После высыхания кровельное покрытие окрашивают светозащитной краской БТ-177. </w:t>
      </w:r>
    </w:p>
    <w:p>
      <w:pPr>
        <w:pStyle w:val="Normal"/>
        <w:widowControl w:val="false"/>
        <w:spacing w:lineRule="auto" w:line="360"/>
        <w:ind w:firstLine="709"/>
        <w:jc w:val="both"/>
        <w:rPr>
          <w:sz w:val="28"/>
          <w:szCs w:val="28"/>
        </w:rPr>
      </w:pPr>
      <w:r>
        <w:rPr>
          <w:sz w:val="28"/>
          <w:szCs w:val="28"/>
        </w:rPr>
        <w:t xml:space="preserve">Состав катионных битумных эмульсий: </w:t>
      </w:r>
    </w:p>
    <w:p>
      <w:pPr>
        <w:pStyle w:val="Normal"/>
        <w:widowControl w:val="false"/>
        <w:numPr>
          <w:ilvl w:val="1"/>
          <w:numId w:val="11"/>
        </w:numPr>
        <w:spacing w:lineRule="auto" w:line="360"/>
        <w:ind w:left="0" w:firstLine="709"/>
        <w:jc w:val="both"/>
        <w:rPr>
          <w:sz w:val="28"/>
          <w:szCs w:val="28"/>
        </w:rPr>
      </w:pPr>
      <w:r>
        <w:rPr>
          <w:sz w:val="28"/>
          <w:szCs w:val="28"/>
        </w:rPr>
        <w:t>битум БНД 90/130; 130/200-49 от 25 до 48,7%;</w:t>
      </w:r>
    </w:p>
    <w:p>
      <w:pPr>
        <w:pStyle w:val="Normal"/>
        <w:widowControl w:val="false"/>
        <w:numPr>
          <w:ilvl w:val="1"/>
          <w:numId w:val="11"/>
        </w:numPr>
        <w:spacing w:lineRule="auto" w:line="360"/>
        <w:ind w:left="0" w:firstLine="709"/>
        <w:jc w:val="both"/>
        <w:rPr>
          <w:sz w:val="28"/>
          <w:szCs w:val="28"/>
        </w:rPr>
      </w:pPr>
      <w:r>
        <w:rPr>
          <w:sz w:val="28"/>
          <w:szCs w:val="28"/>
        </w:rPr>
        <w:t>амины С17-С20 от 1 до 1,5%;</w:t>
      </w:r>
    </w:p>
    <w:p>
      <w:pPr>
        <w:pStyle w:val="Normal"/>
        <w:widowControl w:val="false"/>
        <w:numPr>
          <w:ilvl w:val="1"/>
          <w:numId w:val="11"/>
        </w:numPr>
        <w:spacing w:lineRule="auto" w:line="360"/>
        <w:ind w:left="0" w:firstLine="709"/>
        <w:jc w:val="both"/>
        <w:rPr>
          <w:sz w:val="28"/>
          <w:szCs w:val="28"/>
        </w:rPr>
      </w:pPr>
      <w:r>
        <w:rPr>
          <w:sz w:val="28"/>
          <w:szCs w:val="28"/>
        </w:rPr>
        <w:t>соляная кислота НС! 36%-ная от 0,5 до 1%;</w:t>
      </w:r>
    </w:p>
    <w:p>
      <w:pPr>
        <w:pStyle w:val="Normal"/>
        <w:widowControl w:val="false"/>
        <w:numPr>
          <w:ilvl w:val="1"/>
          <w:numId w:val="11"/>
        </w:numPr>
        <w:spacing w:lineRule="auto" w:line="360"/>
        <w:ind w:left="0" w:firstLine="709"/>
        <w:jc w:val="both"/>
        <w:rPr>
          <w:sz w:val="28"/>
          <w:szCs w:val="28"/>
        </w:rPr>
      </w:pPr>
      <w:r>
        <w:rPr>
          <w:sz w:val="28"/>
          <w:szCs w:val="28"/>
        </w:rPr>
        <w:t>вода от 49,25 до 48,7%.</w:t>
      </w:r>
    </w:p>
    <w:p>
      <w:pPr>
        <w:pStyle w:val="Normal"/>
        <w:widowControl w:val="false"/>
        <w:spacing w:lineRule="auto" w:line="360"/>
        <w:ind w:firstLine="709"/>
        <w:jc w:val="both"/>
        <w:rPr>
          <w:sz w:val="28"/>
          <w:szCs w:val="28"/>
        </w:rPr>
      </w:pPr>
      <w:r>
        <w:rPr>
          <w:sz w:val="28"/>
          <w:szCs w:val="28"/>
        </w:rPr>
        <w:t xml:space="preserve">Для армирования используют - стекложгу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ЕЗИНОВЫЕ РУЛОННЫЕ КРОВЕЛЬНЫЕ МАТЕРИ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статочно широкое распространение во всем мире за последние 20 лет получили однослойные рулонные кровельные материалы на основе малонасыщенных эластомеров. Востребованность таких материалов, особенно в России, объясняется требованиями, предъявляемыми к материалам кровельных покрытий в условиях нашего климата. От материала, как правило, требуют: высокой стойкости к ультрафиолетовому излучению, озону, воде, а так же прочности, способности к деформации и эластическому восстановлению, устойчивости к температурам от -50 до + 100°С. Поэтому, учитывая все требования, для устройства мягкой кровли все чаще применяют резиновые материалы в качестве основы которых используется бутилкаучук (БК), этиленпропиленовые каучуки (СКЭПТ), хлорсульфированный полиэтилен (ХСПЭ), хлоропреновый, полиуретановый, силиконовый и тиоколовый эластомеры. </w:t>
      </w:r>
    </w:p>
    <w:p>
      <w:pPr>
        <w:pStyle w:val="Normal"/>
        <w:widowControl w:val="false"/>
        <w:spacing w:lineRule="auto" w:line="360"/>
        <w:ind w:firstLine="709"/>
        <w:jc w:val="both"/>
        <w:rPr/>
      </w:pPr>
      <w:r>
        <w:rPr>
          <w:sz w:val="28"/>
          <w:szCs w:val="28"/>
        </w:rPr>
        <w:t xml:space="preserve">Такие кровельные материалы представляют собой рулонные материалы в виде резинового полотна толщиной 1 -2 мм на основе насыщенных эластомеров. Доля эластомеров, на сегодняшний день, в рулонных кровельных материалах достигла следующих показателей: в США - 40%, в Японии и Италии - 30%, во Франции - 20%. Только на рынке США 80 фирм предлагают более 100 видов рулонных эластомерных материалов - на основе СКЭПТ, поливинилхлорида, ХСПЭ, полихлоропрена, хлорированного полиэтилена. </w:t>
      </w:r>
    </w:p>
    <w:p>
      <w:pPr>
        <w:pStyle w:val="Normal"/>
        <w:widowControl w:val="false"/>
        <w:spacing w:lineRule="auto" w:line="360"/>
        <w:ind w:firstLine="709"/>
        <w:jc w:val="both"/>
        <w:rPr/>
      </w:pPr>
      <w:r>
        <w:rPr>
          <w:sz w:val="28"/>
          <w:szCs w:val="28"/>
        </w:rPr>
        <w:t xml:space="preserve">Каждый из этих видов кровельных материалов имеет свои преимущества – так, можно отметить выдающуюся газонепроницаемость резин на основе полиизобутилена (минус этого материала – не очень стойкий к УФ-излучению), достоинством резин на основе хлоропрена и ХСПЭ – негорючесть (минус – из-за диеновой природы не долговечен), достоинство резин на основе ХСПЭ:стойкость к УФ-излучению и озону, способность свариваться и вулканизоваться на холоде, огнестойкость и прочность. Прогнозируемая долговечность резин на основе ХСПЭ не менее 20 лет. В России эти резины разработаны во ВНИИстройполимер и серийно производятся под маркой «Кровлелон». Единственным «недостатком» такого материала, пожалуй, можно назвать его высокую цену и некоторую «дефицитность». </w:t>
      </w:r>
    </w:p>
    <w:p>
      <w:pPr>
        <w:pStyle w:val="Normal"/>
        <w:widowControl w:val="false"/>
        <w:spacing w:lineRule="auto" w:line="360"/>
        <w:ind w:firstLine="709"/>
        <w:jc w:val="both"/>
        <w:rPr/>
      </w:pPr>
      <w:r>
        <w:rPr>
          <w:sz w:val="28"/>
          <w:szCs w:val="28"/>
        </w:rPr>
        <w:t xml:space="preserve">Говоря о достоинствах рулонных материалов резины на основе СКЭПТ следует упомянуть с высокую газонепроницаемость, водостойкость и стойкость к УФ-излучению и озону. Эти материалы могут эксплуатироваться в любых климатических условиях, вплоть до Арктики, и прослужить от 20 лет и более. Такие свойства материалу придает каучук, который хотя и относительно дешев, но легко и эффективно совмещается с минеральными наполнителями, не теряя своих свойств. В целом все кровельные покрытия на основе СКЭПТа обладают примерно одинаковым уровнем свойств, таким как: </w:t>
      </w:r>
    </w:p>
    <w:p>
      <w:pPr>
        <w:pStyle w:val="Normal"/>
        <w:widowControl w:val="false"/>
        <w:numPr>
          <w:ilvl w:val="0"/>
          <w:numId w:val="17"/>
        </w:numPr>
        <w:spacing w:lineRule="auto" w:line="360"/>
        <w:ind w:left="0" w:firstLine="709"/>
        <w:jc w:val="both"/>
        <w:rPr>
          <w:sz w:val="28"/>
          <w:szCs w:val="28"/>
        </w:rPr>
      </w:pPr>
      <w:r>
        <w:rPr>
          <w:sz w:val="28"/>
          <w:szCs w:val="28"/>
        </w:rPr>
        <w:t>Прочность в момент разрыва 5-12 МПа</w:t>
      </w:r>
    </w:p>
    <w:p>
      <w:pPr>
        <w:pStyle w:val="Normal"/>
        <w:widowControl w:val="false"/>
        <w:numPr>
          <w:ilvl w:val="0"/>
          <w:numId w:val="17"/>
        </w:numPr>
        <w:spacing w:lineRule="auto" w:line="360"/>
        <w:ind w:left="0" w:firstLine="709"/>
        <w:jc w:val="both"/>
        <w:rPr>
          <w:sz w:val="28"/>
          <w:szCs w:val="28"/>
        </w:rPr>
      </w:pPr>
      <w:r>
        <w:rPr>
          <w:sz w:val="28"/>
          <w:szCs w:val="28"/>
        </w:rPr>
        <w:t xml:space="preserve">Удлинение в момент разрыва 250-500% </w:t>
      </w:r>
    </w:p>
    <w:p>
      <w:pPr>
        <w:pStyle w:val="Normal"/>
        <w:widowControl w:val="false"/>
        <w:numPr>
          <w:ilvl w:val="0"/>
          <w:numId w:val="17"/>
        </w:numPr>
        <w:spacing w:lineRule="auto" w:line="360"/>
        <w:ind w:left="0" w:firstLine="709"/>
        <w:jc w:val="both"/>
        <w:rPr/>
      </w:pPr>
      <w:r>
        <w:rPr>
          <w:sz w:val="28"/>
          <w:szCs w:val="28"/>
        </w:rPr>
        <w:t>Морозостойкость 60°С (Р = 5)</w:t>
      </w:r>
    </w:p>
    <w:p>
      <w:pPr>
        <w:pStyle w:val="Normal"/>
        <w:widowControl w:val="false"/>
        <w:numPr>
          <w:ilvl w:val="0"/>
          <w:numId w:val="17"/>
        </w:numPr>
        <w:spacing w:lineRule="auto" w:line="360"/>
        <w:ind w:left="0" w:firstLine="709"/>
        <w:jc w:val="both"/>
        <w:rPr/>
      </w:pPr>
      <w:r>
        <w:rPr>
          <w:sz w:val="28"/>
          <w:szCs w:val="28"/>
        </w:rPr>
        <w:t>Теплостойкость 150° С</w:t>
      </w:r>
    </w:p>
    <w:p>
      <w:pPr>
        <w:pStyle w:val="Normal"/>
        <w:widowControl w:val="false"/>
        <w:numPr>
          <w:ilvl w:val="0"/>
          <w:numId w:val="17"/>
        </w:numPr>
        <w:spacing w:lineRule="auto" w:line="360"/>
        <w:ind w:left="0" w:firstLine="709"/>
        <w:jc w:val="both"/>
        <w:rPr/>
      </w:pPr>
      <w:r>
        <w:rPr>
          <w:sz w:val="28"/>
          <w:szCs w:val="28"/>
        </w:rPr>
        <w:t>Водопоглощение (за 7 суток, при 70°С) 4%</w:t>
      </w:r>
    </w:p>
    <w:p>
      <w:pPr>
        <w:pStyle w:val="Normal"/>
        <w:widowControl w:val="false"/>
        <w:spacing w:lineRule="auto" w:line="360"/>
        <w:ind w:firstLine="709"/>
        <w:jc w:val="both"/>
        <w:rPr>
          <w:sz w:val="28"/>
          <w:szCs w:val="28"/>
        </w:rPr>
      </w:pPr>
      <w:r>
        <w:rPr>
          <w:sz w:val="28"/>
          <w:szCs w:val="28"/>
        </w:rPr>
        <w:t>Рассмотрим некоторые материалы, наиболее активно продающиеся на современном рынке:</w:t>
      </w:r>
    </w:p>
    <w:p>
      <w:pPr>
        <w:pStyle w:val="Normal"/>
        <w:widowControl w:val="false"/>
        <w:spacing w:lineRule="auto" w:line="360"/>
        <w:ind w:firstLine="709"/>
        <w:jc w:val="both"/>
        <w:rPr/>
      </w:pPr>
      <w:r>
        <w:rPr>
          <w:sz w:val="28"/>
          <w:szCs w:val="28"/>
        </w:rPr>
        <w:t xml:space="preserve">Материал Кросил (ТУ 2567-002-00152000-96) - представляет собой резиновое полотно, получаемое по традиционной каландровой технологии с последующей электронно-лучевой вулканизацией. Обладает высоким уровнем деформационно-прочностных свойств, морозо-стойкостью, водо- и термостойкостью. </w:t>
      </w:r>
    </w:p>
    <w:p>
      <w:pPr>
        <w:pStyle w:val="Normal"/>
        <w:widowControl w:val="false"/>
        <w:spacing w:lineRule="auto" w:line="360"/>
        <w:ind w:firstLine="709"/>
        <w:jc w:val="both"/>
        <w:rPr/>
      </w:pPr>
      <w:r>
        <w:rPr>
          <w:sz w:val="28"/>
          <w:szCs w:val="28"/>
        </w:rPr>
        <w:t xml:space="preserve">Материал Тэлкров (ТУ 2567-039 -05766764-99) – представляет собой армированное резиновое полотно, по составу и свойствам практически аналогичное материалу – Кросил, отличается повышенной прочностью. </w:t>
      </w:r>
    </w:p>
    <w:p>
      <w:pPr>
        <w:pStyle w:val="Normal"/>
        <w:widowControl w:val="false"/>
        <w:spacing w:lineRule="auto" w:line="360"/>
        <w:ind w:firstLine="709"/>
        <w:jc w:val="both"/>
        <w:rPr>
          <w:sz w:val="28"/>
          <w:szCs w:val="28"/>
        </w:rPr>
      </w:pPr>
      <w:r>
        <w:rPr>
          <w:sz w:val="28"/>
          <w:szCs w:val="28"/>
        </w:rPr>
        <w:t xml:space="preserve">Прогнозируемая долговечность материалов Кросил и Тэлкров более 20 лет. </w:t>
      </w:r>
    </w:p>
    <w:p>
      <w:pPr>
        <w:pStyle w:val="Normal"/>
        <w:widowControl w:val="false"/>
        <w:spacing w:lineRule="auto" w:line="360"/>
        <w:ind w:firstLine="709"/>
        <w:jc w:val="both"/>
        <w:rPr>
          <w:sz w:val="28"/>
          <w:szCs w:val="28"/>
        </w:rPr>
      </w:pPr>
      <w:r>
        <w:rPr>
          <w:sz w:val="28"/>
          <w:szCs w:val="28"/>
        </w:rPr>
        <w:t xml:space="preserve">Планируя устройство мягкой кровли из этих материалов следует учесть, что для устройства надежной системы кроме кровельного полотна, потребуются несколько полимерных композиций: </w:t>
      </w:r>
    </w:p>
    <w:p>
      <w:pPr>
        <w:pStyle w:val="Normal"/>
        <w:widowControl w:val="false"/>
        <w:numPr>
          <w:ilvl w:val="0"/>
          <w:numId w:val="5"/>
        </w:numPr>
        <w:spacing w:lineRule="auto" w:line="360"/>
        <w:ind w:left="0" w:firstLine="709"/>
        <w:jc w:val="both"/>
        <w:rPr>
          <w:sz w:val="28"/>
          <w:szCs w:val="28"/>
        </w:rPr>
      </w:pPr>
      <w:r>
        <w:rPr>
          <w:sz w:val="28"/>
          <w:szCs w:val="28"/>
        </w:rPr>
        <w:t>монтажный клей для приклеивания полотна к основанию крыши;</w:t>
      </w:r>
    </w:p>
    <w:p>
      <w:pPr>
        <w:pStyle w:val="Normal"/>
        <w:widowControl w:val="false"/>
        <w:numPr>
          <w:ilvl w:val="0"/>
          <w:numId w:val="5"/>
        </w:numPr>
        <w:spacing w:lineRule="auto" w:line="360"/>
        <w:ind w:left="0" w:firstLine="709"/>
        <w:jc w:val="both"/>
        <w:rPr>
          <w:sz w:val="28"/>
          <w:szCs w:val="28"/>
        </w:rPr>
      </w:pPr>
      <w:r>
        <w:rPr>
          <w:sz w:val="28"/>
          <w:szCs w:val="28"/>
        </w:rPr>
        <w:t>клей для склеивания стыков полотен рулонного материала;</w:t>
      </w:r>
    </w:p>
    <w:p>
      <w:pPr>
        <w:pStyle w:val="Normal"/>
        <w:widowControl w:val="false"/>
        <w:numPr>
          <w:ilvl w:val="0"/>
          <w:numId w:val="5"/>
        </w:numPr>
        <w:spacing w:lineRule="auto" w:line="360"/>
        <w:ind w:left="0" w:firstLine="709"/>
        <w:jc w:val="both"/>
        <w:rPr>
          <w:sz w:val="28"/>
          <w:szCs w:val="28"/>
        </w:rPr>
      </w:pPr>
      <w:r>
        <w:rPr>
          <w:sz w:val="28"/>
          <w:szCs w:val="28"/>
        </w:rPr>
        <w:t>краевой герметик для защиты края стыка.</w:t>
      </w:r>
    </w:p>
    <w:p>
      <w:pPr>
        <w:pStyle w:val="Normal"/>
        <w:widowControl w:val="false"/>
        <w:spacing w:lineRule="auto" w:line="360"/>
        <w:ind w:firstLine="709"/>
        <w:jc w:val="both"/>
        <w:rPr/>
      </w:pPr>
      <w:r>
        <w:rPr>
          <w:sz w:val="28"/>
          <w:szCs w:val="28"/>
        </w:rPr>
        <w:t xml:space="preserve">Устройство покрытий проходит по тем же этапам, что и устройство рулонных кровель. Для получения водонепроницаемого монолитного кровельного покрытия резиновые полотна необходимо соединять внахлест шириной не менее 100-150 мм. </w:t>
      </w:r>
    </w:p>
    <w:p>
      <w:pPr>
        <w:pStyle w:val="Normal"/>
        <w:widowControl w:val="false"/>
        <w:spacing w:lineRule="auto" w:line="360"/>
        <w:ind w:firstLine="709"/>
        <w:jc w:val="both"/>
        <w:rPr/>
      </w:pPr>
      <w:r>
        <w:rPr>
          <w:sz w:val="28"/>
          <w:szCs w:val="28"/>
        </w:rPr>
        <w:t xml:space="preserve">Стыки полученного ковра должны отвечать деформационно-прочностным показателям, так как именно стыки обеспечивают целостность и герметичность кровли. Поэтому, используемые клеи для склеивания стыков и присоединения кровельного полотна к основанию крыши, должны обладать высокой адгезией к резинам на основе СКЭПТ, к бетону, асфальту, металлу, дереву и др. </w:t>
      </w:r>
    </w:p>
    <w:p>
      <w:pPr>
        <w:pStyle w:val="Normal"/>
        <w:widowControl w:val="false"/>
        <w:spacing w:lineRule="auto" w:line="360"/>
        <w:ind w:firstLine="709"/>
        <w:jc w:val="both"/>
        <w:rPr/>
      </w:pPr>
      <w:r>
        <w:rPr>
          <w:sz w:val="28"/>
          <w:szCs w:val="28"/>
        </w:rPr>
        <w:t>Поэтому на рынке существуют многоцелевые однокомпонентные клеи мастичного типа ПБС-А (ТУ 5775-007-00152000-98) и МГ-1 (ТУ 2567-006-00152000-97) на основе малонасыщенных эластомеров. Выбор их зависит от вида материала. Следует отметить, что мастики ПБС-А и МГ-1 можно использовать в качестве мастичных кровельных материалов для получения наливных кровель.</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МАСТИЧНЫЕ БЕЗРУЛОННЫЕ ПРОМЫШЛЕННЫХ ЗДАНИЙ ИЗ КАТИОННЫХ БИТУМНЫХ ЭМУЛЬСИ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Начиная работы по устройству мастичного (безрулонного) кровельного ковра из катионных битумных эмульсий, армированных стекломатериалами (стекловолокном, стеклохолстом, стеклотканью и др.) обязательно надо учитывать некоторые обязательные условия такие как - работы должны вестись только в летний период, и быть выполнены в одну рабочую смену. </w:t>
      </w:r>
    </w:p>
    <w:p>
      <w:pPr>
        <w:pStyle w:val="Normal"/>
        <w:widowControl w:val="false"/>
        <w:spacing w:lineRule="auto" w:line="360"/>
        <w:ind w:firstLine="709"/>
        <w:jc w:val="both"/>
        <w:rPr>
          <w:sz w:val="28"/>
          <w:szCs w:val="28"/>
        </w:rPr>
      </w:pPr>
      <w:r>
        <w:rPr>
          <w:sz w:val="28"/>
          <w:szCs w:val="28"/>
        </w:rPr>
        <w:t xml:space="preserve">Этапы подготовительных работ по устройству кровельного ковра: </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очистить от мусора и пыли основание; </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 xml:space="preserve">заполнить теплоизоляционным материалом и замонолитить стыки комплексных плит; </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установить и закрепить хомутами патрубки сливных воронок, предварительно очищенные и окрашенные битумным лаком БТ-577;</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усилить места примыканий и водосливные воронки двумя-тремя дополнительными армированными слоями эмульсии;</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огрунтовать основание; </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подготовить оборудование и инструменты.</w:t>
      </w:r>
    </w:p>
    <w:p>
      <w:pPr>
        <w:pStyle w:val="Normal"/>
        <w:widowControl w:val="false"/>
        <w:spacing w:lineRule="auto" w:line="360"/>
        <w:ind w:firstLine="709"/>
        <w:jc w:val="both"/>
        <w:rPr/>
      </w:pPr>
      <w:r>
        <w:rPr>
          <w:sz w:val="28"/>
          <w:szCs w:val="28"/>
        </w:rPr>
        <w:t xml:space="preserve">Битумные катионные мастики при устройстве кровельного гидроизоляционного ковра необходимо применить очень быстро, так как они очень быстро распадаются. Катионные битумные эмульсии содержат 60-70% битумного вяжущего и латексы следующих видов (наносимые одновременно с катионной битумной эмульсией): </w:t>
      </w:r>
    </w:p>
    <w:p>
      <w:pPr>
        <w:pStyle w:val="Normal"/>
        <w:widowControl w:val="false"/>
        <w:numPr>
          <w:ilvl w:val="0"/>
          <w:numId w:val="8"/>
        </w:numPr>
        <w:spacing w:lineRule="auto" w:line="360"/>
        <w:ind w:left="0" w:firstLine="709"/>
        <w:jc w:val="both"/>
        <w:rPr>
          <w:sz w:val="28"/>
          <w:szCs w:val="28"/>
        </w:rPr>
      </w:pPr>
      <w:r>
        <w:rPr>
          <w:sz w:val="28"/>
          <w:szCs w:val="28"/>
        </w:rPr>
        <w:t xml:space="preserve">хлоропреновый марок Л-4 и Л-7 (МРТУ 6-04-140-63); </w:t>
      </w:r>
    </w:p>
    <w:p>
      <w:pPr>
        <w:pStyle w:val="Normal"/>
        <w:widowControl w:val="false"/>
        <w:numPr>
          <w:ilvl w:val="0"/>
          <w:numId w:val="8"/>
        </w:numPr>
        <w:spacing w:lineRule="auto" w:line="360"/>
        <w:ind w:left="0" w:firstLine="709"/>
        <w:jc w:val="both"/>
        <w:rPr>
          <w:sz w:val="28"/>
          <w:szCs w:val="28"/>
        </w:rPr>
      </w:pPr>
      <w:r>
        <w:rPr>
          <w:sz w:val="28"/>
          <w:szCs w:val="28"/>
        </w:rPr>
        <w:t>бутадиендивинилстирольный марок СКС-30 ШХП (ГОСТ 102665-78), СКС-30 ШР (ГОСТ 11808-76), СКС-50 ГПС (ГОСТ 14053-78), СКС-65 ГП (ГОСТ 10564-75).</w:t>
      </w:r>
    </w:p>
    <w:p>
      <w:pPr>
        <w:pStyle w:val="Normal"/>
        <w:widowControl w:val="false"/>
        <w:spacing w:lineRule="auto" w:line="360"/>
        <w:ind w:firstLine="709"/>
        <w:jc w:val="both"/>
        <w:rPr>
          <w:sz w:val="28"/>
          <w:szCs w:val="28"/>
        </w:rPr>
      </w:pPr>
      <w:r>
        <w:rPr>
          <w:sz w:val="28"/>
          <w:szCs w:val="28"/>
        </w:rPr>
        <w:t xml:space="preserve">В качестве армирующего материала используют: </w:t>
      </w:r>
    </w:p>
    <w:p>
      <w:pPr>
        <w:pStyle w:val="Normal"/>
        <w:widowControl w:val="false"/>
        <w:numPr>
          <w:ilvl w:val="0"/>
          <w:numId w:val="14"/>
        </w:numPr>
        <w:spacing w:lineRule="auto" w:line="360"/>
        <w:ind w:left="0" w:firstLine="709"/>
        <w:jc w:val="both"/>
        <w:rPr>
          <w:sz w:val="28"/>
          <w:szCs w:val="28"/>
        </w:rPr>
      </w:pPr>
      <w:r>
        <w:rPr>
          <w:sz w:val="28"/>
          <w:szCs w:val="28"/>
        </w:rPr>
        <w:t>Стеклосетки - ССС, СС-1 (ТУ-6-11-99-75)</w:t>
      </w:r>
    </w:p>
    <w:p>
      <w:pPr>
        <w:pStyle w:val="Normal"/>
        <w:widowControl w:val="false"/>
        <w:numPr>
          <w:ilvl w:val="0"/>
          <w:numId w:val="14"/>
        </w:numPr>
        <w:spacing w:lineRule="auto" w:line="360"/>
        <w:ind w:left="0" w:firstLine="709"/>
        <w:jc w:val="both"/>
        <w:rPr>
          <w:sz w:val="28"/>
          <w:szCs w:val="28"/>
        </w:rPr>
      </w:pPr>
      <w:r>
        <w:rPr>
          <w:sz w:val="28"/>
          <w:szCs w:val="28"/>
        </w:rPr>
        <w:t>Стекложгут - ЖС, его, как правило, пистолетом-напылителем с режущим устройством рубят на фрагменты в 20-30 мм.</w:t>
      </w:r>
    </w:p>
    <w:p>
      <w:pPr>
        <w:pStyle w:val="Normal"/>
        <w:widowControl w:val="false"/>
        <w:spacing w:lineRule="auto" w:line="360"/>
        <w:ind w:firstLine="709"/>
        <w:jc w:val="both"/>
        <w:rPr/>
      </w:pPr>
      <w:r>
        <w:rPr>
          <w:sz w:val="28"/>
          <w:szCs w:val="28"/>
        </w:rPr>
        <w:t xml:space="preserve">Для приготовления катионных битумных эмульсий применяют установку ЦНИИОМТП. Доставляют эмульсии и латекс на строительную площадку в плотно закрытых отдельных контейнерах. Установка для подачи эмульсионного состава на кровлю должна состоять из накопительной емкости для битумной эмульсии и латекса, пульта управления, шлангов. </w:t>
      </w:r>
    </w:p>
    <w:p>
      <w:pPr>
        <w:pStyle w:val="Normal"/>
        <w:widowControl w:val="false"/>
        <w:spacing w:lineRule="auto" w:line="360"/>
        <w:ind w:firstLine="709"/>
        <w:jc w:val="both"/>
        <w:rPr/>
      </w:pPr>
      <w:r>
        <w:rPr>
          <w:sz w:val="28"/>
          <w:szCs w:val="28"/>
        </w:rPr>
        <w:t xml:space="preserve">Наносить смесь эмульсии и латекса на кровлю с пистолетом-напылителем. Напылять материал следует в следующем порядке: </w:t>
      </w:r>
    </w:p>
    <w:p>
      <w:pPr>
        <w:pStyle w:val="Normal"/>
        <w:widowControl w:val="false"/>
        <w:spacing w:lineRule="auto" w:line="360"/>
        <w:ind w:firstLine="709"/>
        <w:jc w:val="both"/>
        <w:rPr/>
      </w:pPr>
      <w:r>
        <w:rPr>
          <w:sz w:val="28"/>
          <w:szCs w:val="28"/>
        </w:rPr>
        <w:t>Грунтовочный слой из катионной битумной эмульсии (без латекса), содержащей 40-50% битумного вяжущего. На 1 м</w:t>
      </w:r>
      <w:r>
        <w:rPr>
          <w:sz w:val="28"/>
          <w:szCs w:val="28"/>
          <w:vertAlign w:val="superscript"/>
        </w:rPr>
        <w:t>2</w:t>
      </w:r>
      <w:r>
        <w:rPr>
          <w:sz w:val="28"/>
          <w:szCs w:val="28"/>
        </w:rPr>
        <w:t xml:space="preserve"> распылить около 1 л эмульсии. Грунтовочный слой из битумной эмульсии можно наносить по влажному, но не покрытому водой основанию. </w:t>
      </w:r>
    </w:p>
    <w:p>
      <w:pPr>
        <w:pStyle w:val="Normal"/>
        <w:widowControl w:val="false"/>
        <w:spacing w:lineRule="auto" w:line="360"/>
        <w:ind w:firstLine="709"/>
        <w:jc w:val="both"/>
        <w:rPr/>
      </w:pPr>
      <w:r>
        <w:rPr>
          <w:sz w:val="28"/>
          <w:szCs w:val="28"/>
        </w:rPr>
        <w:t xml:space="preserve">Основные кровельные слои. Устройство основного кровельного ковра ведется послойно - эмульсию наносят тремя слоями. Общая толщина покрытия не более 3-4 мм. Каждый следующий слой мастики наносится после высыхания предыдущего. Эмульсия наносится слоями шириной 2-3 м. Слои должны перекрывать друг друга на 10-15 см. Работу необходимо вести в направлении «на себя». </w:t>
      </w:r>
    </w:p>
    <w:p>
      <w:pPr>
        <w:pStyle w:val="Normal"/>
        <w:widowControl w:val="false"/>
        <w:spacing w:lineRule="auto" w:line="360"/>
        <w:ind w:firstLine="709"/>
        <w:jc w:val="both"/>
        <w:rPr/>
      </w:pPr>
      <w:r>
        <w:rPr>
          <w:sz w:val="28"/>
          <w:szCs w:val="28"/>
        </w:rPr>
        <w:t xml:space="preserve">Места примыканий и водосливные воронки до нанесения основного покрытия усилить двумя-тремя дополнительными слоями армированного покрытия. Светозащитную краску БТ-177 нанести по высохшему гидроизоляционному слою. </w:t>
      </w:r>
    </w:p>
    <w:p>
      <w:pPr>
        <w:pStyle w:val="Normal"/>
        <w:widowControl w:val="false"/>
        <w:spacing w:lineRule="auto" w:line="360"/>
        <w:ind w:firstLine="709"/>
        <w:jc w:val="both"/>
        <w:rPr/>
      </w:pPr>
      <w:r>
        <w:rPr>
          <w:sz w:val="28"/>
          <w:szCs w:val="28"/>
        </w:rPr>
        <w:t>Слои водоизоляционного ковра на примыкании к вертикальным поверхностям устраивают снизу вверх, с нахлестом на основной ковер более 15 см. Верхний край дополнительных слоев крепят и защищают фартуками из оцинкованной стали в соответствии с требованиями СНиП. Не допускается также проводить работы во время дожд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ВЛИ ИЗ МАСТИК НА ТВЕРДЫХ ЭМУЛЬГАТОР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Для примера, на котором будут рассмотрена и составлена технологическая карта, было взято жилое здание типовой серии 94, на котором будет устраиваться мастичная кровля по кровельным и комплексным плитам при уклоне кровли до 10%.</w:t>
      </w:r>
    </w:p>
    <w:p>
      <w:pPr>
        <w:pStyle w:val="Normal"/>
        <w:widowControl w:val="false"/>
        <w:spacing w:lineRule="auto" w:line="360"/>
        <w:ind w:firstLine="709"/>
        <w:jc w:val="both"/>
        <w:rPr/>
      </w:pPr>
      <w:r>
        <w:rPr>
          <w:sz w:val="28"/>
          <w:szCs w:val="28"/>
        </w:rPr>
        <w:t xml:space="preserve">В состав работ, которые будут отражены в технологической карте входил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чистка основания;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грунтовка основания битумной эмульсионной пастой;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устройство первого слоя рубероида (РПП-350 В, РПП - 350Б) с полосовой приклейкой на битумной холодной мастике;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тделка мест примыкания;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устройство двухслойного кровельного покрытия из битумной эмульсионной мастики;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устройство защитного слоя из гравия по дополнительному слою битумной эмульсионной мастики. </w:t>
      </w:r>
    </w:p>
    <w:p>
      <w:pPr>
        <w:pStyle w:val="Normal"/>
        <w:widowControl w:val="false"/>
        <w:spacing w:lineRule="auto" w:line="360"/>
        <w:ind w:firstLine="709"/>
        <w:jc w:val="both"/>
        <w:rPr/>
      </w:pPr>
      <w:r>
        <w:rPr>
          <w:sz w:val="28"/>
          <w:szCs w:val="28"/>
        </w:rPr>
        <w:t xml:space="preserve">Напоминаем, что все работы ведутся только в летний период и должны быть уложены в две смены. В технологической карте помимо указанных выше работ должны быть предусмотрены: направление работ, объемы работ, калькуляция затрат труда, средства механизации с учетом максимального использования парка механизм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ЕМОНТ КРОВЕЛЬ С МАСТИЧНЫМ ПОКРЫТ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ед началом ремонта мастичных кровель необходимо провести ряд работ по подготовке основания – так прежде чем нанести слой из битумных и битумно-полимерных эмульсий основание необходимо: </w:t>
      </w:r>
    </w:p>
    <w:p>
      <w:pPr>
        <w:pStyle w:val="Normal"/>
        <w:widowControl w:val="false"/>
        <w:numPr>
          <w:ilvl w:val="0"/>
          <w:numId w:val="10"/>
        </w:numPr>
        <w:spacing w:lineRule="auto" w:line="360"/>
        <w:ind w:left="0" w:firstLine="709"/>
        <w:jc w:val="both"/>
        <w:rPr>
          <w:sz w:val="28"/>
          <w:szCs w:val="28"/>
        </w:rPr>
      </w:pPr>
      <w:r>
        <w:rPr>
          <w:sz w:val="28"/>
          <w:szCs w:val="28"/>
        </w:rPr>
        <w:t xml:space="preserve">огрунтовать этой эмульсией (расход до 1 кг/м2) </w:t>
      </w:r>
    </w:p>
    <w:p>
      <w:pPr>
        <w:pStyle w:val="Normal"/>
        <w:widowControl w:val="false"/>
        <w:numPr>
          <w:ilvl w:val="0"/>
          <w:numId w:val="10"/>
        </w:numPr>
        <w:spacing w:lineRule="auto" w:line="360"/>
        <w:ind w:left="0" w:firstLine="709"/>
        <w:jc w:val="both"/>
        <w:rPr/>
      </w:pPr>
      <w:r>
        <w:rPr>
          <w:sz w:val="28"/>
          <w:szCs w:val="28"/>
        </w:rPr>
        <w:t xml:space="preserve">швы между сборными железобетонными панелями покрыть полосками из рулонных материалов (стеклоткань, рубероид) </w:t>
      </w:r>
    </w:p>
    <w:p>
      <w:pPr>
        <w:pStyle w:val="Normal"/>
        <w:widowControl w:val="false"/>
        <w:spacing w:lineRule="auto" w:line="360"/>
        <w:ind w:firstLine="709"/>
        <w:jc w:val="both"/>
        <w:rPr/>
      </w:pPr>
      <w:r>
        <w:rPr>
          <w:sz w:val="28"/>
          <w:szCs w:val="28"/>
        </w:rPr>
        <w:t xml:space="preserve">Устройство основного гидроизоляционного ковра на битумных или битумно-резиновых мастиках производят только с соблюдением следующих требований: </w:t>
      </w:r>
    </w:p>
    <w:p>
      <w:pPr>
        <w:pStyle w:val="Normal"/>
        <w:widowControl w:val="false"/>
        <w:numPr>
          <w:ilvl w:val="0"/>
          <w:numId w:val="10"/>
        </w:numPr>
        <w:spacing w:lineRule="auto" w:line="360"/>
        <w:ind w:left="0" w:firstLine="709"/>
        <w:jc w:val="both"/>
        <w:rPr/>
      </w:pPr>
      <w:r>
        <w:rPr>
          <w:sz w:val="28"/>
          <w:szCs w:val="28"/>
        </w:rPr>
        <w:t xml:space="preserve">стеклохолст стелить на основание с нахлестом полотна по ширине и длине не менее 100 мм, </w:t>
      </w:r>
    </w:p>
    <w:p>
      <w:pPr>
        <w:pStyle w:val="Normal"/>
        <w:widowControl w:val="false"/>
        <w:numPr>
          <w:ilvl w:val="0"/>
          <w:numId w:val="10"/>
        </w:numPr>
        <w:spacing w:lineRule="auto" w:line="360"/>
        <w:ind w:left="0" w:firstLine="709"/>
        <w:jc w:val="both"/>
        <w:rPr/>
      </w:pPr>
      <w:r>
        <w:rPr>
          <w:sz w:val="28"/>
          <w:szCs w:val="28"/>
        </w:rPr>
        <w:t xml:space="preserve">горячую мастику наносить сплошным слоем до полной пропитки стеклохолста и склеивания его с основанием, </w:t>
      </w:r>
    </w:p>
    <w:p>
      <w:pPr>
        <w:pStyle w:val="Normal"/>
        <w:widowControl w:val="false"/>
        <w:numPr>
          <w:ilvl w:val="0"/>
          <w:numId w:val="10"/>
        </w:numPr>
        <w:spacing w:lineRule="auto" w:line="360"/>
        <w:ind w:left="0" w:firstLine="709"/>
        <w:jc w:val="both"/>
        <w:rPr/>
      </w:pPr>
      <w:r>
        <w:rPr>
          <w:sz w:val="28"/>
          <w:szCs w:val="28"/>
        </w:rPr>
        <w:t xml:space="preserve">на кровлях с уклоном менее 10% основание сначала покрывают горячей мастикой и после ее остывания делают гидроизоляционные слои. </w:t>
      </w:r>
    </w:p>
    <w:p>
      <w:pPr>
        <w:pStyle w:val="Normal"/>
        <w:widowControl w:val="false"/>
        <w:spacing w:lineRule="auto" w:line="360"/>
        <w:ind w:firstLine="709"/>
        <w:jc w:val="both"/>
        <w:rPr/>
      </w:pPr>
      <w:r>
        <w:rPr>
          <w:sz w:val="28"/>
          <w:szCs w:val="28"/>
        </w:rPr>
        <w:t>Битумно-латексные эмульсии, как правило наносят с коагулятором (5%-ный раствор хлористого кальция). Наносят их в следующем порядке: на основание наносят эмульсию, после высыхания эмульсии стелют стеклосетку, стеклосетку тщательно приклеивают.</w:t>
      </w:r>
    </w:p>
    <w:p>
      <w:pPr>
        <w:pStyle w:val="Normal"/>
        <w:widowControl w:val="false"/>
        <w:spacing w:lineRule="auto" w:line="360"/>
        <w:ind w:firstLine="709"/>
        <w:jc w:val="both"/>
        <w:rPr/>
      </w:pPr>
      <w:r>
        <w:rPr>
          <w:sz w:val="28"/>
          <w:szCs w:val="28"/>
        </w:rPr>
        <w:t xml:space="preserve">Места примыкания к вертикальным поверхностям, сопряжения с воронками внутренних водостоков, ендовы и конек - ремонтируют так же, как рулонные кровли. </w:t>
      </w:r>
    </w:p>
    <w:p>
      <w:pPr>
        <w:pStyle w:val="Normal"/>
        <w:widowControl w:val="false"/>
        <w:spacing w:lineRule="auto" w:line="360"/>
        <w:ind w:firstLine="709"/>
        <w:jc w:val="both"/>
        <w:rPr/>
      </w:pPr>
      <w:r>
        <w:rPr>
          <w:sz w:val="28"/>
          <w:szCs w:val="28"/>
        </w:rPr>
        <w:t xml:space="preserve">Защитные покрытия на поверхностях крыш из железобетонных и асбестоцементных панелей восстанавливают после укрепления нащельников и герметизации стыков. </w:t>
      </w:r>
    </w:p>
    <w:p>
      <w:pPr>
        <w:pStyle w:val="Normal"/>
        <w:widowControl w:val="false"/>
        <w:spacing w:lineRule="auto" w:line="360"/>
        <w:ind w:firstLine="709"/>
        <w:jc w:val="both"/>
        <w:rPr/>
      </w:pPr>
      <w:r>
        <w:rPr>
          <w:sz w:val="28"/>
          <w:szCs w:val="28"/>
        </w:rPr>
        <w:t xml:space="preserve">Восстановление и устройство защитных слоев необходимо выполнять после ремонта и окончания работ по замене гидроизоляционного ковра, а также составления акта о его приемке. Защитное покрытие выполняют краской БТ-177, наносят ее равномерно, без пропусков, по всей изолируемой поверхности не менее чем в два слоя. Краску БТ-177 наносят на поверхность ручным или механизированным способом. </w:t>
      </w:r>
    </w:p>
    <w:p>
      <w:pPr>
        <w:pStyle w:val="Normal"/>
        <w:widowControl w:val="false"/>
        <w:spacing w:lineRule="auto" w:line="360"/>
        <w:ind w:firstLine="709"/>
        <w:jc w:val="both"/>
        <w:rPr/>
      </w:pPr>
      <w:r>
        <w:rPr>
          <w:sz w:val="28"/>
          <w:szCs w:val="28"/>
        </w:rPr>
        <w:t xml:space="preserve">Защитные слои кровли из рулонных материалов следует восстанавливать по мере необходимости, но не реже чем через 3 года, совмещая эти работы текущим ремонтом. Защитный слой на кровлях можно устраивать и нанесением на их поверхность втапливанием в мастику мелкого гравия, морозостойкой минеральной крошки или крупного песка. </w:t>
      </w:r>
    </w:p>
    <w:p>
      <w:pPr>
        <w:pStyle w:val="Normal"/>
        <w:widowControl w:val="false"/>
        <w:spacing w:lineRule="auto" w:line="360"/>
        <w:ind w:firstLine="709"/>
        <w:jc w:val="both"/>
        <w:rPr/>
      </w:pPr>
      <w:r>
        <w:rPr>
          <w:sz w:val="28"/>
          <w:szCs w:val="28"/>
        </w:rPr>
        <w:t>Размеры гравия (песка) не должны привышать 3-5 мм. Втапливают его катком в горячую мастику. Сначала, высушенный, обеспыленный и подогретый до температуры 90°С гравий (песок) сыпят на покрытую мастикой поверхность ровным слоем, а затем прикрывают катком весом 80 кг. Каждый участок следует укатывать не менее трех раз. После окончания работ с поверхности сметают незакрепленную посыпку, прочищают желоба и решетки воронок внутреннего водосто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тичные композиции, наносимые на изолируемую поверхность</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К мастичным композициям, наносимым на изолируемую поверхность в холодном состоянии относят: Кровлелит, Найрит, Вента-У, Битурэл, Гидробутил и др. Эти мастики состоят из двух составов, которые смешивают перед применением в определенных пропорциях и наносятся на изолируемую поверхность механизированным или ручным способом. При нанесении их на основание происходит процесс вулканизации, в результате которого образуется резиноподобне покрытие. Особую популярностью на рынке пользуется мастика «Вента-У». Этот материал обладает целым рядом преимуществ перед другими: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долговечность - служит от 45 и более лет,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биостойкость – не подвержен разрушению микроорганизмами,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высокие деформативно-прочностные показатели,</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высокая прочность сцепления с бетоном, металлом, и др.</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достаточно долгая работоспособность в температурном диапазоне от -70°С до +140°С,</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химическая стойкость в различных агрессивных средах,</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невысокая масса ковра по сравнению с рубероидными. </w:t>
      </w:r>
    </w:p>
    <w:p>
      <w:pPr>
        <w:pStyle w:val="Normal"/>
        <w:widowControl w:val="false"/>
        <w:spacing w:lineRule="auto" w:line="360"/>
        <w:ind w:firstLine="709"/>
        <w:jc w:val="both"/>
        <w:rPr/>
      </w:pPr>
      <w:r>
        <w:rPr>
          <w:sz w:val="28"/>
          <w:szCs w:val="28"/>
        </w:rPr>
        <w:t xml:space="preserve">Мастика "Вента-У» применяется на кровлях с любым градусом уклона, в том числе на крышах со сложной конфигурацией - купола, складки, оболочки и т.п. Работа с мастикой «Вента-У» возможна при любой температуре окружающего воздуха, но отвердевает мастика при температурах от минус 15°С до плюс 40°С. Устройство каждого элемента кровли начиная с основания - пароизоляция, утеплитель, изоляционное покрытие - необходимо выполнять после грамотной сдаче нижележащего элемента с составлением акта освидетельствования скрытых работ. Нанесение мастики «Вента-У» на основание производят вручную - кистью, шпателем, валиками с обкладкой из меха; и механизированным способом - установками безвоздушного распыления ЭО-105, ЭО-65, СО-21, СО-145. При механизированном способе мастику можно разбавлять растворителем - нефрасом, БЛХ, «галоша» или др. </w:t>
      </w:r>
    </w:p>
    <w:p>
      <w:pPr>
        <w:pStyle w:val="Normal"/>
        <w:widowControl w:val="false"/>
        <w:spacing w:lineRule="auto" w:line="360"/>
        <w:ind w:firstLine="709"/>
        <w:jc w:val="both"/>
        <w:rPr/>
      </w:pPr>
      <w:r>
        <w:rPr>
          <w:sz w:val="28"/>
          <w:szCs w:val="28"/>
        </w:rPr>
        <w:t xml:space="preserve">Для проведения гидроизоляционных работ мастикой «Вентв-У» используют также материалы: </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 xml:space="preserve">битумно-бутилкаучуковую мастику «Вента-У» </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армирующие стеклосетки марок ССС, СС-1, или стеклоткань Э-3</w:t>
      </w:r>
    </w:p>
    <w:p>
      <w:pPr>
        <w:pStyle w:val="Normal"/>
        <w:widowControl w:val="false"/>
        <w:numPr>
          <w:ilvl w:val="0"/>
          <w:numId w:val="20"/>
        </w:numPr>
        <w:tabs>
          <w:tab w:val="clear" w:pos="708"/>
          <w:tab w:val="left" w:pos="1134" w:leader="none"/>
        </w:tabs>
        <w:spacing w:lineRule="auto" w:line="360"/>
        <w:ind w:left="0" w:firstLine="709"/>
        <w:jc w:val="both"/>
        <w:rPr/>
      </w:pPr>
      <w:r>
        <w:rPr>
          <w:sz w:val="28"/>
          <w:szCs w:val="28"/>
        </w:rPr>
        <w:t xml:space="preserve">герметизирующие мастики - эластосил 137-181, УТ-32, Гермабутил, тиоколовые - ЛТ-1, АМ-0,5, Гикром. </w:t>
      </w:r>
    </w:p>
    <w:p>
      <w:pPr>
        <w:pStyle w:val="Normal"/>
        <w:widowControl w:val="false"/>
        <w:spacing w:lineRule="auto" w:line="360"/>
        <w:ind w:firstLine="709"/>
        <w:jc w:val="both"/>
        <w:rPr/>
      </w:pPr>
      <w:r>
        <w:rPr>
          <w:sz w:val="28"/>
          <w:szCs w:val="28"/>
        </w:rPr>
        <w:t xml:space="preserve">Для устройства защитного окрасочного слоя, который повышает отражательную способность покрытия, и как следствие увеличивает его долговечность, необходимо использовать алюминиевую суспензию на основе мастики «Вента-У» с алюминиевой пудрой. Состав смеси таков, масс. ч: алюминиевая пудра – 16, растворитель (бензинового типа) – 72, мастика «Вента-У» и «Уникс» - 12. </w:t>
      </w:r>
    </w:p>
    <w:p>
      <w:pPr>
        <w:pStyle w:val="Normal"/>
        <w:widowControl w:val="false"/>
        <w:spacing w:lineRule="auto" w:line="360"/>
        <w:ind w:firstLine="709"/>
        <w:jc w:val="both"/>
        <w:rPr/>
      </w:pPr>
      <w:r>
        <w:rPr>
          <w:sz w:val="28"/>
          <w:szCs w:val="28"/>
        </w:rPr>
        <w:t xml:space="preserve">Мастика «Вента-У» производиться в двух видах: жидкого - вулканизирующегося и пастообразного, содержащего активатор вулканизации. Смешение двух составов производится прямо на объекте строительства в соотношении 50:1 по массе и используется в течение 2ч. Готовая мастика должна соответствовать требованиям ТУ 21-5744710-512-91. Готовое вулканизированное покрытие из мастики «Вента-У» после того как высохнет при температуре 20 ±5°С в течение 48 ч должно соответствовать требованиям: </w:t>
      </w:r>
    </w:p>
    <w:p>
      <w:pPr>
        <w:pStyle w:val="Normal"/>
        <w:widowControl w:val="false"/>
        <w:spacing w:lineRule="auto" w:line="360"/>
        <w:ind w:firstLine="709"/>
        <w:jc w:val="both"/>
        <w:rPr/>
      </w:pPr>
      <w:r>
        <w:rPr>
          <w:sz w:val="28"/>
          <w:szCs w:val="28"/>
        </w:rPr>
        <w:t xml:space="preserve">Мастика должна выдерживать испытание на гибкость - на брусе с закруглением радиусом 5,0-0,2 мм при температуре -65°С на поверхности образца трещин быть не должно. </w:t>
      </w:r>
    </w:p>
    <w:p>
      <w:pPr>
        <w:pStyle w:val="Normal"/>
        <w:widowControl w:val="false"/>
        <w:spacing w:lineRule="auto" w:line="360"/>
        <w:ind w:firstLine="709"/>
        <w:jc w:val="both"/>
        <w:rPr/>
      </w:pPr>
      <w:r>
        <w:rPr>
          <w:sz w:val="28"/>
          <w:szCs w:val="28"/>
        </w:rPr>
        <w:t>Испытание на водонепроницаемость: при давлении (0,10 и 0,012) МПа (1,0 и 0,1) кгс/см</w:t>
      </w:r>
      <w:r>
        <w:rPr>
          <w:sz w:val="28"/>
          <w:szCs w:val="28"/>
          <w:vertAlign w:val="superscript"/>
        </w:rPr>
        <w:t>2</w:t>
      </w:r>
      <w:r>
        <w:rPr>
          <w:sz w:val="28"/>
          <w:szCs w:val="28"/>
        </w:rPr>
        <w:t xml:space="preserve"> в течение не менее10 мин. На поверхности образца признаков проникания воды не должно быть. </w:t>
      </w:r>
    </w:p>
    <w:p>
      <w:pPr>
        <w:pStyle w:val="Normal"/>
        <w:widowControl w:val="false"/>
        <w:spacing w:lineRule="auto" w:line="360"/>
        <w:ind w:firstLine="709"/>
        <w:jc w:val="both"/>
        <w:rPr/>
      </w:pPr>
      <w:r>
        <w:rPr>
          <w:sz w:val="28"/>
          <w:szCs w:val="28"/>
        </w:rPr>
        <w:t xml:space="preserve">Испытание на теплостойкость: при испытании при температуре (130 ±2)° С в течение не менее 5 ч на поверхности образца не было вздутий. </w:t>
      </w:r>
    </w:p>
    <w:p>
      <w:pPr>
        <w:pStyle w:val="Normal"/>
        <w:widowControl w:val="false"/>
        <w:spacing w:lineRule="auto" w:line="360"/>
        <w:ind w:firstLine="709"/>
        <w:jc w:val="both"/>
        <w:rPr/>
      </w:pPr>
      <w:r>
        <w:rPr>
          <w:sz w:val="28"/>
          <w:szCs w:val="28"/>
        </w:rPr>
        <w:t xml:space="preserve">Основанием под изоляционные слои из мастики «Вента-У» служат: ровные поверхности железобетонных несущих плит без стяжек; а также выравнивающая стяжка из цементно-песчаного раствора, стяжка из полистиролцементных плит, стяжка из асфальтобетона, стяжка из прессованного; рулонные кровельные материалы типа рубероида. Основание под изоляционные слои должно быть ровным и без наплывов, уступов, борозд, трещин и других дефектов. В местах примыканий к выступающим к выступающим конструкциям делают переходные наклонные бортики из легкого бетона или цементно-песчаного раствора. В покрытиях с уклоном от 3 до 15% кровельный ковер из мастики можно выполнять без армирования стеклоосновой, используя для нижнего слоя рулонный материал. </w:t>
      </w:r>
    </w:p>
    <w:p>
      <w:pPr>
        <w:pStyle w:val="Normal"/>
        <w:widowControl w:val="false"/>
        <w:spacing w:lineRule="auto" w:line="360"/>
        <w:ind w:firstLine="709"/>
        <w:jc w:val="both"/>
        <w:rPr/>
      </w:pPr>
      <w:r>
        <w:rPr>
          <w:sz w:val="28"/>
          <w:szCs w:val="28"/>
        </w:rPr>
        <w:t xml:space="preserve">На крыша сложной конфигурации - типа свода, купола и т.п., в качестве утеплителя применяют пенополиуретан или подобный материал, мастичный кровельный ковер так же можно выполнять без армирования, общей толщиной покрытия не менее 1,5 мм. На некоторых объектах мастичный кровельный ковер может защищаться специальными огнестойкими материалами. Степень важности объектов должна определяться организацией-заказчиком. </w:t>
      </w:r>
    </w:p>
    <w:p>
      <w:pPr>
        <w:pStyle w:val="Normal"/>
        <w:widowControl w:val="false"/>
        <w:spacing w:lineRule="auto" w:line="360"/>
        <w:ind w:firstLine="709"/>
        <w:jc w:val="both"/>
        <w:rPr/>
      </w:pPr>
      <w:r>
        <w:rPr>
          <w:sz w:val="28"/>
          <w:szCs w:val="28"/>
        </w:rPr>
        <w:t>При устройстве кровель из мастик и эмульсий особое внимание надо уделять гидроизоляции: для предохранения гидроизоляционных слоев от механических повреждений и оползней их нужно защищать ограждением из железобетона, кирпича и т.п. Так же можно использовать гофрированную пленку из поливинилхлорида или полиэтилена высокой плотности и толщиной 1-1,5 мм, прочностью на растяжение - не менее 10 МПа (100 кгс/см</w:t>
      </w:r>
      <w:r>
        <w:rPr>
          <w:sz w:val="28"/>
          <w:szCs w:val="28"/>
          <w:vertAlign w:val="superscript"/>
        </w:rPr>
        <w:t>2</w:t>
      </w:r>
      <w:r>
        <w:rPr>
          <w:sz w:val="28"/>
          <w:szCs w:val="28"/>
        </w:rPr>
        <w:t>), а также относительным удлинением - не менее 50%.</w:t>
      </w:r>
    </w:p>
    <w:p>
      <w:pPr>
        <w:pStyle w:val="Normal"/>
        <w:widowControl w:val="false"/>
        <w:spacing w:lineRule="auto" w:line="360"/>
        <w:ind w:firstLine="709"/>
        <w:jc w:val="both"/>
        <w:rPr/>
      </w:pPr>
      <w:r>
        <w:rPr>
          <w:sz w:val="28"/>
          <w:szCs w:val="28"/>
        </w:rPr>
        <w:t xml:space="preserve">До начала изоляционных работ необходимо закончить и принять все строительно-монтажные работы на изолируемых участках. Всю поверхность основания следует огрунтовывать раствором мастики «Вента-У», будь то основания из железобетона, бетона, штукатурки и стяжки из цементно-песчаного раствора и т.д. Особенное внимание обратите на температурно-усадочные швы в цементно-песчаной стяжке – их рекомендуется располагать над торцевыми швами сборных железобетонных плит основания. Устраивая выравнивающую стяжку из цементно-песчаного раствора не забывайте, что она делается полосами шириной не более 3 м, ограниченными рейками-маяками, стяжки из литого асфальта полосами шириной до 2 м. Полосы обычно располагают поперек пролетов; ширина их должна быть меньше 1,5 м. Теплоизоляционные работы совмещаются с работами по устройству пароизоляционного слоя. Теплоизоляционные плиты должны плотно прилегать друг к другу, широкие швы (более 5 мм) заполняют теплоизоляционным материалом. Основание под теплоизоляцию должно быть сухим, обеспыленным, на нем не допускаются уступы, борозды и другие неровности.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УДОВАНИЕ, МАШИНЫ И ПРИСПОСОБЛ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При устройстве стяжек для мастичных кровель применяется то же оборудование, что и при устройстве рулонных кровель. </w:t>
      </w:r>
    </w:p>
    <w:p>
      <w:pPr>
        <w:pStyle w:val="Normal"/>
        <w:widowControl w:val="false"/>
        <w:spacing w:lineRule="auto" w:line="360"/>
        <w:ind w:firstLine="709"/>
        <w:jc w:val="both"/>
        <w:rPr/>
      </w:pPr>
      <w:r>
        <w:rPr>
          <w:sz w:val="28"/>
          <w:szCs w:val="28"/>
        </w:rPr>
        <w:t xml:space="preserve">При устройстве кровель из асфальтовых мастик составы поднимают на крышу и наносят растворонасосами или асфальтометами, с помощью сжатого воздуха, подающегося по рукавам от компрессора. Марка компрессора выбирается в зависимости от его подачи и расстояния подачи по вертикали и горизонтали. </w:t>
      </w:r>
    </w:p>
    <w:p>
      <w:pPr>
        <w:pStyle w:val="Normal"/>
        <w:widowControl w:val="false"/>
        <w:spacing w:lineRule="auto" w:line="360"/>
        <w:ind w:firstLine="709"/>
        <w:jc w:val="both"/>
        <w:rPr>
          <w:sz w:val="28"/>
          <w:szCs w:val="28"/>
        </w:rPr>
      </w:pPr>
      <w:r>
        <w:rPr>
          <w:sz w:val="28"/>
          <w:szCs w:val="28"/>
        </w:rPr>
        <w:t xml:space="preserve">Холодную асфальтовую мастику на объект привозят растворовозами, автоцементовозами или самосвалами, и разгружают обязательно в приемный бункер растворонасосом. </w:t>
      </w:r>
    </w:p>
    <w:p>
      <w:pPr>
        <w:pStyle w:val="Normal"/>
        <w:widowControl w:val="false"/>
        <w:spacing w:lineRule="auto" w:line="360"/>
        <w:ind w:firstLine="709"/>
        <w:jc w:val="both"/>
        <w:rPr/>
      </w:pPr>
      <w:r>
        <w:rPr>
          <w:sz w:val="28"/>
          <w:szCs w:val="28"/>
        </w:rPr>
        <w:t xml:space="preserve">Приготовляют эту мастику в штукатурной станции, оборудованной смесителями, на крышу подают при помощи растворонасоса. Наносят с применением форсунок различных конструкций. </w:t>
      </w:r>
    </w:p>
    <w:p>
      <w:pPr>
        <w:pStyle w:val="Normal"/>
        <w:widowControl w:val="false"/>
        <w:spacing w:lineRule="auto" w:line="360"/>
        <w:ind w:firstLine="709"/>
        <w:jc w:val="both"/>
        <w:rPr/>
      </w:pPr>
      <w:r>
        <w:rPr>
          <w:sz w:val="28"/>
          <w:szCs w:val="28"/>
        </w:rPr>
        <w:t xml:space="preserve">Передвижная установка СО-118. Состоит эта установка из емкости для хранения эмульсии, напорных емкостей для эмульсии и коагулятора и непосредственно из пистолета-напылителя конструкции ЦНИИОМТП или форсунок для нанесения неармированных мастик и эмульсий. Напорные емкости герметично закрываются и оборудованы предохранительными клапанами, выходными штуцерами для эмульсий (мастик) и коагулятора, входными штуцерами для сжатого воздуха, манометрами. </w:t>
      </w:r>
    </w:p>
    <w:p>
      <w:pPr>
        <w:pStyle w:val="Normal"/>
        <w:widowControl w:val="false"/>
        <w:spacing w:lineRule="auto" w:line="360"/>
        <w:ind w:firstLine="709"/>
        <w:jc w:val="both"/>
        <w:rPr/>
      </w:pPr>
      <w:r>
        <w:rPr>
          <w:sz w:val="28"/>
          <w:szCs w:val="28"/>
        </w:rPr>
        <w:t xml:space="preserve">Трубопроводы, соединяющие напорные емкости, снабжены обратными клапанами, исключающими возможность попадания эмульсии в систему рукавов сжатого воздуха. </w:t>
      </w:r>
    </w:p>
    <w:p>
      <w:pPr>
        <w:pStyle w:val="Normal"/>
        <w:widowControl w:val="false"/>
        <w:spacing w:lineRule="auto" w:line="360"/>
        <w:ind w:firstLine="709"/>
        <w:jc w:val="both"/>
        <w:rPr/>
      </w:pPr>
      <w:r>
        <w:rPr>
          <w:sz w:val="28"/>
          <w:szCs w:val="28"/>
        </w:rPr>
        <w:t xml:space="preserve">Установка конструкции ЦНИИОМТП состоит также из пистолета-напылителя для нанесения составов, армированных стекловолокном, емкости для хранения эмульсий, и непосредственно, напорной емкости рукавов для транспортировки мастик. Пистолет-напылитель конструкции ЦНИИОМТП используется для нанесения составов. Для дисперсного армирования рубленым стекловолокном разнообразными по свойствам мастичными смесями, было разработано несколько различных схем распыления. Так при распылении битумных, битумно-латексных компаундов и материалов на цементных вяжущих - эмульсия должна подаваться по центральному каналу распылительного устройства, на выходе из него дробиться струей сжатого воздуха на мелкие капли. </w:t>
      </w:r>
    </w:p>
    <w:p>
      <w:pPr>
        <w:pStyle w:val="Normal"/>
        <w:widowControl w:val="false"/>
        <w:spacing w:lineRule="auto" w:line="360"/>
        <w:ind w:firstLine="709"/>
        <w:jc w:val="both"/>
        <w:rPr/>
      </w:pPr>
      <w:r>
        <w:rPr>
          <w:sz w:val="28"/>
          <w:szCs w:val="28"/>
        </w:rPr>
        <w:t xml:space="preserve">Размер капель компаунда (его дисперсность) регулируется изменением давления сжатого воздуха, размером кольцевой щели и количеством подаваемой смеси. Дробление монолитной струи распыляемого материала должно происходить на некотором удалении от торца форсунки, чтобы защитить узлы устройства от оседания на них капель распыляемого материала и от лавинообразования в начале или конце подачи. </w:t>
      </w:r>
    </w:p>
    <w:p>
      <w:pPr>
        <w:pStyle w:val="Normal"/>
        <w:widowControl w:val="false"/>
        <w:spacing w:lineRule="auto" w:line="360"/>
        <w:ind w:firstLine="709"/>
        <w:jc w:val="both"/>
        <w:rPr>
          <w:sz w:val="28"/>
          <w:szCs w:val="28"/>
        </w:rPr>
      </w:pPr>
      <w:r>
        <w:rPr>
          <w:sz w:val="28"/>
          <w:szCs w:val="28"/>
        </w:rPr>
        <w:t xml:space="preserve">Дисперсность и угол факела можно регулировать изменением давления сжатого воздуха по отношению к торцу канала распыляемого материала. </w:t>
      </w:r>
    </w:p>
    <w:p>
      <w:pPr>
        <w:pStyle w:val="Normal"/>
        <w:widowControl w:val="false"/>
        <w:spacing w:lineRule="auto" w:line="360"/>
        <w:ind w:firstLine="709"/>
        <w:jc w:val="both"/>
        <w:rPr/>
      </w:pPr>
      <w:r>
        <w:rPr>
          <w:sz w:val="28"/>
          <w:szCs w:val="28"/>
        </w:rPr>
        <w:t xml:space="preserve">Вязкие смеси и растворы с высоким коэффициентом поверхностного натяжения, например, битумно-резиновые, битумно-кукерсольные, Кровлелит нужно наносить только напылением. </w:t>
      </w:r>
    </w:p>
    <w:p>
      <w:pPr>
        <w:pStyle w:val="Normal"/>
        <w:widowControl w:val="false"/>
        <w:spacing w:lineRule="auto" w:line="360"/>
        <w:ind w:firstLine="709"/>
        <w:jc w:val="both"/>
        <w:rPr/>
      </w:pPr>
      <w:r>
        <w:rPr>
          <w:sz w:val="28"/>
          <w:szCs w:val="28"/>
        </w:rPr>
        <w:t xml:space="preserve">Пистолет-напылитель конструкции ЦНИИОМТП обычно снабжен сменными форсунками, которые позволяют распылять цементные, цементно-полимерные, гипсовые, гипсополимерные растворы, любые виды битумных и битумно-латексных эмульсий, холодных асфальтовых и других эмульсионных мастик. </w:t>
      </w:r>
    </w:p>
    <w:p>
      <w:pPr>
        <w:pStyle w:val="Normal"/>
        <w:widowControl w:val="false"/>
        <w:spacing w:lineRule="auto" w:line="360"/>
        <w:ind w:firstLine="709"/>
        <w:jc w:val="both"/>
        <w:rPr>
          <w:sz w:val="28"/>
          <w:szCs w:val="28"/>
        </w:rPr>
      </w:pPr>
      <w:r>
        <w:rPr>
          <w:sz w:val="28"/>
          <w:szCs w:val="28"/>
        </w:rPr>
        <w:t xml:space="preserve">На сегодняшний день агрегаты для нанесения составов под высоким давлением стали наиболее перспективными, так как используя их возможно наносить вязкие составы тонким слоем со строго регулируемой толщиной. </w:t>
      </w:r>
    </w:p>
    <w:p>
      <w:pPr>
        <w:pStyle w:val="Normal"/>
        <w:widowControl w:val="false"/>
        <w:spacing w:lineRule="auto" w:line="360"/>
        <w:ind w:firstLine="709"/>
        <w:jc w:val="both"/>
        <w:rPr/>
      </w:pPr>
      <w:r>
        <w:rPr>
          <w:sz w:val="28"/>
          <w:szCs w:val="28"/>
        </w:rPr>
        <w:t xml:space="preserve">Основой безвоздушного способа распыления стало стремление жидкостей к каплеобразованию под высоким давлением (до 20 МПа). </w:t>
      </w:r>
    </w:p>
    <w:p>
      <w:pPr>
        <w:pStyle w:val="Normal"/>
        <w:widowControl w:val="false"/>
        <w:spacing w:lineRule="auto" w:line="360"/>
        <w:ind w:firstLine="709"/>
        <w:jc w:val="both"/>
        <w:rPr/>
      </w:pPr>
      <w:r>
        <w:rPr>
          <w:sz w:val="28"/>
          <w:szCs w:val="28"/>
        </w:rPr>
        <w:t xml:space="preserve">Поэтому давление в гидронасосе должно увеличиваться пропорционально отношению площадей их поршней (от 1:20 до 1:44). Так разработка Минского филиала ВНИИСМИ - установка СО-145 основана на указанных решениях. Она состоит из емкости для мастик, электродвигателя (8,2 кВт) и гидронасоса со специальными рукавами, выдерживающими давление до 20 МПа. Для таких аппаратов применяют специальные форсунки. </w:t>
      </w:r>
    </w:p>
    <w:p>
      <w:pPr>
        <w:pStyle w:val="Normal"/>
        <w:widowControl w:val="false"/>
        <w:spacing w:lineRule="auto" w:line="360"/>
        <w:ind w:firstLine="709"/>
        <w:jc w:val="both"/>
        <w:rPr/>
      </w:pPr>
      <w:r>
        <w:rPr>
          <w:sz w:val="28"/>
          <w:szCs w:val="28"/>
        </w:rPr>
        <w:t xml:space="preserve">Аппараты для нанесения составов электростатическим (электрогазоционным) способом зачастую могут быть использованы только в стационарных условиях, ввиду достаточно большого размера. </w:t>
      </w:r>
    </w:p>
    <w:p>
      <w:pPr>
        <w:pStyle w:val="Normal"/>
        <w:widowControl w:val="false"/>
        <w:spacing w:lineRule="auto" w:line="360"/>
        <w:ind w:firstLine="709"/>
        <w:jc w:val="both"/>
        <w:rPr/>
      </w:pPr>
      <w:r>
        <w:rPr>
          <w:sz w:val="28"/>
          <w:szCs w:val="28"/>
        </w:rPr>
        <w:t xml:space="preserve">Суть электростатического способа заключается в следующем: на заряженную частицу, в электростатическом поле, действует сила, направленная перпендикулярно к эквипотенциальной поверхности. В связи с этим напряженностью электрического поля можно управлять, изменяя напряжение на выходе генератора или расстояние между электродами. </w:t>
      </w:r>
    </w:p>
    <w:p>
      <w:pPr>
        <w:pStyle w:val="Normal"/>
        <w:widowControl w:val="false"/>
        <w:spacing w:lineRule="auto" w:line="360"/>
        <w:ind w:firstLine="709"/>
        <w:jc w:val="both"/>
        <w:rPr/>
      </w:pPr>
      <w:r>
        <w:rPr>
          <w:sz w:val="28"/>
          <w:szCs w:val="28"/>
        </w:rPr>
        <w:t xml:space="preserve">Напыление электростатическим способом существенно экономит материалы, обеспечивая равномерное покрытие с постоянными физико-механическими свойствами. </w:t>
      </w:r>
    </w:p>
    <w:p>
      <w:pPr>
        <w:pStyle w:val="Normal"/>
        <w:widowControl w:val="false"/>
        <w:spacing w:lineRule="auto" w:line="360"/>
        <w:ind w:firstLine="709"/>
        <w:jc w:val="both"/>
        <w:rPr/>
      </w:pPr>
      <w:r>
        <w:rPr>
          <w:sz w:val="28"/>
          <w:szCs w:val="28"/>
        </w:rPr>
        <w:t>Модернизированная переносная установка вертикального типа УБРХ- 1М. Такая установка состоит из двух баков для лака, смонтированных с узлом промывки, а также с электро- и воздухоподающей аппаратурой. Ей можно наносить битумно-латексные эмульсии и холодные эмульсионные составы типа асфальтовых масти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И ТЕХНОЛОГИЯ СТРОИТЕЛЬНОГО ПРОЦЕС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Любые кровельные работы предусматривают ряд подготовительных работ, поэтому до устройства кровельного ковра необходимо выполнить: </w:t>
      </w:r>
    </w:p>
    <w:p>
      <w:pPr>
        <w:pStyle w:val="Normal"/>
        <w:widowControl w:val="false"/>
        <w:numPr>
          <w:ilvl w:val="0"/>
          <w:numId w:val="3"/>
        </w:numPr>
        <w:spacing w:lineRule="auto" w:line="360"/>
        <w:ind w:left="0" w:firstLine="709"/>
        <w:jc w:val="both"/>
        <w:rPr>
          <w:sz w:val="28"/>
          <w:szCs w:val="28"/>
        </w:rPr>
      </w:pPr>
      <w:r>
        <w:rPr>
          <w:sz w:val="28"/>
          <w:szCs w:val="28"/>
        </w:rPr>
        <w:t xml:space="preserve">очистку поверхности основания кровельного ковра от мусора и пыли; </w:t>
      </w:r>
    </w:p>
    <w:p>
      <w:pPr>
        <w:pStyle w:val="Normal"/>
        <w:widowControl w:val="false"/>
        <w:numPr>
          <w:ilvl w:val="0"/>
          <w:numId w:val="3"/>
        </w:numPr>
        <w:spacing w:lineRule="auto" w:line="360"/>
        <w:ind w:left="0" w:firstLine="709"/>
        <w:jc w:val="both"/>
        <w:rPr/>
      </w:pPr>
      <w:r>
        <w:rPr>
          <w:sz w:val="28"/>
          <w:szCs w:val="28"/>
        </w:rPr>
        <w:t xml:space="preserve">огрунтовать основание водным раствором битумной эмульсионной пасты в соотношении по массе пасты и воды 1:2. Грунтовка лучше наносится по увлажненной поверхности. Грунтовочный слой с помощью форсунки наносят слоем до 1 мм по всей поверхности покрытия. Места примыканий к выступающим над кровлей конструкциям грунтуют на высоту подъема кровельного ковра. </w:t>
      </w:r>
    </w:p>
    <w:p>
      <w:pPr>
        <w:pStyle w:val="Normal"/>
        <w:widowControl w:val="false"/>
        <w:numPr>
          <w:ilvl w:val="0"/>
          <w:numId w:val="3"/>
        </w:numPr>
        <w:spacing w:lineRule="auto" w:line="360"/>
        <w:ind w:left="0" w:firstLine="709"/>
        <w:jc w:val="both"/>
        <w:rPr/>
      </w:pPr>
      <w:r>
        <w:rPr>
          <w:sz w:val="28"/>
          <w:szCs w:val="28"/>
        </w:rPr>
        <w:t xml:space="preserve">уложить по огрунтовке слой рубероида на битумной холодной мастике. На поверхность битумную мастику наносить полосами шириной по 8-10 см. Нанесение мастики должно производиться удочкой-распылителем. Рубероид клеить устройством СО-108А для раскатки и прикатки рулонных материалов. Полотна рубероида укладывать с нахлестом не менее 10 см. </w:t>
      </w:r>
    </w:p>
    <w:p>
      <w:pPr>
        <w:pStyle w:val="Normal"/>
        <w:widowControl w:val="false"/>
        <w:spacing w:lineRule="auto" w:line="360"/>
        <w:ind w:firstLine="709"/>
        <w:jc w:val="both"/>
        <w:rPr>
          <w:sz w:val="28"/>
          <w:szCs w:val="28"/>
        </w:rPr>
      </w:pPr>
      <w:r>
        <w:rPr>
          <w:sz w:val="28"/>
          <w:szCs w:val="28"/>
        </w:rPr>
        <w:t xml:space="preserve">Для основных гидроизоляционных слоев использовать мастику на твердых эмульгаторах; а для защитного слоя гравий диаметром не более 5-10 мм светлых тонов, укладывать его необходимо по дополнительному слою битумной эмульсионной мастики. </w:t>
      </w:r>
    </w:p>
    <w:p>
      <w:pPr>
        <w:pStyle w:val="Normal"/>
        <w:widowControl w:val="false"/>
        <w:spacing w:lineRule="auto" w:line="360"/>
        <w:ind w:firstLine="709"/>
        <w:jc w:val="both"/>
        <w:rPr/>
      </w:pPr>
      <w:r>
        <w:rPr>
          <w:sz w:val="28"/>
          <w:szCs w:val="28"/>
        </w:rPr>
        <w:t xml:space="preserve">В конечном результате должен получиться кровельный мастичный ковер толщиной более 10 мм, где толщина каждого слоя в стабилизированном состоянии 2,5-3 мм. </w:t>
      </w:r>
    </w:p>
    <w:p>
      <w:pPr>
        <w:pStyle w:val="Normal"/>
        <w:widowControl w:val="false"/>
        <w:spacing w:lineRule="auto" w:line="360"/>
        <w:ind w:firstLine="709"/>
        <w:jc w:val="both"/>
        <w:rPr/>
      </w:pPr>
      <w:r>
        <w:rPr>
          <w:sz w:val="28"/>
          <w:szCs w:val="28"/>
        </w:rPr>
        <w:t xml:space="preserve">Для усиления отдельных участков мастичных кровель необходимо использовать армирующие холсты. Усиление мастичного ковра в ендовах делают локальными армирующими прокладками из тканой стеклосетки по дополнительным слоям пасты; вокруг водосточных воронок, кроме двух армирующих прокладок, используют так же и армирующую косынку из стеклоткани. </w:t>
      </w:r>
    </w:p>
    <w:p>
      <w:pPr>
        <w:pStyle w:val="Normal"/>
        <w:widowControl w:val="false"/>
        <w:spacing w:lineRule="auto" w:line="360"/>
        <w:ind w:firstLine="709"/>
        <w:jc w:val="both"/>
        <w:rPr>
          <w:sz w:val="28"/>
          <w:szCs w:val="28"/>
        </w:rPr>
      </w:pPr>
      <w:r>
        <w:rPr>
          <w:sz w:val="28"/>
          <w:szCs w:val="28"/>
        </w:rPr>
        <w:t xml:space="preserve">Важно отметить, что в местах примыканий мастичного кровельного ковра ко всем остальным выступающим над ним конструкциям (парапетам, вентшахтам) усиление выполняют одной локальной армирующей прокладкой по одному дополнительному слою пасты. </w:t>
      </w:r>
    </w:p>
    <w:p>
      <w:pPr>
        <w:pStyle w:val="Normal"/>
        <w:widowControl w:val="false"/>
        <w:spacing w:lineRule="auto" w:line="360"/>
        <w:ind w:firstLine="709"/>
        <w:jc w:val="both"/>
        <w:rPr/>
      </w:pPr>
      <w:r>
        <w:rPr>
          <w:sz w:val="28"/>
          <w:szCs w:val="28"/>
        </w:rPr>
        <w:t xml:space="preserve">К устройству основного кровельного ковра следует приступать сразу после высыхания грунтовки, потому что длительный перерыв может привести накоплению мусора на поверхности. Устройство мастичного кровельного ковра начинают с укладки локальных армирующих прокладок. </w:t>
      </w:r>
    </w:p>
    <w:p>
      <w:pPr>
        <w:pStyle w:val="Normal"/>
        <w:widowControl w:val="false"/>
        <w:spacing w:lineRule="auto" w:line="360"/>
        <w:ind w:firstLine="709"/>
        <w:jc w:val="both"/>
        <w:rPr/>
      </w:pPr>
      <w:r>
        <w:rPr>
          <w:sz w:val="28"/>
          <w:szCs w:val="28"/>
        </w:rPr>
        <w:t xml:space="preserve">Затем оклеивают чаши воронки внутреннего водостока. Чашу водоприемной воронки предварительно очищают от ржавчины и грязи, затем верхнюю часть чаши и поверхность, примыкающую к воронке красят битумной эмульсионной пастой. После чего начинают армирование - кусок стеклосетки размером 1 х 1 м кровельщик должен уложить на воронку, расположив его по центру чаши. Не сдвигая с места стеклосетку отгибают половину полотна и наносят мастику, так клеят стеклосетку. </w:t>
      </w:r>
    </w:p>
    <w:p>
      <w:pPr>
        <w:pStyle w:val="Normal"/>
        <w:widowControl w:val="false"/>
        <w:spacing w:lineRule="auto" w:line="360"/>
        <w:ind w:firstLine="709"/>
        <w:jc w:val="both"/>
        <w:rPr/>
      </w:pPr>
      <w:r>
        <w:rPr>
          <w:sz w:val="28"/>
          <w:szCs w:val="28"/>
        </w:rPr>
        <w:t xml:space="preserve">Таким же образом поступают и со второй частью полотна. Разглаживатьт его следует от отверстия воронки к краям. По стеклоткани, оставшейся по центру воронки, ножом делают крестообразный надрез, отгибают образовавшиеся углы и клеят их к внутренней части трубы. </w:t>
      </w:r>
    </w:p>
    <w:p>
      <w:pPr>
        <w:pStyle w:val="Normal"/>
        <w:widowControl w:val="false"/>
        <w:spacing w:lineRule="auto" w:line="360"/>
        <w:ind w:firstLine="709"/>
        <w:jc w:val="both"/>
        <w:rPr/>
      </w:pPr>
      <w:r>
        <w:rPr>
          <w:sz w:val="28"/>
          <w:szCs w:val="28"/>
        </w:rPr>
        <w:t xml:space="preserve">После усиления мастичного ковра у водоприемных воронок и высыхания эмульсионной пасты, оклеивают локальными армирующими прокладками ендовы. Для этого вдоль ендовы на ширину, наносится первый слой битумной эмульсионной пасты, на которую сразу укладывают армирующую прокладку и втапливают ее пасту до полной пропитки материала стеклосетки. Полосы армирующих прокладок следует укладывать с перекрытием на 5-8 см. </w:t>
      </w:r>
    </w:p>
    <w:p>
      <w:pPr>
        <w:pStyle w:val="Normal"/>
        <w:widowControl w:val="false"/>
        <w:spacing w:lineRule="auto" w:line="360"/>
        <w:ind w:firstLine="709"/>
        <w:jc w:val="both"/>
        <w:rPr/>
      </w:pPr>
      <w:r>
        <w:rPr>
          <w:sz w:val="28"/>
          <w:szCs w:val="28"/>
        </w:rPr>
        <w:t xml:space="preserve">Важно, что места примыканий к выступающим конструкциям клеят одним слоем стеклосетки по слою битумной эмульсионной пасты, а армирующую сетку в местах примыканий заводят на 30 см. Верхний край армирующего слоя крепят гвоздями к деревянным брускам в парапетных панелях. </w:t>
      </w:r>
    </w:p>
    <w:p>
      <w:pPr>
        <w:pStyle w:val="Normal"/>
        <w:widowControl w:val="false"/>
        <w:spacing w:lineRule="auto" w:line="360"/>
        <w:ind w:firstLine="709"/>
        <w:jc w:val="both"/>
        <w:rPr>
          <w:sz w:val="28"/>
          <w:szCs w:val="28"/>
        </w:rPr>
      </w:pPr>
      <w:r>
        <w:rPr>
          <w:sz w:val="28"/>
          <w:szCs w:val="28"/>
        </w:rPr>
        <w:t xml:space="preserve">К устройству основного кровельного ковра можно приступать после полного высыхания дополнительных мастичных слоев и составления акта на скрытые работы. Мастичный слой считается высохшим, когда при ходьбе по нему он не прилипает и не размывается водой. Скорость высыхания мастики зависит от влажности и температуры, толщины слоя. </w:t>
      </w:r>
    </w:p>
    <w:p>
      <w:pPr>
        <w:pStyle w:val="Normal"/>
        <w:widowControl w:val="false"/>
        <w:spacing w:lineRule="auto" w:line="360"/>
        <w:ind w:firstLine="709"/>
        <w:jc w:val="both"/>
        <w:rPr/>
      </w:pPr>
      <w:r>
        <w:rPr>
          <w:sz w:val="28"/>
          <w:szCs w:val="28"/>
        </w:rPr>
        <w:t xml:space="preserve">Устраивать мастичные слои необходимо от пониженных точек к повышенным. Работы следует вести в направлении «на себя». </w:t>
      </w:r>
    </w:p>
    <w:p>
      <w:pPr>
        <w:pStyle w:val="Normal"/>
        <w:widowControl w:val="false"/>
        <w:spacing w:lineRule="auto" w:line="360"/>
        <w:ind w:firstLine="709"/>
        <w:jc w:val="both"/>
        <w:rPr/>
      </w:pPr>
      <w:r>
        <w:rPr>
          <w:sz w:val="28"/>
          <w:szCs w:val="28"/>
        </w:rPr>
        <w:t>Свеженанесенный слой мастики должен быть толщиной 3-4 мм (после высыхания толщина уменьшается на 20-30%). При нанесении мастик с вязкостью более 12 см по осадке стандартного конуса для получения ровной поверхности необходимо отрегулировать расстояние от выходного отверстия форсунки до изолируемой поверхности в пределах 25-50 см, и угла наклона 60-70°.</w:t>
      </w:r>
    </w:p>
    <w:p>
      <w:pPr>
        <w:pStyle w:val="Normal"/>
        <w:widowControl w:val="false"/>
        <w:spacing w:lineRule="auto" w:line="360"/>
        <w:ind w:firstLine="709"/>
        <w:jc w:val="both"/>
        <w:rPr/>
      </w:pPr>
      <w:r>
        <w:rPr>
          <w:sz w:val="28"/>
          <w:szCs w:val="28"/>
        </w:rPr>
        <w:t xml:space="preserve">Для перемешивания мастик и подачи на кровлю используют передвижную установку ПКУ-35М. Последним устраивают слой из гравия либо из щебня, его выполняют после того, как сдали их по акту на скрытые работы гидроизоляционные ковры. Толщина защитного слоя 9-11 мм. Гравий может быть мокрым, но ни в коем случае грязным. Подают его на крышу краном в бункерах или контейнерах, рассеивают вручную – лопатой. </w:t>
      </w:r>
    </w:p>
    <w:p>
      <w:pPr>
        <w:pStyle w:val="Normal"/>
        <w:widowControl w:val="false"/>
        <w:spacing w:lineRule="auto" w:line="360"/>
        <w:ind w:firstLine="709"/>
        <w:jc w:val="both"/>
        <w:rPr/>
      </w:pPr>
      <w:r>
        <w:rPr>
          <w:sz w:val="28"/>
          <w:szCs w:val="28"/>
        </w:rPr>
        <w:t>Зерна гравия необходимо втопить в мастику не меньше, чем на половину диаметра. Вместо гравия можно использовать окрасочный светозащитный слой из краски БТ-177. Окрасочный слой наносят два раза пистолетом-напылителем или окрасочным агрегатом СО-30.</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карниз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На свесе карниза основной гидроизоляционный слой усиливается двумя дополнительными слоями, выполненными из тех же материалов, что и основной. При водостоке с настенными желобами свесы делают из металлических картин. И дополнительные и основные слои кровли заводятся на металлические картины с нахлестом нижнего слоя - 15см, верхнего - 100 мм. </w:t>
      </w:r>
    </w:p>
    <w:p>
      <w:pPr>
        <w:pStyle w:val="Normal"/>
        <w:widowControl w:val="false"/>
        <w:spacing w:lineRule="auto" w:line="360"/>
        <w:ind w:firstLine="709"/>
        <w:jc w:val="both"/>
        <w:rPr/>
      </w:pPr>
      <w:r>
        <w:rPr>
          <w:sz w:val="28"/>
          <w:szCs w:val="28"/>
        </w:rPr>
        <w:t xml:space="preserve">При неорганизованном водостоке - фартук из оцинкованной стали крепится к железобетонным несущим плитам. В этом случае и основной, и дополнительные гидроизоляционные слои кровли должны быть доведены до самого до края карниза. Нижний дополнительный слой - перекрывает стяжку покрытия; верхний 10см длиннее нижнего. Основной гидроизоляционный слой укладывается после устройства дополнительных слоев. </w:t>
      </w:r>
    </w:p>
    <w:p>
      <w:pPr>
        <w:pStyle w:val="Normal"/>
        <w:widowControl w:val="false"/>
        <w:spacing w:lineRule="auto" w:line="360"/>
        <w:ind w:firstLine="709"/>
        <w:jc w:val="both"/>
        <w:rPr/>
      </w:pPr>
      <w:r>
        <w:rPr>
          <w:sz w:val="28"/>
          <w:szCs w:val="28"/>
        </w:rPr>
        <w:t xml:space="preserve">Для снижения адгезии кровельного покрытия с основанием, необходимо, перед нанесением гидроизоляционного состава, на основание нанести компенсирующий слой из составов на основе полимеров с пониженным сцеплением с холодными асфальтовыми мастиками. </w:t>
      </w:r>
    </w:p>
    <w:p>
      <w:pPr>
        <w:pStyle w:val="Normal"/>
        <w:widowControl w:val="false"/>
        <w:spacing w:lineRule="auto" w:line="360"/>
        <w:ind w:firstLine="709"/>
        <w:jc w:val="both"/>
        <w:rPr>
          <w:sz w:val="28"/>
          <w:szCs w:val="28"/>
        </w:rPr>
      </w:pPr>
      <w:r>
        <w:rPr>
          <w:sz w:val="28"/>
          <w:szCs w:val="28"/>
        </w:rPr>
        <w:t xml:space="preserve">А так же возможен следующий способ - вместо нанесения состава для компенсирующего мастичного слоя можно использовать компенсирующий рулонный слой из перфорированного пергамина или рубероида с точечной приклейкой к основанию. По такому слою наносят холодную асфальтовую мастику, осадка которой от 10 до 12 см. </w:t>
      </w:r>
    </w:p>
    <w:p>
      <w:pPr>
        <w:pStyle w:val="Normal"/>
        <w:widowControl w:val="false"/>
        <w:spacing w:lineRule="auto" w:line="360"/>
        <w:ind w:firstLine="709"/>
        <w:jc w:val="both"/>
        <w:rPr/>
      </w:pPr>
      <w:r>
        <w:rPr>
          <w:sz w:val="28"/>
          <w:szCs w:val="28"/>
        </w:rPr>
        <w:t xml:space="preserve">Этим способом можно добиться точечной приклейки рулонных армирующих полотнищ, что существенно снизит давление водяного пара при испарении влаги от 1 до 0,016 МПа. А так же если сочетать этот способ с защитой кровли от солнечной радиации гравийным слоем увеличит срок безремонтной эксплуатации кровли в течение 15-20 лет. </w:t>
      </w:r>
    </w:p>
    <w:p>
      <w:pPr>
        <w:pStyle w:val="Normal"/>
        <w:widowControl w:val="false"/>
        <w:spacing w:lineRule="auto" w:line="360"/>
        <w:ind w:firstLine="709"/>
        <w:jc w:val="both"/>
        <w:rPr/>
      </w:pPr>
      <w:r>
        <w:rPr>
          <w:sz w:val="28"/>
          <w:szCs w:val="28"/>
        </w:rPr>
        <w:t xml:space="preserve">Устройство безрулонных кровель из холодных асфальтовых мастик начинают с повышенных участков крыши. Наносят мастику асфальтометром ровным слоем толщиной 2-3 мм, также можно использовать форсунку от рукава, к которой мастика подается растворонасосом или штукатурной станцией. Держать асфальтомет следует под углом 45-60' на расстоянии 50-70 см от основания, напылять так, чтобы не было пропусков между изолирующими участками и наплывов. </w:t>
      </w:r>
    </w:p>
    <w:p>
      <w:pPr>
        <w:pStyle w:val="Normal"/>
        <w:widowControl w:val="false"/>
        <w:spacing w:lineRule="auto" w:line="360"/>
        <w:ind w:firstLine="709"/>
        <w:jc w:val="both"/>
        <w:rPr/>
      </w:pPr>
      <w:r>
        <w:rPr>
          <w:sz w:val="28"/>
          <w:szCs w:val="28"/>
        </w:rPr>
        <w:t xml:space="preserve">Толщину слоя необходимо проверяют щупом, погружая его в свежеуложенный слой кровельного покрытия. Приступать к устройству следующего слоя следует только после прекращения отлипа поверхности нижележащего слоя.После устройства всех слоев определяется общая толщина безрулонной кровли. </w:t>
      </w:r>
    </w:p>
    <w:p>
      <w:pPr>
        <w:pStyle w:val="Normal"/>
        <w:widowControl w:val="false"/>
        <w:spacing w:lineRule="auto" w:line="360"/>
        <w:ind w:firstLine="709"/>
        <w:jc w:val="both"/>
        <w:rPr/>
      </w:pPr>
      <w:r>
        <w:rPr>
          <w:sz w:val="28"/>
          <w:szCs w:val="28"/>
        </w:rPr>
        <w:t xml:space="preserve">По окончанию этих работ необходимо перейти к устройству примыканий кровли к выступающим конструкциям. На них холодные асфальтовые мастики, как правило, наносятся с загустителем, так как такая технология позволяет напылять эти составы без продолжительных перерывов на просушку. </w:t>
      </w:r>
    </w:p>
    <w:p>
      <w:pPr>
        <w:pStyle w:val="Normal"/>
        <w:widowControl w:val="false"/>
        <w:spacing w:lineRule="auto" w:line="360"/>
        <w:ind w:firstLine="709"/>
        <w:jc w:val="both"/>
        <w:rPr/>
      </w:pPr>
      <w:r>
        <w:rPr>
          <w:sz w:val="28"/>
          <w:szCs w:val="28"/>
        </w:rPr>
        <w:t xml:space="preserve">При устройстве кровель из холодной асфальтовой мастики составы наносят только механизированным способом - пистолетами-напылителями. Напыление проходит следующим образом - наполнив напорную емкость, кровельщик соединяет пистолет-напылитель рукавами с емкостью со связующим материала и компрессором. Конец бабины со стекложгутом пропустить через трубку к механизму рубки. Основное требование к устройству таких кровель - необходимость расположить пешеходные и транспортные пути так, чтобы не повреждать готовые участков покрытия. Для этого составы наносят полосами. </w:t>
      </w:r>
    </w:p>
    <w:p>
      <w:pPr>
        <w:pStyle w:val="Normal"/>
        <w:widowControl w:val="false"/>
        <w:spacing w:lineRule="auto" w:line="360"/>
        <w:ind w:firstLine="709"/>
        <w:jc w:val="both"/>
        <w:rPr/>
      </w:pPr>
      <w:r>
        <w:rPr>
          <w:sz w:val="28"/>
          <w:szCs w:val="28"/>
        </w:rPr>
        <w:t xml:space="preserve">Из асфальтовых мастик рекомендуется устраивать кровли за 2 -3 подхода, при толщине каждого слоя 2-4 мм. Как уже отмечалось - каждый слой наносят только после высыхания нижнего. Подсыхание определяется по резко побелевшей поверхности асфальтовой мастики. </w:t>
      </w:r>
    </w:p>
    <w:p>
      <w:pPr>
        <w:pStyle w:val="Normal"/>
        <w:widowControl w:val="false"/>
        <w:spacing w:lineRule="auto" w:line="360"/>
        <w:ind w:firstLine="709"/>
        <w:jc w:val="both"/>
        <w:rPr>
          <w:sz w:val="28"/>
          <w:szCs w:val="28"/>
        </w:rPr>
      </w:pPr>
      <w:r>
        <w:rPr>
          <w:sz w:val="28"/>
          <w:szCs w:val="28"/>
        </w:rPr>
        <w:t xml:space="preserve">Минимальная температура нанесения мастики +5°С. При более низкой температуре в составы вводят антифриз. Основные и дополнительные слои на коньке и карнизе при неорганизованном водостоке следует делать из эмульсии или мастики, армированной рубленым стекловолокном. </w:t>
      </w:r>
    </w:p>
    <w:p>
      <w:pPr>
        <w:pStyle w:val="Normal"/>
        <w:widowControl w:val="false"/>
        <w:spacing w:lineRule="auto" w:line="360"/>
        <w:ind w:firstLine="709"/>
        <w:jc w:val="both"/>
        <w:rPr>
          <w:sz w:val="28"/>
          <w:szCs w:val="28"/>
        </w:rPr>
      </w:pPr>
      <w:r>
        <w:rPr>
          <w:sz w:val="28"/>
          <w:szCs w:val="28"/>
        </w:rPr>
        <w:t xml:space="preserve">Кровли, армированные стекломатериалами, устраиваются из эмульсии ЭГИК, мастик БЛК и МБК-Х. Кровли армированные стеклосеткой ССС или СС1 устраиваются из битумно-резиновых или битумных горячих мастик. </w:t>
      </w:r>
    </w:p>
    <w:p>
      <w:pPr>
        <w:pStyle w:val="Normal"/>
        <w:widowControl w:val="false"/>
        <w:spacing w:lineRule="auto" w:line="360"/>
        <w:ind w:firstLine="709"/>
        <w:jc w:val="both"/>
        <w:rPr/>
      </w:pPr>
      <w:r>
        <w:rPr>
          <w:sz w:val="28"/>
          <w:szCs w:val="28"/>
        </w:rPr>
        <w:t xml:space="preserve">Кровли из эмульсии ЭГИК можно устраивать по любым покрытиям независимо от их уклона, основание может быть как сухим, так и увлажненным, но обязательно чистым. </w:t>
      </w:r>
    </w:p>
    <w:p>
      <w:pPr>
        <w:pStyle w:val="Normal"/>
        <w:widowControl w:val="false"/>
        <w:spacing w:lineRule="auto" w:line="360"/>
        <w:ind w:firstLine="709"/>
        <w:jc w:val="both"/>
        <w:rPr/>
      </w:pPr>
      <w:r>
        <w:rPr>
          <w:sz w:val="28"/>
          <w:szCs w:val="28"/>
        </w:rPr>
        <w:t xml:space="preserve">Устройство этого вида кровли проходит следующим образом: огрунтовка выполняется из битумной или битумно-латексной эмульсии без коагулятора трехствольным пистолетом-распылителем. После высыхания грунтовки кладут гидроизоляционный слой. Катком-укладчиком расстилают стеклосетку марки ССС или СС1, по ней трехствольным пистолетом-распылителем наносят слой битумно-латексной эмульсии с коагулятором. </w:t>
      </w:r>
    </w:p>
    <w:p>
      <w:pPr>
        <w:pStyle w:val="Normal"/>
        <w:widowControl w:val="false"/>
        <w:spacing w:lineRule="auto" w:line="360"/>
        <w:ind w:firstLine="709"/>
        <w:jc w:val="both"/>
        <w:rPr/>
      </w:pPr>
      <w:r>
        <w:rPr>
          <w:sz w:val="28"/>
          <w:szCs w:val="28"/>
        </w:rPr>
        <w:t xml:space="preserve">После высыхания первого гидроизоляционного слоя, в таком же порядке делают второй. (укладывают стеклосетку, наносят мастику) и остальные слои гидроизоляции крыши. </w:t>
      </w:r>
    </w:p>
    <w:p>
      <w:pPr>
        <w:pStyle w:val="Normal"/>
        <w:widowControl w:val="false"/>
        <w:spacing w:lineRule="auto" w:line="360"/>
        <w:ind w:firstLine="709"/>
        <w:jc w:val="both"/>
        <w:rPr>
          <w:sz w:val="28"/>
          <w:szCs w:val="28"/>
        </w:rPr>
      </w:pPr>
      <w:r>
        <w:rPr>
          <w:sz w:val="28"/>
          <w:szCs w:val="28"/>
        </w:rPr>
        <w:t>Иногда по огрунтовке сначала наносят эмульсию, а после ее высыхания укладывают рулонную стеклосеткуи вновь покрывают ее эмульсией. Обычно такой способ применяется при устройстве крыш с уклоном до 10%.</w:t>
      </w:r>
    </w:p>
    <w:p>
      <w:pPr>
        <w:pStyle w:val="Normal"/>
        <w:widowControl w:val="false"/>
        <w:spacing w:lineRule="auto" w:line="360"/>
        <w:ind w:firstLine="709"/>
        <w:jc w:val="both"/>
        <w:rPr>
          <w:sz w:val="28"/>
          <w:szCs w:val="28"/>
        </w:rPr>
      </w:pPr>
      <w:r>
        <w:rPr>
          <w:sz w:val="28"/>
          <w:szCs w:val="28"/>
        </w:rPr>
        <w:t xml:space="preserve">Дополнительные слои в ендовах делают перед нанесением основного гидроизоляционного; дополнительные слои в примыканиях к выступающим конструкциям крыш - после устройства. Дополнительные слои из тех же эмульсий ЭГИК, что и для основного слоя. </w:t>
      </w:r>
    </w:p>
    <w:p>
      <w:pPr>
        <w:pStyle w:val="Normal"/>
        <w:widowControl w:val="false"/>
        <w:spacing w:lineRule="auto" w:line="360"/>
        <w:ind w:firstLine="709"/>
        <w:jc w:val="both"/>
        <w:rPr>
          <w:sz w:val="28"/>
          <w:szCs w:val="28"/>
        </w:rPr>
      </w:pPr>
      <w:r>
        <w:rPr>
          <w:sz w:val="28"/>
          <w:szCs w:val="28"/>
        </w:rPr>
        <w:t xml:space="preserve">Кровли из битумно-резиновых и битумных горячих мастик армируют стеклохолстом ВВ-2, так как этот материал прочный и сквозь его ячейки проникание мастики проблематично, то сначала наносится мастика, а затем на нее расстилается стеклохолст. </w:t>
      </w:r>
    </w:p>
    <w:p>
      <w:pPr>
        <w:pStyle w:val="Normal"/>
        <w:widowControl w:val="false"/>
        <w:spacing w:lineRule="auto" w:line="360"/>
        <w:ind w:firstLine="709"/>
        <w:jc w:val="both"/>
        <w:rPr/>
      </w:pPr>
      <w:r>
        <w:rPr>
          <w:sz w:val="28"/>
          <w:szCs w:val="28"/>
        </w:rPr>
        <w:t xml:space="preserve">Для удаления из полотнища воздуха, мастику кладут не менее четырех раз - до тех пор, пока поверхность стеклохолста полностью не покроется мастикой. Особенно тщательно нужно проклеивать кромки. В местах нахлеста мастика должна полностью покрыть стеклохолсти даже выйти за его кромки на 5-6 см. </w:t>
      </w:r>
    </w:p>
    <w:p>
      <w:pPr>
        <w:pStyle w:val="Normal"/>
        <w:widowControl w:val="false"/>
        <w:spacing w:lineRule="auto" w:line="360"/>
        <w:ind w:firstLine="709"/>
        <w:jc w:val="both"/>
        <w:rPr/>
      </w:pPr>
      <w:r>
        <w:rPr>
          <w:sz w:val="28"/>
          <w:szCs w:val="28"/>
        </w:rPr>
        <w:t xml:space="preserve">Кровли из Кровлелита и Венты. Эти составы наносятся так же на огрунтованное основание установкой СО-145. Перед нанесением миешивают вулканизирующий и основной составы - добиваясь нужной вязкости - менее 200 с (по вискозиметру). Слои наносят равномерно толщиной 0,15-0,2 мм. </w:t>
      </w:r>
    </w:p>
    <w:p>
      <w:pPr>
        <w:pStyle w:val="Normal"/>
        <w:widowControl w:val="false"/>
        <w:spacing w:lineRule="auto" w:line="360"/>
        <w:ind w:firstLine="709"/>
        <w:jc w:val="both"/>
        <w:rPr/>
      </w:pPr>
      <w:r>
        <w:rPr>
          <w:sz w:val="28"/>
          <w:szCs w:val="28"/>
        </w:rPr>
        <w:t>При устройстве кровель из Венты или Кровлелита при температуре наружного воздуха ниже 5°С их перед нанесением необходимо разогревать до 40-60°С (до текучего состояния масти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деталей кровель</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Гидроизоляция ендов и карнизов выполняется до укладки основного гидроизоляционного слоя. Гидроизоляция примыканий к элементам крыши - после.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деформационных и компенсационных шв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На деформационне или компенсационне швы укладывают вставку из листовой стали в 3-4 мм толщиной, а по ней все конструктивные элементы кровли. Первый дополнительный слой - из рубероида. Основание горизонтальных участков покрытия следует перекрывать рубероидом - на 150 мм. Поверх рубероида необходима армирующая прокладка из стекломатериала так, перекрывающая горизонтальные участки основания кровли на 20см, по нейнаносят эмульсию или мастику.</w:t>
      </w:r>
    </w:p>
    <w:p>
      <w:pPr>
        <w:pStyle w:val="Normal"/>
        <w:widowControl w:val="false"/>
        <w:spacing w:lineRule="auto" w:line="360"/>
        <w:ind w:firstLine="709"/>
        <w:jc w:val="both"/>
        <w:rPr>
          <w:sz w:val="28"/>
          <w:szCs w:val="28"/>
        </w:rPr>
      </w:pPr>
      <w:r>
        <w:rPr>
          <w:sz w:val="28"/>
          <w:szCs w:val="28"/>
        </w:rPr>
        <w:t>Следующие дополнительные слои выполняются с нахлестом не менее 10см. По дополнительным слоям устраивается основной гидроизоляционный сло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конь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На коньке и на площади скатов устраивается два дополнительных слоя из мастик, армированных рулонными стекломатериалами. В первом слое армирующую прокладку из рулонных стекломатериалов стелят перпендикулярно коньку, она должна перекрыть каждый скат на 30см. После нанесения и затвердения эмульсии или мастики стелят армирующую прокладку второго слоя. Вторая прокладка - перекрывает каждый скат на 15см больше, чем нижняя. Мастика на этой прокладке - основной гидроизоляционный сло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примыканий кровли к парапету</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местах примыкания кровли к парапету плоских крыш нужны дополнительные гидроизоляционные слои. В первом дополнительном слое нижнюю часть армирующего стекломатериала кладут с нахлестом в 15см на основной мастичный слой. Прижимают к переходному бортику и вертикальной поверхности полотнище стекломатериала и покрывают его мастикой или эмульсией - по всей ширине снизу вверх. После остывания мастики или эмульсии первый слой закрывают вторым. Дополнительные мастичные слои крепят от сползания и металлическим фартуком защищают от воды.</w:t>
      </w:r>
    </w:p>
    <w:p>
      <w:pPr>
        <w:pStyle w:val="Normal"/>
        <w:widowControl w:val="false"/>
        <w:spacing w:lineRule="auto" w:line="360"/>
        <w:ind w:firstLine="709"/>
        <w:jc w:val="both"/>
        <w:rPr/>
      </w:pPr>
      <w:r>
        <w:rPr>
          <w:sz w:val="28"/>
          <w:szCs w:val="28"/>
        </w:rPr>
        <w:t xml:space="preserve">К бетонной вертикальной поверхности мастичный слой крепится прижимной металлической планкой (3x40 мм), прибитой дюбелями. Под эту же планку заводят верхний конец защитного фартука. Заготовки защитного фартука соединяются одинарным лежащим фальцем. </w:t>
      </w:r>
    </w:p>
    <w:p>
      <w:pPr>
        <w:pStyle w:val="Normal"/>
        <w:widowControl w:val="false"/>
        <w:spacing w:lineRule="auto" w:line="360"/>
        <w:ind w:firstLine="709"/>
        <w:jc w:val="both"/>
        <w:rPr>
          <w:sz w:val="28"/>
          <w:szCs w:val="28"/>
        </w:rPr>
      </w:pPr>
      <w:r>
        <w:rPr>
          <w:sz w:val="28"/>
          <w:szCs w:val="28"/>
        </w:rPr>
        <w:t>Шов между планкой и бетонной поверхностью заделывается мастикой Изол Г-М или УМ-40 и вместе с прижимной планкой краситься алюминиевой краской БТ-177.</w:t>
      </w:r>
    </w:p>
    <w:p>
      <w:pPr>
        <w:pStyle w:val="Normal"/>
        <w:widowControl w:val="false"/>
        <w:spacing w:lineRule="auto" w:line="360"/>
        <w:ind w:firstLine="709"/>
        <w:jc w:val="both"/>
        <w:rPr/>
      </w:pPr>
      <w:r>
        <w:rPr>
          <w:sz w:val="28"/>
          <w:szCs w:val="28"/>
        </w:rPr>
        <w:t>Ендова образуется при устройстве примыкания к парапету на скатной крыше, поэтому сначала по огрунтованному основанию расстилается рулонное стекловолокно от верха наклонного бортика по горизонтальной части ендовы и далее по наклонному скату ендовы не менее чем на 100 мм и покрывается мастикой или эмульсией по всей ширин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примыканий к трубам и шахтам</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Примыкания такого типа устраивается с подъемом гидроизоляционного слоя. Часть трубы или шахты, усиливается патрубком с фланцем и прокладывается паклей. Далее поднимают гидроизоляционный слой в месте примыкания и делают бортик высотой 100-200 мм из бетона или цементно-песчаного раствора. После чего в раствор закладываются антисептированные деревянные бруски. Застывший раствор грунтуют, и начиная от наклонного бортика делают основной гидроизоляционный слой. Выполненные слои кровли накрываются полотнищем рулонного стекломатериала так, чтобы оно перекрывало его горизонтальные участки на150 мм. И только после наносится эмульсия или мастика. По высохшей эмульсии или остывшей мастике укладывается второе армирующее полотнище с перекрытием на 10см. Затвердевшие дополнительные слои прикрепляются гвоздями к антисептированным рейкам наклонного бортика, под гвозди подкладывают металлические планки.</w:t>
      </w:r>
    </w:p>
    <w:p>
      <w:pPr>
        <w:pStyle w:val="Normal"/>
        <w:widowControl w:val="false"/>
        <w:spacing w:lineRule="auto" w:line="360"/>
        <w:ind w:firstLine="709"/>
        <w:jc w:val="both"/>
        <w:rPr/>
      </w:pPr>
      <w:r>
        <w:rPr>
          <w:sz w:val="28"/>
          <w:szCs w:val="28"/>
        </w:rPr>
        <w:t xml:space="preserve">После устройства гидроизоляции устанавливается зонт из оцинкованной кровельной стали, прикрепляя его к трубе на высоте более 100 мм. Для усиления места примыкания мастичной кровли к трубе или шахте сначала делают основной гидроизоляционный слой. Затем укладывают квадратную рамку из уголков, располагая вокруг трубы или шахты на расстоянии - 10 см. Уложенную рамку клеят к гидроизоляционному слою горячей битумной мастикой. </w:t>
      </w:r>
    </w:p>
    <w:p>
      <w:pPr>
        <w:pStyle w:val="Normal"/>
        <w:widowControl w:val="false"/>
        <w:spacing w:lineRule="auto" w:line="360"/>
        <w:ind w:firstLine="709"/>
        <w:jc w:val="both"/>
        <w:rPr/>
      </w:pPr>
      <w:r>
        <w:rPr>
          <w:sz w:val="28"/>
          <w:szCs w:val="28"/>
        </w:rPr>
        <w:t>В местах примыкания к трубам круглого сечения армирующие полотнища подгоняются по месту с учетом очертания трубы - примеряются и обрезаются, добиваясь этим плотного прилегания к основанию с нахлесткой на оседание полотнищ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защитного сло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Защитный слой мастичных кровель на плоских крышах делают из гравия или любой морозоустойчивой минеральной крошки так же, как для рулонных кровель.</w:t>
      </w:r>
    </w:p>
    <w:p>
      <w:pPr>
        <w:pStyle w:val="Normal"/>
        <w:widowControl w:val="false"/>
        <w:spacing w:lineRule="auto" w:line="360"/>
        <w:ind w:firstLine="709"/>
        <w:jc w:val="both"/>
        <w:rPr>
          <w:sz w:val="28"/>
          <w:szCs w:val="28"/>
        </w:rPr>
      </w:pPr>
      <w:r>
        <w:rPr>
          <w:sz w:val="28"/>
          <w:szCs w:val="28"/>
        </w:rPr>
        <w:t>Краска БТ-177 наносится на поверхность пистолетом-краскораспылителем сплошным слоем до тех пор, пока гидроизоляционные слои полностью не закроются краской.</w:t>
      </w:r>
    </w:p>
    <w:p>
      <w:pPr>
        <w:pStyle w:val="Normal"/>
        <w:widowControl w:val="false"/>
        <w:spacing w:lineRule="auto" w:line="360"/>
        <w:ind w:firstLine="709"/>
        <w:jc w:val="both"/>
        <w:rPr/>
      </w:pPr>
      <w:r>
        <w:rPr>
          <w:sz w:val="28"/>
          <w:szCs w:val="28"/>
        </w:rPr>
        <w:t>На кровлях с уклоном более 10%, верхний слой делают из бронированного рубероида, и защитный слой не устраивают. Для мастичных кровель по наклонным переходным бортикам и в местах примыканий к выступающим конструкциям крыши, ендовам - используют защитный слой из минеральной крошки и гравия, доломита и других морозостойких минерал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изоляционных слое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При устройстве основного водоизоляционного ковра необходимо учитывать нахлест смежных полотнищ армирующих стеклооснов не менее чем на 100 мм. Устройство водоизоляционного ковра ведется в следующей последовательности: На подготовленное основание наносят слой мастики и одновременно на него раскатывается стеклооснова, которая прикатывается до полной пропитки. </w:t>
      </w:r>
    </w:p>
    <w:p>
      <w:pPr>
        <w:pStyle w:val="Normal"/>
        <w:widowControl w:val="false"/>
        <w:spacing w:lineRule="auto" w:line="360"/>
        <w:ind w:firstLine="709"/>
        <w:jc w:val="both"/>
        <w:rPr>
          <w:sz w:val="28"/>
          <w:szCs w:val="28"/>
        </w:rPr>
      </w:pPr>
      <w:r>
        <w:rPr>
          <w:sz w:val="28"/>
          <w:szCs w:val="28"/>
        </w:rPr>
        <w:t xml:space="preserve">После высыхания первого слоя производится послойное нанесение мастики с просушкой каждого слоя. Для полного высыхания каждый слой выдерживют не менее: 6 часов - при положительной температуре; 24 - при отрицателыной до -10°С; 48 - ниже -10°С. </w:t>
      </w:r>
    </w:p>
    <w:p>
      <w:pPr>
        <w:pStyle w:val="Normal"/>
        <w:widowControl w:val="false"/>
        <w:spacing w:lineRule="auto" w:line="360"/>
        <w:ind w:firstLine="709"/>
        <w:jc w:val="both"/>
        <w:rPr/>
      </w:pPr>
      <w:r>
        <w:rPr>
          <w:sz w:val="28"/>
          <w:szCs w:val="28"/>
        </w:rPr>
        <w:t xml:space="preserve">В местах примыканий кровли к стенам, парапетам и т.п. делают дополнительный ковер, армированный прокладкой из стеклоосновы. Конек кровли (при уклоне 3% и более) усиливают на 15-25 см с каждой стороны, а ендову на 50-70 см (от линии перегиба). Места пропусков анкеров усиливаются герметизирующей мастикой. </w:t>
      </w:r>
    </w:p>
    <w:p>
      <w:pPr>
        <w:pStyle w:val="Normal"/>
        <w:widowControl w:val="false"/>
        <w:spacing w:lineRule="auto" w:line="360"/>
        <w:ind w:firstLine="709"/>
        <w:jc w:val="both"/>
        <w:rPr/>
      </w:pPr>
      <w:r>
        <w:rPr>
          <w:sz w:val="28"/>
          <w:szCs w:val="28"/>
        </w:rPr>
        <w:t xml:space="preserve">Перед устройством кровельного ковра на компенсатор в деформационном шве с металлическим компенсатором наклеивается вжимаемый утеплитель из минеральной ваты, на него выкружка из оцинкованной кровельной стали, кромки которой опираются на бетонные бортики, после чего на выкружку насухо укладывается стеклоткань и рубероид. </w:t>
      </w:r>
    </w:p>
    <w:p>
      <w:pPr>
        <w:pStyle w:val="Normal"/>
        <w:widowControl w:val="false"/>
        <w:spacing w:lineRule="auto" w:line="360"/>
        <w:ind w:firstLine="709"/>
        <w:jc w:val="both"/>
        <w:rPr/>
      </w:pPr>
      <w:r>
        <w:rPr>
          <w:sz w:val="28"/>
          <w:szCs w:val="28"/>
        </w:rPr>
        <w:t>При выполнении гидроизоляционных слоев на вертикальных и наклонных (более 25%) поверхностях применяется полотнище стеклоосновы длиной 1,5-2 м. В местах перехода гидроизоляционных слоев с горизонтальной поверхности на вертикальную изоляционные слои на горизонтальной (наклонной) поверхности необходимо завести на наклонные бортики и перекрыть изоляционными слоями на вертикальной поверхности. Для уплотнения деформационных швов применяются резиновые, пластмассовые или металлические компенсато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гидроизоляционного ковра, армированного стеклосетко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Для устройства гидроизоляционного ковра кровельщик должен, отрегулировав факел эмульсии, открыть кран подачи коагулятора и обязательно отрегулировать дозировку. Передвигаться нужно поперек пролета крыши с подветренной стороны. После чего эмульсия наносится слоем в 3-4 мм движением удочки на себя. Ширина первого слоя эмульсии – должна строго соответствовала ширине полосы стеклосетки, длина - ширине пролета крыши.</w:t>
      </w:r>
    </w:p>
    <w:p>
      <w:pPr>
        <w:pStyle w:val="Normal"/>
        <w:widowControl w:val="false"/>
        <w:spacing w:lineRule="auto" w:line="360"/>
        <w:ind w:firstLine="709"/>
        <w:jc w:val="both"/>
        <w:rPr/>
      </w:pPr>
      <w:r>
        <w:rPr>
          <w:sz w:val="28"/>
          <w:szCs w:val="28"/>
        </w:rPr>
        <w:t>Полосы стеклосетки наклеиваются от карнизных свесов или ендов через конек кровли с напуском 5-10 см. После нанесения слоя эмульсии необходимо на весу раскатать полотнище стеклосетки, натянуть его и опустить на эмульсию, тем самым приклеив стеклосетку на половине пролета на кровлю. Уложив стеклосетку, ее отрезают от рулона в нужном месте. Выравнивают морщины и пузыри по всей длине полотнища.</w:t>
      </w:r>
    </w:p>
    <w:p>
      <w:pPr>
        <w:pStyle w:val="Normal"/>
        <w:widowControl w:val="false"/>
        <w:spacing w:lineRule="auto" w:line="360"/>
        <w:ind w:firstLine="709"/>
        <w:jc w:val="both"/>
        <w:rPr/>
      </w:pPr>
      <w:r>
        <w:rPr>
          <w:sz w:val="28"/>
          <w:szCs w:val="28"/>
        </w:rPr>
        <w:t>После наносят второй слой эмульсии толщиной 1,5-2 мм на огрунтованное основание для приклейки следующего полотнища. По окончании работы канатом шланги опустить к агрегату и подсоединить каждый из них к штуцеру ресивера компрессора для продувки сжатым воздухом. После продувки шланг, заполнить соляровым маслом и вторично продуть сжатым воздухом до полного удаления солярового масла. После высыхания второго слоя эмульсии проверить качество гидроизоляционного покрытия, пузыри и неприклеенные участки придавить к основанию и нанести третий слой битумно-латексной эмульс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краска гидроизоляционного ков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Кровельщик, в одной руке держа удочку и сопло над пустым бачком, другой рукой открывает краны (краны подачи краски и воздуха), одновременно регулируя струю распыления состава. Диаметр струи 30-40см. При нанесении состава кровельщик держит ручку двумя руками. Держать должен таким образом, чтобы сопло было под углом 60-650 и расстояние до поверхности 50-70см. Кровельщик передвигается от середины пролета по направлению к карнизу, делая вращательные движения относительно кровли. Второй кровельщик переносит шланги и следит за их состоянием (перегибы). По окончанию работ он привязывает их к канатам и спускает с крыши к агрегату.</w:t>
      </w:r>
    </w:p>
    <w:p>
      <w:pPr>
        <w:pStyle w:val="Normal"/>
        <w:widowControl w:val="false"/>
        <w:spacing w:lineRule="auto" w:line="360"/>
        <w:ind w:firstLine="709"/>
        <w:jc w:val="both"/>
        <w:rPr/>
      </w:pPr>
      <w:r>
        <w:rPr>
          <w:sz w:val="28"/>
          <w:szCs w:val="28"/>
        </w:rPr>
        <w:t>Первый кровельщик принимает шланги, отсоединяет подачу состава от бачка и подключает этот же шланг к компрессору - впоследствии этот шланг продувается компрессором. После продувки и очистки шланга, сопло удочки разбирается, протирается и убираетс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6"/>
        </w:numPr>
        <w:tabs>
          <w:tab w:val="clear" w:pos="708"/>
          <w:tab w:val="left" w:pos="426" w:leader="none"/>
        </w:tabs>
        <w:spacing w:lineRule="auto" w:line="360"/>
        <w:ind w:left="0" w:hanging="0"/>
        <w:jc w:val="both"/>
        <w:rPr>
          <w:sz w:val="28"/>
          <w:szCs w:val="28"/>
        </w:rPr>
      </w:pPr>
      <w:r>
        <w:rPr>
          <w:sz w:val="28"/>
          <w:szCs w:val="28"/>
        </w:rPr>
        <w:t xml:space="preserve">http://www.ac-holding.ru ООО»АльпСити-Холдинг» </w:t>
      </w:r>
    </w:p>
    <w:p>
      <w:pPr>
        <w:pStyle w:val="Normal"/>
        <w:widowControl w:val="false"/>
        <w:numPr>
          <w:ilvl w:val="0"/>
          <w:numId w:val="16"/>
        </w:numPr>
        <w:tabs>
          <w:tab w:val="clear" w:pos="708"/>
          <w:tab w:val="left" w:pos="426" w:leader="none"/>
        </w:tabs>
        <w:spacing w:lineRule="auto" w:line="360"/>
        <w:ind w:left="0" w:hanging="0"/>
        <w:jc w:val="both"/>
        <w:rPr/>
      </w:pPr>
      <w:r>
        <w:rPr>
          <w:sz w:val="28"/>
          <w:szCs w:val="28"/>
        </w:rPr>
        <w:t>http://www.</w:t>
      </w:r>
      <w:r>
        <w:rPr>
          <w:sz w:val="28"/>
          <w:szCs w:val="28"/>
          <w:lang w:val="en-US"/>
        </w:rPr>
        <w:t>tn</w:t>
      </w:r>
      <w:r>
        <w:rPr>
          <w:sz w:val="28"/>
          <w:szCs w:val="28"/>
        </w:rPr>
        <w:t>.</w:t>
      </w:r>
      <w:r>
        <w:rPr>
          <w:sz w:val="28"/>
          <w:szCs w:val="28"/>
          <w:lang w:val="en-US"/>
        </w:rPr>
        <w:t>ru</w:t>
      </w:r>
      <w:r>
        <w:rPr>
          <w:sz w:val="28"/>
          <w:szCs w:val="28"/>
        </w:rPr>
        <w:t xml:space="preserve"> корпорация ТехноНИКОЛЬ</w:t>
      </w:r>
    </w:p>
    <w:p>
      <w:pPr>
        <w:pStyle w:val="Normal"/>
        <w:widowControl w:val="false"/>
        <w:numPr>
          <w:ilvl w:val="0"/>
          <w:numId w:val="16"/>
        </w:numPr>
        <w:tabs>
          <w:tab w:val="clear" w:pos="708"/>
          <w:tab w:val="left" w:pos="426" w:leader="none"/>
        </w:tabs>
        <w:spacing w:lineRule="auto" w:line="360"/>
        <w:ind w:left="0" w:hanging="0"/>
        <w:jc w:val="both"/>
        <w:rPr/>
      </w:pPr>
      <w:r>
        <w:rPr>
          <w:sz w:val="28"/>
          <w:szCs w:val="28"/>
          <w:lang w:val="en-US"/>
        </w:rPr>
        <w:t xml:space="preserve">http://www.promkrovli.ru </w:t>
      </w:r>
      <w:r>
        <w:rPr>
          <w:sz w:val="28"/>
          <w:szCs w:val="28"/>
        </w:rPr>
        <w:t>Промкров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2858"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2858"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2858"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214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498"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5:00Z</dcterms:created>
  <dc:creator>user</dc:creator>
  <dc:description/>
  <cp:keywords/>
  <dc:language>en-US</dc:language>
  <cp:lastModifiedBy>SYSTEM</cp:lastModifiedBy>
  <cp:lastPrinted>2010-12-01T11:00:00Z</cp:lastPrinted>
  <dcterms:modified xsi:type="dcterms:W3CDTF">2011-09-08T10:55:00Z</dcterms:modified>
  <cp:revision>2</cp:revision>
  <dc:subject/>
  <dc:title>Кровельные работы</dc:title>
</cp:coreProperties>
</file>