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нокомиксы – приключения на экране</w:t>
      </w:r>
    </w:p>
    <w:p>
      <w:pPr>
        <w:pStyle w:val="Style19"/>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ранизация комиксов в мире</w:t>
      </w:r>
    </w:p>
    <w:p>
      <w:pPr>
        <w:pStyle w:val="Style19"/>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мериканские супергерои</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rPr/>
      </w:pPr>
      <w:r>
        <w:rPr>
          <w:rFonts w:cs="Times New Roman" w:ascii="Times New Roman" w:hAnsi="Times New Roman"/>
          <w:sz w:val="28"/>
          <w:szCs w:val="28"/>
        </w:rPr>
        <w:t>Список использованных источн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уществует много определений комикса, все они в целом сводятся к тому, что комикс — это серия изображений, в которой рассказывается какая-либо история. Комикс — это единство повествования и визуального действия. Скотт МакКлауд, автор книги «Суть комикса» (Understanding comics), предлагает краткое определение «последовательные изображения», и более полное — «смежные рисунки и другие изображения в смысловой последовательности». Комикс тесно связан с кино, и особенно с мультипликацией. Как отмечает всё тот же МакКлауд, «Фильм на плёнке — это очень медленный комикс. Пространство для комикса значит то же, что время для фильма». В английском языке, слово «cartoon» — «карикатура» может обозначать и комикс, и мультфильм[1]. В основе практически всех японских мультфильмов «аниме» лежит экранизация японских же комиксов «ма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Художники комиксов, в свою очередь, называют своё творчество «кино на бумаге». Ведь в комиксе используется множество приёмов и терминов «киношного» характера: раскадровка, сюжет, сценарий, кадр, композиция, ракурс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связь между комиксом и кино можно заметить, что в основе каждого заложен сюжет. Только визуальный ряд отличает их. Так в комиксе, в каждом «кадре» с действием мы видим только самую ключевую стадию движения, в то время как в кино мы увидим движение от и до. Другими словами – комикс подобен раскадровке и потому является удобным для экр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а что касается первого фильма, снятого по комиксу, то здесь нам следует вернуться к истокам зарождения всего кинематографа. «Политый поливальщик» братьев Люмьер основан на сюжете короткого комикса из газеты. Поскольку Люмьеры были больше техниками в своём деле, создать интересный сюжет им было проблематично, поэтому они решили обратиться к известной многим рисованной истории. И в последствии «Политый поливальщик» стал первой игровой картиной в кино.</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инокомиксы – приключения на экран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нокомиксы значительно оторвались от первоначального значения слова комиксы, но связующим между ними элементом по-прежнему остается развлекательность — неотъемлемая черта массовой культуры. Если углубляться чересчур, можно обнаружить, что генеалогия современных кинокомиксов восходит к средневековым рыцарским романам, более поздним авантюрным сочинениям, в том числе в жанре «плаща и шпа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х благородные романтические герои тоже кажутся суперменами из фантазий, наперекор смерти совершающими подвиги во славу справедливости. Кстати, это «рыцарское происхождение» не без некоторой доли иронии подчеркнуто в таких известных фильмах, как «Индиана Джонс и последний крестовый поход» С. Спилберга и «Горец» Р. Малкэи. В свою очередь, третья серия киноприключений археолога-авантюриста Индианы Джонса отсылает к иной ветви суперприключенческого кино: а именно, к знаменитому шпионско-пародийному циклу «бондианы», от имени которой выступает в качестве отца героя сам Ш. Коннери, первый и лучший исполнитель роли Джеймса Бонда, агента 007 британской разведки (тот же Коннери задействован и в «Горце»). И эти два направления современной кинокомиксовой традиции, развивающие в искусстве конца 20 века многовековую авантюрную линию своеобразных сказок для взрослых, тоскующих по идеальным борцам со злом всего мира, оформились еще в 30-е годы, когда, собственно говоря, и возник в дешевых журналах и газетах той поры феномен комиксов. Такие рисунки с сопроводительными текстами, как, например, «Супермен», «Бэтмен», «Спайдермен», «Даркмен» обращались к фантазийно-сверхъестественному — и поэтому они ближе к фантас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ще раньше появившиеся во Франции литературные комиксы о Фантомасе, Арсене Люпене, как и американские произведения о сыщике Дике Трейси, киносериалы 20—30-х годов о Худом человеке и Чарли Чене, более поздние сочинения о Лемми Кошне, Микки Спилейне, наконец, романы Иэна Флеминга о неотразимом Джеймсе Бонде — все это в большей степени относится к иному виду приключенческого искусства: детективно-гангстерско-шпионскому. Хотя манера подачи материала и отдельные невероятные события, случающиеся с не умирающими в самых затруднительных ситуациях героями, тоже являются по сути фантазийно-сказочными. Интересно, что комиксовое мышление, закрепленное в современном суперзрелищном кинематографе США благодаря тем киновундеркиндам, которые выросли не только на мультсказках Уолта Диснея, но и на простеньких журнальных комиксах и малобюджетных фантастических лентах 50-х годов, проникает в более серьезную научную фантастику, а также в арт-кино, рассчитанное на высоколобых интеллектуалов, и еще становится объектом пародий и спекуляций для нового поколения, которое сформировано музыкально-развлекательным каналом MTV.</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сериал «Звездный путь», в 1996 отметивший 30-летие своего существования, например, не без успеха развивается и на большом экране —в США вышла восьмая серия, побившая рекорд за первый уик-энд проката для всего этого киноцикла о нескольких поколениях путешественников на космическом корабле «Энтерпрайсиз». Но «Звездный путь» занимает как бы промежуточное положение между фэнтези и научной фантастикой. Любопытнее, что комиксовые мотивы проникают в скрытой форме и в очень популярные два «Терминатора» Дж. Кэмерона, и в среднекоммерческие картины «Побег из Нью-Йорка» и «Побег из Лос-Анджелеса» Дж. Карпентера, и (что важнее) в более элитарную фантастику — «Блейд-раннер» Р. Скотта, «Бразилия» Т. Гиллиа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спомнить, что еще в 1965 французский киноноватор Ж.-Л. Годар выпустил «Альфавиль» (у фильма имеется подзаголовок — «Странное приключение Лемми Кошна»), в которой повенчаны элитарный и массовый кинематограф, а также фантастические картины о технократическом будущем с явным намеком на экспрессионистский «Метрополис» немца Фрица Ланга и именно детективные комиксы о суперагенте. То есть типично постмодернистская операция по своего рода пересаживанию героя устойчиво закрепленного жанра в необычные условия совершенно иной стилевой ориентации была предпринята за 12 лет до поворотного момента в истории современного кинематографа. Имеется в виду появление на экранах ленты «Звездные войны» Дж. Лукаса — продукта постмодернистского и комиксового мышления, смешения несоединимого, ликвидации границы между элитарным и кассовым ки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8 вышел фильм «Кто подставил кролика Роджера?» Р. Земекиса, протеже Спилберга, уже использовавшего комиксовые решения при постановке тоже суперкассовой фантастической картины «Назад в будущее». А в «Роджере» Земекис очень удачно совместил и даже породнил актеров и мультперсонажей, игровое и анимационное действие. Соединил без зазора рисованную природу популярных американских мультфильмов 40-летней давности и столь же характерный для кино США тех лет жанр «черного фильма» для взрослых о частном детективе, расследующем запутанное дело. Голливуд, ненастоящая Мультляндия и вроде бы подлинная жизнь сыщика, который будто сам сошел с призрачного экрана, как и намалеванный красками кролик Роджер и другие «мультяшки», — все сплетается в неразвязываемый узел кинокоми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й вехой в кино конца 20 века стало пришествие К. Тарантино как своеобразного «Антихриста кинематографа», который своим фильмом «Криминальное чтиво» постарался убедить нас, что все — фикция, а жизнь похожа на комикс дурного пошиба, которым зачитывается так и не выросший гангстер Винсент, в результате чего становится жертвой своего детского увлечения. И как раз Тарантино довел до предела эстетику детективных комиксов, всей этой макулатуры, бульварного чтива, подчеркнув глубинную схожесть с искусством кинематографа, тоже имеющего массовую природу, но кроме того, взывающего к иллюзиям и грезам спящей наяву публики. Все кино — это бесконечный комикс продолжительностью вот уже в 102 года, не поддающийся простому исчислению. Знаменательно, что молодое поколение режиссеров предпочитает обнажать эту подлинную стихию кино, его явное пристрастие к «Криминальному чти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ославившейся работы К. Тарантино следует назвать талантливую «Подземку» француза Л. Бессона, проникнутую черным юмором ленту «Деликатесы» его соотечественников Ж.-П. Жене и М. Каро (кстати, они начинали как создатели рисованных комиксов и анимационных фильмов). Хотя сейчас в моде более бездумная традиция — экранизировать популярные компьютерные игры (а они — не что иное, как журнальные комиксы на новом электронном уровне) или снимать культовые (для узкого круга людей, объединенных какими-то общими предпочтениями) кинокомиксы. Среди первых — «Супербратья Марио» Р. Мортона и А. Джэнкел, «Уличный боец» С. Де Соузы, «Смертельный бой» П. Андерсона. Однако и третья часть «Бэтмена», и фантастико-приключенческие ленты «Джуманджи», «Водный мир» и «Золотой глаз» (последняя серия возобновленной спустя 6 лет «бондианы») не случайно начинают все больше походить не просто на комиксы, а на компьютерные игры. Пусть они трехмерны, со звуковыми и визуальными спецэффектами, но остаются по сути примитивными забавами. К представляющим вторую тенденцию можно отнести фантастические картины «Девушка-танк» Р. Тэлалай, «Колючая проволока» Д. Хогана. Между прочим, в последней из них топ-модель и звезда телесериала «Спасатели Малибу» П. Андерсон играет воинственную женщину будущего, которая зовется Барб или в полном написании — Барбарой, одновременно напоминая и куклу Барби, и героиню комиксов Барбареллу, почти 20 лет назад представленную на экране «секс-символом 60-х» Дж. Фондой с благословения французского режиссера Р. Вадима. Показательно, что для участия в комиксовых фильмах приглашаются известные манекенщицы, певицы, фотомодели, красотки «Плейбоя». Как и «девушки Бонда» (такое понятие, можно сказать, уже вошло в обиход и употребляется по отношению к созданиям с исключительными внешними данными), они выполняют чаще служебную роль, лишь оживляя действия суперменов. Или же, как в названных лентах «Барбарелла», «Девушка-танк» и «Колючая проволока», превращаются в «новых амазонок», в отважных «супер-герлс» и «супер-вимен». Подобными существами могут быть не только Женщина-Кошка во второй серии «Бэтмена», блистательно сыгранная настоящей актрисой М. Пфайфер, но и персонаж из «Нападения пятидесятифутовой женщины» К. Геста, римейка фильма 50-х годов. Авторы современных кинокомиксов, не мудрствуя лукаво, по-детски пересказывают один к одному книжку с картинками, которую они увидели в юном возрасте. Например, один из недавних образцов «Фантом» австралийца С. Уинсера словно с точки зрения подростка бесхитростно повторяет давно знакомую сказочку о всегда приходящем на помощь супергерое. Разочаровывающей оказалась и «Тень» еще одного австралийца Р. Малкэи, может быть, все дело именно в том, что мощно воздействующий кинокомикс в значительной мере подвластен только американцам, впитавшим в себя эту культуру чуть ли не с молоком матери. Новый грандиозный успех в США в 1997 ленты «Люди в черном» (режиссер Б. Сонненфелд ранее отличился двумя комиксовыми работами с элементами мистики и черного юмора — «Семейка Аддамс» и «Ценности семейки Аддамс») подтверждает вполне очевидную мысль, что для современного комикса важен не только постановочный размах, но и точно соблюденная мера иронического отношения к условному происходящему. [ Статья «Комиксы в кино» Сергея Кудрявцева, http://biblioteka.teatr-obraz.ru/]</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ранизация комиксов в мир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азличные жанры комиксов и их экранизации по всему ми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жеты из комиксов активно использовали в кино странами Европы. Следует отметить, что во Франции комиксы называются «La bande dessinee» (рисованная полоса) и чаще всего они имеют серьёзный сюжет. Европейцы сделали с комиксом то, что не собирались делать американцы - превратили его в искусство. И уже потом перенесли на экран. Особенно замечательны экранизации во Франции, Бельгии. Именно в этих странах была широко развита культура комиксов, множество авторов рисованных историй вложили неоценимый вклад в мировую историю комикса, их работы стали классикой жан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рисованной истории» влияет и на успех её экранизации. И за рубежом зритель может даже не догадываться, что понравившийся ему фильм основан на комиксе. </w:t>
      </w:r>
    </w:p>
    <w:p>
      <w:pPr>
        <w:pStyle w:val="Normal"/>
        <w:widowControl w:val="false"/>
        <w:spacing w:lineRule="auto" w:line="360" w:before="0" w:after="0"/>
        <w:ind w:firstLine="709"/>
        <w:jc w:val="both"/>
        <w:rPr/>
      </w:pPr>
      <w:r>
        <w:rPr>
          <w:rFonts w:cs="Times New Roman" w:ascii="Times New Roman" w:hAnsi="Times New Roman"/>
          <w:sz w:val="28"/>
          <w:szCs w:val="28"/>
        </w:rPr>
        <w:t>Яркий пример воплощения комиксной истории на экране - «Астерикс». Астери́кс – герой ряда европейских комиксов и в последствии - восьми мультфильмов и трёх комедийных художественных фильмов, входящих в цикл «Астерикс и Обеликс» (фр. Astérix et Obélix). Первый комикс об Астериксе, созданный французским художником Альбером Удерзо и писателем Рене Госинни, появился в журнале «Пилот» в 1959 г. Там же появились друг Астерикса Обеликс и пёс Идефикс. В 1961 г. вышла первая книга-сборник комиксов об Астериксе, «Астерикс из Галлии».33 основные книги и сборники комиксов ныне переведены более чем на 100 различных языков и диалектов. Астерикс пользуется популярностью у публики в большинстве европейских стран, а также Канаде, Австралии, Новой Зеландии, Индии, Индонезии, Сингапуре, Кении, ЮАР, Бразилии, Аргентине, Уругвае и Колумбии. Секрет популярности Астерикса состоит в том, что этот образ соответствует требованиям аудитории разного возраста и разных национальностей: визуальные гэги забавляют детей, тогда как для взрослых предназначены шутки, основанные на игре слов (например, в именах главных героев) и пародировании современности. Фильмы были основаны на комиксах, хотя и местами режиссёры отходили от сюжета, заданного ав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ючения Тентена»— один из популярнейших европейских комиксов ХХ века. Его автор — бельгийский художник-самоучка Эрже. Первая публикация — 10 января 1929 года на страницах еженедельника «Двадцатый век для детей» (приложение к газете «Двадцатый век»). Первый альбом, «Тентен в стране Советов» (фр. Tintin au pays des Soviets) был опубликован в 1930 году. С 1930 по 1976 год Эрже создал 24 альбома (последний остался незавершённым). Приключения Тентена неоднократно экранизированы: «Тентен и загадка золотого руна» (1961), «Тентен и голубой апельсин» (1964) и «Тентен и храм солнца» (1969). Первые два фильма сняты по мотивам и кроме главных героев с комиксами фильмы не имеют ничего общего, тогда как «Тентен и храм солнца» снят по одному из альбомов Эрже. В 1990 году Стефани Бернаскони снял мультсериал «Приключения Тентена», а в 2011 году намечена премьера фильма «Тентен», режиссировать который возьмутся Стивен Спилберг и Питер Джекс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пытно так же и то, что при жизни Эрже был категорически против экранизации Тентена в кино. Однако успех и главное - «идеальность» историй просто не могли не воплотиться в кино и аним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громное количество экранизаций комиксов (манга) было в Японии. С 1917 года в Японии существует и «сестра» манги - «аниме», японская анимация. Иностранцы иногда путают два этих слова и называют мультфильмы «манга», но это совершенно неверно. Манга - это комиксы, а аниме - аним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овременное аниме - это цветные экранизации наиболее популярных комиксов. Как правило, это длинные телевизионные сериалы, даже самые короткие из них не длятся меньше 13 серий. Разумеется, бывают и полнометражные аниме-фильмы, идущие в кинотеатрах, и видео-сериалы (это такие сериалы, которые не попадают на ТВ, а выходят только на видео). Но королем аниме остается ТВ-сериал - в нем ярче всего проявляются особенности японской анимации и комик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вых кинофильмов, сделанных по манге был «Люпен Третий. Психокенетическая стратегия» (манга «Люпен Третий. Lupin III» автор Кадзухико Като) 1974 года. Фильм был ориентирован на взрослую аудиторию, однако впоследствии возрастные рамки были расширены. Поскольку актёры не были похожи на персонажей из манги, фильм не пользовался популярностью. Так что следующими экранизациями Люпена были аниме и аниме-сериалы. Что касается полнометражных мультфильмов, то их выпуск продолжается и по сей день (с 1990го – каждый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име стараются как можно точнее передать замысел автора истории, характеры персонажей. Мультсериалы снимаются по манга-историям, которые на данный момент даже не завершены. Система производства таких сериалов проста. Если первые 10-20 глав манги начинают собирать множество положительных отзывов, проект может считаться коммерчески успешным и по нему обязательно начинают снимать сериал. Поскольку съёмки проходят медленнее, ввиду кропотливости самого процесса, продолжение манги «уходит вперёд». Между сериалом и мангой образуется своего рода разрыв. Не редки случаи, когда в сериале делают логический конец, придуманный режиссёром (когда, допустим у сериала не хвататет денег на продолжение), а манга, между тем, продолжает выпускаться ещё несколько лет. Так, мультсериал «One Piece», основанный на манге, выходит в течении 10 лет и считается наиболее успешным сериалом в Японии и во всём ми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мериканские супергеро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затронуть более подробно тему американских комиксов и их последующего развития на экранах. Ведь большинство людей, по всему земному шару слово «комикс» сразу ассоциируют с «Суперменом» и «Бэтманом». А всё это из-за бешенной популярности супергероев, которой способствовало и экранизация комик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экранизациях комиксов, можно с уверенностью сказать, что сначала комиксы носили чисто юмористический характер. Во многом это объясняется этимологией английского слова, определившего их название. В корне эта ситуация изменилась в июне 1938 года, когда в США появился персонаж Супермен (Superman). Это было началом, так называемого золотого века, длившегося с 1938 по 1956 годы. В этот период было создано более 400 супергероев. Большинство из них сильно напоминали Супермена и не дожили до наших дней, однако именно тогда родились такие герои как Бэтмен и Капитан Америка. В целом, именно с тех пор проявилась новое и по сей день главное направление в комиксах — супергерои и новые миры. Главным центром комикс-индустрии остается США, где они пользуются огромной популярностью. Крупнейшими всемирно известными компаниями считаются Marvel, DC, Dark Horse и Image Comic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начальных комикс- историях Шустера и Сигела характер Супермена определяется жесткостью и агрессией. Его персонаж вмешивался, чтобы остановить мужей, избивающих жен, спекулянтов, приверженцев самосуда и гангстеров, с более грубыми чертами и низким моральным кодексом, чем те, к которым привыкла современная публика. Позднее писатели смягчили его характер, привили ему чувство идеализма и нравственные нормы поведения. Хотя ему не свойственно такое хладнокровие, как первоначально Бэтмену, представленный в комиксах 30-х годов Супермен не заботится о том, сколько вреда может принести его сила, поэтому борется со злыми персонажами и не задумывается о плохих последствиях, которые, впрочем, редко подробно изображались на страницах комикса. Все изменилось в конце 1940 года, когда новый издатель Уитни Эллсворт установил кодекс поведения для своих героев, тем самым наложив запрет на совершение убийства Суперменом. Первый мультсериал о Супермене был снят 1940 году, он и задал в последствии типаж защитника Земли, каким мы его зна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много историю Бэтмана. Вселенная комиксов Бэтмена делится на три части: это самый классический золотой век, далее следует серебряный век, и, как можно догадаться, бронзовый. В каждом из них Бэтмен менял свои образы, появлялось что-то новое, или кто-то новый в жизни Тёмного Рыцаря, уровень серьёзности и запутанности шедевральных детективов поднимался с комедийного экшна на кровавый детектив. Существует очень много комикс-линий про Бэтмена, все не перечислить. Так же следует не забывать об элсворлдах — иных мирах, в которых рассказывается о том, что было бы, если бы судьба героя сложилась бы инач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67-го года и по сей день снимают мультсериалы о приключениях Бетмана. </w:t>
      </w:r>
      <w:r>
        <w:rPr>
          <w:rFonts w:cs="Times New Roman" w:ascii="Times New Roman" w:hAnsi="Times New Roman"/>
          <w:sz w:val="28"/>
          <w:szCs w:val="28"/>
          <w:lang w:val="en-US"/>
        </w:rPr>
        <w:t>The Adventures of Batman (1967-68),</w:t>
      </w:r>
      <w:r>
        <w:rPr>
          <w:rFonts w:cs="Times New Roman" w:ascii="Times New Roman" w:hAnsi="Times New Roman"/>
          <w:sz w:val="28"/>
          <w:lang w:val="en-US"/>
        </w:rPr>
        <w:t xml:space="preserve"> </w:t>
      </w:r>
      <w:r>
        <w:rPr>
          <w:rFonts w:cs="Times New Roman" w:ascii="Times New Roman" w:hAnsi="Times New Roman"/>
          <w:sz w:val="28"/>
          <w:szCs w:val="28"/>
          <w:lang w:val="en-US"/>
        </w:rPr>
        <w:t>Batman/Superman Hour (1968-69),</w:t>
      </w:r>
      <w:r>
        <w:rPr>
          <w:rFonts w:cs="Times New Roman" w:ascii="Times New Roman" w:hAnsi="Times New Roman"/>
          <w:sz w:val="28"/>
          <w:lang w:val="en-US"/>
        </w:rPr>
        <w:t xml:space="preserve"> </w:t>
      </w:r>
      <w:r>
        <w:rPr>
          <w:rFonts w:cs="Times New Roman" w:ascii="Times New Roman" w:hAnsi="Times New Roman"/>
          <w:sz w:val="28"/>
          <w:szCs w:val="28"/>
          <w:lang w:val="en-US"/>
        </w:rPr>
        <w:t>Batman with Robin the Boy Wonder (1969-70),</w:t>
      </w:r>
      <w:r>
        <w:rPr>
          <w:rFonts w:cs="Times New Roman" w:ascii="Times New Roman" w:hAnsi="Times New Roman"/>
          <w:sz w:val="28"/>
          <w:lang w:val="en-US"/>
        </w:rPr>
        <w:t xml:space="preserve"> </w:t>
      </w:r>
      <w:r>
        <w:rPr>
          <w:rFonts w:cs="Times New Roman" w:ascii="Times New Roman" w:hAnsi="Times New Roman"/>
          <w:sz w:val="28"/>
          <w:szCs w:val="28"/>
          <w:lang w:val="en-US"/>
        </w:rPr>
        <w:t>The New Adventures of Batman (1977-81),</w:t>
      </w:r>
      <w:r>
        <w:rPr>
          <w:rFonts w:cs="Times New Roman" w:ascii="Times New Roman" w:hAnsi="Times New Roman"/>
          <w:sz w:val="28"/>
          <w:lang w:val="en-US"/>
        </w:rPr>
        <w:t xml:space="preserve"> </w:t>
      </w:r>
      <w:r>
        <w:rPr>
          <w:rFonts w:cs="Times New Roman" w:ascii="Times New Roman" w:hAnsi="Times New Roman"/>
          <w:sz w:val="28"/>
          <w:szCs w:val="28"/>
        </w:rPr>
        <w:t>Новые</w:t>
      </w:r>
      <w:r>
        <w:rPr>
          <w:rFonts w:cs="Times New Roman" w:ascii="Times New Roman" w:hAnsi="Times New Roman"/>
          <w:sz w:val="28"/>
          <w:szCs w:val="28"/>
          <w:lang w:val="en-US"/>
        </w:rPr>
        <w:t xml:space="preserve"> </w:t>
      </w:r>
      <w:r>
        <w:rPr>
          <w:rFonts w:cs="Times New Roman" w:ascii="Times New Roman" w:hAnsi="Times New Roman"/>
          <w:sz w:val="28"/>
          <w:szCs w:val="28"/>
        </w:rPr>
        <w:t>приключения</w:t>
      </w:r>
      <w:r>
        <w:rPr>
          <w:rFonts w:cs="Times New Roman" w:ascii="Times New Roman" w:hAnsi="Times New Roman"/>
          <w:sz w:val="28"/>
          <w:szCs w:val="28"/>
          <w:lang w:val="en-US"/>
        </w:rPr>
        <w:t xml:space="preserve"> </w:t>
      </w:r>
      <w:r>
        <w:rPr>
          <w:rFonts w:cs="Times New Roman" w:ascii="Times New Roman" w:hAnsi="Times New Roman"/>
          <w:sz w:val="28"/>
          <w:szCs w:val="28"/>
        </w:rPr>
        <w:t>Бэтмена</w:t>
      </w:r>
      <w:r>
        <w:rPr>
          <w:rFonts w:cs="Times New Roman" w:ascii="Times New Roman" w:hAnsi="Times New Roman"/>
          <w:sz w:val="28"/>
          <w:szCs w:val="28"/>
          <w:lang w:val="en-US"/>
        </w:rPr>
        <w:t xml:space="preserve"> (</w:t>
      </w:r>
      <w:r>
        <w:rPr>
          <w:rFonts w:cs="Times New Roman" w:ascii="Times New Roman" w:hAnsi="Times New Roman"/>
          <w:sz w:val="28"/>
          <w:szCs w:val="28"/>
        </w:rPr>
        <w:t>сериал</w:t>
      </w:r>
      <w:r>
        <w:rPr>
          <w:rFonts w:cs="Times New Roman" w:ascii="Times New Roman" w:hAnsi="Times New Roman"/>
          <w:sz w:val="28"/>
          <w:szCs w:val="28"/>
          <w:lang w:val="en-US"/>
        </w:rPr>
        <w:t xml:space="preserve"> 1977-1978)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далее</w:t>
      </w:r>
      <w:r>
        <w:rPr>
          <w:rFonts w:cs="Times New Roman" w:ascii="Times New Roman" w:hAnsi="Times New Roman"/>
          <w:sz w:val="28"/>
          <w:szCs w:val="28"/>
          <w:lang w:val="en-US"/>
        </w:rPr>
        <w:t xml:space="preserve">. </w:t>
      </w:r>
      <w:r>
        <w:rPr>
          <w:rFonts w:cs="Times New Roman" w:ascii="Times New Roman" w:hAnsi="Times New Roman"/>
          <w:sz w:val="28"/>
          <w:szCs w:val="28"/>
        </w:rPr>
        <w:t>Так же было снято более десятка полнометражных фильмов о приключениях героев. (http://www.kinopoisk.ru/)</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0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30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075" w:leader="none"/>
        </w:tabs>
        <w:spacing w:lineRule="auto" w:line="360" w:before="0" w:after="0"/>
        <w:ind w:firstLine="709"/>
        <w:jc w:val="both"/>
        <w:rPr/>
      </w:pPr>
      <w:r>
        <w:rPr>
          <w:rFonts w:cs="Times New Roman" w:ascii="Times New Roman" w:hAnsi="Times New Roman"/>
          <w:sz w:val="28"/>
          <w:szCs w:val="28"/>
        </w:rPr>
        <w:t>В современном мире существует такое заблуждение, что комиксы - это только комиксы, и ничего более. Однако такая форма изложения сюжета постоянно менялась и модернизировалась, вместе с общим прогрессом человека. И теперь мы понимаем, что «комикс в кино» - это один из видов кинематографа, причём не только современного.</w:t>
      </w:r>
    </w:p>
    <w:p>
      <w:pPr>
        <w:pStyle w:val="Normal"/>
        <w:widowControl w:val="false"/>
        <w:tabs>
          <w:tab w:val="clear" w:pos="708"/>
          <w:tab w:val="left" w:pos="30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жет фильма, который изначально был нарисованной историей, а характеры персонажей продуманы автором от и до, отличается от фильма, сделанного по сценарию. И в тоже время – множество фильмов по комиксам нельзя отличить от «сценарных». Необходимо понимать, что в комиксах существует огромное количество жанров и поджанров. Супергеройская тематика характерна больше для американского-голливудского кино, расследования, детективы и романы – для Европы, а разнообразные фэнтези – для стран Востока. Так же отношение комикса и кино везде складывается по-разному. Существуют общества поклонников определённых комиксов, глубоко презирающих экранизации. Они считают, что графические произведения утрачивают всю свою красоту на экране, а режиссёры перевирают события. И наоборот, существуют те, кто восхищается адаптациями комиксов в кино. </w:t>
      </w:r>
    </w:p>
    <w:p>
      <w:pPr>
        <w:pStyle w:val="Normal"/>
        <w:widowControl w:val="false"/>
        <w:tabs>
          <w:tab w:val="clear" w:pos="708"/>
          <w:tab w:val="left" w:pos="3075" w:leader="none"/>
        </w:tabs>
        <w:spacing w:lineRule="auto" w:line="360" w:before="0" w:after="0"/>
        <w:ind w:firstLine="709"/>
        <w:jc w:val="both"/>
        <w:rPr/>
      </w:pPr>
      <w:r>
        <w:rPr>
          <w:rFonts w:cs="Times New Roman" w:ascii="Times New Roman" w:hAnsi="Times New Roman"/>
          <w:sz w:val="28"/>
          <w:szCs w:val="28"/>
        </w:rPr>
        <w:t xml:space="preserve">Однако поклонники и противники всегда были, есть будут во всех видах искусства. А что касается жанра комикса, то он может прекрасно реализоваться в самых разных смежных областях человеческой деятельности, будь то кино, фотоискусство, видеоарт и даже современное искусство.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тья «Комиксы в кино» Сергея Кудрявцева, Интернет-источник: http://biblioteka.teatr-obraz.ru/</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Статья о американских супергероях, Интернет-источник: http://www.kinopoisk.ru/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27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rebuchet MS" w:hAnsi="Trebuchet MS" w:cs="Trebuchet MS"/>
      <w:color w:val="CD1760"/>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Trebuchet MS" w:hAnsi="Trebuchet MS" w:cs="Times New Roman"/>
      <w:color w:val="CD1760"/>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3:00Z</dcterms:created>
  <dc:creator>Лидия</dc:creator>
  <dc:description/>
  <cp:keywords/>
  <dc:language>en-US</dc:language>
  <cp:lastModifiedBy>SYSTEM</cp:lastModifiedBy>
  <dcterms:modified xsi:type="dcterms:W3CDTF">2011-09-08T09:03:00Z</dcterms:modified>
  <cp:revision>2</cp:revision>
  <dc:subject/>
  <dc:title/>
</cp:coreProperties>
</file>