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новные направления паблик рилейшнз в международном олимпийском движе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ое олимпийское движение (МОД) применяет механизмы паблик рилейшнз для обеспечения своей жизнестойкости практически с момента возро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любого международного проекта напрямую зависит от необходимости сохранять поддержку общественности, что, применительно к олимпийской идее, объединяет людей разных политических, культурных и религиозных взглядов и убеждений. На настоящий момент Международный олимпийский комитет (МОК) имеет собственные пресс-службу и PR-отдел. Основными задачами этих служб являются работа со средствами массовой информации, формирование общественного мнения, участие в общественной жизни.Рассмотрим каждое из вышеназванных направлений более подроб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о средствами массовой информации. Эта работа ведется под руководством нескольких Комиссий МОК (по связям с прессой, радио, телевидением, комплексными средствами массовой информации) и отдела по контролю и координации деятельности. Деятельность названных подразделений во многом и формирует общественное мнение, определяет значимость олимпийского дви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о средствами массовой информации отличается от всех прочих приемов ведения PR-кампаний рядом важных особенностей и позволя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вать максимально информативные коммуникации , неограниченно расширять и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олее полно и своевременно информировать обществен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ксимально оперативно реагировать на меняющуюся экономическую и политическую конъюнкту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исторического материала позволяет говорить о том, что пишущая пресса сопровождает Игры с момента их возрождения, причем количество печатных изданий, уделяющих им внимание, неуклонно возрастает с каждым Олимпийским циклом. Если вначале Игры освещались только в разделе светских событий и новостей, то сейчас им посвящаются даже целые специализированны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радио, то первый радиоотчет о результатах соревнований был передан "Маркони Телеграф Компани" в 1908 г., а с 1924 г. Игры стали постоянно освещаться с помощью средств радиовещ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я последних лет (K. Dollar, M. de Moragas, N. Rivendurgh, M. Payne и др.) показали, что основным источником информации о событиях олимпийского движения является телевидение . Впрочем, это не только СМИ, но и мощнейшая PR-технология. Еще в начале века (так называемый период кинохроник) предпринимались попытки популяризации олимпийского движения с помощью кинематографа: создаются киноотчеты о важнейших событиях на Олимпийских играх. В современном мире о возможностях телевидения с точки зрения PR-деятельности говорить не приходи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м по времени появления СМИ стала сеть Internet. Следует помнить, что всемирная информаци онная сеть - это широчайшая информационная среда, состоящая из разного рода сведений (группы новостей, форумы, чаты, специализированные сайты, крупные порталы, каталоги ресурсов, электронные библиоте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одни из важных задач PR-специалистов - целенаправленный отбор и активная работа с разными видами сайтов, их использование в интересах заказчи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ИНФОРМАЦИОННЫЕ ТЕХНОЛОГИИ В ОЛИМПИЙСКОМ ДВИЖЕН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2335"/>
        <w:gridCol w:w="1852"/>
        <w:gridCol w:w="2064"/>
        <w:gridCol w:w="2741"/>
      </w:tblGrid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ные издания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трансляции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-технологии</w:t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В ПЕЧАТНЫХ ИЗДАНИЯХ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2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НЫЕ ИЗДАНИЯ И РАДИОВЕЩАНИ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4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2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6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2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НЫЕ ИЗДАНИЯ, РАДИОВЕЩАНИЕ, ТЕЛЕВИДЕНИ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0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4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2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6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0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4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АЛЬНОЕ ИНФОРМАЦИОННОЕ ОБЕСПЕЧЕНИ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2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4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6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8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0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робуем структурировать различные группы сайтов, содержащих информацию об олимпийском движ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айты, принадлежащие субъектам МОД и органам руководства физической культурой и спортом, содержат ценную информацию об истории развития олимпийского движения, о тех или иных видах спорта и статистику всех спортивных соревнований последних лет и анализируют выступление отдельных стран и атлетов (olympic.org, roc.ru, ioa.forthnet.gr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айты, принадлежащие электронным СМИ, научно-теоретическим журналам и научным библиотекам, включая сайты информационных изданий, специализ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ванные научно-теоретические издания и электронные библиографические каталоги (sport-express.ru, sportland.nrod.ru, tpfk.infosport.ru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айты, содержащие научную и научно-техни ческую информацию, распространяемую научными институтами, физкультурными учебными завед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 этой группе можно отнести сайты, содержащие общие и отраслевые базы данных, создаваемые специализированными организациями и частными лицами-энтузиас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содержится разнообразная информация: от пресс-релизов и протоколов соревнований до биографий членов олимпийского комитета. Как пример можно привести сайты отдельных видов спорта (swimming.ru, wrestling.ru, snowboard.ru), спортивные странички отдельных спортсменов (karelin.ru) и т.д. Один из самых представительных в России сайтов по спортивной тематике - www.infosport.ru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Разнообразный информационный "мусор", не поддающийся какой бы то ни было классификации (отрывочные сведения, сайты-однодневки, анонимные баннеры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нет накладывает существенный отпечаток на всю совокупность приемов проведения PR-кампании в целом, и в сфере физической культуры и спорта в частности и предлагает заманчивые возможности в будущ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ируя вышеприведенные данные, можно выделить основные периоды внедрения информационных технологий в олимпийское движе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896-1924 гг. - печатные издания, многочисленные газеты, журналы, информационные бюллетени и рекламные проспект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924-1960 гг. - печатные издания и радиовеща ние, пробные локальные телетрансляции, поиск путей для их коммерческого исполь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960-1992 гг. - печатные издания и радиовеща ние, телевидение, а также введение их в программы привлечения инвестиц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992-2000 гг. - глобальное информационное обеспечение, освещение Игр с помощью всех существующих средств коммуник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общественного мнения. Кризисные факторы, как-то: проблема допинга, коммерциали зация, "гонка за рекордами", скандалы вокруг финансовой деятельности МОК, влекут за собой, с одной стороны, бездуховность, обесценивание моральных и этических принципов, интеллектуальную убогость современного спорта, с другой - подрывают имидж МОК, как серьезной и авторитетной струк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МОК проводит открытую политику, своевременно предоставляя общественности исчерпывающую информацию обо всех видах деятельности . Отчеты регулярно публикуются в СМИ, в специализированном издании "Олимпик Ревю" и на странице в глобальной компьютерной сети Интернет по адресу www.olympic.org. Своей разносторонней деятельностью МОК укрепляет доброжелательное отношение и общественный интерес к своему главному продукту - Олимпийским играм, получая через них признание и поддерж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путей формирования общественного мнения и улучшения имиджа опирается на использование определенной знаковой системы, связанной с идеей стабильности. Одной из составляющих такой системы испокон веков и во всех цивилизациях мира служит искусство, и в частности живоп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искусства в жизни общества сложно и неоднозначно. Наиболее досконально изучена и пропагандируется (за отсутствием другого опыта) та ее ипостась, которая связана с "чистым" искусством. При этом для многих практически мыслящих людей остается загадкой, зачем конкретно им нужны картины мастеров Возрождения, импрессионисты или Бетховен с Шубертом. Поскольку набивших оскомину фраз о ценности Высокого Искусства для формирования "гармонично развитой личности" явно недостаточно для удовлетворительного объяснения, многие в глубине души (потому что признаться в этом стыдно) делают для себя вывод, что вышеуказанные личности им скорее всего не нуж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усство, в частности живопись, изначально не предназначено для развлечения. Это порождает путаницу и недопонимание, связанные с его практическим использованием, лежащим как раз в области знаковых систем. Искусство (например, классическая музыка, живопись) как знаковая система неразрывно связано с понятиями престижа, стабильности, наде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искусства для пропаганды спортивных идеалов имеет исторические корни. Тем не менее как способ популяризации синтез искусства и спорта до последних десятилетий популярности не приобрел. Несмотря на предпринимаемые попытки, в том числе МОК, конкурсы искусств в рамках крупных международных спортивных соревнований успехом не пользовались. Пошатнувшийся имидж олимпийского спорта привел специалистов к идее возрождения такого рода конкурсов для пропаганды олимпийской иде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ле этой тенденции в Лозанне в 1997 г. по проблемам взаимосвязи олимпийского движения и искусства был проведен Форум под названием "Спорт и культура". Комиссия по культуре МОК в последнее десятилетие расширила полномочия и сферу деятельности. Так, усилиями Комиссии в 1998 г. был проведен Олимпийский художественный и спортивный конкурс. Целью этого проекта была помощь НОКам в установлении более тесных связей между миром искусства и спорта. В соревновании могли принять участие студенты, занимающиеся искусством, и все спортсмены, неравнодушные к нему. 16 лучших произведений демонстрировались в Сиднее в течение Олимпийских игр-200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МОК, поощряя конкурсы искусства, с одной стороны, поддерживает имидж и, с другой - привлекает внимание к олимпийским идеалам гармонии телесного и духовного вообще, и олимпийского спорта в час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ие в общественной жизни. МОК активно участвует в общественных акциях, патронирует крупные спортивные соревнования (Всемирные юношеские игры в Москве 1998 г.). Кроме того, МОК принимает участие и в культурной жизни общества, и в решении различных проблем, в том числе и экологических. Большие усилия прилагаются к развитию и распространению малоизвестных национальных видов спорта. Члены МОК ведут работу по распространению идеалов и принципов олимпизма в своих странах, разрабатывают и внедряют программы олимпийского образования подрастающего поколения, активно участвуют в решении различных спорных вопросов, выступая посредниками, что также играет большую р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лимпийском движении и в деятельности его верховного руководящего органа - Международно го Олимпийского Комитета - проявляются все основные направления паблик рилейшнз, свойственные социальной сфере. В результате можно сделать следующий предварительный вывод: МОК предприни мает действенные шаги по достижению доброжела тельности в отношениях с общественностью, по сохранению деловой репутации и укреплению внутренних взаимоотношений внутри олимпийской системы, предпринимает активные действия по снижению последствий кризисных ситуаций, активно сотрудничает с общественными организациями и средствами массовой информации. Все это говорит о том, что в МОД существует и эффективно работает четкий механизм паблик рилейшнз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.А. Истягина-Елисеева, Д.А. Кружков, кандидат педагогических наук. Основные направления паблик рилейшнз в международном олимпийском движе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1:00Z</dcterms:created>
  <dc:creator>USER</dc:creator>
  <dc:description/>
  <cp:keywords/>
  <dc:language>en-US</dc:language>
  <cp:lastModifiedBy>Mage</cp:lastModifiedBy>
  <dcterms:modified xsi:type="dcterms:W3CDTF">2011-10-10T17:01:00Z</dcterms:modified>
  <cp:revision>2</cp:revision>
  <dc:subject/>
  <dc:title>Основные направления паблик рилейшнз в международном олимпийском движении </dc:title>
</cp:coreProperties>
</file>