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лимпийское образование: определение сущности и перспективные направления научных исследовани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зультаты многочисленных исследований, проведенных среди школьников, студентов, учителей физической культуры и тренеров по видам спорта (В.И. Столяров, 1990, 1993; И.В. Баринова, 1994; О.И. Самусенков , 1994; Д.И. Ипатов, 1995; К.Н. Ефременков, 1998; J. Kosewiez, 1998; A. Rychtecky, R. Naul, 1998; В.Н. Сергеев, 2000, и др.), свидетельствуют о том, что наряду с растущим интересом молодежи к спорту, Олимпийским играм наблюдается слабое усвоение ими идеалов, ценностей и традиций олимпизма. Это подтверждает актуальность и необходимость олимпийского образования для развития олимпийского движения, прогресса всего общест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днее обстоятельство объясняет растущий интерес к указанной проблеме, что отражается в активизации научных исследований, направленных в первую очередь на разработку и совершенствование программ и методик олимпийского образования среди отдельных социально-демогра фических групп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ираясь на результаты собственных исследований (В.Н. Сергеев 2000), можно отметить, что олимпийское образование представляет собой целостное социальное явление, определенный социальный институт, включающий в себя устойчивые социальные группы, формы деятельности людей, учреждения, нормы, обычаи и традиции; знания, умения, навыки, привычки людей действовать согласно гуманистическим принципам и ценностям олимпизма. Его главный системообразующий фактор - гуманистически организованный педагогический процесс, направленный на обеспечение условий для активного овладения молодежью знаниями, идеалами и ценностями олимпизма, превращение последних в действенные мотивы поведения индивидов, нормы гуманистического образа жизни людей. Данное положение объясняется тем, что олимпизм как гуманистическое мировоззрение, система ценностей и идеалов не может быть реализован (т.е. переведен из объективированной, зафиксированной в текстах, ритуалах, обычаях и традициях, формы в живую, личностную форму усвоенных индивидами знаний, умений, навыков и привычек действовать в соответствии с идеалами и ценностями олимпизма) иначе как путем гуманистической организации олимпийского образования. Только гуманистически ориентированный педагогический процесс может быть адекватной формой содержания олимпизма, а стало быть, и закономерно стью реализации олимпийского образов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сюда следует, что все средства, методы, формы и направления педагогического процесса должны быть пронизаны гуманистическим смыслом, ориентированы на развитие личности, а не на ее подавление. Олимпийские идеалы и ценности воспринимаются и усваиваются только свободной и творческой личностью. Причем таковой должен быть как учитель, так и учени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ечной целью и результатом реализации олимпийского образования выступают человек, думающий и действующий в соответствии с принципами Олимпийской хартии, и гуманистические нормы взаимоотношений между людьми, культивируемые олимпизмом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роцесс реализации олимпийского образования состоит из четырех актов: производство знаний и других духовных ценностей, их обмен, трансформация и потребление. Данный процесс также основывается на гуманистических закономерностях реализации олимпийского образования и соответствующих им педагогических принципах (сотрудничества, всесторонности, соразмерности и постепенности, гуманитарной сущности олимпийского образования, гармонии общего и особенного, смыслообразовательной деятельности, активности, диалогичности, индивидуально-творческой ориентации, профессио нально-этической взаимоответственности), являющихся методологической основой для разработки конкретных средств и методов, педагогических методик и технологий, создающих гуманистическую форму организации олимпийского образования. Разработка и обоснование этих принципов применительно к различным социально-демографическим группам - это направление целого комплекса исследова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оме того, рост эффективности данного педагогического процесса связан с решением двух групп задач, конкретизирующих, во-первых, научно-познавательный и, во-вторых, социально-педа гогический аспекты олимпийского образования. Дело в том, что образование по своей сути есть процесс возникновения в сознании человека образа объективно существующей природной, социальной или духовной связи, отношения, зависимости. Благодаря этому субъективному образу человек может успешно действовать. Поэтому-то образование имеет для него практическую ценнос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вестно, что образование как целенаправ ленный процесс возникновения субъективного образа объективной реальности может осуществляться двумя путями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как появление (производство) в ходе научно-исследовательской деятельности новых (ранее неизвестных человечеству) знаний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как процесс передачи и усвоения ранее накопленных зна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кретные средства, методы, педагогические методики и технологии, обеспечивающие эти два аспекта реализации олимпийского образования, - предмет последующих научных исследова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торой аспект - социально-педагогический - нуждается в дальнейших исследованиях еще и потому, что он имеет как минимум две стороны. Во-первых, передача и усвоение знаний могут происходить целенаправленно, т.е. через педагогическую, агитационно-пропагандистскую и т.п. деятельность. Во-вторых, стихийно, спонтанно, т.е. через жизненный опыт людей, их участие в физкультурно-спортивной деятельности, спортивно-массовых мероприятия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учение особенностей этих сторон реализации олимпийского образования также нуждается в дополнительных научных исследования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ебуют дальнейших исследований три взаимосвязанные линии реализации олимпийского образования: 1) научно-методическая работа; 2) учебно-воспитательная работа; 3) спортивно-массовая работа. Нуждаются в конкретизации три группы закономерностей: а) развитие олимпизма как гуманистической системы; б) совершенствование гуманистически ориентированных средств и методов олимпийского образования во всех его аспектах и на всех этапах; в) усвоение (спонтанное и сознательное) гуманистических идеалов и ценностей олимпизма представителями различных социально-демографических групп насел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есьма перспективна требующая специальных научных исследований проблема совершенствования системы физкультурного образования в направлении подготовки субъектов олимпийско го образования: преподавателей, учителей, тренеров, инструкторов, методистов и т.д. Опыт подготовки таких специалистов в ряде физкультурных вузов страны создает неплохую базу для этих исследований. Приоритетной в данном случае является разработка типологической модели специалиста олимпийского образования с дальнейшей ее реализацией на уровне государственных образовательных стандарт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итоге можно заключить, что перспектив но продолжение научных исследований, направленных на разработку принципов и законов теории олимпийского образования; уточнение основных аспектов взаимосвязи олимпийского образования с теорией и методикой физической культуры, их взаимодополняемости; выявление и обоснование средств и методов практического использования форм реализации олимпийского образования среди различных социально-де мографических групп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углубленной разработке нуждается концепция олимпийского образования как гуманистической модели обучения и воспитания молодежи, как личностно ориентированного образования и духовно-нравственного развития личности. Все это свидетельствует о необходимости проведения разноплановых научных исследований в области олимпийского образования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Н. Сергеев, Олимпийское образование: определение сущности и перспективные направления научных исследовани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7:01:00Z</dcterms:created>
  <dc:creator>USER</dc:creator>
  <dc:description/>
  <cp:keywords/>
  <dc:language>en-US</dc:language>
  <cp:lastModifiedBy>Mage</cp:lastModifiedBy>
  <dcterms:modified xsi:type="dcterms:W3CDTF">2011-10-10T17:01:00Z</dcterms:modified>
  <cp:revision>2</cp:revision>
  <dc:subject/>
  <dc:title>Олимпийское образование: определение сущности и перспективные направления научных исследований</dc:title>
</cp:coreProperties>
</file>