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ы устойчивого функционирования экономики в Ч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Устойчивое функционирование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Определение устойчивости функционирования в Ч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Исследование устойчивого функционирования объекта в Ч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етодика определения параметров поражающих факторов, прогнозируемых чрезвычайные ситу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Этапы исследования (подготовительный, основной, заключительн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Методика определения устойчивости производственного комплекса объекта к поражающим фактор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Определение устойчивости производственного комплекса объекта к воздействию ударной вол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Определение устойчивости производственного комплекса к воздействию светового и теплового излуч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Определение устойчивости производственного комплекса к воздействию вторичных поражающих фак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Методика определения устойчивости производственной деятельности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Мероприятия по повышению устойчивости функционирования объектов экономики в чрезвычайных ситуац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огнозирование зоны разрушения при воздействии УВ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– состояние, при котором в результате возникновения источника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сточником чрезвычайной ситуации понимают опасное природное явление, аварию или опасное техногенное происшествие, широкораспространенную инфекционную болезнь людей, сельскохозяйственных растений и животных, а также применение современных средств поражения, в результате чего произошла или может возникнуть чрезвычайная ситуация (ГОСТ Р 22.0.02 – 94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чрезвычай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 техногенного характера: транспортные аварии, пожары, взрывы, аварии с выбросом сильнодействующих ядовитых веществ, аварии с выбросом радиоактивных веществ, аварии с выбросом биологических средств, внезапное разрушение зданий, аварии в электроэнергетических системах, аварии в коммунальных сетях и водоочистных сооружениях, гидродинамические ава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С природного характера: геофизические, геологические, метеоопасные гидрологические явления, пожары, инфекционные заболевания, поражение растений болезнями и вреди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 экологического характера: ЧС, связанные с изменениями состояния суши (оползни, обвалы, наличие тяжелых металлов и т.д.), ЧС из-за изменения состава атмосферы, гидросферы, ЧС в биосфе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 социально- и военно-политического характера: падение носителя ядерного оружия, одиночный ядерный взрыв, диверсия на военном объек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устойчивого функционирования экономики в Ч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устойчивое функционирование объ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й работы объектов экономики в условиях ЧС мирного и военного времени является одной из основных задач российской системы предупреждения и действий в Ч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стойчивостью функционирования объекта экономики понимают способность их в чрезвычайных ситуациях противостоять воздействию поражающих факторов с целью поддержания выпуска продукции в запланированном объеме и номенклатуре; предотвращения или ограничения угрозы жизни и здоровья персонала, населения и материального ущерба, а также обеспечения восстановления нарушенного производства в минимально короткие сроки. На устойчивость работы объекта экономики в ЧС влияют следующие факто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 защиты персон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тивостоять поражающим факторам основных производственных фон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го оборудования, систем энергообеспечения, материально-технического обеспечения и сбы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ость к ведению спасательных и других неотложных работ и работ по восстановлению производства, а также надежность и непрерывность 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 Определение устойчивости функционирования в Ч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объектов экономики к воздействию поражающих факторов в различных чрезвычайных ситуациях заключается 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ыявлении наиболее вероятных чрезвычайных ситуаций в данном район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е и оценке поражающих факторов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и характеристик объекта экономики и его эле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и максимальных значений поражающих парамет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и основных мероприятий по повышению устойчивости работы объекта экономики (целесообразное повышение предела устойчивост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по производству и поражающим факторам чрезвычайных ситуаций должны быть занесены в «Декларацию по безопасности промышленного объек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мышленные объекты экономики независимо от их конкретного назначения имеют много общих черт: здания и сооружения основного и вспомогательного производства, складские помещения и здания административно-хозяйственного назначения; станочное и технологическое оборудование; элементы газо-, паро-, тепло-, водоснабжения; между собой здания соединены сетью внутреннего транспорта, связью, сетью энергоносителей. Средняя плотность застройки составляет 30…60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функционирования объекта экономики в первую очередь определяется рядом услов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защиты рабочих и служащих объекта экономики от всех поражающих факторов, в том числе и от вторичны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элементов объектов экономики (его строений, оборудования, коммунально-электрических сетей) противостоять любым поражающим фактора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ю системы снабжения объекта экономики всем необходимым для производственной деятельности (сырьем, топливом, комплектующим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ю системы управления, оповещения и связ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восстановить производство после разрушающего воздействия поражающих фактор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Исследование устойчивого функционирования объекта в Ч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стойчивости функционирования объекта экономики начинается задолго до ввода его в эксплуатацию. Это делается на стадии проектирования, технических, экологических, экономических и других экспертиз. Каждая реконструкция или расширение объекта (его элемента) также требует нового исследования устойчивости. Таким образом, исследование устойчивости – это не одноразовое действие, а динамический, длительный процесс, требующий постоянного контроля и внимания со стороны руководства, главных специалистов, служб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типовой комплекс промышленного предприятия составляют здания и сооружения, в которых размещаются производственные цеха, станочное и технологическое оборудование; сооружения энергетического хозяйства, системы энергоснабжения; инженерные и топливные коммуникации; отдельностоящие технологические установки; сеть внутреннего транспорта, системы связи и управления; складское хозяйство; различные здания и сооружения административного, бытового и хозяйственного пред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объект в зависимости от особенностей его производства и других характеристик имеет свою специфику. Однако объекты имеют много и общего: производственный процесс осуществляется, как правило, внутри зданий и сооружений, сами здания в большинстве случаев выполнены из унифицированных элементов, территория объекта насыщена инженерными, коммунальными и энергетическими линиями; плотность застройки на многих объектах составляет 30-60 %. Все это дает основание считать, что для всех промышленных объектов, независимо от профиля производства и назначения, характерны общие факторы, влияющие на подготовку объекта к работе в условиях ЧС. К этим факторам относятся: район расположения объекта; внутренняя планировка и застройка территории объекта; системы энергоснабжения; технологический процесс; производственные связи объекта; системы управления; подготовленность объекта к восстановлению производства и др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Методика определения параметров поражающих факторов, прогнозируемых чрезвычайные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 – ядовитый газ. Часто применяется в чистом виде или в соединении с другими компонентами. При температуре около 20ºС и атмосферном давлении хлор находится в газообразном состоянии в виде зеленовато-желтого газа с неприятным, резким запахом. Энергично вступает в реакцию со всеми живыми организмами, разрушая их. Жидкий хлор – подвижная маслянистая жидкость, которая при нормальных температуре и давлении имеет темную зеленовато-желтую окраску с оранжевым оттенком. При температуре -102º и ниже хлор твердеет и принимает форму мелких кристаллов темно-оранжевого цвета. Сухая смесь хлора с воздухом взрывается при содержании хлора 3,5…97%, т.е. смеси, содержащие менее 3,5% хлора невзрывоопасны. Особо опасны по силе взрыва смеси, в которых хлор и водород содержатся в соотношении 1:1. Такие смеси взрываются с большой силой, взрыв сопровождается мощным звуковым ударом и пламенем. Инициатором взрыва хлороводородной смеси, кроме открытого пламени, может быть электрическая искра, нагретое тело, прямой солнечный свет в присутствии контактирующих веществ (древесного угля, железа, окислов железа). Влажный хлор вызывает сильную коррозию, что приводит к разрушениям емкостей, трубопроводов, арматуры и обору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арийная ситуация может возникнуть при внезапном отключении подачи воды, электрического тока, образования взрывоопасной смеси, проникновения хлора (газа) в производственное помещение, в случае пожара. В подобных случаях должна срабатывать соответствующая сигнализация, водородные компрессоры должны автоматически останавливаться. Пары скапливаются в нижних этажах зданий, подвалах, низинах, овраг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цистерны, емкости, бочки, баллоны должны заполняться только до допустимой массы – с тщательным контролем массы пустой и заполненной емкости, так как жидкий хлор при нагревании на 1ºС увеличивается в объеме почти на 0,2%, а с увеличением давления на каждые 100кПа его объем уменьшается на 0,012%, то есть в заполненном жидким хлором сосуде повышение температуры на 1ºС приводит к повышению давления на 1500…2000 кПа. Норма заполнения сосудов жидким хлором установлена из расчета 1,25 кг хлора на 1 л емк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центрации хлора в воздухе 0,1-0,2 мг/л у человека возникает отравление, удушливый кашель, головная боль, резь в глазах, происходит поражение легких, раздражение слизистых оболочек и кожи. При контакте с кожей жидкого хлора – ожог. Возможен смертельный исход при вдыхании. Вдыхание концентрированных паров вызывает химический ожог дыхательных путей. Пострадавшего необходимо немедленно вынести на свежий воздух (только в горизонтальном положении, так как из-за отека легких любые нагрузки на них провоцируют усугубление положения), согреть, дать подышать парами спирта, кислорода, кожу и слизистые оболочки промывать 2%-ным содовым раствором в течение 15 мину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ть средства индивидуальной защиты - изолирующий и фильтрующие промышленные противогазы, при их отсутствии – ватно-марлевая повязка, смоченная 2% раствором лимонной кислоты, защитный костюм, резиновые сапоги, перчатки, шлем с нагрудни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е действия при аварии – удалить посторонних. Держаться наветренной стороны. Избегать низких мест. Изолировать опасную зону и не допускать посторонних. В зону аварии входить только в полной защитной одежде. Пострадавшим оказать первую доврачебную помощ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утечке и разливе - не прикасаться к пролитому веществу. Удалить из зоны разлива горючие вещества. При наличии специалистов устранить течь. Для осаждения газов использовать распыленную воду. Оповестить об опасности отравления местные органы власти и штабы ГО. Эвакуировать людей из зоны, подвергшейся опасности заражения ядовитым газом. Не допускать попадания вещества в водоемы. Место разлива залить известковым молоком, раствором соды или каустика.При пожаре - надеть полную защитную одежду, не приближаться к емкости. Охлаждать емкости с максимального расстояния. Тушить всеми подручными средствам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пы исследования (подготовительный, основной, заключительный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стойчивости функционирования предприятия начальником гражданской обороны объекта экономики, штабом ГОЧС ОЭ и главными специалистами проводятся специальные исследования. Работа проводится в 4 этап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объек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повышению устойчивости функционирования ОЭ и его эле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по результатам иссле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(подготовительном) этапе исследования разрабатываются необходимые документы: приказ начальника ГО ОЭ на проведение исследования; календарный план подготовки и проведения исследования, где указываются исполнители, сроки исполнения работ, руководители и составы групп, решающих специфические задачи; задания группам на проведение исследований по конкретному кругу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исследования (оценка устойчивости) начинается с изучения района расположения ОЭ (город, равнинная или болотистая местность лесной массив), исследования его планировки, коммуникаций. При этом проводится анализ уязвимости элементов, а также объекта в целом в условиях ЧС, намечаются инженерно-технические мероприятия ГО, проведение которых обеспечит повышение устойчивости объекта. На данном этапе проводится анали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й аварий отдельных систем производ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я ударной воздушной волны по территории ОЭ (места и характер взрывов, их мощность и вероятные последств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огня при различных видах пожа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сти коммуникаций и промышленных комплек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я облаков зараженного воздуха при «выходе» вредных веще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образования токсичных и пожароопасных смес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исследования оценивается реальность и экономическая целесообразность (возможность) проведения предложенных мероприятий по повышению устойчивости и проводится отбор оптимальных. Здесь же окончательно решается вопрос о готовности ОЭ к восстановлению производства или изменению его профиля. План ремонтно-восстановительных работ принимает свой окончательный вид вплоть до использования возможности работы оборудования на открытых площадках и выделения соответствующих ресур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четвертом этапе исследования оформляются итоговые документы, основным из которых является «План-график наращивания мероприятий по повышению устойчивости функционирования ОЭ». По всем разработанным документам делаются выводы, на основании которых начальник ГО ОЭ принимает решение о проведении конкретных инженерно-технических мероприятий 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зработанных мероприятий представляется по инстанции для его утверждения и выделения необходимых средств. Окончательно степень повышения устойчивости и сроки определяются вышестоящей инстанцией или территориальным органом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Методика определения устойчивости производственного комплекса объекта к поражающим фактор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пределение устойчивости производственного комплекса объекта к воздействию ударной вол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оценки считают величину избыточного давления, которое разрушающе воздействует на элемент объекта экономики. Оценке подлежат все элементы цеха, в том числе коммуникации: выявляются наиболее уязвимые элементы и участки, от которых зависит работа всего экономического объекта. Задаваясь различной величиной избыточного давления, определяют устойчивость конкретных элементов цеха и оборудования, а также характер их разруш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. Разрушения промышленных сооружений при воздействии ударной волны с ∆Р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7 к Па ( = 0,27 кгс/см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620"/>
        <w:gridCol w:w="185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сооружение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, с легким металлическим карка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…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…0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…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на металлической эстака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…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…0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…0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б) Силы, действующие на оборудование при воздействии воздушной волны, опрокидывание оборудования (закрепленное оборудование, незакрепленное)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ая характеристика ударной волны — это избыточное давление взрыва [Па]. Т.к. распространение ударной волны сопровождается движением воздушных масс, то динамическое воздействие, под которым оказываются вертикальные конструкции, носит название давление скоростного напора [Па]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мимо давления скоростного напора на наземные конструкции действует давление отражения (основная причина нарушения жестких конструкций)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епень возможных разрушений подземных сооруж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енности воздействия ударной волн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большая продолжительность действия (несколько секунд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жение следующее вслед за областью сжатия (способность затекать в здани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никающая радиация — поток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>-излучения и нейтронов при ядерном взрыве. По мере воздействия на людей радиация изменяет свойство материала (пластик превращается в твердое вещество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диоактивное заражение (приземное заражение атмосферного слоя воздуха, воды)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а следа радиоактивного облака — элли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раженность воздуха и воды оценивается активностью радионуклид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Определение устойчивости производственного комплекса к воздействию светового излучения и теплово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светового излучения - светящаяся область ядерного взрыва, состоящая из нагретых до высокой температуры веществ ядерного боеприпаса, воздуха и грунта ( при наземном взрыве 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ьной стадии взрыва температура излучения порядка 10000 С и с течением времени быстро снижается, как и размеры излу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ражающее действие светового излучения характеризуется световым импульсом - это отношение количества световой энергии к площади освещенной поверхности, расположенной перпендикулярно распространению световых лучей. Единицы светового импульса - джоуль на квадратный метр или калория на квадратный сантиметр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1 Дж/м2 = 23.9 * 10 ^ (-6) кал/см2 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импульс зависит от мощности и вида взрыва, от расстояния от центра взрыва и ослабления излучения в атмосфере, а также от экранирующего воздействия пыли, дыма, раститель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ие светового излучения приводит к воспламенению горючих материалов, развитию пожаров, ожогам разной степени. Критерий воздействия – световой импульс, при котором происходит загорание или устойчивое горение эле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я пожарная обстановка оценивается комплексно с учетом совместного действия УВВ и светового импульсов, категории пожаровзрывоопасности и огнестойкости сооруже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Определение устойчивости производственного комплекса к воздействию вторичных поражающих факто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нутренние и внешние источники поражающих факто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внутренним источникам вторичных поражающих факторов относятся емкости, резервуары с легковоспламеняющимися горючими жидкостями и газами, склады взрывчатых веществ, взрывоопасные технологические установки и коммуникации, легковозгораемые сооружения, находящиеся на территории объекта экономики. Внешние источники вторичных поражающих факторов находятся вне объекта экономики. Это предприятия нефтехимии и газодобывающие, холодильники, гидроузлы, склады взрывчатых веще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критерием устойчивости является предел устойчивости объекта экономики к параметрам поражающих факторов ЧС, а имен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им поражающим параметрам (ударная волна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ому (световому) излучению (тепловой импульс, приводящий к воспламенению, ожогу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му заражению, поражению (поражающая токсическая доза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активному заражению, облучению (допустимая зона облучения, допустимый уровень ради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Радиусы зон (детонация, ударная волн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ная воздушная волна (УВВ) – наиболее мощный поражающий фактор при взрыве. Она образуется за счет колоссальной энергии, выделяемой в центре взрыва, что приводит к возникновению огромной температуры и давления. Раскаленные продукты взрыва при стремительном расширении производят резкий удар по окружающим слоям воздуха, сжимают их до значительного давления и плотности, нагревая до высокой температуры. Такое сжатие происходит во все стороны от центра взрыва, образуя фронт УВВ. Вблизи центра взрыва скорость распространения УВВ в несколько раз превышает скорость звука, но по мере движения падает. Снижается и давление. В слое сжатого воздуха наблюдаются наиболее разрушительные последствия. По мере движения давление во фронте УВВ падает и в какой-то момент достигает атмосферного, но будет продолжаться уменьшаться из-за снижения температуры. При этом воздух начнет движение в обратном направлении, т.е. к центру взрыва. Эта зона пониженного давления называется зоной разре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е давление, скоростной напор воздуха, время распространения УВВ, продолжительность действия фазы сжатия на объект – параметры УУВ, которые приводят к разрушениям, характер которых зависит от нагрузки, создаваемой УВВ, и реакции предмета на действия этой нагрузки. Поражения объектов, вызванные УВВ, характеризуются степенью их разру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а полных разрушений характеризуется величиной избыточного давления 50 кП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а сильных разрушений занимает площадь до 10% очага поражения, характеризуется избыточным давлением 30…50 кП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а средних разрушений наблюдается при избыточном давлении 20…30 кПа и занимает до 15% очага пора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а слабых разрушений характеризуется избыточным давлением 10…20 кПа и занимает до 62% площади очага по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елами зоны слабых разрушений возможны нарушения остекленения и несущественные разруш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Обеспечение средствами защиты работающего персон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человека необходимо применять средства индивидуальной защиты. Работающие должны получать спецодежду, спецобувь и другие необходимые средства защиты, использование которых обеспечивает достаточную безопасность. Штаб ГО соответствующего уровня проводит расчет потребности в средствах индивидуальной и медицинской защиты, приобретает средства индивидуальной защиты и организует их хранение с обеспечением своевременной их выдачи. При пользовании средствами индивидуальной защиты (СИЗ) необходимо строго выполнять требования, изложенные в сопроводительной документации. Необходимо знать, когда, почему и как следует применять данный вид СИЗ, правила ухода за ними, их сбережения, эксплуатации. СИЗ по назначению делятся на средства защиты органов дыхания, кожи и медицинские. По принципу действия бываюи фильтрующие и изолирующие. Выбор определенных СИЗ зависит от конкретных опасных факто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Химическое зара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работы ОЭ при возникновении ЧС химического характера включает: определение времени, в течение которого территория объекта будет опасна для людей; анализ химической обстановки, ее влияние на производственный процесс и объем защиты персонала. Пределом устойчивости объекта к химическому заражению является пороговая токсическая доза (Д</w:t>
      </w:r>
      <w:r>
        <w:rPr>
          <w:i/>
          <w:sz w:val="28"/>
          <w:szCs w:val="28"/>
        </w:rPr>
        <w:t>п токс</w:t>
      </w:r>
      <w:r>
        <w:rPr>
          <w:sz w:val="28"/>
          <w:szCs w:val="28"/>
        </w:rPr>
        <w:t>), приводящая к появлению начальных признаков поражения производственного персонала и снижающая его работоспособность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Выявление химической обстановки ее оценка сводится к определению границ территории заражения и параметров определяющих эффективность действия сильнодействующих ядовитых (СДЯВ) или отравляющих веществ (ОВ). При этом определяютс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тип отравляющего (ОВ) или сильнодействующего ядовитого вещества(СДЯВ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размеры района применения химического оружия (ХО) или количество СДЯВ в разрушенных или поврежденных ёмкостях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стойкость ОВ (время поражающего действия СДЯВ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концентрация ОВ (СДЯВ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глубина распространения облака зараженного воздуха и площадь зараже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время подхода зараженного воздуха к определенному рубежу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допустимое время пребывания людей в средствах индивидуальной защиты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На основании оценки химической обстановке принимаются меры защиты людей, разрабатываются мероприятия по ведению спасательных работ в условиях заражения и ликвидация его последствий, анализируются условия работы предприятия с точки зрения влияния СДЯВ на процесс производства, на материалы и сырьё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пределения устойчивости производственной деятельности объ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Устойчивость управления объект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систем управления производством на объекте изучают расстановку сил и состояние пунктов управления и надежности узлов связи; определяют источники пополнения рабочей силы, анализируют возможности взаимозаменяемости руководящего состава объ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ом устойчивости управления является время, в течение которого обеспечивается бесперебойное оповещение, связь, охран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i/>
          <w:sz w:val="28"/>
          <w:szCs w:val="28"/>
        </w:rPr>
        <w:t>упр</w:t>
      </w:r>
      <w:r>
        <w:rPr>
          <w:sz w:val="28"/>
          <w:szCs w:val="28"/>
        </w:rPr>
        <w:t xml:space="preserve">≡ К•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у.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-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у.у – продолжительность устойчивого управления объектом, 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стойчивость защиты производственного персонала, объ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защиты персонала определяют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читывая многие эле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сооружений, которые могут быть использованы для укрытия и их защитные свойства. Общую их вместимость с учетом возможного переуплот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ое количество работников, которых потребуется укры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недостающих мест в защитных сооружениях и других укрытия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мещений в верхних этажах для укрытия от АХОВ тяжелее воздуха (типа хлор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быстро вывести людей из цехов и других рабочих помещений в случае аварии на объекте или соседнем предприятии, а также по сигналу «Воздушная тревога!"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ы ослабления радиации различными зданиями и сооружениями, в которых будут находиться работни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ность персонала и членов его семей средствами индивидуальной защиты (СИЗ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стояние системы питьевого водоснабжения и возможности обеспечения продовольствием в чрезвычайных ситу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средств для оказания первой медицинской помощи пострадавши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Готовность объекта к размещению и защите отдыхающих смен в загородной з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Устойчивость технологических процесс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изучается с учетом специфики производства на время чрезвычайной ситуации (изменение технологии, частичное прекращение производства, переключение на производство новой продукции и т.п.). Оценивается возможность замены энергоносителей, возможность автономной работы отдельных станков, установок и цехов объекта; запасы и места расположения сильнодействующих ядовитых веществ, легковоспламеняющихся жидкостей и горючих веществ; способы безаварийной остановки производства в условиях чрезвычайной ситуации. Особое внимание уделяется системам газоснабжения, поскольку разрушение этих систем может привести к появлению вторичных поражающих фак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Устойчивость материально-технического обесп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материально-технического обеспечения зависит от устойчивости внешних и внутренних источников энергии, устойчивой работы поставщиков сырья, комплектующих изделий, наличия резервных, дублирующих и альтернативных источников снаб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ом устойчивости работы объекта экономики материально-технического обеспечения является время бесперебойной работы объекта в автономном режиме (</w:t>
      </w:r>
      <w:r>
        <w:rPr>
          <w:i/>
          <w:sz w:val="28"/>
          <w:szCs w:val="28"/>
        </w:rPr>
        <w:t>ТА.Р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.Р.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запасов топлива, воды, материально-технического обучения, надежности хран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Устойчивость ремонтно-восстановительной службы объ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редприятия к выполнению ремонтно-восстановительных работ оценивается наличием проектно-технической документации по вариантам восстановления, обеспеченностью рабочей силой и материальными ресурс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осстановления работоспособности предприятия может предусматривать как первоочередное восстановление, так и капитальное. Первое может быть выполнено силами самого объекта,, создающего для этих целей восстановительные бригады. В проекте восстановления освещаются следующие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работ по восстановлению с расчетом потребностей в рабочей силе, материалах, строительной технике, оборудовании, деталях, инструмен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е инженерные решения по восстановлению работоспособности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план или сетевой график восстановительных работ, очередность восстановления цехов, исходя из важности их в выпуске основной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став восстановительных бригад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 повышению устойчивости функционирования объектов в чрезвычайных ситу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устойчивости объекта экономики намечаются и выполняются после определения предела устойчивости функционирования объекта, и включ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причин возникновения ЧС (отказ от потенциально опасного оборудования; совершенствование или перепрофилирование производства; внедрение новых технологий; разработка деклараций безопасности; проверка персонал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ЧС (внедрение блокирующих устройств в системы автомати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ягчение последствий ЧС (повышение качественных характеристик оборудования: прочность, огнестойкость, рациональное размещение оборудования; резервирование; дублирование; создание запасов; аварийная остановка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ащиты от возможных поражающих факторов расстоянием, ограничением времени действия, использованием экранов, средств индивидуальной и коллективной защит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мероприятиям по повышению устойчивости объекта экономики: эффективность и экономи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остигается комплексной оценкой всех поражающих факторов Ч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– увязкой мероприятий по предотвращению ЧС с мероприятиями повседневной производ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кономичности мероприятий по повышению устойчивости является выполнение услов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i/>
          <w:sz w:val="28"/>
          <w:szCs w:val="28"/>
        </w:rPr>
        <w:t>итм</w:t>
      </w:r>
      <w:r>
        <w:rPr>
          <w:sz w:val="28"/>
          <w:szCs w:val="28"/>
        </w:rPr>
        <w:t xml:space="preserve"> &lt;&lt; У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i/>
          <w:sz w:val="28"/>
          <w:szCs w:val="28"/>
        </w:rPr>
        <w:t xml:space="preserve">итм </w:t>
      </w:r>
      <w:r>
        <w:rPr>
          <w:sz w:val="28"/>
          <w:szCs w:val="28"/>
        </w:rPr>
        <w:t>– стоимость инженерно-технических мероприятий по повышению устойчивости; У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>– полный ущерб при Ч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м показателем проведения превентивных мероприятий по повышению устойчивости ОЭ может быть показатель экономической эффективности (Э), рассчитываемый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= С</w:t>
      </w:r>
      <w:r>
        <w:rPr>
          <w:i/>
          <w:sz w:val="28"/>
          <w:szCs w:val="28"/>
        </w:rPr>
        <w:t xml:space="preserve">итм </w:t>
      </w:r>
      <w:r>
        <w:rPr>
          <w:sz w:val="28"/>
          <w:szCs w:val="28"/>
        </w:rPr>
        <w:t>/( У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R</w:t>
      </w:r>
      <w:r>
        <w:rPr>
          <w:i/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3 </w:t>
      </w:r>
      <w:r>
        <w:rPr>
          <w:sz w:val="28"/>
          <w:szCs w:val="28"/>
        </w:rPr>
        <w:t xml:space="preserve">- степень разрушения объекта (слабые </w:t>
      </w:r>
      <w:r>
        <w:rPr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средние </w:t>
      </w:r>
      <w:r>
        <w:rPr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, сильные </w:t>
      </w:r>
      <w:r>
        <w:rPr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предприятие вкладывает средств в профилактические, организационные и инженерно-технические мероприятия, тем больше эффективность, тем меньше вероятность возникновения ЧС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>Прогнозирование</w:t>
      </w:r>
      <w:r>
        <w:rPr>
          <w:b/>
          <w:sz w:val="28"/>
          <w:szCs w:val="28"/>
        </w:rPr>
        <w:t xml:space="preserve"> зоны разрушения</w:t>
      </w:r>
      <w:r>
        <w:rPr>
          <w:sz w:val="28"/>
          <w:szCs w:val="28"/>
        </w:rPr>
        <w:t xml:space="preserve"> УВ при возможном наземном взрыве ГВС и оценить степень поражения незащищенных людей, а так же характер возможных разрушений на производственно-промышленных, жилых, и иных объектов, попавших в зону взрыва. Предложить необходимые мероприятия и примерный объём СНАВР по ликвидации последствий взрыва Г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жиженного углеводородного газ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3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тояние от центра взрыва до рассматриваемых объект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600 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объектов, попавших в зону взрыва – 2, 7, 12, 14, 19, 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оны детонационной волны (зона 1) находятся в пределах облака взрыва. Ее начальный радиу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. перехода жидкого продукта в ГВС (обычно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6…0,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чное давление фронта детонационной УВ считается постоянным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=1700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2 как и зона 1 является зоной полных разрушений. Ее радиус определяе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70=289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2</w:t>
      </w:r>
      <w:r>
        <w:rPr>
          <w:sz w:val="28"/>
          <w:szCs w:val="28"/>
        </w:rPr>
        <w:t>=13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50 кПа=13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70/600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50 кПа=53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оне 3 воздушной УВ формируется ее фронт, в котором в зависимости о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3</w:t>
      </w:r>
      <w:r>
        <w:rPr>
          <w:sz w:val="28"/>
          <w:szCs w:val="28"/>
        </w:rPr>
        <w:t xml:space="preserve"> выделяют зоны полных (а), сильных (б), средних (в) и слабых (г) разрушений, а так же зона повреждений (д). Закон падения давления, кПа, в этой зоне зависит от безразмерного радиуса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арной вол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 </w:t>
      </w:r>
      <w:r>
        <w:rPr>
          <w:sz w:val="28"/>
          <w:szCs w:val="28"/>
        </w:rPr>
        <w:drawing>
          <wp:inline distT="0" distB="0" distL="0" distR="0">
            <wp:extent cx="420306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полученную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можно сделать вывод, что для незащищенных людей в данном случае существует опасность, т.к. 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0…100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ают тяжелые поражения (сильная контузия всего организма, потеря сознания, переломы костей, повреждение внутренних орга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кты, попавшие в зону взрыва и их состояние после нег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ногоэтажные каменные здания(2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земные резервуары (7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в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осное оборудование скважин (12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в, б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душные линии электропередач(14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б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елезобетонные мосты пролетом до 10 м (19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в,г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аллообрабатывающие станки (24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результатов, в данном случае объекты попали в зоны всех видов разрушений (в зависимости от типа объекта), из чего можно сделать вывод о том, что полностью разрушаются жилые дома, убежища, ПРУ. Подвальные помещения полностью сохранятся, но потребуют расчистки входов, на улицах образуются завалы; от воздействия светового излучения возникнут сплошные пожары. Среди незащищённых людей ожидаются массовые санитарные потери. Спасательные и другие неотложные работы в этой зоне заключаются в тушении пожаров, спасении людей из-под завалов, из разрушенных и горящих з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9"/>
        <w:jc w:val="both"/>
        <w:rPr>
          <w:i/>
          <w:i/>
          <w:szCs w:val="28"/>
        </w:rPr>
      </w:pPr>
      <w:r>
        <w:rPr>
          <w:i/>
          <w:szCs w:val="28"/>
        </w:rPr>
        <w:t>Результаты прогнозирования и оценки возможных последствий наземного взрыва ГВ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1205</wp:posOffset>
                </wp:positionH>
                <wp:positionV relativeFrom="paragraph">
                  <wp:posOffset>132715</wp:posOffset>
                </wp:positionV>
                <wp:extent cx="4681855" cy="4080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4080600"/>
                          <a:chOff x="0" y="0"/>
                          <a:chExt cx="4681800" cy="4080600"/>
                        </a:xfrm>
                      </wpg:grpSpPr>
                      <wps:wsp>
                        <wps:cNvSpPr txBox="1"/>
                        <wps:spPr>
                          <a:xfrm>
                            <a:off x="328320" y="765000"/>
                            <a:ext cx="367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1927080"/>
                            <a:ext cx="2095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720" y="1765800"/>
                            <a:ext cx="2808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76580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720" y="1551960"/>
                            <a:ext cx="800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17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1777320"/>
                            <a:ext cx="28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1555200"/>
                            <a:ext cx="2361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5552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1348920"/>
                            <a:ext cx="8096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289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640800"/>
                            <a:ext cx="969480" cy="141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760" y="457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45792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0920" y="182880"/>
                            <a:ext cx="823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6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5600"/>
                            <a:ext cx="438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89640"/>
                            <a:ext cx="0" cy="399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670760"/>
                            <a:ext cx="790560" cy="75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803960"/>
                            <a:ext cx="495360" cy="48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65760"/>
                            <a:ext cx="3591000" cy="337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8120" y="237744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160" y="237744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347472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365760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32418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3291840"/>
                            <a:ext cx="630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21366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127240"/>
                            <a:ext cx="373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774720"/>
                            <a:ext cx="343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274320"/>
                            <a:ext cx="297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0"/>
                            <a:ext cx="37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10.45pt;width:368.65pt;height:321.3pt" coordorigin="1183,209" coordsize="7373,6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1414;width:57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3244" to="5054,344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39,2990" to="5480,3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7,2990" to="6539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8;top:2653;width:125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17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3008" to="5165,343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160,2658" to="5531,3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2,2658" to="6574,2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43;top:2333;width:127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289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1218" to="6251,344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52,930" to="6539,1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0,930" to="7717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9;top:497;width:129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6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3,3446" to="8081,34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725,350" to="4725,663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4095;top:2840;width:1244;height:11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35;top:3050;width:779;height:7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05;top:785;width:5654;height:53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59;top:3953;width:434;height:43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92;top:3953;width:8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32;top:5681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08;top:5969;width:8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38;top:5314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5;top:5393;width:9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53;top:3574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00;top:3559;width:5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84;top:1429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5;top:641;width:46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5;top:209;width:5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мирное время. Эффективная защита рабочего персонала и населения может быть проведена только лишь в случае наиболее серьезного подхода к проведению этих мероприятий. Мероприятия по повышению устойчивости включ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причин возникновения ЧС – отказ от потенциально опасного оборудования, совершенствование или перепрофилирование производства, внедрение новых технологий, проверка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ЧС – внедрение блокирующих устройств в системы автома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ягчение последствий ЧС – повышение качественных характеристик оборудования: прочность, огнестойкость, рациональное размещение оборудование; резервирование, дублирование, создание зап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от возможных поражающих факторов расстоянием, ограничением времени действия, использованием экранов, средств индивидуальной и коллективной защит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.</w:t>
        <w:tab/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чальник ГО объ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повышению устойчивости функцион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объекта экономики при ЧС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340"/>
        <w:gridCol w:w="2340"/>
        <w:gridCol w:w="1419"/>
        <w:gridCol w:w="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метки о выпол-нении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до возникновения Ч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огражда-ющих конструкций и перекры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апитальном ремонте зданий в …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Са объекта, начальник цех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защитных устрой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…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 объекта, механик цех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накопление и своевременное об-новление запасов СИ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…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при угрозе возникновения Ч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суточного дежу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ъявленной угрозы Ч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щенных устройств под ценным оборуд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ъявленной угрозы Ч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чих средствами индивидуальной защи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ъявленной угрозы Ч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участков цех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при возникновении Ч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сигнала оповещения о возникновении Ч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 граф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 и ЧС, начальник связи и оповещ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ытие производственного персонала в убежищ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 граф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, начальники участков цех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индивидуальной защи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 граф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участков ц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дение эвакуа-цион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 граф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ГО и ЧС объекта</w:t>
        <w:tab/>
        <w:tab/>
        <w:tab/>
        <w:tab/>
        <w:tab/>
        <w:t>Иванов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 2</w:t>
        <w:tab/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ab/>
        <w:t>Начальник ГО Петров И.И.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"/>
        <w:gridCol w:w="2999"/>
        <w:gridCol w:w="1510"/>
        <w:gridCol w:w="1841"/>
        <w:gridCol w:w="8"/>
        <w:gridCol w:w="482"/>
        <w:gridCol w:w="488"/>
        <w:gridCol w:w="313"/>
        <w:gridCol w:w="313"/>
        <w:gridCol w:w="313"/>
        <w:gridCol w:w="313"/>
        <w:gridCol w:w="372"/>
      </w:tblGrid>
      <w:tr>
        <w:trPr>
          <w:trHeight w:val="678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мероприятий по повышению устойчивости функцион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ха объекта экономики при ЧС</w:t>
            </w:r>
          </w:p>
        </w:tc>
      </w:tr>
      <w:tr>
        <w:trPr>
          <w:trHeight w:val="486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полнения</w:t>
            </w:r>
          </w:p>
        </w:tc>
      </w:tr>
      <w:tr>
        <w:trPr>
          <w:trHeight w:val="48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ероприятия, проводимые при угрозе ЧС (дни)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суточного дежурства руководства 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 объек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ых устройств под ценным оборудование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О объект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ероприятия, проводимые при возникновении ЧС (минуты)</w:t>
            </w:r>
          </w:p>
        </w:tc>
      </w:tr>
      <w:tr>
        <w:trPr>
          <w:trHeight w:val="339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сигнала оповещ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объек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цех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индивидуальной защи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ытие производственного персонала в убежище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 объекта</w:t>
        <w:tab/>
        <w:tab/>
        <w:tab/>
        <w:tab/>
        <w:tab/>
        <w:tab/>
        <w:t>Ива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. Учебник для вузов / Белов С.В., Ильницкая А.В., Козьяков А.Ф., и др.; Под общ.ред. Белова С.В. – М.: Высш.шк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нин А.С., Новиков В.Н. Экологическая безопасность. Защита территории и населения при чрезвычайных ситуациях: Учебное пособие. – М.: ФАИР-ПРЕСС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к О.Н., Малаян К.Р., Занько Н.Г. Безопасность жизнедеятельности: Учебное пособие /Под ред. Русака О.Н. – СПб.: Издательство «Лань», 2000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TimesET;Times New Roman" w:hAnsi="TimesET;Times New Roman" w:cs="TimesET;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ind w:firstLine="426"/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7:00Z</dcterms:created>
  <dc:creator>1</dc:creator>
  <dc:description/>
  <cp:keywords/>
  <dc:language>en-US</dc:language>
  <cp:lastModifiedBy>SYSTEM</cp:lastModifiedBy>
  <cp:lastPrinted>2007-03-18T19:32:00Z</cp:lastPrinted>
  <dcterms:modified xsi:type="dcterms:W3CDTF">2011-09-08T08:07:00Z</dcterms:modified>
  <cp:revision>2</cp:revision>
  <dc:subject/>
  <dc:title>1</dc:title>
</cp:coreProperties>
</file>