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асчет площади сложной фигуры с помощью метода имитационного моделирования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виненко В. </w:t>
      </w:r>
    </w:p>
    <w:p>
      <w:pPr>
        <w:pStyle w:val="Normal"/>
        <w:widowControl w:val="false"/>
        <w:spacing w:before="12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СКИЙ ГОСУДАРСТВЕННЫЙ ИНСТИТУТ ЭЛЕКТРОННОЙ ТЕХНИКИ (ТЕХНИЧЕСКИЙ УНИВЕРСИТЕТ)</w:t>
      </w:r>
    </w:p>
    <w:p>
      <w:pPr>
        <w:pStyle w:val="Normal"/>
        <w:widowControl w:val="false"/>
        <w:spacing w:before="12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ва. 1995 г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: Разработать программу, позволяющую с помощью метода имитационного моделирования рассчитать площадь сложной фигуры, ограниченной сверху кривой U=Y1(x) , снизу V=Y2(x). 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Для решения данной задачи применим следующий метод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граничим заданную фигуру прямоугольником, стороны которого проходят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через точки максимального и минимального значения функций и параллельны осям абсцисс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через левую и правую граничные точки области определения аргумента и параллельны осям ордина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спользуя датчик случайных чисел разыгрываются координаты случайной точки из этого прямоугольника . Проверяем попадаете точки в заданную фигуру. Зная площадь прямоугольника и отношение попавших точек к их общему числу разыгранных, можно оценить площадь интересующей нас фигуры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Технические характеристики объекта исслед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1. Диапазон значений параметров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ножество кривых ограничим полиномами третьего порядка, в виду того что полиномы более высокого порядка сильно увеличивают время вычисления. Причем для наглядности решения вполне достаточно порядка "3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оэффициенты полинома ограничим диапазоном [-100,100] 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ласть определения ограничим диапазоном [-100,100]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Эти ограничения введены для более наглядного решения задачи, и изменить их не с технической точки зрения не сложно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за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Данная задача решена в среде Turbo C. Для решения потребовалось общую задачу разбить на несколько небольших задач (процедур)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 именно отдельно( в виде процедур) были решены задачи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ввод параметров;</w:t>
        <w:tab/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>процедура get_poly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 </w:t>
        <w:tab/>
        <w:tab/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сообщение об ошибке при вводе; </w:t>
        <w:tab/>
        <w:tab/>
        <w:t>|</w:t>
        <w:tab/>
        <w:t>Файл WINDOW.C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 процедура talkerror 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 xml:space="preserve"> </w:t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рисование рамки окна; </w:t>
        <w:tab/>
        <w:t xml:space="preserve">|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>процедура border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вычисление минимального и </w:t>
        <w:tab/>
        <w:tab/>
        <w:tab/>
        <w:t>|</w:t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аксимального значении функций ;</w:t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цедура f_max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>|</w:t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вычисление значения полинома в</w:t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аданной точке;</w:t>
        <w:tab/>
        <w:tab/>
        <w:tab/>
        <w:tab/>
        <w:t>|</w:t>
        <w:tab/>
        <w:t>Файл MATIM.C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>процедура fun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>|</w:t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вычисление корней кубичного </w:t>
        <w:tab/>
        <w:tab/>
        <w:tab/>
        <w:t>|</w:t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равнения;</w:t>
        <w:tab/>
        <w:tab/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цедура f_root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вычисление интеграла численным </w:t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етодом;</w:t>
        <w:tab/>
        <w:tab/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цедура i_num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|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Фай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F_INTEGER.C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вычисление интеграла с помощью</w:t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митационного моделирования;</w:t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 xml:space="preserve"> процедура i_rand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инициализация графического режима</w:t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цедура init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обводка непрерывного контура</w:t>
        <w:tab/>
        <w:tab/>
        <w:t>|</w:t>
        <w:tab/>
        <w:t>Файл DRAFT.C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цедура f_draft</w:t>
        <w:tab/>
        <w:tab/>
        <w:tab/>
        <w:t>|</w:t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 вырисовка осей координат 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цедура osi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вырисовки графиков функций и </w:t>
        <w:tab/>
        <w:tab/>
        <w:t>|</w:t>
        <w:tab/>
        <w:t>Файл DRAFT_F.C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штриховка заданной площади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цедура draft_f</w:t>
        <w:tab/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-вырисовка графиков вычисления </w:t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лощади разными методами и вывод </w:t>
        <w:tab/>
        <w:t>|</w:t>
        <w:tab/>
        <w:t>Файл DRAFT_N.C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таблицы результатов вычисления </w:t>
        <w:tab/>
        <w:tab/>
        <w:t>|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 xml:space="preserve">процедура </w:t>
        <w:tab/>
        <w:t>draft_n</w:t>
        <w:tab/>
        <w:tab/>
        <w:tab/>
        <w:t>|</w:t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хема алгоритма имеет вид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913120" cy="434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писание процедур используемый в программ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.1 </w:t>
      </w:r>
      <w:r>
        <w:rPr>
          <w:rFonts w:cs="Times New Roman" w:ascii="Times New Roman" w:hAnsi="Times New Roman"/>
          <w:color w:val="000000"/>
          <w:sz w:val="24"/>
          <w:szCs w:val="24"/>
        </w:rPr>
        <w:t>Фай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WINDOW.C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 Процедура ввода параметр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oid get_poly( float *b3,float *b2,float *b1,float *b0, //-коэффициенты полинома Y1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iat *c3,float *c2,float *c1,float *c0, //-коэффициенты полинома Y2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oat *x1,float *x2, // область определения [x1,x2]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nt *N )</w:t>
        <w:tab/>
        <w:tab/>
        <w:tab/>
        <w:t xml:space="preserve">// количество обращений к генератору </w:t>
        <w:tab/>
        <w:tab/>
        <w:tab/>
        <w:tab/>
        <w:tab/>
        <w:tab/>
        <w:t>//случайных чисел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 Процедура рисования рамки окн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void border(int sx, int sy, int en, int ey) // рисует рамку с координатами левого верхнего </w:t>
        <w:tab/>
        <w:tab/>
        <w:tab/>
        <w:tab/>
        <w:tab/>
        <w:t xml:space="preserve"> // угла (sx,sy) и координатами правого нижнего </w:t>
        <w:tab/>
        <w:tab/>
        <w:tab/>
        <w:tab/>
        <w:tab/>
        <w:t xml:space="preserve"> // угла (ex,ey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 Процедура сообщения об ошибке при ввод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void talkerror(void) -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цедура подает звуковой сигнал и выводит на экран сообщение об ошибке при ввод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Фай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TI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 Процедура вычисления максимального и минимального значений функций на заданном интервал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oid f_max(float b3,float b2,float b1,float b0, //-коэффициенты полинома Y1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iat c3,float c2,float c1,float c0, //-коэффициенты полинома Y2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oat x1,float x2, // область определения [x1,x2]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 xml:space="preserve"> float *amin, float *amax) // минимальное и максимальное значения </w:t>
        <w:tab/>
        <w:tab/>
        <w:tab/>
        <w:tab/>
        <w:tab/>
        <w:tab/>
        <w:t>//</w:t>
        <w:tab/>
        <w:tab/>
        <w:tab/>
        <w:t>функций</w:t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2 Процедура вычисления значения полинома в данной точк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oat fun(float b3,float b2,float b1,float b0, //-коэффициенты полином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float x)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озвращает значение полинома в точке 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3 Процедура вычисления корней кубичного у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nt f_root(float b3,float b2,float b1,float b0, //-коэффициенты полинома Y1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iat c3,float c2,float c1,float c0, //-коэффициенты полинома Y2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oat x1,float x2, // область определения [x1,x2]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>float e,</w:t>
        <w:tab/>
        <w:tab/>
        <w:tab/>
        <w:t xml:space="preserve"> // точность вычисления корней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 float *k1,float *k2,float *k3) // значения корней </w:t>
        <w:tab/>
        <w:tab/>
        <w:tab/>
        <w:tab/>
        <w:t xml:space="preserve"> </w:t>
        <w:tab/>
        <w:tab/>
        <w:tab/>
        <w:tab/>
        <w:tab/>
        <w:t>// функций</w:t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озвращает количество действительных корней на данном интервал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.3. </w:t>
      </w:r>
      <w:r>
        <w:rPr>
          <w:rFonts w:cs="Times New Roman" w:ascii="Times New Roman" w:hAnsi="Times New Roman"/>
          <w:color w:val="000000"/>
          <w:sz w:val="24"/>
          <w:szCs w:val="24"/>
        </w:rPr>
        <w:t>Фай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F_INTEGER.C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1 Процедура вычисления площади сложной фигуры численным метод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oat f_num(float b3,float b2,float b1,float b0, //-коэфициенты полинома Y1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iat c3,float c2,float c1,float c0, //-коэфициенты полинома Y2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oat x1,float x2) // область определения [x1,x2]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ычисляет площадь сложной фигур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2 Процедура вычисления площади сложной фигуры c помощью метода имитационного моделрования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oat f_(float b3,float b2,float b1,float b0, //-коэфициенты полинома Y1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iat c3,float c2,float c1,float c0, //-коэфициенты полинома Y2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oat x1,float x2, // область определения [x1,x2]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float fmin,float fmax, // минимальное и максимальное значения </w:t>
        <w:tab/>
        <w:tab/>
        <w:t xml:space="preserve"> </w:t>
        <w:tab/>
        <w:tab/>
        <w:tab/>
        <w:tab/>
        <w:t>//функций на данном интервал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 xml:space="preserve"> int n)</w:t>
        <w:tab/>
        <w:tab/>
        <w:tab/>
        <w:tab/>
        <w:t xml:space="preserve">// количество обращений к генератору </w:t>
        <w:tab/>
        <w:tab/>
        <w:tab/>
        <w:tab/>
        <w:tab/>
        <w:tab/>
        <w:t>// случайный чисел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ычисляет площадь сложной фигуры с помощью метода имитационного моделиров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.4 </w:t>
      </w:r>
      <w:r>
        <w:rPr>
          <w:rFonts w:cs="Times New Roman" w:ascii="Times New Roman" w:hAnsi="Times New Roman"/>
          <w:color w:val="000000"/>
          <w:sz w:val="24"/>
          <w:szCs w:val="24"/>
        </w:rPr>
        <w:t>Фай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RAFT.C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1 Процедура инициализации графического режим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void init (void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2 Процедура обводки непрерывного контур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void f_draft (float b0,float b1,float b2,float b3, //-коэфициенты полинома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oat x1,float x2) // область определения [x1,x2]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3 Процедура вырисовки осей координа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oid osi ( float x1, float x2, // область определения функций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float b) // маштабный коэфициент расчитывается по формул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// b= j - Fmin*(i-j) / (Fmax - Fmin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// где i,j - задают положение графика на экране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 xml:space="preserve"> // Fmin,Fmax - минимальное и максимальное значения </w:t>
        <w:tab/>
        <w:tab/>
        <w:tab/>
        <w:tab/>
        <w:t>//функций на данном интервал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.5 </w:t>
      </w:r>
      <w:r>
        <w:rPr>
          <w:rFonts w:cs="Times New Roman" w:ascii="Times New Roman" w:hAnsi="Times New Roman"/>
          <w:color w:val="000000"/>
          <w:sz w:val="24"/>
          <w:szCs w:val="24"/>
        </w:rPr>
        <w:t>Фай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RAFT_F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1 Процедура вырисовки графиков фун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oid draft_f (float b3,float b2,float b1,float b0, //-коэфициенты полинома Y1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iat c3,float c2,float c1,float c0, //-коэфициенты полинома Y2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oat x1,float x2, // область определения [x1,x2]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float fmin,float fmax, // минимальное и максимальное значения </w:t>
        <w:tab/>
        <w:tab/>
        <w:t xml:space="preserve"> </w:t>
        <w:tab/>
        <w:tab/>
        <w:tab/>
        <w:tab/>
        <w:t>//функций на данном интервал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 xml:space="preserve"> int k, int i, int l, int j)</w:t>
        <w:tab/>
        <w:tab/>
        <w:t xml:space="preserve">// координаты, задающие положение </w:t>
        <w:tab/>
        <w:tab/>
        <w:tab/>
        <w:tab/>
        <w:tab/>
        <w:tab/>
        <w:t>//графика на экране</w:t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.6 </w:t>
      </w:r>
      <w:r>
        <w:rPr>
          <w:rFonts w:cs="Times New Roman" w:ascii="Times New Roman" w:hAnsi="Times New Roman"/>
          <w:color w:val="000000"/>
          <w:sz w:val="24"/>
          <w:szCs w:val="24"/>
        </w:rPr>
        <w:t>Фай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DRAFT_N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1 Процедура вырисовки графиков значений полщадей расчитанных числвым методом и методом имитационного моделирования в зависимости от количества обращений к генератору случайных чисел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oid draft_e (float b3,float b2,float b1,float b0, //-коэфициенты полинома Y1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iat c3,float c2,float c1,float c0, //-коэфициенты полинома Y2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oat x1,float x2, // область определения [x1,x2]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float fmin,float fmax, // минимальное и максимальное значения </w:t>
        <w:tab/>
        <w:tab/>
        <w:t xml:space="preserve"> </w:t>
        <w:tab/>
        <w:tab/>
        <w:tab/>
        <w:tab/>
        <w:t>//функций на данном интервал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oat Sn, // площадь рассчитанная числовым методо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 xml:space="preserve"> int k, int i, int l, int j)</w:t>
        <w:tab/>
        <w:tab/>
        <w:t xml:space="preserve">// координаты, задающие положение </w:t>
        <w:tab/>
        <w:tab/>
        <w:tab/>
        <w:tab/>
        <w:tab/>
        <w:tab/>
        <w:t>//графика на экране</w:t>
        <w:tab/>
        <w:tab/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 Файл SQ.C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се файлы объединены в главной программе SQ.C, которая является основной и координирует работу процеду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Использование программ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ля использования данной программы необходима операционная среда MS DOS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файл egavega.bgi, и собственно сама скомпилированная программа sq.exe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Исходный текст программы дан в приложении №1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Тесовый пример показан в приложении №2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Заключение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ение результатов работы с тербованием зад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поставляя результаты работы с требованием задания, можно сказать что задача решена в полной мере, за исключением, быть может общности относительно возможности расчета для многие классов функций. Но решение более общей задачи ( т.е. возможность расчета для многих классов функций ) представляется значительно более громоздким, и вообще является отдельной задачей. Поэтому автор не счел нужным разрабатывать алгоритм ввода многих функций и заострил внимание собственно на самой задаче - расчете площади сложной фигуры с помощью метода имитационного моделирования и сравнение этого метода с числовыми методами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по улучшению программ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 разработке программы автор упустил возможность работы с числовыми массивами. Поэтому, можно улучшить программу переписав ряд процедур под массивы , что сделает программу менее массивной и более наглядной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Язык программирования Си для персонального компьютера . С.О. Бочков, Д.М. Субботи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 С++ . Описание языка программирования. Бьяр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раустрап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3 TURBO C. User's Guide. Borland International, Inc. 1988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4 TURBO C. Reference Guide. Borland International, Inc. 1988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ambler.ru/</w:t>
      </w:r>
    </w:p>
    <w:sectPr>
      <w:headerReference w:type="default" r:id="rId3"/>
      <w:type w:val="nextPage"/>
      <w:pgSz w:w="11906" w:h="16838"/>
      <w:pgMar w:left="1134" w:right="1134" w:gutter="0" w:header="1440" w:top="1496" w:footer="0" w:bottom="1134"/>
      <w:pgNumType w:start="2"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stem;Arial" w:hAnsi="System;Arial" w:eastAsia="Times New Roman" w:cs="System;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System;Arial" w:hAnsi="System;Arial" w:cs="System;Arial"/>
      <w:b/>
      <w:bCs/>
      <w:sz w:val="20"/>
      <w:szCs w:val="20"/>
    </w:rPr>
  </w:style>
  <w:style w:type="character" w:styleId="Style16">
    <w:name w:val="Верхний колонтитул Знак"/>
    <w:qFormat/>
    <w:rPr>
      <w:rFonts w:ascii="System;Arial" w:hAnsi="System;Arial" w:cs="System;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59:00Z</dcterms:created>
  <dc:creator>Логвиненко В.А.</dc:creator>
  <dc:description/>
  <cp:keywords/>
  <dc:language>en-US</dc:language>
  <cp:lastModifiedBy>Mage</cp:lastModifiedBy>
  <dcterms:modified xsi:type="dcterms:W3CDTF">2011-10-10T16:59:00Z</dcterms:modified>
  <cp:revision>2</cp:revision>
  <dc:subject/>
  <dc:title>Курсовая работа по ОВП</dc:title>
</cp:coreProperties>
</file>