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I. ОБЩИЕ СВЕДЕ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___________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5.12.1969 года, 40 лет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есторан «Партнер», грузчик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дрес____________________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 мая 2010 года был доставлен в 15 городскую больницу бригадой скорой помощи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II. АНАМНЕЗ(A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NAMNESIS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Жалобы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тупил в клинику с жалобами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лавные жалобы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сильная приступообразная боль за грудиной, давящего, жгучего характера, не иррадиирущая, купирующаяся приемом лекарственных препаратов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головокружения, вплоть до обморочных состояний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дышку при физической нагрузке, купирующаяся в покое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торостепенные жалобы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на общую слабость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снижение работоспособ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История настоящего заболевания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namnesi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orbi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первые приступы аритмии возникли 6 лет назад. В течение 2003 года неоднократно наблюдались приступы аритмии (связывает с тяжелой физической нагрузкой). Возникали сильные приступообразные боли за грудиной жгучего, давящего характера; головокружения; одышка. Боли купировались в течение 1,5-2 часов после приема ритмонорма. Больной 2 раза был госпитализирован в 9 городскую больницу. В течение 5 лет приступы не возобновлялись. 2 мая 2010 года у больного вновь возникла приступообразная давящая, жгучая боль за грудиной, слабость и головокружения. Больной принял нитросорбид, на что отреагировал снижением артериального давления до 70/40 мм рт. ст., предобморочным состоянием. После чего была вызвана бригада скорой медицинской помощи, где больному купировали приступ раствором гепарина 5000 ЕД в/в, раствором дофамина 4%-5 мл в/в, оксигенотерапией, раствором кеторола 30 мл в/в. 2 мая 2010 года больной был госпитализирован в 15 городскую больницу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Перенесенные заболевания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возрасте 5 лет перенес скарлатину, в 7 летнем возрасте корь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нений, контузий не было. Венерическими заболеваниями не страдал. В контакте с инфекционными больными не был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емотрансфузий не было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Аллергологический анамнез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ллергологический анамнез не отягощен. Непереносимости пищевых продуктов, парфюмерных изделий, запахов растений больной не отмечает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 Семейный анамнез и наследственность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ец больного страдает язвенной болезнью желудка, ему 63 года. Мать больного, 62 года, страдает гипертонической болезнью. Братьев и сестер не имеет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тория жизни больного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namnesi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itae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одился в г.Казани, в срок, от 1-ой беременности. Возраст отца при рождении - 23 лет, матери – 22 года. Вскармливался грудью. Ходить начал в 1,5 года, говорить в 2, 5 года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8 лет пошел в школу, учился хорошо. От сверстников в умственном и физическом развитии не отставал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 окончания школы поступил в ПТУ №54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Живет в 1-комнатной благоустроенной квартире со всеми коммунальными удобствами, один , на 3-м этаже 5-этажного дома. Одежда и обувь соответствует сезону, гигиеничные. Питание в течение жизни полноценное, регулярное, предпочтение отдает мясным блюдам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дыхал ежегодно, отдавая предпочтение активному отдыху (работа на садовом участке)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иод полового созревания проходил без осложнений в возрасте 14-16 лет. Не женат. Алкоголь употребляет: принимал алкогольные напитки с 22 лет 6-8 раз еженедельно, до 100 г водки. Курит с 25 лет, употребляет до 20-25 сигарет в день. Наркотические средства не употребляет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III. ДАННЫЕ ОБЪЕКТИВНОГО ИССЛЕДОВАНИЯ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стояние больного удовлетворительное. Температура тела – 36,6˚С. Сознание ясное. Положение больного в постели активное. Выражение лица, не представляющее каких либо болезненных процессов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елосложение правильное, нормостенический тип конституции. Рост 166 см, масса тела 74 кг. Индекс Кетле 26,9 кг/м². Нарушений осанки и походки не отмечае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жные покровы бледно-розовой окраски. Кожа умеренной влажности, чистая, тургор снижен. Ногти не изменены. Имеются участки облысения в затылочной области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кожный жировой слой развит умеренно (толщина кожной складки под нижним углом лопатки 1,5 см., на животе на уровне пупка 2см), распределен равномерно. Отеков нет. Щитовидная железа не увеличена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имфатические узлы при осмотре не видны. При пальпации определяются подчелюстные лимфатические узлы, размером с горошину, эластичны, мягкой консистенции, безболезненные. Не спаянные с окружающими тканями. Другие группы лимфатических узлов не пальпирую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ышечная система развита удовлетворительно. Болезненность при пальпации мышц отсутствует. Тонус мышц одинаков с обеих сторон. Мышечная сила удовлетворительна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обследовании костей черепа, грудной клетки, позвоночника, конечностей болезненность и деформации не отмечаю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ставы правильной конфигурации, безболезненные. Активные и пассивные движения в полном объеме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ы дыхани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осовое дыхание свободно. Форма носа не изменена. Грудная клетка правильной конфигурации, астенического типа телосложения, без деформаций, симметричная. Тип дыхания – брюшной. Дыхание ритмичное. Частота дыхания – 19 в минуту. Дыхательные движения с обеих сторон грудной клетки средние по глубине, равномерные и симметричные. Вспомогательная дыхательная мускулатура в акте дыхания не участвует. Грудная клетка безболезненна. Эластичность грудной клетки в норме. Голосовое дрожание одинаковое с обеих сторон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ускультация легких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аускультации над легкими определяется везикулярное дыхание. Бронхофония не изменена, одинаковая с обеих сторон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рдечно – сосудистая система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ласть сердца не изменена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рхушечный толчок не визуализируется, пальпируется в V межреберье на 2 см кнаружи от среднеключичной линии, высокий, разлитой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рдечный толчок отсутствует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куссия сердца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раницы относительной тупости сердца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ая – в IV межреберье на 2 см латеральнее правого края грудины,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евая – в V межреберье слева на 2 см кнаружи от среднеключичной линии,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рхняя – в III межреберье слева по окологрудинной линии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перечник относительной тупости сердца: 3+8= 11 см. конфигурация сердца нормальна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раницы абсолютной тупости сердца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ая – левый край грудины в IV межреберье,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евая – по среднеключичной линии в V межреберье,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рхняя – у левого края грудины в IV межреберье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ирина сосудистого пучка – 5 см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ускультация сердца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итм правильный, тоны сердца приглушены. Патологических шумов нет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следование сосудов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ульс 92 удара в минуту, ритмичный, удовлетворительного наполнения и напряжения, одинаковый на обеих руках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аускультации артерий патологические изменения не выявлены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ртериальное давление: на левой руке –145/90мм рт.ст., на правой –145/90 мм рт.ст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следование вен - без особе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пищеварения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паха изо рта нет. Слизистая оболочка ротовой полости розовой окраски, миндалины не увеличены. Десны бледного розового цвета, кариозных зубов нет. Язык розовой окраски, влажный, чистый, сосочки выражены хорошо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Живот правильной конфигурации. Окружность живота на уровне пупка 76 см. мышцы брюшной стенки активно участвуют в акте дыхания. При перкуссии живота определяется тимпанический звук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поверхностной пальпации живот мягкий, безболезненный. Симптом раздражения брюшины (Щеткина – Блюмберга) отрицательный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гмовидная кишка пальпируется в левой подвздошной области на протяжении 12 см цилиндрической формы, диаметром 2, 5 см, плотноэластической консистенции, гладкая, подвижная, безболезненная, не урчаща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лепая кишка пальпируется в правой подвздошной области на протяжении 10 см цилиндрической формы, диаметром 4 см, плотноэластической консистенции, гладкая, подвижная, безболезненная, урчащая при пальпации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тальные отделы толстой кишки не пальпируе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ами перкуторной пальпации и аускульто – аффрикции нижняя граница желудка определяется на 2 см выше пупка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лая кривизна желудка и привратник не пальпируе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желудочная железа не пальпируе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аускультации живота выслушиваются перистальтические кишечные шумы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пячивания, деформации в области печени не выявляю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меры печеночной тупости по Курлову 10-9-8 см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чень пальпируется на 1 см ниже края правой реберной дуги на глубоком вдохе, край печени мягкий, острый, ровный, гладкий, безболезненный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Желчный пузырь не пальпируе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осмотре области селезенки выпячиваний и деформаций нет. При перкуссии селезенки по X ребру – длинник 8 см, поперечник 3 см (между IX и XI ребрами). Селезенка не пальпируетс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ы мочевыделения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осмотре области почек патологические изменения не выявляются. Почки не пальпируются. Симптом Пастернацкого отрицательный с обеих сторон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чевой пузырь перкуторно не выступает над лобком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IV. ДАННЫЕ ЛАБОРАТОРНЫХ И ИНСТРУМЕНТАЛЬНЫХ МЕТОДОВ ИССЛЕДОВАНИЯ</w:t>
      </w:r>
    </w:p>
    <w:p>
      <w:pPr>
        <w:pStyle w:val="Style16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щий анализ крови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-6,2×103/мм3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-3,78 ×10 6/мм3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HG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119г/л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HC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33,8л%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L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179 ×10 3 /мм 3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MCV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(объем эритроцитов) – 89 мм 3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MC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(среднее содержание гемоглобина в отдельных эритроцитах в абсолютных единицах) – 31,5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g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MCH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средняя концентрация гемоглобина в эритроците) – 35,1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g</w:t>
      </w:r>
      <w:r>
        <w:rPr>
          <w:rFonts w:cs="Times New Roman" w:ascii="Times New Roman" w:hAnsi="Times New Roman"/>
          <w:color w:val="000000"/>
          <w:sz w:val="28"/>
          <w:szCs w:val="24"/>
        </w:rPr>
        <w:t>/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dl</w:t>
      </w:r>
      <w:r>
        <w:rPr>
          <w:rFonts w:cs="Times New Roman" w:ascii="Times New Roman" w:hAnsi="Times New Roman"/>
          <w:color w:val="000000"/>
          <w:sz w:val="28"/>
          <w:szCs w:val="24"/>
        </w:rPr>
        <w:t>, палочкоядерные нейтрофилы – 1%, сегментоядерные нейтрофилы – 57%, моноциты – 4%, лимфоциты – 33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бщий анализ мочи: относительная плотность – 1015, соломенно-желтого цвета, прозрачная, реакция мочи – кислая, белок отрицательный, лейкоциты – 1-2, эпителий плоский - 2-4 в поле зрени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охимическое исследование крови: билирубин общий прямой – 9, сахар крови – 4,9 ммоль/л, мочевина крови – 7,8 ммоль/л, общий белок крови – 72,66 г/л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оагулограмма: протромбиновый индекс – 89%, АВР – 51 сек, фибриноген – 3 г/л, эталоновый тест отрицательный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лектрокардиограмма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ибрилляция предсердий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0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0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0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Q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—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0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0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0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—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5</w:t>
      </w:r>
      <w:r>
        <w:rPr>
          <w:rFonts w:cs="Times New Roman" w:ascii="Times New Roman" w:hAnsi="Times New Roman"/>
          <w:color w:val="000000"/>
          <w:sz w:val="28"/>
          <w:szCs w:val="24"/>
        </w:rPr>
        <w:t>мм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4</w:t>
      </w:r>
      <w:r>
        <w:rPr>
          <w:rFonts w:cs="Times New Roman" w:ascii="Times New Roman" w:hAnsi="Times New Roman"/>
          <w:color w:val="000000"/>
          <w:sz w:val="28"/>
          <w:szCs w:val="24"/>
        </w:rPr>
        <w:t>мм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2</w:t>
      </w:r>
      <w:r>
        <w:rPr>
          <w:rFonts w:cs="Times New Roman" w:ascii="Times New Roman" w:hAnsi="Times New Roman"/>
          <w:color w:val="000000"/>
          <w:sz w:val="28"/>
          <w:szCs w:val="24"/>
        </w:rPr>
        <w:t>мм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QRS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0,06</w:t>
      </w:r>
      <w:r>
        <w:rPr>
          <w:rFonts w:cs="Times New Roman" w:ascii="Times New Roman" w:hAnsi="Times New Roman"/>
          <w:color w:val="000000"/>
          <w:sz w:val="28"/>
          <w:szCs w:val="24"/>
        </w:rPr>
        <w:t>с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1</w:t>
      </w:r>
      <w:r>
        <w:rPr>
          <w:rFonts w:cs="Times New Roman" w:ascii="Times New Roman" w:hAnsi="Times New Roman"/>
          <w:color w:val="000000"/>
          <w:sz w:val="28"/>
          <w:szCs w:val="24"/>
        </w:rPr>
        <w:t>мм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6 </w:t>
      </w:r>
      <w:r>
        <w:rPr>
          <w:rFonts w:cs="Times New Roman" w:ascii="Times New Roman" w:hAnsi="Times New Roman"/>
          <w:color w:val="000000"/>
          <w:sz w:val="28"/>
          <w:szCs w:val="24"/>
        </w:rPr>
        <w:t>мм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4 </w:t>
      </w:r>
      <w:r>
        <w:rPr>
          <w:rFonts w:cs="Times New Roman" w:ascii="Times New Roman" w:hAnsi="Times New Roman"/>
          <w:color w:val="000000"/>
          <w:sz w:val="28"/>
          <w:szCs w:val="24"/>
        </w:rPr>
        <w:t>мм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QRST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= 0,33 </w:t>
      </w:r>
      <w:r>
        <w:rPr>
          <w:rFonts w:cs="Times New Roman" w:ascii="Times New Roman" w:hAnsi="Times New Roman"/>
          <w:color w:val="000000"/>
          <w:sz w:val="28"/>
          <w:szCs w:val="24"/>
        </w:rPr>
        <w:t>с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3мм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4мм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3 мм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0,42 с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СС = 143 ударов в мину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егмент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зубец Т в норм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гол α = - 30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лючение: фибрилляция предсердий тахисистолической формы, электрическая ось сердца отклонена влево, сегмент ST и зубец Т в норме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V. КЛИНИЧЕСКИЙ ДИАГНОЗ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ой диагноз: ИБС: нарушение ритма по типу пароксизмальной формы фибрилляции предсердий. Гипертоническая болезнь III стадия, II степень, риск IV. ХСН II А стадия, II клас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основание диагноз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ользу диагноза: Ишемическая болезнь сердца: нарушение ритма по типу пароксизмальной формы фибрилляции предсердий – свидетельствуют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жалобы больного на сильные приступообразные боли за грудиной, давящего, жгучего характера, не иррадиирущие, купирующиеся приемом лекарственных препаратов; головокружения, вплоть до обморочных состояний; одышку при физической нагрузке, купирующаяся в покое; слабость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анамнестические данные, указывающие на наличие приступов аритмии в анамнезе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ные ЭКГ: отсутствие зубцов Р перед каждым комплексо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QR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; наличие вместо зубцов Р волн f различающихся по размеру, форме, продолжительности; нерегулярность ритма(разные по продолжительности интервалы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>)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пользу диагноза: Гипертоническая болезнь III стадия, III степень, риск IV — свидетельствуют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анамнестические данные: наличие гипертонической болезни у матери больного, 8 лет беспокоит повышенное артериальное давление(165/110), купирующиеся приемом Энапа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данные объективного исследования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данные инструментальных методов: ЭКГ признаки гипертрофии левого желудочка: наличие отклонения электрической оси влево, угол α = -30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III стадия выставлена на основании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наличие гипертрофии левого желудочка (по данным ЭКГ)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III степень выставлена на основании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данных объективного исследования: артериальное давление 165/110 (при определении используется наибольшее значение)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к IV выставлен на основании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наличия ассоциированного заболевания: хроническая сердечная недостаточность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ользу диагноза Хроническая сердечная недостаточность II А стадии, II класс — свидетельствуют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жалобы больного на одышку, утомляемость, слабость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застой крови в большом и малом круге кровообращения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наличие фибрилляции предсердий, гипертонической болезни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II А стадия выставлена на основании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нарушения гемодинамики ( застоя в большом и малом круге кровообращения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жалоб больного: одышка при физической нагрузке, быстрая утомляемость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данные ЭКГ: наличие экг-признаков гипертрофии левого желудочка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II класс выставлен на основании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4"/>
        </w:rPr>
        <w:t>жалоб больного: легкое ограничение физической активности: удовлетворительное самочувствие в покое, но обычная физическая нагрузка вызывает утомление, сердцебиение, одышку или боль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VI. ПАТОГЕНЕЗ СИМПТОМОВ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снове возникновения одышки лежит изменение газового состава крови, гипоксемия, а также снижение растяжимости легких, связанное с застоем крови и интерстициальным отеком и требующее усиления работы дыхательной мускулатур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ное АД возникает вследствие при спазме периферических сосудов или недостаточном расширении артериол на фоне увеличения сердечного выброс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ловные боли возникают за счет сужения сосудов головного мозг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ыстрая утомляемость возникает вследствие недостаточного снабжения кислородом скелетных мышц.</w:t>
      </w:r>
    </w:p>
    <w:p>
      <w:pPr>
        <w:pStyle w:val="Style1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VII. ЛЕЧЕНИЕ</w:t>
      </w:r>
    </w:p>
    <w:p>
      <w:pPr>
        <w:pStyle w:val="Style1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цели лечения при фибрилляции предсердий следующи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сстановление синусового ритм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филактика пароксизмов фибрилляции предсерд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 ЧСС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филактика тромбоэмболических осложнен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Восстановление синусового ритма. После восстановления исчезают клинические проявления, улучшается гемодинамика, уменьшается риск осложнений (сердечная недостаточность , тромбоэмбол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восстановления синусового ритма сердца в первые 2 сут применяют антиаритмические ЛС классов IА, IС, III. При наличии ИБС, снижении фракции выброса левого желудочка, сердечной недостаточности, нарушениях проводимости антиаритмические ЛС IС класса противопоказаны. Следовательно в данной ситуации препарат выбора – амиодарон, вводимый в дозе 15 мг/кг в/в болюс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p.: Sol.Amiodaroni 5% - 3,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.t.d.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 xml:space="preserve"> №7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 am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S. Вводить в/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 Профилактика пароксизмов фибрилляции предсердий. Рекомендуется ораничить употребление кофе, крепкого чая, исключить прием алкоголя и курение. Комбинированное применение амиодарона и метопролола сукцината при АГ позволяет снизить дозы применяемых ААП и способствует не только более эффективному контролю уровня АД, но и предупреждению пароксизмов ФП у 71% паци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p.: Tab. Amiodaroni 200</w:t>
      </w:r>
      <w:r>
        <w:rPr>
          <w:rFonts w:cs="Times New Roman" w:ascii="Times New Roman" w:hAnsi="Times New Roman"/>
          <w:color w:val="000000"/>
          <w:sz w:val="28"/>
          <w:szCs w:val="24"/>
        </w:rPr>
        <w:t>м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D.t.d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3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таблетке 1 раз в су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Rp.: Tab. Metoprololi 0,1 </w:t>
      </w:r>
      <w:r>
        <w:rPr>
          <w:rFonts w:cs="Times New Roman" w:ascii="Times New Roman" w:hAnsi="Times New Roman"/>
          <w:color w:val="000000"/>
          <w:sz w:val="28"/>
          <w:szCs w:val="24"/>
        </w:rPr>
        <w:t>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D.t.d № 30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таблетке 1 раз в сутки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)Контроль ЧСС (урежение ритма сердца при тахисистолии).У больных с гипертонической болезнью для урежения ритма сердца возможно применение клофелина, имеющего антиадренергические свойства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p.: Tab. Clophelini 0,075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D.t.d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№ 30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таблетке 3 раза в день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)Профилактика тромбоэмболических осложнений пациентам с высоким риском возникновения тромбоэмболических осложнений(старше 65 лет, снижение сократительной функции левого желудочка, артериальная гипертензия). Назначение непрямых антикоагулянтов больным с хронической сердечной недостаточностью рекомендовано при наличии фибрилляции предсердий, следовательно: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p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a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Warfarin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2,5мг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>. № 30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таблетке 1 раз в сутки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) Ингибиторы АПФ вызывают гемодинамическую разгрузку миокарда вследствие расширения сосудов, увеличения диуреза, уменьшения давления наполнения левого и правого желудочков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приеме ингибиторов нужно избегать сочетанного применения НПВС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p.: Tab. Enalaprili 0,01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№ 20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½ таблетки 2 раза в сутки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) Назначение диеты: стол №10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uppressAutoHyphens w:val="true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X. ЭПИКР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, 40 лет был госпитализирован в 15 городскую больницу 2.05.2010 года с диагнозом: ИБС: нарушение ритма по типу пароксизмальной формы фибрилляции предсердий. ГБ III стадия, II степень, риск IV. ХСН II А стадия, II класс. Диагноз подтвержден анамнестическими данными, жалобами больного, объективными и инструментальными исследова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ечение – режим общий, диета №1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p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ol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miodaron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5% - 3,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№7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mp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Вводить в/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2. Rp.: Tab. Amiodaroni 200</w:t>
      </w:r>
      <w:r>
        <w:rPr>
          <w:rFonts w:cs="Times New Roman" w:ascii="Times New Roman" w:hAnsi="Times New Roman"/>
          <w:color w:val="000000"/>
          <w:sz w:val="28"/>
          <w:szCs w:val="24"/>
        </w:rPr>
        <w:t>мг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.t.d № 30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таблетке 1 раз в сутк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Rp.: Tab. Metoprololi 0,1 </w:t>
      </w:r>
      <w:r>
        <w:rPr>
          <w:rFonts w:cs="Times New Roman" w:ascii="Times New Roman" w:hAnsi="Times New Roman"/>
          <w:color w:val="000000"/>
          <w:sz w:val="28"/>
          <w:szCs w:val="24"/>
        </w:rPr>
        <w:t>г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D.t.d № 30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таблетке 1 раз в сутки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3. Rp.: Tab. Clophelini 0,075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 xml:space="preserve"> № 30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таблетке 3 раза в день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p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a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Warfarin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2,5мг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>. № 30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таблетке 1 раз в сутки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Rp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ab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Enalapril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0,01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№ 20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½ таблетки 2 раза в сутки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стояние больного стабильное, без отрицательной динамики. Жалоб у больного нет. АД – 140/80 мм рт.ст., пульс 88 ударов в минуту, ЧД – 18 в минуту. Тоны сердца ритмичные. Дыхание везикулярное, хрипов нет. Живот мягкий, безболезненный. Диурез и стул в норме. Прогноз для жизни благоприят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6:00Z</dcterms:created>
  <dc:creator>алия</dc:creator>
  <dc:description/>
  <cp:keywords/>
  <dc:language>en-US</dc:language>
  <cp:lastModifiedBy>SYSTEM</cp:lastModifiedBy>
  <cp:lastPrinted>2009-11-18T10:50:00Z</cp:lastPrinted>
  <dcterms:modified xsi:type="dcterms:W3CDTF">2011-09-08T06:36:00Z</dcterms:modified>
  <cp:revision>2</cp:revision>
  <dc:subject/>
  <dc:title/>
</cp:coreProperties>
</file>