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Содержание</w:t>
      </w:r>
    </w:p>
    <w:p>
      <w:pPr>
        <w:pStyle w:val="Contents1"/>
        <w:rPr/>
      </w:pPr>
      <w:r>
        <w:rPr/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 Понятие оборотного капитала предприяти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1 Состав и классификация оборотных средств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2 Источники формирования оборотных средств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3 Определение потребности предприятия в оборотных средствах и порядок нормировани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2 Анализ оборотного капитала на ОАО «УНРМ-122»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2.1 Анализ состава, структуры и динамики оборотных активов и исследования состояния запасов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2.2 Повышение эффективности оборотных средств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му руководителю приходится принимать множество разнообразных управленческих решений. Каждое решение, касающееся цены, затрат предприятия, объема и структуры реализации продукции, использования оборотных средств, в конечном итоге сказывается на финансовом результате работы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оборотных средств - одна из ключевых проблем отечественных предприятий, связанная как с кризисом неплатежей, так и с неэффективным управлением оборотными активами и недостатками системы управления предприятием в целом. Зачастую подобный дефицит вызван неэффективным управлением товарно-материальными запасами, которое выражается как в “замораживании” средств в сверхнормативных запасах сырья и материалов, так и в наличии излишних запасов незавершенного производства и готовой продукции, часть которой может являться неликвидной (в том числе из-за низкого качества или высокой себестоимости и, как следствие, цен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, посвященной управлению оборотными средствами предприятия, рассмотрим определение «оборотных средств», анализ их структуры, финансовый и производственный цикл, расчет потребности в оборотных средств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данной работы – дать определение оборотных средств, рассчитать, проанализировать на ОАО «УНРМ-122»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"122 Управление начальника работ механизации" является одним из крупнейших поставщиков услуг механизации строительства в г. Минс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й исторический отсчёт ОАО «122 Управление начальника работ механизации» начинает с 4 июля 1951 года как машиностроительная база № 189 созданная по приказу начальника строительного управления Белорусского военн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ы производственной деятельности предприятие путём преобразований и реформирования выросло в мощную организацию, которая занимается предоставлением услуг автотранспорта, дорожно-строительной техники и механизмов, грузоподъёмных кранов, выполняем строительно-монтажные и ремонтно-строительные работы, выпускаем продукцию деревообработки, производим ремонт и обслуживание строительной техники и автотранспор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исследования являются показатели производительность труда в торговл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- управление производительностью в торговом предприятие ООО "Навита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разделе работы приводится понятие, экономическая сущность и значение производительности труда, представлены показатели и методы измерения производительности тру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тором разделе проводится анализ производительности труда на конкретном торговом предприятии и выявляются резервы роста производительности тру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ретьей главе приводятся пути повышения производительности труда на ООО «Навит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писании курсовой работы были использованы экономическая и учебная литература, экономические газеты и журналы, учебники по аудиту и анализу хозяйственной деятельности, а также нормативные докумен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данной работы делается вывод о результатах проделанной работы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Понятие оборотного капитала предприятия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Состав и классификация оборот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- это средства, используемые предприятием для осуществления своей постоянной деятельности, оборотные средства включают в себя производственные запасы предприятия, незавершенное производство, запасы готовой и отгруженной продукции, дебиторскую задолженности, а также наличные деньги в кассе и денежные средства на счетах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являются непременным условием для осуществления предприятием хозяйственной деятельности. По сути, оборотные средства – это денежные средства, авансированные в оборотные производственные фонды и фонды обращения, не стоит путь их с денежными средствами вложенными в основные фон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оборотных средств определяется их экономической ролью, необходимостью обеспечения воспроизводственного процесса, включающего как процесс производства, так и процесс обращения. В отличие от основных фондов, неоднократно участвующих в процессе производства, оборотные средства функционируют только в одном производственном цикле и независимо от способа производственного потребления полностью переносят свою стоимость на готовый продук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пременным условием для осуществления предприятием хозяйственной деятельности является наличие оборотных средств (оборотного капитала). Оборотные средства – это денежные средства, авансированные в оборотные производственные фонды и фонды обращ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оборотных средств определяется их экономической ролью, необходимостью обеспечения воспроизводственного процесса, включающего как процесс производства, так и процесс обращения. В отличии от основных фондов, неоднократно участвующих в процессе производства, оборотные средства функционируют только в одном производственном цикле и независимо от способа производственного потребления полностью переносят свою стоимость на готовый проду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предприятия существуют в сфере производства и сфере обращения. Оборотные производственные фонды и фонды обращения подразделяются на различные элементы, составляющие материально-вещественную структуру оборотных средств (см. рис.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7825" cy="29622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. Состав оборотных средств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запасы – это предметы труда, подготовленные для запуска в производственный процесс. В их составе можно, в свою очередь, выделить следующие элементы: сырье, основные и вспомогательные материалы, топливо, горючее, покупные полуфабрикаты и комплектующие изделия, тара и тарные материалы, запасные части для текущего ремонта, малоценные и быстроизнашивающиеся предме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ершенное производство и полуфабрикаты собственного изготовления – это предметы труда, вступившие в производственный процесс: материалы, детали, узлы и изделия, находящиеся в процессе обработки или сборки, а также полуфабрикаты собственного изготовления, незаконченные полностью производством в одних цехах и подлежащие дальнейшей переработке в других цехах того же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удущих периодов – это невещественные элементы оборотных фондов, включающие затраты на подготовку и освоение новой продукции, которые производятся в данном периоде (квартал, год), но относятся на продукцию будущего пери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ы обращения состоят из следующих элемент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· готовая продукция на склад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· товары в пути (отгруженная продукци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· денежные сред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· средства в расчет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делия, которые прошли все стадии технической обработки и соответствуют установленным стандартам или техническим условиям и сданы на склад, называются готовой продук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отгруженные - готовая продукция, которая отгружена покупателю со склада и находится в пути, т.е. расчет по ним с покупателями не произведе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нежные средства - наличные деньги в кассе, денежные документы, остатки денег на расчетном и валютном счетах, переводы в пути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между отдельными элементами оборотных средств или их составными частями называется структурой оборотных средств. Так, в воспроизводственной структуре соотношение оборотных производственных фондов и фондов обращения составляет в среднем 4:1. В структуре производственных запасов в среднем по промышленности основное место (около 1/4) занимают сырье и основные материалы, значительно ниже (около 3%) доли запасных частей и тары. Сами производственные запасы имеют более высокий удельный вес в топливно- и материалоемких отраслях. Структура оборотных средств зависит от отраслевой принадлежности предприятия, характера и особенностей организации производственной деятельности, условий снабжения и сбыта, расчетов с потребителями и поставщик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казанные элементы оборотных средств группируются различным образом. Обычно выделяют две группы, различающиеся по степени планирования: нормируемые и ненормируемые оборотные средства. Нормирование – это установление экономически обоснованных (плановых) норм запаса и нормативов по элементам оборотных средств, необходимых для нормальной деятельности предприятия. К числу нормируемых оборотных средств обычно относятся оборотные производственные фонды и готовая продукция. Фонды обращения обычно ненормируем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ожно сделать вывод: оборотные средства предприятия призваны обслуживать производственный цикл — от сырья до готовой продукции — и после производственный цикл — реализация готовой продукции — денежные сре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отные средства можно подразделить на три группы (рис. 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I групп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Оборотные производственн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фонды и фонды обра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II групп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бственные и заем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91440</wp:posOffset>
            </wp:positionV>
            <wp:extent cx="3800475" cy="2324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III групп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ормируемые и ненормируем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2 Классификация оборотных средств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Источники формирования оборот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источников, используемых для формирования оборотных средств, выделяют собственные, заемные и привлеченные сред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размер собственных оборотных средств устанавливается предприятием самостоятельно. Обычно он определяется минимальной потребностью средств для образования необходимых запасов товарно-материальных ценностей, для обеспечения планируемых объемов производства и реализации продукции, а также для осуществления расчетов в установленные сро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финансового планирования предприятие учитывает прирост и сокращение нормативов собственных оборотных средств, определяемых как разница между нормативами на конец и начало планируемого периода. Прирост норматива собственных оборотных средств финансируется в первую очередь за счет собственных ресурс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прибылью для пополнения собственных оборотных средств используются так называемые устойчивые пассивы, которые приравниваются к собственным средствам. Устойчивыми называются пассивы, которые постоянно используются предприятием в обороте, хотя не принадлежат ему (например, резерв предстоящих платежей минимальной задолженности рабочим и служащим по заработной плате, по взносам на социальное страхование и т.п.)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устойчивых пассивов служат нормальная, переходящая из месяца в месяц задолженность по заработной плате и отчислениям по социальному страхованию, остаток средств ремонтного (резервного) фонда, средства потребителей по залогам за возвратную тару, резерв предстоящих платежей. Поскольку эти средства постоянно находятся в обороте, предприятия и их размер на протяжении года существенно колеблется, в качестве источника формирования приравненных оборотных средств используется их минимальная сумма в данном году. 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потребность предприятий в оборотных средствах может изменяться, поэтому нецелесообразно полностью формировать оборотные средства за счет собственных источников. 'Это привело бы к образованию излишков оборотных средств в отдельные моменты и ослаблению стимулов к их экономичному использованию. Предприятие поэтому использует для финансирования оборотных средств заемные сред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потребность в оборотных средствах, обусловленная временными нуждами, обеспечивается краткосрочными кредитами банка. Кроме собственных и заемных средств в обороте предприятия находятся привлеченные средства. Это кредиторская задолженность всех видов, а также средства целевого финансирования до их использования по прямому назначен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Определение потребности предприятия в оборотных средствах и порядок норм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требности предприятия в собственных оборотных средствах осуществляется в процессе нормирования, т.е. определения норматива оборотных сред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нормирования является определение рационального размера оборотных средств, отвлекаемых на определенный срок в сферу производства и сферу обращ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оборотных средствах определяется предприятием при составлении финансового план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норматива не является постоянной. Размер собственных оборотных средств зависит от объема производства, условий снабжения и сбыта, ассортимента производимой продукции, применяемых форм расчетов. При исчислении потребности предприятия в собственных оборотных средствах необходимо учитывать следующее. Собственными оборотными средствами должны покрываться потребности не только основного производства для выполнения производственной программы, но и потребности подсобного и вспомогательного производств, жилищно-коммунального хозяйства и других хозяйств, не относящихся к основной деятельности предприятия и не состоящих на самостоятельном балансе, а также для капитального ремонта, осуществляемого собственными силами. На практике, однако, часто учитывают потребность в собственных оборотных средствах только для основной деятельности предприятия, тем самым, занижая эту потреб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ирование оборотных средств осуществляется в денежном выражении. В основу определения потребности в них положена смета затрат на производство продукции (работ, услуг) на планируемый период. При этом для предприятий с несезонным характером производства за основу расчетов целесообразно брать данные IV квартала, в котором объем производства, как правило, наибольший в годовой программе. Для предприятий с сезонным характером производства – данные квартала с наименьшим объемом производства, поскольку сезонную потребность в дополнительных оборотных средствах обеспечивают краткосрочные ссуды бан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орматива принимается во внимание среднесуточный расход нормируемых элементов в денежном выражении. По производственным запасам среднесуточный расход рассчитывается по соответствующей статье сметы затрат на производство; по незавершенному производству – опираясь на себестоимость валовой или товарной продукции; по готовой продукции – на основании производственной себестоимости товарн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нормирования устанавливаются частные и совокупные нормативы. Процесс нормирования состоит из нескольких последовательных этапов. Вначале разрабатываются нормы запаса по каждому элементу нормируемых оборотных средств. Норма – это относительная величина, соответствующая объему запаса каждого элемента оборотных средств. Как правило, нормы устанавливаются в днях запаса и означают длительность периода, обеспечиваемого данным видом материальных ценностей. Например, норма запаса составляет 24 дня. Следовательно, запасов должно быть ровно столько, сколько обеспечит производство в течение 24 дней. Норма запаса может устанавливаться в процентах или в денежном выражении к определенной баз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, исходя из нормы запаса и расхода данного вида товарно-материальных ценностей, определяется сумма оборотных средств, необходимых для создания нормируемых запасов по каждому виду оборотных средств. Так определяются частные норматив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астным относятся нормативы оборотных средств в производственных запасах; сырья, основных и вспомогательных материалов, покупных полуфабрикатов, комплектующих изделий, топлива, тары, малоценных и быстроизнашивающихся предметов (МБП); в незавершенном производстве и полуфабрикатах собственного производства; в расходах будущих периодов; готовых изделия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4 Методы норм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ются следующие основные методы нормирования оборотных средств: прямого счета, аналитический, коэффициентный. 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рямого счета предусматривает обоснованный расчет запасов по каждому элементу оборотных средств с учетом всех изменений в уровне организационно-технического развития предприятия, транспортировке товарно-материальных ценностей, практике расчетов между предприятиями. Этот метод, будучи очень трудоемким, требует высокой квалификации экономистов, привлечения к нормированию работников многих служб предприятий (снабжения, юридической, сбыта продукции, производственного отдела, бухгалтерии). Но это позволяет наиболее точно рассчитать потребность предприятия в оборотных средств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й метод применяется в том случае, когда в планируемом периоде не предусмотрено существенных изменений в условиях работы предприятия по сравнению с предшествующим. В этом случае расчет норматива оборотных средств осуществляется укрупненно, учитывая соотношение между темпами роста объема производства и размером нормируемых оборотных средств в предшествующем периоде. При анализе имеющихся оборотных средств их фактические запасы корректируются, излишние исключаю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эффициентном методе новый норматив определяется на базе норматива предшествующего периода путем внесения в него изменений с учетом условий производства, снабжения, реализации продукции (работ, услуг), расчетов. 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й и коэффициентный методы применимы на тех предприятиях, которые функционируют более года, в основном сформировали производственную программу и организовали производственный процесс и не располагают достаточным количеством квалифицированных экономистов для более детальной работы в области планирования оборотных средств. 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ке наиболее распространен метод прямого счета. Преимуществом этого метода является достоверность, позволяющая сделать наиболее точные расчеты частных и совокупного норматив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различных элементов оборотных средств определяют специфику их нормирования. Рассмотрим основные методы нормирования важнейших элементов оборотных средств: материалов (сырья, основных материалов и полуфабрикатов), незавершенного производства и готовой продук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ирование материа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 оборотных средств по запасам сырья, основных материалов и покупных полуфабрикатов исчисляется на основании их среднего однодневного расхода (Р) и средней нормы запаса в днях. 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дневный расход определяется путем деления затрат на определенный элемент оборотных средств на 90 дней (при равномерном характере производства – на 360 дней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норма оборотных средств определяется как средневзвешенная величина исходя из норм оборотных средств на отдельные виды или группы сырья, основных материалов и покупных полуфабрикатов и их однодневного расх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оборотных средств по каждому виду или однородной группе материалов учитывает время пребывания в текущем (Т), страховом (С), транспортном (М), технологическом (А) и подготовительном (Д) запас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запас – основной вид запаса, необходимый для бесперебойной работы предприятия между двумя очередными поставками. На размер текущего запаса влияют периодичность поставок материалов по договорам и объем их потребления в производстве. Норма оборотных средств в текущем запасе обычно принимается в размере 50% среднего цикла снабжения, что обусловлено поставкой материалов несколькими поставщиками и в разные сро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й запас – второй по величине вид запаса, который создается на случай непредвиденных отклонений в снабжении и обеспечивает непрерывную работу предприятия. Страховой запас принимается, как правило, в размере 50% текущего запаса, но может быть и меньше этой величины в зависимости от местоположения поставщиков и вероятности перебоя в постав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й запас создается в случае превышения сроков грузооборота в сравнении со сроками документооборота на предприятиях, удаленных от поставщиков на значительные расстоя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й запас создается в случаях, когда данный вид сырья нуждается в предварительной обработке, выдержке для придания определенных потребительских свойств. Этот запас учитывается в том случае, если он не является частью процесса производства. Например, при подготовке к производству некоторых видов сырья и материалов необходимо время на подсушку, разогрев, размол и т.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запас связан с необходимостью приемки, разгрузки, сортировки и складирования производственных запасов. Нормы времени, необходимого для этих операций, устанавливаются по каждой операции на средний размер поставки на основании технологических расчетов или посредством хронометраж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тив оборотных средств в запасах сырья, основных материалов и покупных полуфабрикатов (Н), отражающий общую потребность в оборотных средствах по этому элементу производственных запасов, исчисляется как сумма норм оборотных средств в текущем, страховом, транспортном, технологическом и подготовительном запасах. Полученная общая норма умножается на однодневный расход по каждому виду или группам материалов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 = Р (Т+ С+ М+ А+Д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нных запасах нормируются также оборотные средства в запасах вспомогательных материалов, топлива, тары, малоценных и быстроизнашивающихся предметов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ирование незавершенного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норматива оборотных средств в незавершенном производстве зависит от четырех факторов: объема и состава производимой продукции, длительности производственного цикла, себестоимости продукции и характера нарастания затрат в процессе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изводимой продукции непосредственно влияет на величину незавершенного производства: чем больше производится продукции при прочих равных условиях, тем больше будет размер незавершенного производства. Изменение состава производимой продукции по-разному влияет на величину незавершенного производства. При повышении удельного веса продукции с более коротким циклом производства объем незавершенного производства сократится, и наоборо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продукции прямо влияет на размер незавершенного производства. Чем ниже затраты на производство, тем меньше объем незавершенного производства в денежном выражении. Рост себестоимости продукции влечет увеличение незавершенного производ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незавершенного производства прямо пропорционален продолжительности производственного цикла. Производственный цикл включает время производственного процесса, технологический запас, транспортный запас, время накопления полуфабрикатов перед началом следующей операции (оборотный запас), время нахождения полуфабрикатов в запасе для гарантии непрерывности процесса производства (страховой запас), Продолжительность производственного цикла равна времени с момента первой технологической операции до приемки готового изделия на складе готовой продукции. Сокращение запасов в незавершенном производстве способствует улучшению использования оборотных средств за счет сокращения длительности производственного цикла. 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ормы оборотных средств по незавершенному производству необходимо знать степень готовности изделий. Ее отражает так называемый коэффициент нарастания затра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траты в процессе производства подразделяются на единовременные и нарастающие. К единовременным относятся затраты, производимые в самом начале производственного цикла, – затраты сырья, материалов, покупных полуфабрикатов. Остальные затраты считаются нарастающими. Нарастание затрат в процессе производства может происходить равномерно и неравномер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ирование готовой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 оборотных средств на готовую продукцию определяется как произведение нормы оборотных средств и однодневного выпуска товарной продукции в предстоящем году по производственной себестоимос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Н – норматив оборотных средств на готовую продукцию; В – выпуск товарной продукции в IV квартале предстоящего года (при равномерном характере производства) по производственной себестоимости; Д – число в периоде; Т– норма оборотных средств на готовую продукцию, дн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запаса (Т) устанавливается в зависимости от времени, необходимого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подбор отдельных видов изделий и их комплектования в парт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упаковку и транспортировку продукции со склада поставщиков до станции отправител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погруз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норматив оборотных средств на предприятии равен сумме нормативов по всем их элементам и определяет общую потребность хозяйствующего субъекта в оборотных средствах. Общая норма оборотных средств устанавливается путем деления совокупного норматива оборотных средств на однодневный выпуск товарной продукции по производственной себестоимости в IV квартале, по данным которого рассчитывалась нор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енормируемым оборотным средствам сферы обращения относятся средства в товарах отгруженных, денежные средства, средства в дебиторской задолженности и прочих расчетах. Хозяйствующие субъекты имеют возможность управлять этими средствами и воздействовать на их величину с помощью системы кредитования и расче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Анализ оборотного капитала на ОАО «УНРМ-122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АО "122 Управление начальника работ механизации" является одним из крупнейших поставщиков услуг механизации строительства в г. Минс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й исторический отсчёт ОАО «122 Управление начальника работ механизации» начинает с 4 июля 1951 года как машиностроительная база № 189 созданная по приказу начальника строительного управления Белорусского военн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годы производственной деятельности наше предприятие путём преобразований и реформирования выросло в мощную организацию, которая занимается предоставлением услуг автотранспорта, дорожно-строительной техники и механизмов, грузоподъёмных кранов, выполняем строительно-монтажные и ремонтно-строительные работы, выпускаем продукцию деревообработки, производим ремонт и обслуживание строительной техники и автотранспор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рия открытого акционерного общества «122 Управление начальника работ механизации» начинается 4 июля 1951 года, с создания машинопрокатной базы № 189, предназначенной для выполнения механизированных строительных работ и оказания услуг механизмами в системе военного строительства Министерства обороны СССР. В течении первых 10 лет предприятие развивалось и укрупнялось, изменялись формы управления и с 1962 года было образовано «122 Управление начальника работ механизации и автотранспорт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риятие всегда активно участвовало в военном и гражданском строительстве в РБ и за ее пределами. Военные городки, ракетные площадки, рокадные дороги, аэродромы – далеко не полный список объектов военного строительства, в котором принимали участие коллектив и техника нашей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дельного упоминания заслуживает участие нашей организации в восстановлении пострадавших от землетрясения городов Ленинакана и Спитака, Ташкента, большой вклад коллектива предприятия в ликвидацию последствий аварии на Чернобыльской АЭС, участие офицеров управления в строительстве на космодроме «Байконур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имо военного строительства мы занимались строительством жилых домов в Минске и других городах, строительством объектов спортивного, медицинского и промышленного на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20 ноября 2003 года, организация имеет статус открытого акционерного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годня ОАО «122 Управление начальника работ механизации» входящее в состав ГПО «Минскстрой», это современное многопрофильное предприятие, оказывающее услуги по грузоперевозкам, услуги грузоподъемных машин и дорожно-строительной техники, занимающееся ремонтом и техническим обслуживанием легковых и грузовых автомобилей, строительством нулевых циклов и благоустройством, выпускающее продукцию деревообработки.</w:t>
        <w:tab/>
        <w:t xml:space="preserve"> ОАО"122УНРМ"</w:t>
      </w:r>
    </w:p>
    <w:p>
      <w:pPr>
        <w:pStyle w:val="23"/>
        <w:widowControl w:val="fals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Анализ обеспеченности организации материальными ресурсами</w:t>
      </w:r>
    </w:p>
    <w:p>
      <w:pPr>
        <w:pStyle w:val="23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Источники информации: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</w:rPr>
        <w:t xml:space="preserve">План материально–технического снабжения, заявки, конкретные на поставку сырья и материалов, формы статистической отчетности о наличии и использовании материальных ресурсов и форме № 5-з о затратах на производство, оперативные данные отдела материально-технического снабжения, сведения аналитического бухгалтерского учета о поступлении, расходе и остатках материальных ресурсах и др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сырьем и материалами определяется сравнением фактического количества с плановой потребностью. Проверяется выполнение плана кооперированных поставок по государственному заказу, исследуется ритмичность поставки с помощью коэффициентов ритмичности и вари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имание уделяется состоянию складских запасов. Различают запасы текущие, сезонные и страховые. Величина текущего запаса (З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) зависит от интервала поставки (в днях) и среднесуточного расхо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материал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</w:t>
      </w:r>
      <w:r>
        <w:rPr>
          <w:b/>
          <w:sz w:val="28"/>
          <w:szCs w:val="28"/>
          <w:vertAlign w:val="subscript"/>
        </w:rPr>
        <w:t>см</w:t>
      </w:r>
      <w:r>
        <w:rPr>
          <w:b/>
          <w:sz w:val="28"/>
          <w:szCs w:val="28"/>
        </w:rPr>
        <w:t xml:space="preserve"> = И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 xml:space="preserve"> * Р</w:t>
      </w:r>
      <w:r>
        <w:rPr>
          <w:b/>
          <w:sz w:val="28"/>
          <w:szCs w:val="28"/>
          <w:vertAlign w:val="subscript"/>
        </w:rPr>
        <w:t>сут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 ходе анализа проверяют излишние и ненужные запасы (не расходуемые в течение года и более), подсчитывают их общую сум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оптимальной партии заказа и запаса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оптимизации запасов используют ряд моделе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EOQ</w:t>
      </w:r>
      <w:r>
        <w:rPr>
          <w:bCs/>
          <w:sz w:val="28"/>
          <w:szCs w:val="28"/>
        </w:rPr>
        <w:t>-модель – для</w:t>
      </w:r>
      <w:r>
        <w:rPr>
          <w:sz w:val="28"/>
          <w:szCs w:val="28"/>
        </w:rPr>
        <w:t xml:space="preserve"> оптимизации затрат по двум групп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траты по завозу, включая транспортировку и приемку това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траты по хранению товаров на скла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затрат по завозу материалов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зз </w:t>
      </w:r>
      <w:r>
        <w:rPr>
          <w:sz w:val="28"/>
          <w:szCs w:val="28"/>
        </w:rPr>
        <w:t xml:space="preserve">– затраты по завозу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П – годовой объем производственной потребности в данном сырье и материале; РПП – средний размер одной партии поставки; Ц</w:t>
      </w:r>
      <w:r>
        <w:rPr>
          <w:sz w:val="28"/>
          <w:szCs w:val="28"/>
          <w:vertAlign w:val="subscript"/>
        </w:rPr>
        <w:t>рз</w:t>
      </w:r>
      <w:r>
        <w:rPr>
          <w:sz w:val="28"/>
          <w:szCs w:val="28"/>
        </w:rPr>
        <w:t xml:space="preserve"> – средняя стоимость размещения одного заказ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затрат по хранению товаров на складе определяется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хх</w:t>
      </w:r>
      <w:r>
        <w:rPr>
          <w:sz w:val="28"/>
          <w:szCs w:val="28"/>
        </w:rPr>
        <w:t xml:space="preserve"> – сумма затрат по хранению товаров на складе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хр</w:t>
      </w:r>
      <w:r>
        <w:rPr>
          <w:sz w:val="28"/>
          <w:szCs w:val="28"/>
        </w:rPr>
        <w:t xml:space="preserve"> – стоимость хранения единицы тов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ая модель </w:t>
      </w:r>
      <w:r>
        <w:rPr>
          <w:sz w:val="28"/>
          <w:szCs w:val="28"/>
          <w:lang w:val="en-US"/>
        </w:rPr>
        <w:t>EOQ</w:t>
      </w:r>
      <w:r>
        <w:rPr>
          <w:sz w:val="28"/>
          <w:szCs w:val="28"/>
        </w:rPr>
        <w:t xml:space="preserve"> выражается формулой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EOQ</w:t>
      </w:r>
      <w:r>
        <w:rPr>
          <w:sz w:val="28"/>
          <w:szCs w:val="28"/>
        </w:rPr>
        <w:t xml:space="preserve"> – оптимальный средний размер партии поста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средний размер производственного запаса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376"/>
        <w:gridCol w:w="1534"/>
      </w:tblGrid>
      <w:tr>
        <w:trPr>
          <w:cantSplit w:val="true"/>
        </w:trPr>
        <w:tc>
          <w:tcPr>
            <w:tcW w:w="102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Зопт</w:t>
            </w:r>
          </w:p>
        </w:tc>
        <w:tc>
          <w:tcPr>
            <w:tcW w:w="37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OQ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ВС – анализ служит для определения приоритетов в области управленческих задач, процессов, материалов, поставщиков, групп продуктов, рынков сбыта, категорий клиентов. Все запасы делятся на три группы исходя из их стоимости, объема и частоты расходования, негативных последствий их нехва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XYZ</w:t>
      </w:r>
      <w:r>
        <w:rPr>
          <w:sz w:val="28"/>
          <w:szCs w:val="28"/>
        </w:rPr>
        <w:t>-анализ. Материалы распределяются в соответствии со структурой их потребления. К группе 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 относят постоянно используемые материалы; к 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» – сезонное потребление; к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» – нерегулярное потребление. Позволяет повысить эффективность закупки и складир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Логистика – для оптимизации товарных потоков в пространстве и времени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нализ эффективности использования материальных ресур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анализа эффективности использования материальных ресурсов используются обобщающие и частные показатели. Обобщающими являются следующие показатели: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быль на рубль материальных затрат (МЗ) определяется делением суммы прибыли от основной деятельности на сумму материальных затрат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териалоотдача определяется делением стоимости произведенной продукции на сумму материальных затрат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териалоемкость продукции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76"/>
        <w:gridCol w:w="740"/>
        <w:gridCol w:w="376"/>
        <w:gridCol w:w="2620"/>
      </w:tblGrid>
      <w:tr>
        <w:trPr>
          <w:cantSplit w:val="true"/>
        </w:trPr>
        <w:tc>
          <w:tcPr>
            <w:tcW w:w="78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</w:t>
            </w:r>
          </w:p>
        </w:tc>
        <w:tc>
          <w:tcPr>
            <w:tcW w:w="37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З</w:t>
            </w:r>
          </w:p>
        </w:tc>
        <w:tc>
          <w:tcPr>
            <w:tcW w:w="37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</w:t>
            </w:r>
          </w:p>
        </w:tc>
        <w:tc>
          <w:tcPr>
            <w:tcW w:w="2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∑</w:t>
            </w: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общ</w:t>
            </w:r>
            <w:r>
              <w:rPr>
                <w:b/>
                <w:sz w:val="20"/>
                <w:szCs w:val="20"/>
              </w:rPr>
              <w:t>*У</w:t>
            </w:r>
            <w:r>
              <w:rPr>
                <w:b/>
                <w:sz w:val="20"/>
                <w:szCs w:val="20"/>
                <w:vertAlign w:val="subscript"/>
              </w:rPr>
              <w:t>д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*У</w:t>
            </w:r>
            <w:r>
              <w:rPr>
                <w:b/>
                <w:sz w:val="20"/>
                <w:szCs w:val="20"/>
                <w:vertAlign w:val="subscript"/>
              </w:rPr>
              <w:t>р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*ЦМ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78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П</w:t>
            </w:r>
          </w:p>
        </w:tc>
        <w:tc>
          <w:tcPr>
            <w:tcW w:w="3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∑</w:t>
            </w: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b/>
                <w:sz w:val="20"/>
                <w:szCs w:val="20"/>
                <w:vertAlign w:val="subscript"/>
              </w:rPr>
              <w:t>общ</w:t>
            </w:r>
            <w:r>
              <w:rPr>
                <w:b/>
                <w:sz w:val="20"/>
                <w:szCs w:val="20"/>
              </w:rPr>
              <w:t>*У</w:t>
            </w:r>
            <w:r>
              <w:rPr>
                <w:b/>
                <w:sz w:val="20"/>
                <w:szCs w:val="20"/>
                <w:vertAlign w:val="subscript"/>
              </w:rPr>
              <w:t>д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*ЦП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где ВП – количество валовой (товарной) продукции в стоимостном выражении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– количество произведенной продукции; У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труктура продукции; Ц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ровень отпускных цен на продукцию; 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ход материалов на единицу продукции; Ц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тоим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атери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соотношения темпов роста объема производства и материальных затрат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дельный вес материальных затрат в себестоимости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эффициент материальных затрат определяется как отношение фактической суммы материальных затрат к плановой, пересчитанной на фактический объем выпущенн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показатели характеризуют материалоёмкость продукции по отдельным видам ресурсов – сырьеемкость, топливоёмкость, энергоёмк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анализа определяется изменение производства продукции каждого вида за счёт изменения ряда факторов, характеризующих наличие и использование материальных ресурсов. Для этого используется моде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КЗ + ∆О</w:t>
      </w:r>
      <w:r>
        <w:rPr>
          <w:b/>
          <w:bCs/>
          <w:sz w:val="28"/>
          <w:szCs w:val="28"/>
          <w:vertAlign w:val="subscript"/>
        </w:rPr>
        <w:t>ст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</w:rPr>
        <w:t xml:space="preserve"> - От</w:t>
      </w:r>
      <w:r>
        <w:rPr>
          <w:b/>
          <w:bCs/>
          <w:sz w:val="28"/>
          <w:szCs w:val="28"/>
          <w:vertAlign w:val="subscript"/>
        </w:rPr>
        <w:t>х</w:t>
      </w:r>
      <w:r>
        <w:rPr>
          <w:b/>
          <w:bCs/>
          <w:sz w:val="28"/>
          <w:szCs w:val="28"/>
          <w:vertAlign w:val="subscript"/>
          <w:lang w:val="en-US"/>
        </w:rPr>
        <w:t>i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ВП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</w:rPr>
        <w:t xml:space="preserve"> = ----------------------------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</w:rPr>
        <w:t xml:space="preserve">                     </w:t>
      </w:r>
      <w:r>
        <w:rPr>
          <w:b/>
          <w:bCs/>
          <w:sz w:val="28"/>
        </w:rPr>
        <w:t>МЕ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З – количество закупленного сырья и материалов; ∆О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переходящие остатки сырья и материалов; От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– сверхнормативные отходы из-за низкого качества сырья, замены материалов и других факторов; </w:t>
      </w:r>
      <w:r>
        <w:rPr>
          <w:sz w:val="28"/>
        </w:rPr>
        <w:t>МЕ</w:t>
      </w:r>
      <w:r>
        <w:rPr>
          <w:sz w:val="28"/>
          <w:szCs w:val="28"/>
        </w:rPr>
        <w:t xml:space="preserve"> – </w:t>
      </w:r>
      <w:r>
        <w:rPr>
          <w:sz w:val="28"/>
        </w:rPr>
        <w:t>материалоёмкость единицы продукции (удельный расход сырья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дним из показателей эффективности использования материальных ресурсов является прибыль на рубль материальных затрат. Факторный анализ этого показателя осуществляется с помощью следующей мод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П       П           В          ВП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------ = ----- * --------- * ------- = </w:t>
      </w:r>
      <w:r>
        <w:rPr>
          <w:b/>
          <w:bCs/>
          <w:sz w:val="28"/>
          <w:lang w:val="en-US"/>
        </w:rPr>
        <w:t>R</w:t>
      </w:r>
      <w:r>
        <w:rPr>
          <w:b/>
          <w:bCs/>
          <w:sz w:val="28"/>
          <w:vertAlign w:val="subscript"/>
        </w:rPr>
        <w:t xml:space="preserve">об </w:t>
      </w:r>
      <w:r>
        <w:rPr>
          <w:b/>
          <w:bCs/>
          <w:sz w:val="28"/>
        </w:rPr>
        <w:t>*Д</w:t>
      </w:r>
      <w:r>
        <w:rPr>
          <w:b/>
          <w:bCs/>
          <w:sz w:val="28"/>
          <w:vertAlign w:val="subscript"/>
        </w:rPr>
        <w:t>рп</w:t>
      </w:r>
      <w:r>
        <w:rPr>
          <w:b/>
          <w:bCs/>
          <w:sz w:val="28"/>
        </w:rPr>
        <w:t xml:space="preserve"> * МО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МЗ       В           ВП        МЗ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П – прибыль от реализации продукции; В – выручка от реализации продукции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об </w:t>
      </w:r>
      <w:r>
        <w:rPr>
          <w:sz w:val="28"/>
        </w:rPr>
        <w:t>– рентабельность оборота; Д</w:t>
      </w:r>
      <w:r>
        <w:rPr>
          <w:sz w:val="28"/>
          <w:vertAlign w:val="subscript"/>
        </w:rPr>
        <w:t>рп</w:t>
      </w:r>
      <w:r>
        <w:rPr>
          <w:sz w:val="28"/>
        </w:rPr>
        <w:t xml:space="preserve"> – доля реализованной продукции в общем объёме выпуска товарной продукции; МО – материалоотдач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орный анализ удобно осуществлять с помощью способа обсалютных разн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Анализ состава, структуры и динамики оборотных активов и исследования состояния запа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анализа – своевременное выявление и устранение недостатков управления оборотным капиталом и нахождение резервов повышения эффективности и интенсивности его использования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структуру оборотных активов, следует акцентировать внимание на оптимальном размещении средств по стадиям процесса кругооборота: снабжении, производстве и сбыте. Размеры вложений зависят от отраслевых и технологических особе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участия в операционном процессе различают оборотные активы, находящиеся в сфере производства (запасы) и в сфере обращения (дебиторская задолженность, денежная наличность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иоду функционирования оборотные активы состоят из постоянной и переменной частей, т.е. зависящей и независящей от сезонных колебани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епени риска вложения капитала различают оборотные активы: а) с минимальным риском вложений; б) с малым риском; в) с высоким рис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изменений в наличии и структуре активов следует иметь в виду, что эта структура должна быть стабильной (изменения свидетельствуют о нестабильной работ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запасов сырья и материалов необходимо начинать с исследования динамики и проверки соответствия фактических запасов нормативной потреб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пасов в стоимостном выражении может изменяться за счет как количественного, так и стоимостного (инфляционного) фак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6"/>
        </w:rPr>
        <w:t>∆</w:t>
      </w:r>
      <w:r>
        <w:rPr>
          <w:b/>
          <w:sz w:val="28"/>
          <w:szCs w:val="26"/>
        </w:rPr>
        <w:t>ЗК = К</w:t>
      </w:r>
      <w:r>
        <w:rPr>
          <w:b/>
          <w:sz w:val="28"/>
          <w:szCs w:val="26"/>
          <w:vertAlign w:val="subscript"/>
          <w:lang w:val="en-US"/>
        </w:rPr>
        <w:t>i</w:t>
      </w:r>
      <w:r>
        <w:rPr>
          <w:b/>
          <w:sz w:val="28"/>
          <w:szCs w:val="26"/>
        </w:rPr>
        <w:t>*Ц</w:t>
      </w:r>
      <w:r>
        <w:rPr>
          <w:b/>
          <w:sz w:val="28"/>
          <w:szCs w:val="26"/>
          <w:vertAlign w:val="subscript"/>
          <w:lang w:val="en-US"/>
        </w:rPr>
        <w:t>i</w:t>
      </w:r>
      <w:r>
        <w:rPr>
          <w:sz w:val="28"/>
          <w:szCs w:val="26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где К</w:t>
      </w:r>
      <w:r>
        <w:rPr>
          <w:sz w:val="28"/>
          <w:szCs w:val="26"/>
          <w:vertAlign w:val="subscript"/>
          <w:lang w:val="en-US"/>
        </w:rPr>
        <w:t>i</w:t>
      </w:r>
      <w:r>
        <w:rPr>
          <w:sz w:val="28"/>
          <w:szCs w:val="26"/>
        </w:rPr>
        <w:t xml:space="preserve"> – количество запасов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>-го вида; Ц</w:t>
      </w:r>
      <w:r>
        <w:rPr>
          <w:sz w:val="28"/>
          <w:szCs w:val="26"/>
          <w:vertAlign w:val="subscript"/>
          <w:lang w:val="en-US"/>
        </w:rPr>
        <w:t>i</w:t>
      </w:r>
      <w:r>
        <w:rPr>
          <w:sz w:val="28"/>
          <w:szCs w:val="26"/>
        </w:rPr>
        <w:t xml:space="preserve"> – стоимость запасов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>-го ви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ериод оборачиваемости капитала в запасах (сырья и материалов) равен времени их хранения на складе от момента поступления до передачи в производство. Чем меньше этот период, тем меньше производственно-коммерческий цикл (П</w:t>
      </w:r>
      <w:r>
        <w:rPr>
          <w:sz w:val="28"/>
          <w:szCs w:val="26"/>
          <w:vertAlign w:val="subscript"/>
        </w:rPr>
        <w:t>з</w:t>
      </w:r>
      <w:r>
        <w:rPr>
          <w:sz w:val="28"/>
          <w:szCs w:val="26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6"/>
        <w:gridCol w:w="7740"/>
      </w:tblGrid>
      <w:tr>
        <w:trPr>
          <w:cantSplit w:val="true"/>
        </w:trPr>
        <w:tc>
          <w:tcPr>
            <w:tcW w:w="72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37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сальдо по счетам производственных запасов * Дни периода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израсходованных запасов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Если произошло замедление оборачиваемости капитала, то снизилась деловая активность. Надо выяснить, нет ли залежалых, неходовых зап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ольшой удельный вес в оборотных активах занимает готовая продукция. Увеличение ее остатков на складах приводит к «омертвлению» оборотного капитала. Продолжительность нахождения капитала в готовой продукции П</w:t>
      </w:r>
      <w:r>
        <w:rPr>
          <w:sz w:val="28"/>
          <w:szCs w:val="26"/>
          <w:vertAlign w:val="subscript"/>
        </w:rPr>
        <w:t>гп</w:t>
      </w:r>
      <w:r>
        <w:rPr>
          <w:sz w:val="28"/>
          <w:szCs w:val="26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01"/>
        <w:gridCol w:w="8302"/>
      </w:tblGrid>
      <w:tr>
        <w:trPr>
          <w:trHeight w:val="713" w:hRule="atLeast"/>
          <w:cantSplit w:val="true"/>
        </w:trPr>
        <w:tc>
          <w:tcPr>
            <w:tcW w:w="75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vertAlign w:val="subscript"/>
              </w:rPr>
              <w:t>гп</w:t>
            </w:r>
          </w:p>
        </w:tc>
        <w:tc>
          <w:tcPr>
            <w:tcW w:w="40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</w:t>
            </w:r>
          </w:p>
        </w:tc>
        <w:tc>
          <w:tcPr>
            <w:tcW w:w="8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е сальдо по счету «Готовая продукция» * Дни отчетного периода</w:t>
            </w:r>
          </w:p>
        </w:tc>
      </w:tr>
      <w:tr>
        <w:trPr>
          <w:trHeight w:val="159" w:hRule="atLeast"/>
          <w:cantSplit w:val="true"/>
        </w:trPr>
        <w:tc>
          <w:tcPr>
            <w:tcW w:w="7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кредитового оборота по счету «Готовая продукция»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начительный удельный вес приходится на незавершенное производство. Увеличение его остатков может говорить как о расширении производства, так и о замедлении оборачиваемости капитала в связи с увеличением продолжительности производственного цикла (П</w:t>
      </w:r>
      <w:r>
        <w:rPr>
          <w:sz w:val="28"/>
          <w:szCs w:val="26"/>
          <w:vertAlign w:val="subscript"/>
        </w:rPr>
        <w:t>ц</w:t>
      </w:r>
      <w:r>
        <w:rPr>
          <w:sz w:val="28"/>
          <w:szCs w:val="26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6"/>
        <w:gridCol w:w="8280"/>
      </w:tblGrid>
      <w:tr>
        <w:trPr>
          <w:cantSplit w:val="true"/>
        </w:trPr>
        <w:tc>
          <w:tcPr>
            <w:tcW w:w="72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37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е остатки незавершенного производства * Дни отчетного периода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бестоимость выпущенной продукции</w:t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Следует проанализировать продолжительность процесса производства по каждому виду продукции и установить факторы ее изменения. Продолжительность цикла зависит от технологии, материально-технического снабжения и других фак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Повышение эффективности оборот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спользования оборотных средств зависит от многих факторов. Среди них можно выделить внешние факторы, оказывающие влияние независимо от интересов и деятельности предприятия, и внутренние, на которые предприятие может и должно активно влия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шним факторам относятся: общая экономическая ситуация, особенности налогового законодательства, условия получения кредитов и процентные ставки по ним, возможность целевого финансирования, участие в программах, финансируемых из бюджета. Учитывая эти и другие факторы, предприятие может использовать внутренние резервы рационализации движения оборотных сред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спользования оборотных средств обеспечивается ускорением их оборачиваемости на всех стадиях кругооборо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е резервы повышения эффективности использования оборотных средств заложены непосредственно в самом предприятии. В сфере производства это относится, прежде всего, к производственным запасам. Запасы играют важную роль в обеспечении непрерывности процесса производства, но в то же время они представляют ту часть средств производства, которая временно не участвует в производственном процессе. Эффективная организация производственных запасов является важным условием повышения эффективности использования оборотных средств. Основные пути сокращения производственных запасов сводятся к их рациональному использованию; ликвидации сверхнормативных запасов материалов; совершенствованию нормирования; улучшению организации снабжения, в том числе путем установления четких договорных условий поставок и обеспечения их выполнения, оптимального выбора поставщиков, налаженной работы транспорта. Важная роль принадлежит улучшению организации складского хозяй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времени пребывания оборотных средств в незавершенном производстве достигается путем совершенствования организации производства, улучшения применяемых техники и технологии, совершенствования использования основных фондов, прежде всего их активной части, экономии по всем стадиям движения оборотных сред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обращения оборотные средства не участвуют в создании нового продукта, а лишь обеспечивают его доведение до потребителя. Излишнее отвлечение средств в сферу обращения – отрицательное явление. Важнейшими предпосылками сокращения вложений оборотных средств в сферу обращения являются рациональная организация сбыта готовой продукции, применение прогрессивных форм расчетов, своевременное оформление документации и ускорение ее движения, соблюдение договорной и платежной дисципли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, а высвобождающиеся средства использовать в соответствии с потребностями предприятия.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результатам написания работы можно сделать вывод, что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урсовая работа написана на материале Общества с ограниченной ответственностью, организованного 17 марта 2003 года. Согласно Уставу ООО «Навита» осуществляет оптовую торговлю широким ассортиментом товаров, без какой либо конкрет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боте была рассчитана среднегодовая выработка торговых работников за 2008-2009 год. В действующих ценах 2009 года она составила 95,17 млн. руб. и по сравнению с 2008 годом снизилась на 24,83 млн. руб. или на 20,7%, что говорит об уменьшении производительности труда. </w:t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а изменение суммы товарооборота в 2009 году оказало влияние и увеличение численности продавцов на 113 человек или на 302 % по сравнению с 2008 годом. И одновременно это негативно отразилось на производительности труда.</w:t>
      </w:r>
    </w:p>
    <w:p>
      <w:pPr>
        <w:pStyle w:val="2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ой рост численности вызван увеличением торговых площадей ООО «Навита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олучения высоких показателей по темпам роста производительности на ООО «Навита» необходимо повышать уровень квалификации работников, укреплять трудовую дисциплину, сокращать текучесть кадров. Также применять материальное и моральное стимулирование, совершенствование оплаты труда, внедрение научно и технически обоснованных норм труда, внедрение прогрессивных технологий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внимание уделяется повышению производительности труда за счет устранения потерь рабочего времени 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й эксплуатации торгового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ий прогресс - главный источник всестороннего и последовательного роста производительности. Поэтому для использования в производственном процессе достижений научно-технического прогресса в современных условиях требуется направление инвестиций в первую очередь на реконструкцию и техническое перевооружение торговых площадей, внедрение прогрессивных технологий и новейшей техн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роизводительности труда обеспечивает предприятиям и всему общественному производству дальнейшее развитие и благоприятные перспективы, а в сочетании с грамотной маркетинговой и сбытовой политикой, конкурентоспособность, что является непременным условием рыночной экономики и торговли. И, в конечном счёте, рост производительности труда ведёт к повышению уровня жизни насе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45" w:leader="dot"/>
      </w:tabs>
      <w:spacing w:lineRule="auto" w:line="360"/>
      <w:ind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38:00Z</dcterms:created>
  <dc:creator>A</dc:creator>
  <dc:description/>
  <cp:keywords/>
  <dc:language>en-US</dc:language>
  <cp:lastModifiedBy>SYSTEM</cp:lastModifiedBy>
  <dcterms:modified xsi:type="dcterms:W3CDTF">2011-09-08T04:38:00Z</dcterms:modified>
  <cp:revision>2</cp:revision>
  <dc:subject/>
  <dc:title>Содержание</dc:title>
</cp:coreProperties>
</file>