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труда и его оплаты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формы и системы оплаты труда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– совокупность вознаграждений, исчисляемых в денежных единицах или (и) натуральной форме, которые наниматель обязан выплатить работнику за фактически выполненную работу, а также за периоды, включаемые в рабочее время (ст. 57 Трудового кодекса РБ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Заработная плата подразделяется на </w:t>
      </w:r>
      <w:r>
        <w:rPr>
          <w:b/>
          <w:bCs/>
          <w:sz w:val="28"/>
          <w:szCs w:val="28"/>
        </w:rPr>
        <w:t xml:space="preserve">два </w:t>
      </w:r>
      <w:r>
        <w:rPr>
          <w:b/>
          <w:sz w:val="28"/>
          <w:szCs w:val="28"/>
        </w:rPr>
        <w:t>вида</w:t>
      </w:r>
      <w:r>
        <w:rPr>
          <w:sz w:val="28"/>
          <w:szCs w:val="28"/>
        </w:rPr>
        <w:t>: основную и дополнительную.</w:t>
      </w:r>
    </w:p>
    <w:p>
      <w:pPr>
        <w:pStyle w:val="Normal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основную заработную плату</w:t>
      </w:r>
      <w:r>
        <w:rPr>
          <w:sz w:val="28"/>
          <w:szCs w:val="28"/>
        </w:rPr>
        <w:t xml:space="preserve"> входят: выплаты за отработанное время и выработанную продукцию по тарифным ставкам, окладам, сдельным расценкам; премии (кроме единовременных); доплаты за работу в ночную смену, в праздничные и выходные дни, за бригадирство, за совмещение профессий и др.</w:t>
      </w:r>
    </w:p>
    <w:p>
      <w:pPr>
        <w:pStyle w:val="Normal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>Дополнительная заработная плата</w:t>
      </w:r>
      <w:r>
        <w:rPr>
          <w:sz w:val="28"/>
          <w:szCs w:val="28"/>
        </w:rPr>
        <w:t xml:space="preserve"> - это оплата за нерабочее время в соответствии с Трудовым кодексом Республики Беларусь (ТК РБ): оплата отпусков; выходного пособия; оплата за дни выполнения государственных и общественных обязанностей; за время военных сборов; оплата льготных часов подростков; компенсация за неиспользованный отпуск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организациях применяются </w:t>
      </w:r>
      <w:r>
        <w:rPr>
          <w:b/>
          <w:bCs/>
          <w:i/>
          <w:iCs/>
          <w:sz w:val="28"/>
          <w:szCs w:val="28"/>
        </w:rPr>
        <w:t>две основные формы оплаты труда</w:t>
      </w:r>
      <w:r>
        <w:rPr>
          <w:sz w:val="28"/>
          <w:szCs w:val="28"/>
        </w:rPr>
        <w:t xml:space="preserve"> – сдельная и повременная. Оплата за качество и количество выработанной продукции по установленным расценкам называется </w:t>
      </w:r>
      <w:r>
        <w:rPr>
          <w:b/>
          <w:bCs/>
          <w:sz w:val="28"/>
          <w:szCs w:val="28"/>
        </w:rPr>
        <w:t>сдельной</w:t>
      </w:r>
      <w:r>
        <w:rPr>
          <w:sz w:val="28"/>
          <w:szCs w:val="28"/>
        </w:rPr>
        <w:t xml:space="preserve">. Оплата за количество проработанного времени с учетом квалификации работника независимо от выработки именуется </w:t>
      </w:r>
      <w:r>
        <w:rPr>
          <w:b/>
          <w:bCs/>
          <w:sz w:val="28"/>
          <w:szCs w:val="28"/>
        </w:rPr>
        <w:t>повременно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/>
          <w:iCs/>
          <w:sz w:val="28"/>
          <w:szCs w:val="28"/>
        </w:rPr>
        <w:t>Сдельная форма</w:t>
      </w:r>
      <w:r>
        <w:rPr>
          <w:sz w:val="28"/>
          <w:szCs w:val="28"/>
        </w:rPr>
        <w:t xml:space="preserve"> оплаты труда имеет свои </w:t>
      </w:r>
      <w:r>
        <w:rPr>
          <w:b/>
          <w:i/>
          <w:iCs/>
          <w:sz w:val="28"/>
          <w:szCs w:val="28"/>
        </w:rPr>
        <w:t>систем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яму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льно-премиальну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дельно-прогрессивну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свенну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ккордную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Повременная форма</w:t>
      </w:r>
      <w:r>
        <w:rPr>
          <w:sz w:val="28"/>
          <w:szCs w:val="28"/>
        </w:rPr>
        <w:t xml:space="preserve"> оплаты труда быва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ста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ременно-премиальна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плата труда руководителей, специалистов и служащих, производится по повременной и повременно-премиальной системам. Порядок исчисления заработка такой же, как и для рабочих-повременщиков, но устанавливается </w:t>
      </w:r>
      <w:r>
        <w:rPr>
          <w:b/>
          <w:i/>
          <w:iCs/>
          <w:sz w:val="28"/>
          <w:szCs w:val="28"/>
        </w:rPr>
        <w:t>оклад согласно штатному расписанию</w:t>
      </w:r>
      <w:r>
        <w:rPr>
          <w:sz w:val="28"/>
          <w:szCs w:val="28"/>
        </w:rPr>
        <w:t>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еративный учет личного состава и использования рабочего времени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Прием на работу оформляется </w:t>
      </w:r>
      <w:r>
        <w:rPr>
          <w:b/>
          <w:bCs/>
          <w:iCs/>
          <w:sz w:val="28"/>
          <w:szCs w:val="28"/>
        </w:rPr>
        <w:t>приказом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распоряжением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организации, который объявляется работнику под расписку. Приказ издается на основании письменного </w:t>
      </w:r>
      <w:r>
        <w:rPr>
          <w:b/>
          <w:bCs/>
          <w:i/>
          <w:sz w:val="28"/>
          <w:szCs w:val="28"/>
        </w:rPr>
        <w:t>трудового договор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(контракта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огласно ТК РБ основным документом о трудовой деятельности работника является </w:t>
      </w:r>
      <w:r>
        <w:rPr>
          <w:b/>
          <w:iCs/>
          <w:sz w:val="28"/>
          <w:szCs w:val="28"/>
        </w:rPr>
        <w:t>трудовая книжка</w:t>
      </w:r>
      <w:r>
        <w:rPr>
          <w:sz w:val="28"/>
          <w:szCs w:val="28"/>
        </w:rPr>
        <w:t xml:space="preserve">. Учет численности в организациях ведется на личных карточках. </w:t>
      </w:r>
      <w:r>
        <w:rPr>
          <w:b/>
          <w:bCs/>
          <w:iCs/>
          <w:sz w:val="28"/>
          <w:szCs w:val="28"/>
        </w:rPr>
        <w:t>Личная карточ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лняется в одном экземпляре на основании соответствующих документов: паспорта, военного билета, трудовой книжки, диплома об окончании образовательного учреждения. На руководящих работников и ИТР заполняется и </w:t>
      </w:r>
      <w:r>
        <w:rPr>
          <w:b/>
          <w:iCs/>
          <w:sz w:val="28"/>
          <w:szCs w:val="28"/>
        </w:rPr>
        <w:t>личный листок</w:t>
      </w:r>
      <w:r>
        <w:rPr>
          <w:sz w:val="28"/>
          <w:szCs w:val="28"/>
        </w:rPr>
        <w:t xml:space="preserve"> по учету кадр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Учет личного состава</w:t>
      </w:r>
      <w:r>
        <w:rPr>
          <w:sz w:val="28"/>
          <w:szCs w:val="28"/>
        </w:rPr>
        <w:t xml:space="preserve"> ведется в отделе кадров организации с использованием следующих первичных учетных документов: приказ (распоряжение) о приеме на работу (ф. Т-1); приказ (распоряжение) о переводе на другую работу (ф. Т-5); приказ (распоряжение) о предоставлении отпуска (ф. Т-6); приказ (распоряжение) о прекращении трудового договора (ф. Т-8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аждому работнику присваивается </w:t>
      </w:r>
      <w:r>
        <w:rPr>
          <w:b/>
          <w:sz w:val="28"/>
          <w:szCs w:val="28"/>
        </w:rPr>
        <w:t>табельный номер</w:t>
      </w:r>
      <w:r>
        <w:rPr>
          <w:sz w:val="28"/>
          <w:szCs w:val="28"/>
        </w:rPr>
        <w:t>, по которому он числится в табеле учета рабочего времени и во всех документах на зарплату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каждой организации установлен определенный трудовой режим. Контроль за его соблюдением ведется при помощи </w:t>
      </w:r>
      <w:r>
        <w:rPr>
          <w:b/>
          <w:bCs/>
          <w:i/>
          <w:iCs/>
          <w:sz w:val="28"/>
          <w:szCs w:val="28"/>
        </w:rPr>
        <w:t>табельного учета</w:t>
      </w:r>
      <w:r>
        <w:rPr>
          <w:sz w:val="28"/>
          <w:szCs w:val="28"/>
        </w:rPr>
        <w:t>. Он предполагает наблюдение за приходом и уходом с нее, выяснение причин опозданий и неявок, получение данных о фактически отработанном времен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sz w:val="28"/>
          <w:szCs w:val="28"/>
        </w:rPr>
        <w:t>Табель</w:t>
      </w:r>
      <w:r>
        <w:rPr>
          <w:sz w:val="28"/>
          <w:szCs w:val="28"/>
        </w:rPr>
        <w:t xml:space="preserve"> (ф. Т-12, Т-13) представляет собой именной список бригады, смены, цеха, отдела, где указываются табельный номер работников, фамилия, имя, отчество, количество отработанных часов, в том числе, ночных, выходные дни, неявки на работу по болезни, в связи с командировкой, отпуском и т.д. Учет явок и использования рабочего времени осуществляется </w:t>
      </w:r>
      <w:r>
        <w:rPr>
          <w:b/>
          <w:bCs/>
          <w:i/>
          <w:iCs/>
          <w:sz w:val="28"/>
          <w:szCs w:val="28"/>
        </w:rPr>
        <w:t>методом сплошной регистрации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</w:rPr>
        <w:t>по отклонениям</w:t>
      </w:r>
      <w:r>
        <w:rPr>
          <w:sz w:val="28"/>
          <w:szCs w:val="28"/>
        </w:rPr>
        <w:t>, т.е. отметок только неявок, опозданий, сверхурочных часов, прогулов и т.д. При этом делаются цифровые и буквенные отметки: часы явок отмечаются цифрами, а неявки – буквами: «Б» - болезнь, «К» - командировки, «В» - выходные и праздничные дни и т.д. По окончании месяца табель закрывается, т.е. в нем подсчитывается по каждому работающему: количество дней явок на работу, неявок по причинам, ночные, переработка. Табель составляется в одном экземпляре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Документ подписывается и сдается в бухгалтерию. В бухгалтерии составляются сводные данные об отработанном времени, и начисляется заработная плат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начисления зарплаты бухгалтерия открывает </w:t>
      </w:r>
      <w:r>
        <w:rPr>
          <w:b/>
          <w:iCs/>
          <w:sz w:val="28"/>
          <w:szCs w:val="28"/>
        </w:rPr>
        <w:t>лицевые счета</w:t>
      </w:r>
      <w:r>
        <w:rPr>
          <w:sz w:val="28"/>
          <w:szCs w:val="28"/>
        </w:rPr>
        <w:t xml:space="preserve"> на каждого работника, в том числе и совместителей, кроме лиц, работающих по договору подряда. На основе лицевых счетов заполняется расчетно-платежная ведомость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цевые счета открываются на год, с разбивкой по месяцам, где указывается каждый вид начислений и удержаний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рганизация и документальное оформление учета выработки, начисления заработка при сдельной и повременной оплате труда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Дифференциация размера оплаты труда осуществляется в зависимости от сложности труда, его условий, уровня квалификации работников. Заработная плата организаций максимальными размерами не ограничивается, и ее повышение зависит от величины доходов организа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Сдельной называется такая оплата труда, при которой работник получает заработную плату в зависимости от количества выполненной работы по установленным сдельным расценкам за единицу доброкачественной продукции, выраженной в натуральных показателях (штуках, килограммах, метрах и т.д.). Основой организации сдельной формы оплаты труда являются </w:t>
      </w:r>
      <w:r>
        <w:rPr>
          <w:b/>
          <w:bCs/>
          <w:i/>
          <w:sz w:val="28"/>
          <w:szCs w:val="28"/>
        </w:rPr>
        <w:t>нормы времени, нормы выработки и сдельные расценки</w:t>
      </w:r>
      <w:r>
        <w:rPr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Выработк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зывается количество изготовленной продукции, деталей, выполненных операций, оказанных услуг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Учет выполнения работ и выработки продукции осуществляют мастера, начальники участков и другие работники, на которых возложены эти обязанности. Основными </w:t>
      </w:r>
      <w:r>
        <w:rPr>
          <w:b/>
          <w:iCs/>
          <w:sz w:val="28"/>
          <w:szCs w:val="28"/>
        </w:rPr>
        <w:t>первичными документами</w:t>
      </w:r>
      <w:r>
        <w:rPr>
          <w:sz w:val="28"/>
          <w:szCs w:val="28"/>
        </w:rPr>
        <w:t xml:space="preserve"> по учету выработки и заработной платы рабочих являются: </w:t>
      </w:r>
      <w:r>
        <w:rPr>
          <w:b/>
          <w:bCs/>
          <w:i/>
          <w:sz w:val="28"/>
          <w:szCs w:val="28"/>
        </w:rPr>
        <w:t>наряды на сдельные работы, наряды-задания, маршрутные листы, рапорта о выработке, листки на доплату, акты о браке, список лиц, работающих сверхурочно, листки о простое</w:t>
      </w:r>
      <w:r>
        <w:rPr>
          <w:sz w:val="28"/>
          <w:szCs w:val="28"/>
        </w:rPr>
        <w:t>. В них заранее проставляются данные об установленных нормах времени, объемах работ, расценках и т.п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ыписанные рапорты о выработке и наряды регистрируются в реестре нарядов, нумеруются по порядку и выдаются работникам и бригадирам под расписку в реестре. По окончании задания или месяца мастер производит приемку продукции, ее качества и закрывает наряд. Нормировщики проверяют правильность норм и расценок, после этого наряды подписываются начальником цеха. Из отдела труда и заработной платы наряды и рапорта вместе с табелями-расчетами передаются в бухгалтерию в установленные сроки. В бухгалтерию поступают также остальные первичные документы по начислению заработной платы (больничные листки, повестки, справки и т.д.). По мере поступления первичных документов работники расчетного отдела бухгалтерии проверяют правильность их оформления и содержащихся в них расчетов. Документы принимаются к учету при наличии в них всех подписе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сдельной оплате труда</w:t>
      </w:r>
      <w:r>
        <w:rPr>
          <w:sz w:val="28"/>
          <w:szCs w:val="28"/>
        </w:rPr>
        <w:t xml:space="preserve"> заработная плата определяется путем умножения сдельных расценок за единицу доброкачественной продукции и на количество выпущенной продук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b/>
          <w:i/>
          <w:sz w:val="28"/>
          <w:szCs w:val="28"/>
        </w:rPr>
        <w:t>повременной оплате труда</w:t>
      </w:r>
      <w:r>
        <w:rPr>
          <w:sz w:val="28"/>
          <w:szCs w:val="28"/>
        </w:rPr>
        <w:t xml:space="preserve"> заработная плата начисляется на основании </w:t>
      </w:r>
      <w:r>
        <w:rPr>
          <w:iCs/>
          <w:sz w:val="28"/>
          <w:szCs w:val="28"/>
        </w:rPr>
        <w:t>табеля</w:t>
      </w:r>
      <w:r>
        <w:rPr>
          <w:sz w:val="28"/>
          <w:szCs w:val="28"/>
        </w:rPr>
        <w:t>, в котором отражается количество фактически отработанного времени. При этой форме оплаты труда заработная плата определяется путем умножения тарифной ставки работника соответствующего разряда на число отработанных (оплачиваемых) час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Заработная плата руководителям, специалистам и другим работникам, которым устанавливаются </w:t>
      </w:r>
      <w:r>
        <w:rPr>
          <w:b/>
          <w:bCs/>
          <w:sz w:val="28"/>
          <w:szCs w:val="28"/>
        </w:rPr>
        <w:t>должностные оклады</w:t>
      </w:r>
      <w:r>
        <w:rPr>
          <w:sz w:val="28"/>
          <w:szCs w:val="28"/>
        </w:rPr>
        <w:t>, определяется путем деления установленного месячного оклада и умножения полученной суммы на количество фактически отработанного времени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и расчет доплат в связи с отклонениями от нормальных условий работ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зарплате определенные суммы составляют различные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оплат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рхурочное врем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ходные и праздничные дн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работу в ночное врем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ременное заместительство отсутствующего работн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совмещении професс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выполнение работ различной квалифик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ство бригадо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фессиональное мастерств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а с вредными условиями труда и т.п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расчета приведенных доплат различен.</w:t>
      </w:r>
    </w:p>
    <w:p>
      <w:pPr>
        <w:pStyle w:val="Normal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 xml:space="preserve">Согласно статье 69 ТК РБ каждый час работы в </w:t>
      </w:r>
      <w:r>
        <w:rPr>
          <w:b/>
          <w:bCs/>
          <w:i/>
          <w:iCs/>
          <w:sz w:val="28"/>
          <w:szCs w:val="28"/>
        </w:rPr>
        <w:t>сверхурочное врем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оплачивается: </w:t>
      </w:r>
      <w:r>
        <w:rPr>
          <w:sz w:val="28"/>
          <w:szCs w:val="28"/>
        </w:rPr>
        <w:t>работникам со сдельной оплатой труда – не ниже двойных сдельных расценок;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аботникам с повременной оплатой труда, а также получающим должностные оклады – не ниже двойных часовых ставок (окладов)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ли может предоставляться отгу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бота в </w:t>
      </w:r>
      <w:r>
        <w:rPr>
          <w:b/>
          <w:bCs/>
          <w:i/>
          <w:iCs/>
          <w:sz w:val="28"/>
          <w:szCs w:val="28"/>
        </w:rPr>
        <w:t>выходные и праздничные дни</w:t>
      </w:r>
      <w:r>
        <w:rPr>
          <w:sz w:val="28"/>
          <w:szCs w:val="28"/>
        </w:rPr>
        <w:t xml:space="preserve"> оплачивается не ниже, чем в двойном размере. (Ст. 69 ТК РБ). Составляется «список лиц, работающих сверхурочно» и справка-расче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За каждый час работы </w:t>
      </w:r>
      <w:r>
        <w:rPr>
          <w:b/>
          <w:b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ночное время и за многосменный режи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ы (ст. 70 ТК РБ) производятся доплаты в размере, устанавливаемом коллективным договором, соглашением, но не ниже 20% часовой тарифной ставки (оклада) работника. Ночным считается время с 22 часов до 6 часов. Доплаты за работу в ночное время включаются в себестоимость продукции (работ, услуг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>временном заместительств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ст. 68 ТК РБ) замещающему работнику в организациях, оплата производится в размере должностного оклада, предусмотренного штатным расписанием замещаемого работника (без надбавок и доплат), при условии, если временно замещающий не является штатным заместителем и заместительство оформлено приказом и продолжается более двух календарных недел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ботникам, выполняющим у одного и того же нанимателя наряду со своей основной работой дополнительную работу по другой профессии (должности) </w:t>
      </w:r>
      <w:r>
        <w:rPr>
          <w:iCs/>
          <w:sz w:val="28"/>
          <w:szCs w:val="28"/>
        </w:rPr>
        <w:t>производится доплата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 совмещение профессий (должностей), расширение зоны обслужив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величения объема выполняемых работ) или выполнение обязанностей временно отсутствующего работника (ст. 67 ТК РБ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выполнении работ </w:t>
      </w:r>
      <w:r>
        <w:rPr>
          <w:b/>
          <w:bCs/>
          <w:i/>
          <w:iCs/>
          <w:sz w:val="28"/>
          <w:szCs w:val="28"/>
        </w:rPr>
        <w:t>различной квалификации</w:t>
      </w:r>
      <w:r>
        <w:rPr>
          <w:sz w:val="28"/>
          <w:szCs w:val="28"/>
        </w:rPr>
        <w:t xml:space="preserve"> труд рабочих-повременщиков, а также служащих оплачивается по работе более высокой квалификации. Труд рабочих-сдельщиков оплачивается по расценкам выполняемой работы. Там, где по характеру производства рабочим-сдельщикам поручается выполнение работ, тарифицированных ниже присвоенных им разрядов, выплачивается межразрядная разница (ст. 61 ТК РБ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Бригадиры </w:t>
      </w:r>
      <w:r>
        <w:rPr>
          <w:sz w:val="28"/>
          <w:szCs w:val="28"/>
        </w:rPr>
        <w:t>получают доплату в зависимости от количества членов бригады, условий организации труда. Если бригадир не освобожден от основной работы, то ему полагается доплата за бригадирство в установленном проценте от месячного заработ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оплата за </w:t>
      </w:r>
      <w:r>
        <w:rPr>
          <w:b/>
          <w:bCs/>
          <w:i/>
          <w:iCs/>
          <w:sz w:val="28"/>
          <w:szCs w:val="28"/>
        </w:rPr>
        <w:t>профессиональное мастерство</w:t>
      </w:r>
      <w:r>
        <w:rPr>
          <w:sz w:val="28"/>
          <w:szCs w:val="28"/>
        </w:rPr>
        <w:t xml:space="preserve"> производится за качественное выполнение работы, наставничество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На тяжелых работах, на работах </w:t>
      </w:r>
      <w:r>
        <w:rPr>
          <w:b/>
          <w:bCs/>
          <w:i/>
          <w:iCs/>
          <w:sz w:val="28"/>
          <w:szCs w:val="28"/>
        </w:rPr>
        <w:t>с вредными условиями труда</w:t>
      </w:r>
      <w:r>
        <w:rPr>
          <w:sz w:val="28"/>
          <w:szCs w:val="28"/>
        </w:rPr>
        <w:t xml:space="preserve"> и на территориях радиоактивного загрязнения устанавливается повышенная оплата труда в порядке, определяемом Правительством РБ, а также коллективными договорами, соглашения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При невыполнении норм выработки, браке и простое не по вине работника</w:t>
      </w:r>
      <w:r>
        <w:rPr>
          <w:sz w:val="28"/>
          <w:szCs w:val="28"/>
        </w:rPr>
        <w:t xml:space="preserve">, (ст. 71 ТК РБ) заработная плата не может быть ниже двух третей установленного ему тарифной ставки (оклада). При невыполнении норм выработки по вине работника оплата производится за фактически выполненную работу. </w:t>
      </w:r>
      <w:r>
        <w:rPr>
          <w:b/>
          <w:bCs/>
          <w:i/>
          <w:sz w:val="28"/>
          <w:szCs w:val="28"/>
        </w:rPr>
        <w:t>Полный брак</w:t>
      </w:r>
      <w:r>
        <w:rPr>
          <w:sz w:val="28"/>
          <w:szCs w:val="28"/>
        </w:rPr>
        <w:t xml:space="preserve"> или простой по вине работника оплате не подлежит. </w:t>
      </w:r>
      <w:r>
        <w:rPr>
          <w:b/>
          <w:bCs/>
          <w:i/>
          <w:sz w:val="28"/>
          <w:szCs w:val="28"/>
        </w:rPr>
        <w:t>Частичный брак</w:t>
      </w:r>
      <w:r>
        <w:rPr>
          <w:sz w:val="28"/>
          <w:szCs w:val="28"/>
        </w:rPr>
        <w:t xml:space="preserve"> по вине работника оплачивается по пониженным, в зависимости от степени годности продукции, расценка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расчете заработной платы некоторые виды оплат осуществляются по </w:t>
      </w:r>
      <w:r>
        <w:rPr>
          <w:b/>
          <w:bCs/>
          <w:i/>
          <w:iCs/>
          <w:sz w:val="28"/>
          <w:szCs w:val="28"/>
        </w:rPr>
        <w:t>среднему заработку</w:t>
      </w:r>
      <w:r>
        <w:rPr>
          <w:sz w:val="28"/>
          <w:szCs w:val="28"/>
        </w:rPr>
        <w:t>: ежегодные и учебные отпуска, выполнение государственных или общественных обязанностей, выполнение более легкой работы беременными женщинами и женщинами, имеющими детей в возрасте до полутора лет, выплаты пособий по временной нетрудоспособности, беременности и родам, определения размера выходного пособия и др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начисления заработной платы за неотработанное время и пособий по временной нетрудоспособности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В соответствии с ТК РБ продолжительность отпусков исчисляется в календарных днях. Продолжительность основного отпуска не может быть менее 21 календарного дня. Государственные праздники и праздничные дни, не совпадающие с воскресными днями, оплате не подлежат, на их число увеличивается ежегодный отпуск. Трудовые отпуска за первый рабочий год предоставляются не ранее, чем через шесть месяцев работы у нанимателя, кроме отдельных категорий работников. Очередность отпусков устанавливается для коллектива работников графиком трудовых отпусков, оформляется приказом (распоряжением) об отпуск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рганизации имеют право создавать </w:t>
      </w:r>
      <w:r>
        <w:rPr>
          <w:b/>
          <w:i/>
          <w:sz w:val="28"/>
          <w:szCs w:val="28"/>
        </w:rPr>
        <w:t>резерв на отпуск</w:t>
      </w:r>
      <w:r>
        <w:rPr>
          <w:sz w:val="28"/>
          <w:szCs w:val="28"/>
        </w:rPr>
        <w:t>. Дополнительная заработная плата может резервироваться в течение всего года. Либо, не создавая предварительных резервов, можно начислять отпускные с одновременным включением этих сумм в себестоимость продукции. Необходимость резервирования возникает в связи с тем, что рабочим, уходящим в отпуск, полагается замена. При неравномерном уходе в отпуск в течение года указанное положение может оказывать существенное влияние на себестоимость продукции в сторону ее увелич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бухгалтерском учете резервируемые суммы учитываются на </w:t>
      </w:r>
      <w:r>
        <w:rPr>
          <w:b/>
          <w:bCs/>
          <w:sz w:val="28"/>
          <w:szCs w:val="28"/>
        </w:rPr>
        <w:t xml:space="preserve">пассивном счете 89 “Резервы предстоящих расходов и платежей”, </w:t>
      </w:r>
      <w:r>
        <w:rPr>
          <w:sz w:val="28"/>
          <w:szCs w:val="28"/>
        </w:rPr>
        <w:t xml:space="preserve">а формирование фонда отражается бухгалтерской записью </w:t>
      </w:r>
      <w:r>
        <w:rPr>
          <w:bCs/>
          <w:i/>
          <w:sz w:val="28"/>
          <w:szCs w:val="28"/>
        </w:rPr>
        <w:t xml:space="preserve">Д-т </w:t>
      </w:r>
      <w:r>
        <w:rPr>
          <w:i/>
          <w:sz w:val="28"/>
          <w:szCs w:val="28"/>
        </w:rPr>
        <w:t xml:space="preserve">20(23) - К-т </w:t>
      </w:r>
      <w:r>
        <w:rPr>
          <w:bCs/>
          <w:i/>
          <w:sz w:val="28"/>
          <w:szCs w:val="28"/>
        </w:rPr>
        <w:t>8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уходе рабочих в отпуск сумма сформированного резерва используется для начисления отпускных, что отражается бухгалтерской записью </w:t>
      </w:r>
      <w:r>
        <w:rPr>
          <w:bCs/>
          <w:i/>
          <w:sz w:val="28"/>
          <w:szCs w:val="28"/>
        </w:rPr>
        <w:t xml:space="preserve">Д-т </w:t>
      </w:r>
      <w:r>
        <w:rPr>
          <w:i/>
          <w:sz w:val="28"/>
          <w:szCs w:val="28"/>
        </w:rPr>
        <w:t>89 - К-т 7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плата ежегодного отпуска, компенсации за неиспользованный отпуск, учебного отпуска производится исходя из </w:t>
      </w:r>
      <w:r>
        <w:rPr>
          <w:b/>
          <w:i/>
          <w:sz w:val="28"/>
          <w:szCs w:val="28"/>
        </w:rPr>
        <w:t>средней однодневной заработной платы</w:t>
      </w:r>
      <w:r>
        <w:rPr>
          <w:sz w:val="28"/>
          <w:szCs w:val="28"/>
        </w:rPr>
        <w:t>, исчисленной за 12 календарных месяцев (1-го до 1-го числа), предшествующих месяцу начала отпуска или увольнения работник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числение среднего заработка производится в справке-расчете следующим образом: определяется годовой заработок путем суммирования заработной платы за 12 месяцев, в который включается все начисленные выплаты без вычета из них налогов и других удержаний (например, алиментов). Полученная сумма делится на 12 (определяется среднемесячная заработная плата) и на 29.7 (на число дней в месяце исчисленное в среднем за год) и умножается на число дней отпус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Если за истекший год происходило повышение тарифных ставок и окладов, то при расчете отпускных используются поправочные коэффициенты. Порядок расчета следующий. Вначале тарифную ставку (оклад) месяца, когда работник уходит в отпуск, делят на тарифную ставку (оклад) каждого предыдущего из 12 месяцев и получают поправочные коэффициенты. Эти коэффициента умножают на фактически начисленные выплаты предыдущих месяцев (кроме выплат, не учитываемых в расчете среднего заработка). Проиндексированные начисления за 12 месяцев складывают, а затем делят на 12 и 29,7. Средний дневной заработок умножают на число календарных дней отпуска согласно приказу нанимателя. Также рассчитывается компенсация за неиспользованный отпус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/>
          <w:iCs/>
          <w:sz w:val="28"/>
          <w:szCs w:val="28"/>
        </w:rPr>
        <w:t>Временная нетрудоспособнос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особый вид неотработанного времени. Источником оплат такого вида неотработанного времени является не себестоимость, а </w:t>
      </w:r>
      <w:r>
        <w:rPr>
          <w:b/>
          <w:bCs/>
          <w:i/>
          <w:sz w:val="28"/>
          <w:szCs w:val="28"/>
        </w:rPr>
        <w:t>средства органов социального страхования и обеспеч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снованием для начисления пособия по временной нетрудоспособности (ПВН) является </w:t>
      </w:r>
      <w:r>
        <w:rPr>
          <w:b/>
          <w:iCs/>
          <w:sz w:val="28"/>
          <w:szCs w:val="28"/>
        </w:rPr>
        <w:t>больничный лист</w:t>
      </w:r>
      <w:r>
        <w:rPr>
          <w:sz w:val="28"/>
          <w:szCs w:val="28"/>
        </w:rPr>
        <w:t xml:space="preserve">, выданный медицинским учреждением, и </w:t>
      </w:r>
      <w:r>
        <w:rPr>
          <w:b/>
          <w:iCs/>
          <w:sz w:val="28"/>
          <w:szCs w:val="28"/>
        </w:rPr>
        <w:t>табель учета рабочего времени</w:t>
      </w:r>
      <w:r>
        <w:rPr>
          <w:sz w:val="28"/>
          <w:szCs w:val="28"/>
        </w:rPr>
        <w:t xml:space="preserve"> с указанием дней болезн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ВН выплачивается в случаях, предусмотренных законодательством и правовыми актами. Размеры пособия зависят от </w:t>
      </w:r>
      <w:r>
        <w:rPr>
          <w:b/>
          <w:bCs/>
          <w:i/>
          <w:sz w:val="28"/>
          <w:szCs w:val="28"/>
        </w:rPr>
        <w:t>среднего заработка за два предшествующих болезни месяца работы</w:t>
      </w:r>
      <w:r>
        <w:rPr>
          <w:b/>
          <w:bCs/>
          <w:sz w:val="28"/>
          <w:szCs w:val="28"/>
        </w:rPr>
        <w:t xml:space="preserve"> и </w:t>
      </w:r>
      <w:r>
        <w:rPr>
          <w:b/>
          <w:bCs/>
          <w:i/>
          <w:sz w:val="28"/>
          <w:szCs w:val="28"/>
        </w:rPr>
        <w:t>количества дней болезни</w:t>
      </w:r>
      <w:r>
        <w:rPr>
          <w:sz w:val="28"/>
          <w:szCs w:val="28"/>
        </w:rPr>
        <w:t>. За первые 6 календарных дней нетрудоспособности установлен размер пособий - 80 % заработка, за оставшиеся дни - 100 % дневного заработ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ВН исчисляют из среднедневного заработка за 2 календарных месяца, предшествующих месяцу болезни. В заработок включаются только те выплаты, на которые начисляются страховые взносы на государственное социальное страхование. Вначале определяют среднедневной (среднечасовой) заработок путем деления заработка за 2 месяца на число рабочих дней (часов) за эти 2 месяца. Затем среднедневной (среднечасовой) заработок умножают на число рабочих дней (часов), пропущенных по нетрудоспособност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sz w:val="28"/>
          <w:szCs w:val="28"/>
        </w:rPr>
        <w:t>размере 100 % среднего заработка</w:t>
      </w:r>
      <w:r>
        <w:rPr>
          <w:sz w:val="28"/>
          <w:szCs w:val="28"/>
        </w:rPr>
        <w:t xml:space="preserve"> начисляется и выплачивается ПВН с первого дня утраты трудоспособности в случаях, предусмотренных в постановлении, разработанном СМ РБ. К ним относятся: пособия по беременности и родам; участникам ликвидации последствий аварии на ЧАЭС; при временной нетрудоспособности в связи с несчастными случаями на производстве и профессиональными заболеваниями, а также наступившей при выполнении государственных обязанностей; при уходе за больным ребенком в возрасте до 14 лет, ребенком-инвалидом в возрасте до 16 ле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собие не может быть менее двух минимальных заработных плат в месяц. Максимальный размер пособия за календарный месяц не должен превышать трехкратную величину средней заработной платы рабочих и служащих в месяц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собие за время временной приостановки работы организации выплачивается не менее 2/3 должностного оклада (ставки)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ржания и вычеты из заработной плат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Удержания из заработной платы работников подразделяются на </w:t>
      </w:r>
      <w:r>
        <w:rPr>
          <w:b/>
          <w:bCs/>
          <w:iCs/>
          <w:sz w:val="28"/>
          <w:szCs w:val="28"/>
        </w:rPr>
        <w:t>обязательны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необязательные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 </w:t>
      </w:r>
      <w:r>
        <w:rPr>
          <w:b/>
          <w:bCs/>
          <w:i/>
          <w:sz w:val="28"/>
          <w:szCs w:val="28"/>
        </w:rPr>
        <w:t>обязательным удержаниям</w:t>
      </w:r>
      <w:r>
        <w:rPr>
          <w:sz w:val="28"/>
          <w:szCs w:val="28"/>
        </w:rPr>
        <w:t xml:space="preserve"> в соответствии с законом “О налогах Республики Беларусь”, относятся: подоходный налог в бюджет; удержания отчислений в пенсионный фонд (1%); удержания по исполнительным листам, присылаемым по решению суда; компенсации, удерживаемые из заработной платы по решению судов; штрафы; предписания налоговой инспек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К </w:t>
      </w:r>
      <w:r>
        <w:rPr>
          <w:b/>
          <w:bCs/>
          <w:i/>
          <w:sz w:val="28"/>
          <w:szCs w:val="28"/>
        </w:rPr>
        <w:t>необязательным удержаниям</w:t>
      </w:r>
      <w:r>
        <w:rPr>
          <w:sz w:val="28"/>
          <w:szCs w:val="28"/>
        </w:rPr>
        <w:t xml:space="preserve"> относятся: удержания подотчетных сумм; удержания излишне выплаченной заработной платы; удержания в счет погашения недостач по нанесению материального ущерб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Из заработной платы могут также осуществляться </w:t>
      </w:r>
      <w:r>
        <w:rPr>
          <w:b/>
          <w:bCs/>
          <w:i/>
          <w:sz w:val="28"/>
          <w:szCs w:val="28"/>
        </w:rPr>
        <w:t>вычет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В отличие от удержаний, вычеты производятся по согласию работника и по его просьбе (в письменном виде). К числу таких вычетов относятся: вычеты за товары, приобретенные в кредит; страховые платежи по индивидуальному страхованию; вычеты за кредиты, полученные в банке или на предприятии; различные взносы (например, профсоюзные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змер всех видов </w:t>
      </w:r>
      <w:r>
        <w:rPr>
          <w:bCs/>
          <w:iCs/>
          <w:sz w:val="28"/>
          <w:szCs w:val="28"/>
        </w:rPr>
        <w:t>удержаний</w:t>
      </w:r>
      <w:r>
        <w:rPr>
          <w:b/>
          <w:i/>
          <w:sz w:val="28"/>
          <w:szCs w:val="28"/>
        </w:rPr>
        <w:t xml:space="preserve"> не может превышать 50 %</w:t>
      </w:r>
      <w:r>
        <w:rPr>
          <w:sz w:val="28"/>
          <w:szCs w:val="28"/>
        </w:rPr>
        <w:t xml:space="preserve"> всех видов начислений (начисленной заработной платы, премии, больничного листа, вознаграждений и т.д.) за вычетом обязательного подоходного налог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Из зарплаты, прежде всего, удерживается подоходный налог. Порядок и размеры его определяются Законом РБ «О подоходном налоге с граждан». В совокупный доход входит сумма доходов, полученных от всех источников за календарный год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оходный налог с совокупного годового дохода взимается исходя из среднемесячных базовых величин, сложившихся в календарном году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ка подоходного налога зависит от суммы начисленной зарплаты. Так, минимальная ставка налога (при заработной плате до 240 базовых величин) с 1 января вводится в размере 9 %, 240 и до 600 базовых величин – облагается по ставке 15 % и т.д. Подоходный налог удерживается юридическими лицами и предпринимателями у физических лиц </w:t>
      </w:r>
      <w:r>
        <w:rPr>
          <w:b/>
          <w:bCs/>
          <w:i/>
          <w:sz w:val="28"/>
          <w:szCs w:val="28"/>
        </w:rPr>
        <w:t>ежемесячно</w:t>
      </w:r>
      <w:r>
        <w:rPr>
          <w:sz w:val="28"/>
          <w:szCs w:val="28"/>
        </w:rPr>
        <w:t xml:space="preserve"> нарастающим итогом с начала года. Законом установлены суммы, с которых </w:t>
      </w:r>
      <w:r>
        <w:rPr>
          <w:b/>
          <w:bCs/>
          <w:i/>
          <w:sz w:val="28"/>
          <w:szCs w:val="28"/>
        </w:rPr>
        <w:t>подоходный налог не удерживается</w:t>
      </w:r>
      <w:r>
        <w:rPr>
          <w:sz w:val="28"/>
          <w:szCs w:val="28"/>
        </w:rPr>
        <w:t>: заработная плата до 1 базовой величины получаемых по месту основной работы; суммы материальной помощи, бесплатных и льготных путевок и курсовок – до 30 базовых величин в год; алименты; стипендии; суммы, полученные за донорство; пособия по государственному социальному страхованию и обеспечению; стоимость подарков, полученных от предприятия в размере до 20 базовых величин в год и др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Удержание из заработной платы относятся на разные счета. Удержания подоходного налога отражаются - </w:t>
      </w:r>
      <w:r>
        <w:rPr>
          <w:i/>
          <w:sz w:val="28"/>
          <w:szCs w:val="28"/>
        </w:rPr>
        <w:t>Д-т 70</w:t>
      </w:r>
      <w:r>
        <w:rPr>
          <w:sz w:val="28"/>
          <w:szCs w:val="28"/>
        </w:rPr>
        <w:t xml:space="preserve"> (как и во всех случаях удержаний) и </w:t>
      </w:r>
      <w:r>
        <w:rPr>
          <w:i/>
          <w:sz w:val="28"/>
          <w:szCs w:val="28"/>
        </w:rPr>
        <w:t>К-т 68</w:t>
      </w:r>
      <w:r>
        <w:rPr>
          <w:sz w:val="28"/>
          <w:szCs w:val="28"/>
        </w:rPr>
        <w:t xml:space="preserve">; удержания за товары, проданные в кредит, по возмещению материального ущерба, по ссудам на строительство садовых домиков, по ссудам молодым семьям и т.п. – </w:t>
      </w:r>
      <w:r>
        <w:rPr>
          <w:i/>
          <w:sz w:val="28"/>
          <w:szCs w:val="28"/>
        </w:rPr>
        <w:t>К-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73</w:t>
      </w:r>
      <w:r>
        <w:rPr>
          <w:sz w:val="28"/>
          <w:szCs w:val="28"/>
        </w:rPr>
        <w:t xml:space="preserve">; удержания из зарплаты по исполнительным листам – </w:t>
      </w:r>
      <w:r>
        <w:rPr>
          <w:i/>
          <w:sz w:val="28"/>
          <w:szCs w:val="28"/>
        </w:rPr>
        <w:t>К-т 76</w:t>
      </w:r>
      <w:r>
        <w:rPr>
          <w:sz w:val="28"/>
          <w:szCs w:val="28"/>
        </w:rPr>
        <w:t xml:space="preserve">; удержания полученных и не возвращенных подотчетных сумм – </w:t>
      </w:r>
      <w:r>
        <w:rPr>
          <w:i/>
          <w:sz w:val="28"/>
          <w:szCs w:val="28"/>
        </w:rPr>
        <w:t>К-т 71</w:t>
      </w:r>
      <w:r>
        <w:rPr>
          <w:sz w:val="28"/>
          <w:szCs w:val="28"/>
        </w:rPr>
        <w:t xml:space="preserve">; за допущенный неисправимый брак продукции по вине работника – </w:t>
      </w:r>
      <w:r>
        <w:rPr>
          <w:i/>
          <w:sz w:val="28"/>
          <w:szCs w:val="28"/>
        </w:rPr>
        <w:t>К-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28</w:t>
      </w:r>
      <w:r>
        <w:rPr>
          <w:sz w:val="28"/>
          <w:szCs w:val="28"/>
        </w:rPr>
        <w:t xml:space="preserve">; удержания отчислений в фонд социальной защиты – </w:t>
      </w:r>
      <w:r>
        <w:rPr>
          <w:i/>
          <w:sz w:val="28"/>
          <w:szCs w:val="28"/>
        </w:rPr>
        <w:t>К-т 69</w:t>
      </w:r>
      <w:r>
        <w:rPr>
          <w:sz w:val="28"/>
          <w:szCs w:val="28"/>
        </w:rPr>
        <w:t xml:space="preserve">; профсоюзных взносов – </w:t>
      </w:r>
      <w:r>
        <w:rPr>
          <w:i/>
          <w:sz w:val="28"/>
          <w:szCs w:val="28"/>
        </w:rPr>
        <w:t>К-т 76</w:t>
      </w:r>
      <w:r>
        <w:rPr>
          <w:sz w:val="28"/>
          <w:szCs w:val="28"/>
        </w:rPr>
        <w:t>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формления расчетов с работающими и выплаты им заработной платы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Начисленная заработная плата, отражается в различных сводных документах учета в зависимости от способа ведения учета зарплаты – механизированного или немеханизированного: </w:t>
      </w:r>
      <w:r>
        <w:rPr>
          <w:b/>
          <w:i/>
          <w:sz w:val="28"/>
          <w:szCs w:val="28"/>
        </w:rPr>
        <w:t>расчетно-платежных ведомостях, лицевых счетах работающих, расчетных листка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т.п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и использовании расчетно-платежных ведомостей </w:t>
        <w:br/>
        <w:t>(ф. Т-49) на каждого работника отводится одна строка, в которой фиксируется все причитающиеся начисления, удержания и суммы к выдаче. Во многих организациях вместо расчетно-платежных ведомостей составляются два документа: расчетные ведомости, в которых делается полный расчет начислений и удержаний, и платежные ведомости, предназначенные только для выдачи зарплат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анные о фактически начисленной зарплате, удержаниях из нее и сумме, причитающейся к выдаче, фиксируются в </w:t>
      </w:r>
      <w:r>
        <w:rPr>
          <w:b/>
          <w:bCs/>
          <w:i/>
          <w:sz w:val="28"/>
          <w:szCs w:val="28"/>
        </w:rPr>
        <w:t>расчетном листке (книжке) и лицевом счете</w:t>
      </w:r>
      <w:r>
        <w:rPr>
          <w:sz w:val="28"/>
          <w:szCs w:val="28"/>
        </w:rPr>
        <w:t xml:space="preserve">. Расчетный листок (книжка) находится у работающего; один экземпляр его может служить </w:t>
      </w:r>
      <w:r>
        <w:rPr>
          <w:b/>
          <w:bCs/>
          <w:i/>
          <w:sz w:val="28"/>
          <w:szCs w:val="28"/>
        </w:rPr>
        <w:t>лицевым счето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ыплата зарплаты производится регулярно в дни, определенный в коллективном договоре, соглашении или трудовом договоре, но </w:t>
      </w:r>
      <w:r>
        <w:rPr>
          <w:b/>
          <w:bCs/>
          <w:i/>
          <w:sz w:val="28"/>
          <w:szCs w:val="28"/>
        </w:rPr>
        <w:t>не реже двух раз в месяц</w:t>
      </w:r>
      <w:r>
        <w:rPr>
          <w:sz w:val="28"/>
          <w:szCs w:val="28"/>
        </w:rPr>
        <w:t>. Для отдельных категорий работников законодательством могут быть определены другие сроки выплаты зарплаты (ст. 72 ТК РБ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совпадении сроков выплаты зарплаты с выходными днями или государственными праздниками и праздничными днями она должна производиться накануне их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рплата выплачивается в денежных единицах РБ. С согласия работника допускается замена денежной оплаты полностью или частично натуральной оплатой (смешанная форма оплаты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рплату работник получает в кассе организации или сберегательном банке по месту жительства при предъявлении документа, подтверждающего личность, или доверенности. При выдаче зарплаты через сбербанк в нем открывается лицевой счет, а работнику выдается сберкнижка, по которой он получает деньги, переведенные организацией в сбербанк безналичным способ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работная плата, не полученная в течение 3 рабочих дней, депонируется, т.е. остается на хранение. Работающий может получить ее в кассе организации по расходному кассовому ордеру в день, установленный администрацией для выдачи разовых сумм. Депонированная заработная плата фиксируется в книге депонентов или на карточках депонента на основании реестра, составленного при закрытии платежных ведомосте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учет расчетов по оплате труд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Для синтетического учета расчетов используется </w:t>
      </w:r>
      <w:r>
        <w:rPr>
          <w:b/>
          <w:iCs/>
          <w:sz w:val="28"/>
          <w:szCs w:val="28"/>
        </w:rPr>
        <w:t>пассивный счет 70 «Расчеты с персоналом по оплате труда»</w:t>
      </w:r>
      <w:r>
        <w:rPr>
          <w:sz w:val="28"/>
          <w:szCs w:val="28"/>
        </w:rPr>
        <w:t xml:space="preserve"> как состоящим, так и не состоящим в списочном составе организации (по всем видам заработной платы, премиям, пособиям и другим выплатам), а также по выплате доходов по акциям и другим ценным бумагам данной организаци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кредиту счета 70</w:t>
      </w:r>
      <w:r>
        <w:rPr>
          <w:sz w:val="28"/>
          <w:szCs w:val="28"/>
        </w:rPr>
        <w:t xml:space="preserve"> отражаются все начисления заработной платы. По </w:t>
      </w:r>
      <w:r>
        <w:rPr>
          <w:i/>
          <w:sz w:val="28"/>
          <w:szCs w:val="28"/>
        </w:rPr>
        <w:t>дебету счета 70</w:t>
      </w:r>
      <w:r>
        <w:rPr>
          <w:sz w:val="28"/>
          <w:szCs w:val="28"/>
        </w:rPr>
        <w:t xml:space="preserve"> - выплаченные суммы заработной платы, премий, пособий и др., а также суммы начисленных налогов, платежей по исполнительным документам и другие удержания. Начисленные, но не выплаченные в установленный срок (из-за неявки получателей) суммы отражаются - </w:t>
      </w:r>
      <w:r>
        <w:rPr>
          <w:i/>
          <w:iCs/>
          <w:sz w:val="28"/>
          <w:szCs w:val="28"/>
        </w:rPr>
        <w:t>Д-т</w:t>
      </w:r>
      <w:r>
        <w:rPr>
          <w:i/>
          <w:sz w:val="28"/>
          <w:szCs w:val="28"/>
        </w:rPr>
        <w:t xml:space="preserve"> 7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К-т 76</w:t>
      </w:r>
      <w:r>
        <w:rPr>
          <w:sz w:val="28"/>
          <w:szCs w:val="28"/>
        </w:rPr>
        <w:t xml:space="preserve"> (субсчет «Расчеты с депонентами»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к как зарплата начисляется различным категориям работающих, то она фиксируется на различных счетах бухгалтерского учета. Например, заработная плата, начисленная рабочим, занятым в основном производстве, относится в </w:t>
      </w:r>
      <w:r>
        <w:rPr>
          <w:i/>
          <w:sz w:val="28"/>
          <w:szCs w:val="28"/>
        </w:rPr>
        <w:t>Д-т 20</w:t>
      </w:r>
      <w:r>
        <w:rPr>
          <w:sz w:val="28"/>
          <w:szCs w:val="28"/>
        </w:rPr>
        <w:t xml:space="preserve">; рабочим вспомогательных производств – </w:t>
      </w:r>
      <w:r>
        <w:rPr>
          <w:i/>
          <w:sz w:val="28"/>
          <w:szCs w:val="28"/>
        </w:rPr>
        <w:t>Д-т 23</w:t>
      </w:r>
      <w:r>
        <w:rPr>
          <w:sz w:val="28"/>
          <w:szCs w:val="28"/>
        </w:rPr>
        <w:t xml:space="preserve">; рабочим, обслуживающим машины и механизмы – </w:t>
      </w:r>
      <w:r>
        <w:rPr>
          <w:i/>
          <w:sz w:val="28"/>
          <w:szCs w:val="28"/>
        </w:rPr>
        <w:t>Д-т 25</w:t>
      </w:r>
      <w:r>
        <w:rPr>
          <w:sz w:val="28"/>
          <w:szCs w:val="28"/>
        </w:rPr>
        <w:t xml:space="preserve">; работникам аппарата управления – </w:t>
      </w:r>
      <w:r>
        <w:rPr>
          <w:i/>
          <w:sz w:val="28"/>
          <w:szCs w:val="28"/>
        </w:rPr>
        <w:t>дебет 26</w:t>
      </w:r>
      <w:r>
        <w:rPr>
          <w:sz w:val="28"/>
          <w:szCs w:val="28"/>
        </w:rPr>
        <w:t xml:space="preserve">; рабочим за исправление брака – </w:t>
      </w:r>
      <w:r>
        <w:rPr>
          <w:i/>
          <w:sz w:val="28"/>
          <w:szCs w:val="28"/>
        </w:rPr>
        <w:t>Д-т 28</w:t>
      </w:r>
      <w:r>
        <w:rPr>
          <w:sz w:val="28"/>
          <w:szCs w:val="28"/>
        </w:rPr>
        <w:t xml:space="preserve">; за освоение новой продукции – </w:t>
      </w:r>
      <w:r>
        <w:rPr>
          <w:i/>
          <w:sz w:val="28"/>
          <w:szCs w:val="28"/>
        </w:rPr>
        <w:t>Д-т 31</w:t>
      </w:r>
      <w:r>
        <w:rPr>
          <w:sz w:val="28"/>
          <w:szCs w:val="28"/>
        </w:rPr>
        <w:t xml:space="preserve">. Дополнительная зарплата относится в </w:t>
      </w:r>
      <w:r>
        <w:rPr>
          <w:i/>
          <w:sz w:val="28"/>
          <w:szCs w:val="28"/>
        </w:rPr>
        <w:t>Д-т 26</w:t>
      </w:r>
      <w:r>
        <w:rPr>
          <w:sz w:val="28"/>
          <w:szCs w:val="28"/>
        </w:rPr>
        <w:t xml:space="preserve"> (затем она распределяется по объектам пропорционально основной). </w:t>
      </w:r>
      <w:r>
        <w:rPr>
          <w:i/>
          <w:sz w:val="28"/>
          <w:szCs w:val="28"/>
        </w:rPr>
        <w:t>Кредит</w:t>
      </w:r>
      <w:r>
        <w:rPr>
          <w:sz w:val="28"/>
          <w:szCs w:val="28"/>
        </w:rPr>
        <w:t xml:space="preserve"> счета во всех случаях начисления – </w:t>
      </w:r>
      <w:r>
        <w:rPr>
          <w:i/>
          <w:sz w:val="28"/>
          <w:szCs w:val="28"/>
        </w:rPr>
        <w:t>70 «Расчеты с персоналом по оплате труда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Распределение начисленной зарплаты производится на основании группировки первичных документов. Начисленные работникам суммы за месяц записываются в разработочную таблицу «Распределение заработной платы». Она предназначена для группировки и распределения фактически начисленной за месяц зарплаты (основной и дополнительной) по счетам, субсчетам, статьям аналитического учета, видам производств и т.д. Записи в эту таблицу производятся на основании </w:t>
      </w:r>
      <w:r>
        <w:rPr>
          <w:b/>
          <w:bCs/>
          <w:i/>
          <w:sz w:val="28"/>
          <w:szCs w:val="28"/>
        </w:rPr>
        <w:t>табелей-расчетов, нарядов-заданий и других первичных документов</w:t>
      </w:r>
      <w:r>
        <w:rPr>
          <w:sz w:val="28"/>
          <w:szCs w:val="28"/>
        </w:rPr>
        <w:t>. В эту разработочную таблицу по отдельным строкам записывается каждый первичный документ в отдельности. Сначала записывают документы, относящиеся к основной заработной плате рабочих по видам производств и хозяйств, а затем – документы по дополнительной заработной плате рабочих в основном производстве и в подсобно-вспомогательных производствах. Отдельно записываются прочие выплаты за счет фонда оплаты труда рабочих и других источник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осле подсчета суммы заработной платы всех категорий работников в таблице производится расчет отчислений: в фонд социальной защиты населения – 35%; в фонд Чернобыля – 4%; в фонд занятости – 1%. Итоги разработочной таблицы должны быть сверены с записями в разработочной таблице «Сводка начисленной заработной платы по ее составу и категориям работников и сводка по расчетам с рабочими и служащими». Она составляется ежемесячно и состоит из двух разделов. Итог всех начисленных сумм по зарплате, а также отчисления на другие цели переносятся с разработочной таблицы в журнал-ордер № 10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Если в организации работники получают зарплату в сбербанке, формы </w:t>
      </w:r>
      <w:r>
        <w:rPr>
          <w:i/>
          <w:iCs/>
          <w:sz w:val="28"/>
          <w:szCs w:val="28"/>
        </w:rPr>
        <w:t>Т-49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-51</w:t>
      </w:r>
      <w:r>
        <w:rPr>
          <w:sz w:val="28"/>
          <w:szCs w:val="28"/>
        </w:rPr>
        <w:t xml:space="preserve"> не применяются, а платежная ведомость составляется в редких случаях при выдаче зарплаты или других сумм из кассы организации. Вместо них ежемесячно составляется «Ведомость перечисления заработной платы в сбербанк». На перечисленную в сбербанк сумму в учете делается запись: </w:t>
      </w:r>
      <w:r>
        <w:rPr>
          <w:i/>
          <w:sz w:val="28"/>
          <w:szCs w:val="28"/>
        </w:rPr>
        <w:t>Д-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70 </w:t>
      </w:r>
      <w:r>
        <w:rPr>
          <w:iCs/>
          <w:sz w:val="28"/>
          <w:szCs w:val="28"/>
        </w:rPr>
        <w:t>и</w:t>
      </w:r>
      <w:r>
        <w:rPr>
          <w:i/>
          <w:sz w:val="28"/>
          <w:szCs w:val="28"/>
        </w:rPr>
        <w:t xml:space="preserve"> К-т 55</w:t>
      </w:r>
      <w:r>
        <w:rPr>
          <w:sz w:val="28"/>
          <w:szCs w:val="28"/>
        </w:rPr>
        <w:t xml:space="preserve"> «Специальные счета в банках», субсчет «сберкасса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045"/>
        </w:tabs>
        <w:ind w:left="30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45"/>
        </w:tabs>
        <w:ind w:left="30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045"/>
        </w:tabs>
        <w:ind w:left="30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firstLine="737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cs="Arial"/>
      <w:b/>
      <w:bCs/>
      <w:caps/>
      <w:kern w:val="2"/>
      <w:szCs w:val="3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32"/>
    </w:rPr>
  </w:style>
  <w:style w:type="character" w:styleId="Style13">
    <w:name w:val="Нижний колонтитул Знак"/>
    <w:qFormat/>
    <w:rPr>
      <w:sz w:val="32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35:00Z</dcterms:created>
  <dc:creator>1</dc:creator>
  <dc:description/>
  <cp:keywords/>
  <dc:language>en-US</dc:language>
  <cp:lastModifiedBy>SYSTEM</cp:lastModifiedBy>
  <dcterms:modified xsi:type="dcterms:W3CDTF">2011-09-08T04:35:00Z</dcterms:modified>
  <cp:revision>2</cp:revision>
  <dc:subject/>
  <dc:title>УЧЕТ ТРУДА И ЕГО ОПЛАТЫ</dc:title>
</cp:coreProperties>
</file>