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лати и Малхава (Malati-madhav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ьеса в стихах и проз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хавабхути (Bhavabhuti) первая половина VI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хуривасу, министр царя города Падмавати, и Деварата, министр страны Видарбхи, как только у Бхуривасу родилась дочь Малати, а у Девараты — сын Мадхава, сговорились их обручить. Но царь Падмавати твердо решил выдать замуж Малати за своего любимца — придворного Нандану. Воспрепятствовать этому браку берется давняя подруга Бхуривасу и Девараты мудрая буддийская монахиня Камандаки. Она приглашает Мадхаву в Падмавати и во время весеннего празднества устраивает встречу Малати и Мадхавы, во время которой они влюбляются друг в друга и обмениваются своими портретами и клятвами вечной верности. Кроме того, Камандаки для осуществления своих планов привлекает на сторону влюбленных сестру Нанданы Мадаянтику. На Мадаянтику нападает вырвавшийся из клетки тигр, но ее спасает друг Мадхавы Макаранда и завоевывает своим мужеством ее серд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читаясь с просьбами Бхуривасу, Малати и Мадаянтики, царь объявляет о помолвке Малати и Нанданы. В отчаянии Мадхава идет на кладбище, готовый заручиться поддержкой кладбищенских демонов, лишь бы расстроить готовящийся брак. Но как раз тогда, когда он появляется на кладбище, туда прилетает йогинл Капалакундада с похищенной ею Малати, чтобы наставник йогини чародей Агхорагханта принес красивейшую девушку города в жертву кровавой богине Чамдунде, или Дурге, и обрел неодолимую магическую силу. Мадхава бросается на защиту Малати, убивает Агхорагханту, а Капалакундала в бессильной злобе клянется отомстить ему и его возлюб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идут приготовления к свадьбе Малати и Нанданы. Во время свадебной процессии Малати заходит в храм помолиться богам, и здесь Камандаки переодевает ее, надевает ее венчальный наряд на Макаранду, который в ходе дальнейшей церемонии подменяет невесту. Сама же Камандаки укрывает Мадхаву и Малати в своей обители. Когда Нандана, оставшись наедине с мнимой Малати, пытается овладеть ею, он неожиданно наталкивается на решительный отпор и, раздосадованный и униженный, отказывается от непослушной невесты. Успешно выполнив свою миссию, Макаранда вместе с принявшей участие в обмане Мадаянтикой бегут в обитель Камандаки и присоединяются к Малати и Мадха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спытания для влюбленных еще не кончаются. Мадхаве и Макаранде приходится сразиться с городской стражей, преследующей беглецов. А во время схватки прилетает Капалакундада и похищает Малати, намереваясь предать ее жестокой смерти в отместку за гибель Агхорагханты. Мадхава, узнав о похищении Малати, в отчаянии готов броситься в реку. Намерены покончить счеты с жизнью и все его друзья и даже Камандаки, чей план внезапно расстроился. Но тут появляется ученица и подруга Камандаки Саудамини, владеющая великими тайнами йоги. Своим искусством она избавляет Малати от плена и смерти и возвращает ее Мадхаве. Одновременно она оглашает послание царя, в котором тот с согласия Нанданы дозволяет вступить в брак Малати и Мадхаве, Мадаянтике и Макаранде. Радостное ликование сменяет у участников событий недавние страх и уны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Малати и Малхава (Malati-madhava)</dc:title>
</cp:coreProperties>
</file>