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069" w:leader="dot"/>
          <w:tab w:val="left" w:pos="856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стояние исследуемого вопроса по данным литературных источников</w:t>
      </w:r>
    </w:p>
    <w:p>
      <w:pPr>
        <w:pStyle w:val="Normal"/>
        <w:shd w:fill="FFFFFF" w:val="clear"/>
        <w:tabs>
          <w:tab w:val="clear" w:pos="708"/>
          <w:tab w:val="left" w:pos="8069" w:leader="dot"/>
          <w:tab w:val="left" w:pos="856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дачи, методы и организация исследования</w:t>
      </w:r>
    </w:p>
    <w:p>
      <w:pPr>
        <w:pStyle w:val="Normal"/>
        <w:shd w:fill="FFFFFF" w:val="clear"/>
        <w:tabs>
          <w:tab w:val="clear" w:pos="708"/>
          <w:tab w:val="left" w:pos="8069" w:leader="dot"/>
          <w:tab w:val="left" w:pos="856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спользование тренировочных нагрузок максимальной интенсивности в годичном цикле подготовки лыжников-гонщиков 13-14лет</w:t>
      </w:r>
    </w:p>
    <w:p>
      <w:pPr>
        <w:pStyle w:val="Normal"/>
        <w:shd w:fill="FFFFFF" w:val="clear"/>
        <w:tabs>
          <w:tab w:val="clear" w:pos="708"/>
          <w:tab w:val="left" w:pos="8107" w:leader="dot"/>
          <w:tab w:val="left" w:pos="856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hd w:fill="FFFFFF" w:val="clear"/>
        <w:tabs>
          <w:tab w:val="clear" w:pos="708"/>
          <w:tab w:val="left" w:pos="8093" w:leader="dot"/>
          <w:tab w:val="left" w:pos="856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шеский спорт - важнейший социальный фактор обеспечения крепкого здоровья, всесторонней физической подготовленности, эффективной подготовки спортивных резервов и индивидуального развития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физического воспитания одно из ведущих мест принадлежит лыжному спорту, одному из массовых в нашей стране. По числу занимающихся в спортивных секциях, ДЮСШ, СДЮСШОР, КФК лыжные гонки занимают первое место среди других зимних видов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при занятиях лыжным спортом легко дозируется, а в оздоровительном воздействии на организм человека имеется целый ряд несомненных преимуществ по сравнению с занятиями в закрытых помещениях. Передвижение на лыжах доступно людям различных возрастов. Уже с 3-4 лет дети проявляют интерес к лыжам и пробуют на них передвигаться. Под влиянием занятий на лыжах дети крепнут, становятся более выносливыми, легче переносят холодную по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шеский возраст, как известно, является базой для становления спортивного мастерства, и ошибки, допущенные в выборе средств и построении учебно-тренировочного процесса в этот период, неблагоприятно сказываются на дальнейшем повышении спортивного мастерства лыж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не всегда принимается во внимание, что возраст 13-14 лет благоприятен не только для развития аэробных способностей, но и быстроты, скоростных качеств, скоростной выносливости. В связи с этим можно считать, что успешность решения задач подготовки юных лыжников-гонщиков во многом определяется оптимальным соотношением компонентов тренировочной нагрузки (в частности, объема упражнений различной интенсивности). Именно этим определялся выбор юных лыжников-гонщиков 13-14 лет в качестве объекта нашего исследования и изучение динамики объема и интенсивности их тренировочных нагрузок в годичном цикле под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научно-методической литературе по лыжному спорту ощущается недостаток конкретных разработок по планированию объема и интенсивности нагрузок избирательной направленности и интенсивности у юных лыжников-гонщиков, как в подготовительном так и в соревновательном периодах годичного цикла трен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актуальность данного вопроса, целью нашего исследования является выявление и изучение зависимости результатов в соревнованиях по лыжным гонкам от характера и объема выполненной тренировочной работы у юных лыжников. Для достижения цели мы предположили, что для повышения эффективности выступления в соревнованиях можно более активно применять в учебно-тренировочном процессе юных лыжников-гонщиков нагрузки, которые по своей интенсивности превышают соревнова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ИПОТЕЗА: предполагает, что использование тренировочных нагрузок максимальной интенсивности у юных лыжников-гонщиков 13-14 лет положительно повлияют на спортивный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: установить зависимость показателей функционального состояния и спортивных результатов юных лыжников-гонщиков от интенсивности и объема выполненной тренировоч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тренировочные нагрузки максимальной интенсивности в годичном цикле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юные лыжники-гонщики в возрасте 13-14 л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СТОЯНИЕ ИССЛЕДУЕМОГО ВОПРОСА ПО ДАННЫМ ЛИТЕРАТУРНЫХ ИСТОЧ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 специалистов теории и практики физической культуры и спорта все в большей степени сосредотачивается не только на разработке методики тренировки сильнейших спортсменов, но и на дальнейшем улучшении системы подготовки спортивных резервов, обеспечивающих полноценное пополнение составов национальных сборных команд (2, 9, 10, 13, 16, 17, 18, 24, 25). Поэтому вполне закономерно, что в нашей стране, как и в других сильнейших в спортивном отношении странах мира, большое внимание уделяется подготовке спортивных резервов. Вопросы построения тренировочных нагрузок до настоящего времени остаются в числе важнейших в теории и практике юношеского спорта. Их решение в циклических видах спорта во многом зависит от определения особенностей адаптации юных спортсменов к нагрузкам, связанным с проявлением выносливости на каждом из этапов развития организма: детском, подростковом и юношеском (6-8, 11, 19-21, 30, 36-3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детского и юношеского спорта в первую очередь являются: укрепление здоровья, повышение сопротивляемости организма к различным неблагоприятным воздействиям внешней среды, достижение гармоничного физического развития (12). С другой стороны существующая у нас в стране система поощрения тренерско-преподавательского состава предполагает достижение конкретных спортивных результатов и в этом возрасте. Поэтому многие тренеры и преподаватели стремятся к тому, чтобы за счет сужения объема средств общей физической подготовки их ученики как можно быстрее достигали высоких спортивных результатов уже в подростковом и юношеском возрасте. Все это неизбежно приводит к снижению качества работы над всесторонним физическим развитием, к натаскиванию занимающихся на высокий спортивный результат в ущерб дальнейшей подготовке (10, 16, 18-20, 23, 29, 30, 37-3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бственного опыта работы тренером в ДЮСШ и СДЮ-ШОР по лыжным гонкам показывает, что существующая система подготовки подростков и юношей требует пересмотра и коренного изменения. До сих пор основная задача учебно-тренировочного процесса по лыжным гонкам в ДЮСШ сводится к тому, чтобы занимающиеся к окончанию обучения, то есть к 16-17 годам могли показать высокие спортивные результаты, выполнить норматив первого спортивного разряда (12). Поэтому в учебно-тренировочном процессе юношей до 16-17 лет применяются в основном те же средства, методы и формы организации учебно-тренировочного процесса, что и у взрослых высококвалифицированных лыжников-гонщиков, тем самым понижается эмоциональная сторона учебно-тренировочного процесса. Большие и примерно одинаковые по своему характеру тренировочные нагрузки, частые и ответственные соревнования не редко вызывают нервное и физическое переутомление юных лыжников-гонщиков, задерживают рост их спортивно-технических результатов и снижают интерес подростков к занятиям в избранном виде спорта. Поэтому многие выпускники ДЮСШ, показывающие к 17-18 годам результаты соответствующие 1 разряду и выше, прекращают занятия лыжными гонками после перехода в группу взрослых (15, 16, 22, 23, 29, 3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ся круглогодичная работа в ДЮСШ подчинена успешным выступлениям на соревнованиях. В результате такой постановки вопроса упускается наиболее благоприятный возрастной период для овладения правильной и оптимальной техникой лыжных гонок и развития и совершенствования скоростных качеств юных спортсменов, что в дальнейшем отрицательно сказывается на росте спортивных результат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 случайно, что мнение многих специалистов сводится к тому, что одним из основных условий успешного развития юношеского спорта является правильное определение норм нагрузок в тренировочных занятиях и соревнованиях соответственно возрастным особенностям подростка. Проблема нормирования, планирования, контроля и учета тренировочных и соревновательных нагрузок одна из важнейших в системе подготовки юных спортсменов. Нагрузки должны быть, с одной стороны, адекватны возрастным особенностям, а с другой стороны - ориентированы на уровень, характерный для высшего спортивного мастерства (6-8, 15, 16, 22, 23, 35, 36, 3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возраст представляет наибольший интерес, так как занимает особое место в становлении организма и совпадает с этапом начальной спортивной специализации, началом серьезной подготовки в избранном виде спорта (10, 12-14, 18-20, 27, 37-39). В 13-14 лет у подростков интенсивно идет период полового созревания - один из главных этапов роста и развития человеческого организма. Особенностью этого периода является неравномерность развития органов и систем. В этом возрасте усиливается регулирующая роль коры головного мозга, что способствует более быстрому и правильному умственному развитию и формированию характера подростка (1, 8, 10, 25-2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совершенствованием функционального • состояния коры головного мозга заметно повышается точность движений, улучшается их координация, а это является необходимой основой для совершенствования техники избранного вида спорта. В этом возрасте формирование двигательных стереотипов происходит быстрее, чем у взрослых, лучше осваивается и закрепляется координация дви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13-14 годам происходит созревание коркового конца двигательного анализатора, и очень многие стороны двигательной деятельности оказываются развитыми так же, как у взрослых. Так, например, достигается такой же уровень развития частота и точность движений, их быстрота и время двигательной реакции, чувство темпа, прыгучесть, способность к анализу мышечных ощущений. К началу полового созревания функция зрительного и вестибулярного аппарата так же развита, как и у взрослых. Занятия лыжным спортом способствуют успешному совершенствованию функций этих анализа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олового созревания имеет огромное значение деятельность желез внутренней секреции (половых, щитовидной, гипофиза, надпочечников и др.). Резкое увеличение функции половых желез ускоряет темпы развития организма и способствует появлению вторичных половых признаков (у мальчиков - временно набухают грудные железы, голос становится ломким и более низкого тембра, на губе, подбородке, подмышечных впадинах и лобке начинают расти волосы). Однако нужно учитывать, что раннее половое развитие нередко сопровождается нарушениями в функциональном состоянии организма (юношеская гипертония, юношеское сердце, повышенная функция щитовидной железы) (4, 5, 13, 14, 16, 19, 20, 29, 3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возрасте 13-14 лет наблюдается интенсивный рост тела в длину, меньший в ширину, некоторое отставание веса тела от норм и медленное развитие грудной клетки. Активная двигательная деятельность, занятия физической культурой и спортом усиливают и удлиняют период роста костей, изменяя их структуру. У спортсменов в зависимости от их специализации обнаруживается гипертрофия костной ткани на наиболее нагружаемой конечности. В этом возрасте начинает увеличиваться мышечная масса, которая достигает от 1/3 до 1/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еса тела. Сгибатели и разгибатели мышц рук развиваются в основном одновременно, а сгибатели и разгибатели ног и туловища-гетерохронно, со значительным преобладанием разгибателей. Показатели физического развития у подростков и юношей-спортсменов более высокие, чем у их ровесников, не занимающихся спор том (2, 3, 9, 19, 20, 28, 33, 38, 39). Объясняется это тем, что систематическая мышечная деятельность стимулирует процессы обмена веществ в организме. В восстановительном периоде после значительных энергетических затрат, связанных со спортивной нагрузкой, в тканях откладывается больше веществ, чем их было до начала работы, т.е. имеет место суперкомпенсация энергетических затрат. Повышенный энергетический обмен, обусловленный интенсивным процессом роста тканей и органов, увеличивает запросы к системе кровообращения (1, 4, 5, 11, 17, 19-2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в этом возрасте начинает проявляться некоторое несоответствие между ростом сердца и ростом всего организма. Это является предпосылкой для возникновения временных возрастных функциональных нарушений в деятельности сердечно-сосудистой системы, которые могут неправильно трактоваться как болезненные изменения (15, 16, 18, 29, 30, 3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олового созревания происходит бурный рост сердца. Параллельно с увеличением ударного объема крови происходит учащение ЧСС и увеличение АД. Частота пульса в покое 78-80 уд/мин. АД 110/70 мм рт.ст. Вес крови по отношению к весу тела составляет 7 - 9%. Под влиянием систематической тренировки у юных спортсменов оказывается несколько реже частота пульса, ниже АД и больше ударный и минутный объемы крови, чем у их сверстников, не занимающихся спортом (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мышечной работы, в связи с большой реактивностью и более высокой возбудимостью нервной системы обмен веществ у подростков увеличивается в большей степени, чем у взрослых. При этом более выраженное усиление кровообращения (относительно большее, чем у взрослых, увеличение минутного объема крови) достигается в основном за счет учащения сердцебиения. Чем меньше возраст ребенка или подростка, тем сильнее на одну и ту же нагрузку реакция пульса, и тем меньше степень увеличения ударного объема крови и повышения максимального 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ышечной нагрузке кислородный долг у детей и подростков может быть значительным. У подростков и юношей старшего возраста он соответственно больше, так как они способны с высокой интенсивностью выполнять нагрузку в условиях нарастания кислородного долга, в то время как в младшем возрасте организм плохо приспосабливается к работе в анаэробных условиях и не может с прежней интенсивностью продолжать нагрузку или прекращает 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казателей пульса и артериального давления до уровня покоя после стандартной нагрузки у детей и подростков проходит медленнее, чем у взрослых. Длительность восстановления этих показателей до исходного уровня оказывается меньше, чем у их сверстников, не занимающихся спортом, и она тем короче, чем выше тренированность (1,4, 5, 16, 29, 3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процесса полового созревания являются значительные индивидуальные различия в возрастном формировании организма. У одних половое созревание начинается раньше, протекает очень бурно и завершается также раньше обычного, а у других оно запаздывает, в связи, с чем отмечается отставание всех показателей развития организма. Следовательно, общее развитие и уровень работоспособности организма при одинаковом паспортном возрасте могут иметь у разных подростков заметные различия (16, 19, 20, 29, 30, 39). Поэтому в индивидуальной подготовке юных спортсменов к основным критериям относятся возрастные особенности и гетерохронность в развитии отдельных функций и систем организма, сенситивные периоды развития двигательных качеств, степень биологической зрелости, способность адаптации к тренировочным нагрузкам различной направленности и объемам интенсивности (6, 7, 11, 17, 21-23,28,31,32,3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при подготовки юных спортсменов особое значение приобретают принципы всесторонности базовой подготовки и индивидуальности, без реализации которых нельзя улучшить состояние здоровья и обеспечить гармоничность физического развития, создать необходимые предпосылки для достижения высоких спортивных результатов при переходе в группу взрослых (8, 10, 13, 14, 16, 17, 19, 2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действию на организм интенсивность физической работы разделяют на четыре зоны: максимальную (продолжительность работы - до 20 с), субмаксимальную (от 20 с до 5 мин), большую (от 5 до 30 мин) и умеренную (длительность работы больше 30 мин). Работу лыжника-гонщика принято относить к зоне умеренной мощности. Однако сейчас лыжники высокой квалификации выполняют работу в зоне большой мощности (женщины на дистанциях 5 и 10 км и мужчины на 10и 15 км), а при ускорениях в подъемы и рывках по дистанции в зоне субмаксимальной мощности (а соревнования в спринте полностью подходят к этой зон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оказатели соотношения аэробных и анаэробных процессов энергетического обмена у лыжников-гонщиков при различных режимах работы (15) представлены в табл.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аэробных и анаэробных процессов энергетического обмена у лыжников-гонщиков при различных режимах работы (15).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450"/>
        <w:gridCol w:w="1450"/>
        <w:gridCol w:w="1594"/>
        <w:gridCol w:w="1594"/>
        <w:gridCol w:w="1555"/>
      </w:tblGrid>
      <w:tr>
        <w:trPr>
          <w:trHeight w:val="1106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auto" w:line="360"/>
              <w:jc w:val="both"/>
              <w:rPr/>
            </w:pPr>
            <w:r>
              <w:rPr>
                <w:position w:val="-3"/>
              </w:rPr>
              <w:t xml:space="preserve"> </w:t>
            </w:r>
            <w:r>
              <w:rPr>
                <w:position w:val="-3"/>
              </w:rPr>
              <w:t xml:space="preserve">ЧСС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К (% о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МПК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ДК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-запро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(%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-долг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(%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корость от мах (%)</w:t>
            </w:r>
          </w:p>
        </w:tc>
      </w:tr>
      <w:tr>
        <w:trPr>
          <w:trHeight w:val="49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8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>
          <w:trHeight w:val="49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1</w:t>
            </w:r>
          </w:p>
        </w:tc>
      </w:tr>
      <w:tr>
        <w:trPr>
          <w:trHeight w:val="50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0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3</w:t>
            </w:r>
          </w:p>
        </w:tc>
      </w:tr>
      <w:tr>
        <w:trPr>
          <w:trHeight w:val="518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х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0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сть тренировочной и соревновательной нагрузки в лыжных гонках чаще всего определяют по ЧСС. Между ЧСС и скорость прохождения по трассе, а также окислительными процессами имеется прямая взаимосвязь (15, 31-34, 37, 39). Так в программе для ДЮСШ и СДЮСШОР по лыжным гонкам (12) интенсивность тренировочных нагрузок делится на 4 зоны (табл.2). Именно этой классификацией мы руководствовались в своем исследовании при определении интенсивности тренировочных и соревновательных нагруз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тенсивности тренировочных нагрузок юных лыжников-гонщиков на этапе начальной спортивной специализации (1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2179"/>
        <w:gridCol w:w="2544"/>
        <w:gridCol w:w="1709"/>
        <w:gridCol w:w="1574"/>
      </w:tblGrid>
      <w:tr>
        <w:trPr>
          <w:trHeight w:val="1116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она интенсивн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нтенсивность нагрузки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%от соревновательной скорост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СС (уд/мин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актат (мМоль/л)</w:t>
            </w:r>
          </w:p>
        </w:tc>
      </w:tr>
      <w:tr>
        <w:trPr>
          <w:trHeight w:val="49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ксимальная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6 и больш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ольше 19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ольше 13</w:t>
            </w:r>
          </w:p>
        </w:tc>
      </w:tr>
      <w:tr>
        <w:trPr>
          <w:trHeight w:val="499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сокая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 -10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9 -19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-13</w:t>
            </w:r>
          </w:p>
        </w:tc>
      </w:tr>
      <w:tr>
        <w:trPr>
          <w:trHeight w:val="499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редняя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6-9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1 - 17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-8</w:t>
            </w:r>
          </w:p>
        </w:tc>
      </w:tr>
      <w:tr>
        <w:trPr>
          <w:trHeight w:val="509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изкая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 7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 1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 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ь высокого спортивного мастерства можно только в процессе многолетней круглогодичной тренировки, при правильном сочетании физических упражнений и средств восстановления, при овладении спортивной техникой и тактикой при развитии и совершенствовании физических и морально-волевых качеств. Уровень развития физических качеств лыжника определяется специфичностью лыжных гонок. Поэтому все физические качества лыжника-гонщика можно условно разделить на основные и дополнительные. К основным относят: общую, специальную, скоростную и силовую выносливость, а к дополнительным - силу, быстроту, гибкость, равновесие (9, 19, 24, 26, 27, 31, 32, 35, 37, 3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носливость</w:t>
      </w:r>
      <w:r>
        <w:rPr>
          <w:sz w:val="28"/>
          <w:szCs w:val="28"/>
        </w:rPr>
        <w:t xml:space="preserve"> - способность длительное время выполнять физические упражне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работы зависит от количества мышечных групп, вовлекаемых в работу, и от степени их напряжения (интенсивности) в каждом движении. Выносливость в лыжных гонках развивают специфическими и неспецифическими упражнениями циклического и ациклического характера. Специфические упражнения условно можно разделить на специальные и общеразвивающ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многих специалистов показали, что при работе над развитием выносливости у детей подросткового возраста следует акцентировать внимание именно на формировании способности к длительной работе в зоне умеренной мощности с незначительным внешним сопротивлением. В то же время не следует забывать и о других видах выносливости. Так при выполнении упражнений на выносливость резервные возможности организма спортсменов 12-14 лет в значительной степени определяют устойчивость к двигательной гипоксии и функциональное состояние сердечно-сосудистой системы (1, 8, 15, 21-23, 26, 27, 29, 30, 36, 3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рактики и научные исследования показывают, что оптимальными средствами формирования выносливости подростков являются такие средства как бег, кросс, велосипед, плавание, гребля, спортивные игры (футбол, баскетбол и др.), походы, игра в лапту, а также физический труд (9, 10, 13-15, 18-20, 31, 32 и др.). Продолжительность работы зависит, главным образом, от ее интенсивности. Но в лыжных гонках нельзя соизмерять скорость передвижения с интенсивностью нагрузки. Часто на подъемах и равнинных участках интенсивность (темп движений) может быть одинаковой, а скорость передвижения различной. На спуске скорость большая, а интенсивность меньше (15, 31, 32, 34, 3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я методы воспитания общей и специальной выносливости, необходимо учитывать следующие факторы: 1) интенсивность выполнения физической работы; 2) продолжительность ее выполнения; 3) продолжительность отдыха между нагрузками; 4) характер отдыха; 5) число повторений; 6) состояние работоспособности организма перед выполнением тренировочного занятия. Величина физической нагрузки, а также ответная реакция организма на нее будет различной в зависимости от сочетания перечисленных компон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ыстрот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зуется способностью человека совершать целенаправленные двигательные действия в минимальный отрезок времени. Выделяют три основные формы проявления быстроты (17)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латентное время двигательной реакции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корость одиночного сокращения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частота дви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быстроты на лыжной трассе зависит от техники владения тем или иным способом передвижения. Взаимосвязь быстроты с другими качествами в лыжных гонках еще недостаточно изучена, поэтому рекомендации по его развитию носят больше общий характер (35, 3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ла</w:t>
      </w:r>
      <w:r>
        <w:rPr>
          <w:sz w:val="28"/>
          <w:szCs w:val="28"/>
        </w:rPr>
        <w:t>-это способность преодолевать внешнее сопротивление или противодействовать ему за счет мышечных усилий. В лыжных гонках важным является такое проявление этого качества как силовая выносливость. При развитии силы применяются следующие методы тренировки - повторных, максимальных и динамических усилий, а главными являются следующие компоненты нагрузки: а) выбор величины сопротивления; б) количество повторений; в) интервалы отдыха (9, 15, 17, 24, 3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ибкост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о многом определяется подвижностью в суставах и необходима лыжникам-гонщикам для становления рациональной техники. Гибкость развивается за счет выполнения общеразвивающих упражнений, выполняемых с большой амплитудой, с отягощениями и без них. Амплитуда увеличивается постепенно, упражнения выполняются сериями по 3 - 4 подхода по 15-20 повтор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овкость</w:t>
      </w:r>
      <w:r>
        <w:rPr>
          <w:sz w:val="28"/>
          <w:szCs w:val="28"/>
        </w:rPr>
        <w:t>-это качество, помогающее принять ответное действие на внезапно возникающую ситуацию. Ловкость зависит от степени развития других качеств: быстроты, силы, выносливости, а также от объема двигательных навыков. Передвижение на лыжах по современным трассам требует от лыжника быстрой реакции на изменение сложного рельефа. Большую роль здесь играет подвижность возбудительно-тормозных процессов в нервной систе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вновесие</w:t>
      </w:r>
      <w:r>
        <w:rPr>
          <w:sz w:val="28"/>
          <w:szCs w:val="28"/>
        </w:rPr>
        <w:t>-это способность лыжника к сохранению устойчивости положения тела в одноопорном положении в скользящем шаге. Лыжные ходы основаны на скольжении в одноопорном положении. Лыжник, обладающий хорошим чувством равновесия, добивается хорошей, экономичной техники. Тренировка равновесия может проходить двумя путями: применением упражнений на равновесие и совершенствованием анализаторов, обеспечивающих сохранение равновесия (отдельно вестибулярного и двигательного). Для людей с ослабленной функцией равновесия более эффективен второй спосо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нировке юных лыжников-гонщиков применяют следующие методы: равномерный, переменный, интервальный, повторный, соревнователь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мерный метод характеризуется выполнением тренировочной нагрузки при ЧСС - 150±10 уд/мин, в упражнениях специального и общего воздействия. Повышение ЧСС до 160 уд/мин возможно в конце подъема. Продолжительность нагрузки от 30-40 мин до 2-3 ча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й метод характеризуется выполнением циклической нагрузки при ЧСС - 160±10 уд/мин со слабо выраженными интервалами отды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дтвердили, что наибольший эффект дает работа не с переключениями от слабой к сильной интенсивности, а длительная работа на оптимальном режиме при пульсе 160-170 уд/мин. Исследования спортивных врачей показывают, что физическая нагрузка при ЧСС равной 160-170 уд/мин наиболее оптимальна для повышения производительности сердечно-сосудистой системы (1,4, 5, 19, 2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ьный метод характеризуется сочетанием работы (ЧСС 170+10 уд/мин) с четко выраженными интервалами отдыха. Место интервального метода для создания базы специальной выносливости определяется задачами тренировочного процесса. Продолжительность работы при ЧСС 170+10 уд мин на первых тренировках не более 90 с, а затем продолжительность увеличивается. Существует быстрый и медленный варианты интервального метода: а) с короткими промежутками отдыха (на фоне недовосстановления), б) с длинными промежутками отдыха (относительно полное восстановл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еще не ведущие методы тренировки для лыжников-гонщиков старших разрядов, но занимающие важное место в учебно-тренировочном процессе юных лыжников. Один из них - круговая тренировка, которая требует поточного выполнения упражнений на снарядах, со снарядами или без снарядов. Одним из важных методов у юных лыжников-гонщиков является игровой. Игровые тренировки служат для воспитания двигательной координации и развития всех физических качеств. Лыжникам рекомендуется играть в баскетбол, в футбол, волейбол, лапту. Объем игровых тренировок на том или ином этапе подготовки определяется задачами данного этапа (18-20, 29-32, 34, 37, 3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ми установлено, что высокий уровень тренированности, приобретенный в подготовительном периоде, положительно влияет на рост спортивных результатов в соревновательном периоде (2, 11, 15-17, 21, 28, 34, 38). Это явление в спорте получило название переноса тренированности (17). Разумно чередуя средства общей и специальной подготовки, можно увеличить объем и интенсивность тренировочной нагрузки, что в конечном итоге приведет к росту спортивных результатов у юных лыжников-гонщ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литературных источников убедительно доказывает, что совершенствование тренировочного процесса юных лыжни ков-гонщиков необходимо проводить с учетом возрастных особенностей и резервных возможностей их организма. Только в этом случае могут быть получены значимые для практики юношеского спорта результат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, МЕТОДЫ И ОРГАНИЗАЦИЯ ИССЛЕДОВАНИЯ ЗАДАЧИ ИССЛЕДОВАНИЯ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ыявить влияние повышенного объема тренировочных нагрузок максимальной интенсивности в различных средствах тренировки на спортивный результат юных лыжников-гонщиков.</w:t>
      </w:r>
    </w:p>
    <w:p>
      <w:pPr>
        <w:pStyle w:val="Normal"/>
        <w:tabs>
          <w:tab w:val="clear" w:pos="708"/>
          <w:tab w:val="left" w:pos="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доступность и эффективность тренировочных нагрузок максимальной интенсивности на организм юных спортсмен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Анализ научно-методической литературы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едагогические наблюдения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Медико-биологические методы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едагогический эксперимент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Математико-статистическая обработка полученных данных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Анализ научно-методическ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глубокого ознакомления с вопросами функциональной и специальной подготовленности юных лыжников-гонщиков был изучены и проанализированы научно-методические работы и программно-нормативные документы, посвященные данной пробл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научно-методической литературы, обращалось внимание на ряд положений, имеющих непосредственное отношение к нашему исследованию: а) структура подготовленности юных лыжников; б) физическая, функциональная и специальная подготовка лыжников и спортсменов других циклических видов спорта; в) управление тренировочным процессом юных лыжников и спортсменов циклических видов спорта на различных этапах годичного цикла подготовк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едагогические наблю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наблюдения проводились за двумя группами спортсменов. Одна группа тренировалась (контрольная) по традиционной методике, другая по специально-разработанной (экспериментальная). В процессе педагогических наблюдений следили за состоянием переносимости физических нагрузок по их внешнему ви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едико-биологические мет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функциональных возможностей спортсменов проводилось в лабораторных условиях, после дня отдыха. Для определения функциональных показателей применялись следующие методы исслед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льсометрия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протяжении всего исследования ЧСС регистрировалась при помощи мониторов сердечного ритма «</w:t>
      </w:r>
      <w:r>
        <w:rPr>
          <w:sz w:val="28"/>
          <w:szCs w:val="28"/>
          <w:lang w:val="en-US"/>
        </w:rPr>
        <w:t>Polar</w:t>
      </w:r>
      <w:r>
        <w:rPr>
          <w:sz w:val="28"/>
          <w:szCs w:val="28"/>
        </w:rPr>
        <w:t>». В основе их работы лежит непрерывная регистрация электрических сигналов сердца, которые воспринимаются электродами нагрудного пояса и затем передаются на монитор сердечного ритма. Используемая технология является наиболее надёжным способом измерения ЧСС. Полученные величины ЧСС применялись для определения физической работоспособности исследуемых спортсме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физической работоспособности с использованием велоэргометрического тест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зическая работоспособность юных спортсменов оценивалась по величине </w:t>
      </w:r>
      <w:r>
        <w:rPr>
          <w:sz w:val="28"/>
          <w:szCs w:val="28"/>
          <w:lang w:val="en-US"/>
        </w:rPr>
        <w:t>PWC</w:t>
      </w:r>
      <w:r>
        <w:rPr>
          <w:b/>
          <w:sz w:val="28"/>
          <w:szCs w:val="28"/>
          <w:vertAlign w:val="subscript"/>
        </w:rPr>
        <w:t>170</w:t>
      </w:r>
      <w:r>
        <w:rPr>
          <w:sz w:val="28"/>
          <w:szCs w:val="28"/>
        </w:rPr>
        <w:t xml:space="preserve"> Известно, что при стандартной мышечной работе величина ЧСС может быть использована в качестве надёжного критерия физической работоспособности. Поэтому для оценки физической работоспособности бралась величина </w:t>
      </w:r>
      <w:r>
        <w:rPr>
          <w:sz w:val="28"/>
          <w:szCs w:val="28"/>
          <w:lang w:val="en-US"/>
        </w:rPr>
        <w:t>PWC</w:t>
      </w:r>
      <w:r>
        <w:rPr>
          <w:b/>
          <w:sz w:val="28"/>
          <w:szCs w:val="28"/>
          <w:vertAlign w:val="subscript"/>
        </w:rPr>
        <w:t>170</w:t>
      </w:r>
      <w:r>
        <w:rPr>
          <w:sz w:val="28"/>
          <w:szCs w:val="28"/>
        </w:rPr>
        <w:t xml:space="preserve"> определяемая как мощность, при которой ЧСС испытуемого устанавливается на уровне 170 ударов в минуту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физической работоспособности и физиологических характеристик был применен велоэргометрический способ определения </w:t>
      </w:r>
      <w:r>
        <w:rPr>
          <w:sz w:val="28"/>
          <w:szCs w:val="28"/>
          <w:lang w:val="en-US"/>
        </w:rPr>
        <w:t>PWC</w:t>
      </w:r>
      <w:r>
        <w:rPr>
          <w:b/>
          <w:sz w:val="28"/>
          <w:szCs w:val="28"/>
          <w:vertAlign w:val="subscript"/>
        </w:rPr>
        <w:t>170</w:t>
      </w:r>
      <w:r>
        <w:rPr>
          <w:sz w:val="28"/>
          <w:szCs w:val="28"/>
        </w:rPr>
        <w:t xml:space="preserve">. Испытуемому предлагалось выполнить две нагрузки умеренной интенсивности (например, 300 и 700 кгм/мин) с частотой педалирования 65-75 об/мин и продолжительностью 4 мин каждая с интервалом 4 мин для отдыха и снятия показателей реакции на нагрузку сердечно-сосудистой системы. Первая нагрузка подбиралась с таким расчетом, чтобы ЧСС достигла 120-140 уд/мин, а вторая до 170 уд/мин. Данные заносились в протокол. Расчет </w:t>
      </w:r>
      <w:r>
        <w:rPr>
          <w:sz w:val="28"/>
          <w:szCs w:val="28"/>
          <w:lang w:val="en-US"/>
        </w:rPr>
        <w:t>PWC</w:t>
      </w:r>
      <w:r>
        <w:rPr>
          <w:b/>
          <w:sz w:val="28"/>
          <w:szCs w:val="28"/>
          <w:vertAlign w:val="subscript"/>
        </w:rPr>
        <w:t>170</w:t>
      </w:r>
      <w:r>
        <w:rPr>
          <w:sz w:val="28"/>
          <w:szCs w:val="28"/>
        </w:rPr>
        <w:t xml:space="preserve"> проводился по известной формуле, предложенной В.Л. Карпманом и др. (4, 5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WC</w:t>
      </w:r>
      <w:r>
        <w:rPr>
          <w:b/>
          <w:sz w:val="28"/>
          <w:szCs w:val="28"/>
          <w:vertAlign w:val="subscript"/>
          <w:lang w:val="en-US"/>
        </w:rPr>
        <w:t>170</w:t>
      </w:r>
      <w:r>
        <w:rPr>
          <w:b/>
          <w:sz w:val="28"/>
          <w:szCs w:val="28"/>
          <w:lang w:val="en-US"/>
        </w:rPr>
        <w:t>=W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+(W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W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)x(170-f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)/(f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-f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)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-мощ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-й нагруз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-мощность 2-й нагруз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-ЧСС в конце 1-й минут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-ЧСС в конце 2-й мину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потребление кислорода определялось непрямым методом и рассчитывалось по формуле, предложенной В.Л.Карпманом и др.(3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ПК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2,2 </w:t>
      </w:r>
      <w:r>
        <w:rPr>
          <w:sz w:val="28"/>
          <w:szCs w:val="28"/>
        </w:rPr>
        <w:t xml:space="preserve">х </w:t>
      </w:r>
      <w:r>
        <w:rPr>
          <w:b/>
          <w:bCs/>
          <w:sz w:val="28"/>
          <w:szCs w:val="28"/>
          <w:lang w:val="en-US"/>
        </w:rPr>
        <w:t>PWC</w:t>
      </w:r>
      <w:r>
        <w:rPr>
          <w:b/>
          <w:bCs/>
          <w:sz w:val="28"/>
          <w:szCs w:val="28"/>
          <w:vertAlign w:val="subscript"/>
        </w:rPr>
        <w:t>17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>10</w:t>
      </w:r>
      <w:r>
        <w:rPr>
          <w:b/>
          <w:bCs/>
          <w:sz w:val="28"/>
          <w:szCs w:val="28"/>
        </w:rPr>
        <w:t>7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Педагогический экспериме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исследования воздействия тренировочных нагрузок, используемых в практике тренировки юных лыжников-гонщиков, был применен комплекс педагогических и физиологических тестов, адекватно отражающих направленность учебно-тренировочного процесса, а также физическую и функциональную подготовленность юных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чале педагогического эксперимента были сформированы 2 группы лыжников-гонщиков равные по уровню показателей ОФП и СФП. Данные групп представлены в таблице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е результаты тестов при формировании лыжников-гонщиков контрольной и экспериментальных груп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1100"/>
        <w:gridCol w:w="1265"/>
      </w:tblGrid>
      <w:tr>
        <w:trPr/>
        <w:tc>
          <w:tcPr>
            <w:tcW w:w="7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/>
            </w:pPr>
            <w:r>
              <w:rPr/>
              <w:t>Контрольные упражн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7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спе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.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ФП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Кросс 1к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Подтяги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Отжим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Прыжок в длину с мес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ФП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Передвижение на лыжероллерах,3 км (коньковый ход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Кросс (шаговая имитация в подъем) с различной интенсивностью,3к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Кросс (с имитацией в подъем с палками) с различной интенсивностью,2,5к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4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8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,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,5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,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,4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3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,5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,4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м эксперименте мы изучали использование тренировочных нагрузок максимальной интенсивности в годичном цикле подготовки юных лыжников-гонщиков 13-14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ах 4,5,6 и 7 приводим примерные планы недельных циклов тренировки юных лыж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ый план недельного цикла тренировок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подготовительного пери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677"/>
        <w:gridCol w:w="1500"/>
        <w:gridCol w:w="1400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ни занятий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ства трениров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т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тенсивность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-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-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-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редвижение на лыжероллерах. Спортивные игры. Упражнения на растягивание и расслабле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дленный бег, ходьба, общеразвивающие силовые упражнения на снарядах. Специфические силовые упражнения. Спортивные игры. Упражнения на гибкость и расслабл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г, ходьба, имитация шаговая с отягощением в подъемы. Многоскоки бег по воде. Упражнения на растягивание и расслабл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дленный бег, ходьба. Общеразвивающие и специфические силовые упражнения. Имитация с палками на средне пересеченной местности. Спортивные и подвижные игры (в виде эстафет). Упражнения на гибкость и расслабле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вномер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тор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вномер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ревнователь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яя, больша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редня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редня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ьша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Примерный план недельного цикла тренировок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подготовительного пери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5532"/>
        <w:gridCol w:w="1500"/>
        <w:gridCol w:w="146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ни заня-тий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ства трениров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т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тенсив-ность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2-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-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-й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движение на лыжероллерах по пересеченной местности. Имитационные упражнения на месте, в движении. Спортивные игры. Упражнение на растягивание и расслабл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минка. Медленный бег, ходьба. Имитация с палками в гору на среднепересеченной местности. Ходьба с имитацией движений рук по сильнопересеченной местности. Спортивные и подвижные иг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оссовый бег по мягкому грунту. Передвижение на лыжероллерах упражнения на расслабл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дленный бег, ходьба. ОРУ. Ускорения до 50м. различные эстафеты (время в пути до 1мин.), интервал отдыха в форме легкой пробежки. Подвижные иг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мен-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вномер-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тор-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ревновательный, игрово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яя, силь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ьша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редняя , больша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ьшая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й план недельного цикла тренировок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подготовительного пери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500"/>
        <w:gridCol w:w="1500"/>
        <w:gridCol w:w="1465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ни заня-т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ства трениров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тенсив-ность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-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-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-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ленный бег, ходьба, ОРУ. Имитация с палками в гору на среднепересеченной местности. Спортивные и подвижные игр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оссовый бег, передвижение на лыжероллерах. Упражнения на расслабл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ражнения, связанные с трудовыми процессами. Имитация шаговая с отягощением в подъемы. Многоскоки. Упражнения на растягива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ленный бег, ходьба, ОРУ. Ускорения до 60м. Различные эстафеты (время в пути до 1мин.). Интервал отдыха в форме легкой пробежк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вномер-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тор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вномер-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ревнова-тельный, игрово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, больш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льшая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мерный план недельного цикла тренировок в соревновательном период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146"/>
        <w:gridCol w:w="1746"/>
        <w:gridCol w:w="1590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ни заня-тий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ства тренирово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тод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тенсив-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-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-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-й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движение к месту занятий на лыжах по глубокому снегу (без палок). Совершенствование горнолыжной техники. Передвижение на лыжах по рыхлому снегу с чередованием по хорошо укатанной лыжн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едвижение к месту занятий по глубокому снегу в чередовании с передвижением по хорошо укатанной лыжне. Работа над техникой. Переменная тренировка по среднепересеченной местности 6-8к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вномерное передвижение на лыжах по слабо- и сильнопересеченной местности. Специфические силовые упражнения на лыжах. Трудовые процессы. Кросс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едвижение к учебному кругу по рыхлому снегу в чередовании с передвижением по хорошо укатанной лыжне. Переменная тренировка с элементами ускорений на подъемах и равнине. Передвижение на базу по рыхлому снегу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вномерный, перемен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емен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вномерный, перемен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еменны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я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редняя, больша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редняя, больша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редняя, максималь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различие в тренировочных программах заключалось в том, что на протяжении исследования - годичного цикла подготовки - юные спортсмены экспериментальной группы выполняли больший объем циклических нагрузок (примерно 4-5% от ООЦН), превышающих по интенсивности соревновательные, чем лыжники контро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Математико-статистическая обработка полученных дан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подученных данных в работе использовались общепринятые методы статистической об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вычисления производились на персональном компьютере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с использованием электронной ведомост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сле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водилось на базе ДЮСШ №1 г. Новомосковск с мая месяца 2006 по апрель 2007 гг. Объектом исследования были лыжники-гонщики 13-14 лет, имеющие квалификацию 2-го спортивного разряд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НИЕ ТРЕНИРОВОЧНЫХ НАГРУЗОК МАКСИМАЛЬНОЙ ИНТЕНСИВНОСТИ В ГОДИЧНОМ ЦИКЛЕ ПОДГОТОВКИ ЛЫЖНИКОВ - ГОНЩИКОВ 13 - 14 Л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научно-методической литературы, выявил, что улучшение показателей функциональной подготовленности лыжников-гонщиков оказывает существенное влияние на уровень их спортивных достижений в лыжных гонках. Степень выраженности избирательного характера функциональной специализации обусловлена главным образом параметрами (интенсивностью и объемом) тренировочной нагрузки, что во многом определяет степень ее воздействия на организм спортс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начальной специализации рост спортивных результатов юных лыжников-гонщиков связывается с неуклонным увеличением общего объема тренировочных нагрузок, как в соревновательном, так и в подготовительном периоде. Однако не всегда принимается во внимание, что возрастной период 13-14 лет благоприятен не только для развития аэробных способностей, но и скоростно-силовых качеств и скоростной выносливости. В связи с этим оптимальное соотношение анаэробного и аэробного компонентов тренировочной нагрузки также можно считать фактором повышения функциональных резервов организма юных спортсменов. Поэтому целью нашего исследования было установление зависимости показателей функционального состояния и спортивных результатов юных лыжников-гонщиков от интенсивности и объема выполненной тренировоч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исходного уровня функциональной подготовленности лыжников обеих групп на начало эксперимента (май месяц 2006 г.) было проведено тестирование физической работоспособности по величине </w:t>
      </w:r>
      <w:r>
        <w:rPr>
          <w:sz w:val="28"/>
          <w:szCs w:val="28"/>
          <w:lang w:val="en-US"/>
        </w:rPr>
        <w:t>PWC</w:t>
      </w:r>
      <w:r>
        <w:rPr>
          <w:sz w:val="28"/>
          <w:szCs w:val="28"/>
          <w:vertAlign w:val="subscript"/>
        </w:rPr>
        <w:t>170</w:t>
      </w:r>
      <w:r>
        <w:rPr>
          <w:sz w:val="28"/>
          <w:szCs w:val="28"/>
        </w:rPr>
        <w:t xml:space="preserve"> определяемой велоэргометрическим способом (рассматривались величины МПК и </w:t>
      </w:r>
      <w:r>
        <w:rPr>
          <w:sz w:val="28"/>
          <w:szCs w:val="28"/>
          <w:lang w:val="en-US"/>
        </w:rPr>
        <w:t>PWC</w:t>
      </w:r>
      <w:r>
        <w:rPr>
          <w:sz w:val="28"/>
          <w:szCs w:val="28"/>
          <w:vertAlign w:val="subscript"/>
        </w:rPr>
        <w:t>170</w:t>
      </w:r>
      <w:r>
        <w:rPr>
          <w:sz w:val="28"/>
          <w:szCs w:val="28"/>
        </w:rPr>
        <w:t>)- Кроме того, анализу подверглись результаты в контрольных упражнениях, характеризующие уровни общей выносливости и специальной подготовленности юных лыжников-гонщиков. В подготовительном периоде таким тестом был кросс на дистанции 1 км, а в соревновательном периоде - лыжные гонки на 3 км классическим и на 5 км свободным стилем. Результаты в беге на 1 км фиксировались в мае месяце 2006г., а результаты в лыжных гонках в декабре месяце 2006. Эти сроки соответствовали началу и окончанию периодов, и поэтому давали вполне объективную картину об уровнях физической и специальной подготов</w:t>
        <w:softHyphen/>
        <w:t>ленности наблюдаемых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оказатели физической работоспособности и средние результаты в тестах юных лыжников-гонщиков в начале экспери</w:t>
        <w:softHyphen/>
        <w:t>мента представлены в таблице 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едставленных данных табл.8, обе группы по всем средним показателям достоверно не отличались, следовательно, можно считать, что уровни их общей выносливости, специальной и функциональной подготовленности на начало педагогического эксперимента были одинаков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показатели и результаты тестов лыжников контрольной и экспериментальной групп в начале экспери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9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536"/>
        <w:gridCol w:w="1402"/>
        <w:gridCol w:w="1632"/>
        <w:gridCol w:w="1728"/>
        <w:gridCol w:w="1651"/>
      </w:tblGrid>
      <w:tr>
        <w:trPr>
          <w:trHeight w:val="78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</w:t>
              <w:softHyphen/>
              <w:t>тел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PWC</w:t>
            </w:r>
            <w:r>
              <w:rPr>
                <w:vertAlign w:val="subscript"/>
              </w:rPr>
              <w:t>17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(кгм/мин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ПК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(л/мин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г 1 км (мин, с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 км класси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(мин, с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 км свобод. ст., (мин, с)</w:t>
            </w:r>
          </w:p>
        </w:tc>
      </w:tr>
      <w:tr>
        <w:trPr>
          <w:trHeight w:val="499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нтр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79,3±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,1±О,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44±0.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.32±0.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.56±0.23</w:t>
            </w:r>
          </w:p>
        </w:tc>
      </w:tr>
      <w:tr>
        <w:trPr>
          <w:trHeight w:val="55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спер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68,3±7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,1±0,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43±0.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.30.2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.53+0.2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интенсивности тренировочных и соревновательных нагрузок мы руководствовались в своем исследовании классификацией нагрузок, представленной в «Программе для ДЮСШ » (12). Главным образом, интенсивность тренировочных нагрузок определялась по показателям ЧСС, а также скоростью прохождения отрезка дистанции, определяемой в % от соревновательной скорости. К данным нагрузкам были отнесены максимальная и высокая зоны интенсивности. Основные характеристики максимальной и высокой зоны интенсивности представлены в таблице 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тенсивности тренировочных нагрузок юных лыжников-гонщиков на этапе начальной спортивной специализации (1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340"/>
        <w:gridCol w:w="2729"/>
        <w:gridCol w:w="2064"/>
      </w:tblGrid>
      <w:tr>
        <w:trPr>
          <w:trHeight w:val="6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Зона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нтенсив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нтенсивность нагрузки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% от соревновательной скорост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С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(уд/мин)</w:t>
            </w:r>
          </w:p>
        </w:tc>
      </w:tr>
      <w:tr>
        <w:trPr>
          <w:trHeight w:val="49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ксимальная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6 и больш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ольше 190</w:t>
            </w:r>
          </w:p>
        </w:tc>
      </w:tr>
      <w:tr>
        <w:trPr>
          <w:trHeight w:val="50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сокая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 -10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9 -19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лыжники экспериментальной группы в большем объеме использовали тренировочную нагрузку скоростного характера в основных средствах подготовки, применяемых как в подготовительном (бег, кросс с имитацией лыжных ходов на отрезках 100-500 м, передвижение на лыжероллерах), так и в соревновательном периодах (передвижение с максимальной скоростью на лыжах на отрезках 100 - 800 м). Основные параметры тренировочной нагрузки юных лыжников-гонщиков в подготовительном периоде представлены в табл.10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. 10 видно, что при одинаковой продолжительности тренировочных занятий, общий объем циклической нагрузки (ООЦН) у лыжников контрольной группы был значительно больше, чем в экспериментальной. Разница в этом показателе составила 140 км. Но если посмотреть более внимательно, то обнаружим, что лыжники экспериментальной группы имели преимущество в объемах, превышающих соревновательную скорость передвижения в основных средствах тренировки. В других зонах интенсивности объем проделанной тренировочной работы был выше у спортсменов контрольн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араметры тренировочных нагрузок юных лыжников 13-14 лет в подготовительном периоде 2006-2007 г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6"/>
        <w:gridCol w:w="1843"/>
        <w:gridCol w:w="1435"/>
      </w:tblGrid>
      <w:tr>
        <w:trPr>
          <w:trHeight w:val="518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дготовительный период</w:t>
            </w:r>
          </w:p>
        </w:tc>
      </w:tr>
      <w:tr>
        <w:trPr>
          <w:trHeight w:val="509" w:hRule="exact"/>
        </w:trPr>
        <w:tc>
          <w:tcPr>
            <w:tcW w:w="5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Экс. групп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нт. группа</w:t>
            </w:r>
          </w:p>
        </w:tc>
      </w:tr>
      <w:tr>
        <w:trPr>
          <w:trHeight w:val="499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личество тренировочных дн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9</w:t>
            </w:r>
          </w:p>
        </w:tc>
      </w:tr>
      <w:tr>
        <w:trPr>
          <w:trHeight w:val="499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личество тренировочных зан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5</w:t>
            </w:r>
          </w:p>
        </w:tc>
      </w:tr>
      <w:tr>
        <w:trPr>
          <w:trHeight w:val="509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бщая продолжительность занятий (час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98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8</w:t>
            </w:r>
          </w:p>
        </w:tc>
      </w:tr>
      <w:tr>
        <w:trPr>
          <w:trHeight w:val="499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бщий объем циклической нагрузки(к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25±5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67±62</w:t>
            </w:r>
          </w:p>
        </w:tc>
      </w:tr>
      <w:tr>
        <w:trPr>
          <w:trHeight w:val="707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бъем нагрузки (км) различной интенсивно</w:t>
              <w:softHyphen/>
              <w:t>сти (в % от соревновательной): 100-10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3±2 (3,5*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±0,6 (0,4)</w:t>
            </w:r>
          </w:p>
        </w:tc>
      </w:tr>
      <w:tr>
        <w:trPr>
          <w:trHeight w:val="499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0 -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4±2,2 (4,5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5±2,2 (3,6)</w:t>
            </w:r>
          </w:p>
        </w:tc>
      </w:tr>
      <w:tr>
        <w:trPr>
          <w:trHeight w:val="509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 - 85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93±13 (39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16±18 (43)</w:t>
            </w:r>
          </w:p>
        </w:tc>
      </w:tr>
      <w:tr>
        <w:trPr>
          <w:trHeight w:val="499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0 - 7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15±21 (53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80±26 (53)</w:t>
            </w:r>
          </w:p>
        </w:tc>
      </w:tr>
      <w:tr>
        <w:trPr>
          <w:trHeight w:val="499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РУ и силовые упражнения (час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4,5</w:t>
            </w:r>
          </w:p>
        </w:tc>
      </w:tr>
      <w:tr>
        <w:trPr>
          <w:trHeight w:val="518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портивные и подвижные игры (час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- в скобках, после абсолютных значений объемов нагрузки указаны относительные, выраженные в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педагогического эксперимента (апрель 2007 г.) спортсмены этих двух групп опять проходили велоэргометрическое тестирование физической работоспособности. Также сравнивались результаты, показанные в подготовительном периоде в беге на 1 км, и результаты зимних соревнований по лыжным гонкам в сезоне 2006-2007 гг. Физиологические показатели физической работоспособности и средние результаты в тестах юных лыжников-гонщиков в конце эксперимента представлены в таблице 1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показатели и результаты тестов лыжников контрольной и экспериментальной групп в конце эксперимен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536"/>
        <w:gridCol w:w="1402"/>
        <w:gridCol w:w="1632"/>
        <w:gridCol w:w="1728"/>
        <w:gridCol w:w="1642"/>
      </w:tblGrid>
      <w:tr>
        <w:trPr>
          <w:trHeight w:val="83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>PW</w:t>
            </w:r>
            <w:r>
              <w:rPr/>
              <w:t>С</w:t>
            </w:r>
            <w:r>
              <w:rPr>
                <w:b/>
                <w:vertAlign w:val="subscript"/>
              </w:rPr>
              <w:t>170</w:t>
            </w:r>
            <w:r>
              <w:rPr/>
              <w:t>(кгм/мин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МПК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(л/мин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ег 1 км (мин, с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 км кл. ст. (мин, с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 км св. ст., (мин, с)</w:t>
            </w:r>
          </w:p>
        </w:tc>
      </w:tr>
      <w:tr>
        <w:trPr>
          <w:trHeight w:val="499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нтр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86,3±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,2±0,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.37±0.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2.20±0.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7.2+0.25</w:t>
            </w:r>
          </w:p>
        </w:tc>
      </w:tr>
      <w:tr>
        <w:trPr>
          <w:trHeight w:val="51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Экспер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46,3±7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,2±0,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.32±0.1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.51+0.1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.43+0.2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ставленных данных видно, что после проведенного педагогического эксперимента отмечается прирост показателей физической работоспособности и МПК, а также результатов в беге на 1 км и в лыжных гонках у спортсменов обеих групп. Однако в экспериментальной группе прирост показателей выражен силь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различий между спортсменами контрольной и экспериментальной групп по показателям физической работоспособности и МПК не обнаружена (р &gt; 0,05), поскольку нагрузки максимальной интенсивности не способствуют увеличению аэробной работоспособности. Однако наблюдается выраженная тенденция к увеличению данных показателей у спортсменов экспериментальн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в беге на 1 км были проведены в начале октября, но заметного преимущества спортсменов экспериментальной группы не наблюдается (р &gt; 0,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й процесс в соревновательном периоде для юных лыжников экспериментальной группы был продолжен по той же методике. Основные параметры тренировочной нагрузки юных лыжников-гонщиков в соревновательном периоде представлены в табл. 1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араметры тренировочных нагрузок юных лыжников 13-14 лет в соревновательном периоде 2006-2007 г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2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7"/>
        <w:gridCol w:w="1853"/>
        <w:gridCol w:w="1814"/>
      </w:tblGrid>
      <w:tr>
        <w:trPr>
          <w:trHeight w:val="509" w:hRule="exact"/>
        </w:trPr>
        <w:tc>
          <w:tcPr>
            <w:tcW w:w="5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ревновательный период</w:t>
            </w:r>
          </w:p>
        </w:tc>
      </w:tr>
      <w:tr>
        <w:trPr>
          <w:trHeight w:val="509" w:hRule="exact"/>
        </w:trPr>
        <w:tc>
          <w:tcPr>
            <w:tcW w:w="5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Экс. групп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нт. группа</w:t>
            </w:r>
          </w:p>
        </w:tc>
      </w:tr>
      <w:tr>
        <w:trPr>
          <w:trHeight w:val="499" w:hRule="exact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личество тренировочных дне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3</w:t>
            </w:r>
          </w:p>
        </w:tc>
      </w:tr>
      <w:tr>
        <w:trPr>
          <w:trHeight w:val="509" w:hRule="exact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личество тренировочных заняти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3</w:t>
            </w:r>
          </w:p>
        </w:tc>
      </w:tr>
      <w:tr>
        <w:trPr>
          <w:trHeight w:val="499" w:hRule="exact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бщая продолжительность занятий (час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0,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7</w:t>
            </w:r>
          </w:p>
        </w:tc>
      </w:tr>
      <w:tr>
        <w:trPr>
          <w:trHeight w:val="499" w:hRule="exact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бщий объем циклической нагрузки (км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6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67</w:t>
            </w:r>
          </w:p>
        </w:tc>
      </w:tr>
      <w:tr>
        <w:trPr>
          <w:trHeight w:val="772" w:hRule="exact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бъем нагрузки (км) различной интенсивно</w:t>
              <w:softHyphen/>
              <w:t>сти (в % от соревновательной): 100-10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±2 (4,5*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±0,6 (0,9)</w:t>
            </w:r>
          </w:p>
        </w:tc>
      </w:tr>
      <w:tr>
        <w:trPr>
          <w:trHeight w:val="499" w:hRule="exact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0 -100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6±7,2 (13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6±4,2 (13)</w:t>
            </w:r>
          </w:p>
        </w:tc>
      </w:tr>
      <w:tr>
        <w:trPr>
          <w:trHeight w:val="509" w:hRule="exact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-8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7±11 (46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77±18(42)</w:t>
            </w:r>
          </w:p>
        </w:tc>
      </w:tr>
      <w:tr>
        <w:trPr>
          <w:trHeight w:val="499" w:hRule="exact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0 - 7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5±21 (36,5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98±26(44,1)</w:t>
            </w:r>
          </w:p>
        </w:tc>
      </w:tr>
      <w:tr>
        <w:trPr>
          <w:trHeight w:val="509" w:hRule="exact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РУ и силовые упражнения (час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</w:t>
            </w:r>
          </w:p>
        </w:tc>
      </w:tr>
      <w:tr>
        <w:trPr>
          <w:trHeight w:val="518" w:hRule="exact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портивные и подвижные игры (час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,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- в скобках, после абсолютных значений объемов нагрузки указаны относительные, выраженные в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критерием, подтверждающим эффективность использования в подготовительном и соревновательном периодах тренировочных нагрузок, по интенсивности превышающих соревновательные, послужило сравнение результатов спортсменов контрольной и экспериментальной групп, показанных в лыжных гон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ервом соревновательном сезоне результаты в лыжных гонках у юных спортсменов обеих групп были одинаковы, то во втором соревновательном сезоне лыжники экспериментальной группы значительно опережают своих сверстников из контро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, приведенных в таблице 11 видно, что спортсмены экспериментальной группы имели явное превосходство на дистанции 3 км классическим стилем (11 мин 51 с у экспериментальной и 12 мин 20 с у контрольной) и 5 км свободным стилем (16 мин 43 си 17 мин 21 с соответственно), что подтверждает наличие достоверности различий по результатам лыжных гонок между спортсменами контрольной и экспериментальной групп (р &lt; 0,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ожно утверждать, что юные лыжники экспериментальной группы достигли более высоких спортивных результатов в соревновательном периоде за счет выполнения большего объема нагрузок максимальной интенсивности при рациональном сочетании их с работой в зонах средней и умеренной интенсивности в течение всего годичного цикла трениро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спользование тренировочных нагрузок максимальной интенсивности в годичном цикле подготовки у юных лыжников-гонщиков экспериментальной группы 13-14 лет положительно сказалось на улучшении их спортивных результатов в лыжных гонках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Равномерное распределение нагрузок максимальной интенсивности в годичном цикле подготовки повышает эффективность тренировочного процесса юных лыжников-гонщиков 13-14 лет. В результате проведенного педагогического эксперимента можно рекомендовать использовать в учебно-тренировочном процессе юных лыжников нагрузки, превышающие по интенсивности на 3,5-4% соревновательные, при общем объеме циклических нагрузок - 2193 км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После проведенного педагогического эксперимента, отмечается прирост показателей физической работоспособности и МПК у спортсменов обеих групп. Достоверность различий между спортсменами контрольной и экспериментальной групп по показателям физической работоспособности и МПК не обнаружена (р &gt; 0,05), поскольку нагрузки максимальной и высокой интенсивности не способствуют увеличению аэробной работоспособности. Однако наблюдается тенденция к увеличению этих показателей у спортсменов экспериментальной группы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ьсевич В.К. Онтокинезиология человека. - М: Теория и практика физической культуры, 2000.- 275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Бутин И.М. Многолетняя подготовка юных лыжников-гонщиков//Сб. «Лыжный спорт». - М.: ФиС, 1987. - Вып. 2. - С. 51 - 5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Карпман В.Л., Гудков И.А., Койдинова Г.А. Непрямое определение максимального потребления кислорода у спортсменов высокой квалификации// Теория и практика физической культуры. -1980. - N 1. - С. 37-4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Карпман В.Л., Белоцерковский З.Б., Гудков И.А. Исследование физической работоспособности у спортсменов. - М.: ФиС, 1980.-9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пман В.Л., Белоцерковский З.Б., Гудков И.А. Тестирование в спортивной медицине. -М.: ФиС, 1988.-20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Квашук П.В., Корженевский А.Н. Влияние нагрузок различной интенсивности на функциональное состояние юных лыжников-гонщиков//Теория и практика физической культуры. -1999. - N 1. - С. 27-3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ашук П.В., Корженевский А.Н. Эффективность непрерывных и повторных методов тренировки юных спортсменов// Теория и практика физической культуры. -1991. - N 4. - С. 42-4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орженевский А.Н., Квашук П.В., Птушкин Г.М. Новые аспекты комплексного контроля и тренировки юных спортсменов в циклических видах спорта// Теория и практика физической культуры.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1993. - N 8. - С. 28-3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Кузнецов В.К. Развитие специфической силы у юных лыжников-гонщиков в годичном цикле тренировки// Сб. «Лыжный спорт». – М.: ФиС, 1988.-Вып. 1.-С. 16-1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Кузнецов В.К., Константинов А.Т., Брянкин СВ. Актуальные вопросы системы отбора лыжников-гонщиков// Сб. «Лыжный спорт». - М.:ФиС, 1989. -Вып. 1. - С. 5 - 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47:00Z</dcterms:created>
  <dc:creator>al_lu</dc:creator>
  <dc:description/>
  <cp:keywords/>
  <dc:language>en-US</dc:language>
  <cp:lastModifiedBy>SYSTEM</cp:lastModifiedBy>
  <dcterms:modified xsi:type="dcterms:W3CDTF">2011-09-08T02:47:00Z</dcterms:modified>
  <cp:revision>2</cp:revision>
  <dc:subject/>
  <dc:title>ВВЕДЕНИЕ</dc:title>
</cp:coreProperties>
</file>