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варное тес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приготовления данного вида теста используются следующие виды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4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вочное масло-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ь-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ка-4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йца-7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1000</w:t>
      </w:r>
    </w:p>
    <w:p>
      <w:pPr>
        <w:pStyle w:val="Normal"/>
        <w:spacing w:lineRule="auto" w:line="360" w:before="0" w:after="0"/>
        <w:ind w:firstLine="709"/>
        <w:jc w:val="both"/>
        <w:rPr/>
      </w:pPr>
      <w:r>
        <w:rPr>
          <w:rFonts w:cs="Times New Roman" w:ascii="Times New Roman" w:hAnsi="Times New Roman"/>
          <w:sz w:val="28"/>
          <w:szCs w:val="28"/>
        </w:rPr>
        <w:t>Особенностью заварного полуфабриката является образование внутри полостей, которые заполняются кремами или начи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 для заварного полуфабриката должно быть вязким, но одновременно содержать большое количество воды. Поэтому тесто готовят путем заварки муки.</w:t>
      </w:r>
    </w:p>
    <w:p>
      <w:pPr>
        <w:pStyle w:val="Normal"/>
        <w:spacing w:lineRule="auto" w:line="360" w:before="0" w:after="0"/>
        <w:ind w:firstLine="709"/>
        <w:jc w:val="both"/>
        <w:rPr/>
      </w:pPr>
      <w:r>
        <w:rPr>
          <w:rFonts w:cs="Times New Roman" w:ascii="Times New Roman" w:hAnsi="Times New Roman"/>
          <w:sz w:val="28"/>
          <w:szCs w:val="28"/>
        </w:rPr>
        <w:t>Заварное тесто отличается от других видов теста, так как перед выпеканием муку вначале заваривают, а затем некоторое время прогревают на пл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арное тесто сравнительно легко прогревать, полуфабрикаты из него можно хранить некоторое время. Вкус теста нейтральный, поэтому его широко используют, как для приготовления кондитерских изделий, так и кулинарных. Набор продуктов прост, а соотношение основного сырья следу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о: мука: жидкость: яйца = 1:2: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ка используется со средним содержанием клейковины 28-36%. Если клейковины мало, то полуфабрикаты поднимутся слабо, внутри не образуется полости, в этом случае в тесто можно добавить аммоний, но не более 0,5% массы муки. В качестве жидкости можно использовать воду, тогда полуфабрикат получиться более хрустящий; или молоко, полуфабрикат получиться более нежным. Яйца являются важным компонентом теста, так как они позволяют этому тяжёлому тесту подниматься, делают его рыхлым и воздушным. Яйца должны быть свежими. Способ разрыхления механический, увлечение в объеме происходит во время выпечки. Влажность теста 50%, а после выпечки 24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мес те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анный вид теста приготавливается в две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дия: заварка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дия: соединение ее с яйцами.</w:t>
      </w:r>
    </w:p>
    <w:p>
      <w:pPr>
        <w:pStyle w:val="Normal"/>
        <w:spacing w:lineRule="auto" w:line="360" w:before="0" w:after="0"/>
        <w:ind w:firstLine="709"/>
        <w:jc w:val="both"/>
        <w:rPr/>
      </w:pPr>
      <w:r>
        <w:rPr>
          <w:rFonts w:cs="Times New Roman" w:ascii="Times New Roman" w:hAnsi="Times New Roman"/>
          <w:sz w:val="28"/>
          <w:szCs w:val="28"/>
        </w:rPr>
        <w:t>В емкость наливают жидкость, кладут масло, соль и доводят до кипения. Помешивая лопаткой, высыпают муку в кипящую жидкость постепенно, перемешивая массу, чтобы не было комков. Должна образоваться однородная, блестящая масса, ее прогревают примерно 10 минут, при этом на дне и стенках посуды образуется корочка, а масса слегка белеет. Это происходит из-за клейстеризации крахмала и коагуляции белков, в результате которого эластичное и упругое тесто при выпечке сохраняет внутри пузырьки водяного пара, не давая им выйти наружу. При заваривании муки температура массы равна 80ºС, поэтому, прежде чем добавить яйца, массу охлаждают до температуря 60-65ºС, что бы яичные белки не свернулись. Затем тесто перемешивают можно перемешивать тесто в котле взбивательной машины до снижения нужной температуры), и постепенно добавляют яйца. Взбивать тесто не нужно, так как это ухудшает его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истенция теста должна быть такой, что бы оно стекало с лопатки «треуголь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Разделка и выпечка заварного полуфабрик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арное тесто разделывают с помощью кондитерского мешочка. Готовое тесто выкладывают в кондитерский мешок с круглой и зубчатой трубочкой. При использовании зубчатой трубочки на поверхности изделия при выпечке разрывов не образуется. Изделия «отсаживают» на листы, которые предварительно смазывают маслом (лишний жир способствует тому, что изделия прилипают к листу и затем нижняя корочка отрывается от верхней). Из правильно приготовленного полуфабриката отсаженные изделия не расплываются и имеют четкий рисунок.</w:t>
      </w:r>
    </w:p>
    <w:p>
      <w:pPr>
        <w:pStyle w:val="Normal"/>
        <w:spacing w:lineRule="auto" w:line="360" w:before="0" w:after="0"/>
        <w:ind w:firstLine="709"/>
        <w:jc w:val="both"/>
        <w:rPr/>
      </w:pPr>
      <w:r>
        <w:rPr>
          <w:rFonts w:cs="Times New Roman" w:ascii="Times New Roman" w:hAnsi="Times New Roman"/>
          <w:sz w:val="28"/>
          <w:szCs w:val="28"/>
        </w:rPr>
        <w:t>Отсаженные полуфабрикаты следует сразу же выпекать, что бы поверхность ни подсых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ечке поверхность изделия местами трескается, через щели часть воды, оставшейся водяной пар, нагреваясь, увеличивается в объёме и «поднимает» тесто, как при надувании воздушного шарика, внутри изделия образуется пустота.</w:t>
      </w:r>
    </w:p>
    <w:p>
      <w:pPr>
        <w:pStyle w:val="Normal"/>
        <w:spacing w:lineRule="auto" w:line="360" w:before="0" w:after="0"/>
        <w:ind w:firstLine="709"/>
        <w:jc w:val="both"/>
        <w:rPr/>
      </w:pPr>
      <w:r>
        <w:rPr>
          <w:rFonts w:cs="Times New Roman" w:ascii="Times New Roman" w:hAnsi="Times New Roman"/>
          <w:sz w:val="28"/>
          <w:szCs w:val="28"/>
        </w:rPr>
        <w:t>Выпекают изделия при высокой температуре, первые 20 минут температура должна быть 230-240ºС, что бы водяные пары быстро нагрелись, если выпекать при более высокой температуре, то изделия получаться с разрывами на поверхности, при низкой температуре с плохим подъемом. Затем температуру снижают до 190-200ºС и выпекают еще 15 минут, что бы окончательно сформировалась корочка, но при этом изделие не сгорело. Если вынуть изделия раньше времени, то они могут осесть. Изделия из более мягкого теста выпекают при более высокой температуре. Чтобы выпеченные изделия подсохли, их можно подержать 5 минут в открытой печке.</w:t>
      </w:r>
    </w:p>
    <w:p>
      <w:pPr>
        <w:pStyle w:val="Normal"/>
        <w:spacing w:lineRule="auto" w:line="360" w:before="0" w:after="0"/>
        <w:ind w:firstLine="709"/>
        <w:jc w:val="both"/>
        <w:rPr/>
      </w:pPr>
      <w:r>
        <w:rPr>
          <w:rFonts w:cs="Times New Roman" w:ascii="Times New Roman" w:hAnsi="Times New Roman"/>
          <w:sz w:val="28"/>
          <w:szCs w:val="28"/>
        </w:rPr>
        <w:t>Некоторые изделия из заварного теста жарят во фритюре, для этого фритюр нагревают до температуры 175-180ºС, при более высокой температуре внутри изделия остаются сырыми, а на поверхности быстро образуется корочка, которая при дальнейшем нагреве сгорит или очень сильно зарумян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качест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е изделия должны быть темно-желтого цвета, легкими сухими, иметь большой объем, поверхность их ровная и блестящая, покрыта мелкими трещинами, внутри образуется большая полость. Влажность 23%.</w:t>
      </w:r>
    </w:p>
    <w:p>
      <w:pPr>
        <w:pStyle w:val="Normal"/>
        <w:spacing w:lineRule="auto" w:line="360" w:before="0" w:after="0"/>
        <w:ind w:firstLine="709"/>
        <w:jc w:val="both"/>
        <w:rPr/>
      </w:pPr>
      <w:r>
        <w:rPr>
          <w:rFonts w:cs="Times New Roman" w:ascii="Times New Roman" w:hAnsi="Times New Roman"/>
          <w:b/>
          <w:sz w:val="28"/>
          <w:szCs w:val="28"/>
        </w:rPr>
        <w:t xml:space="preserve">Нужно: </w:t>
      </w:r>
      <w:r>
        <w:rPr>
          <w:rFonts w:cs="Times New Roman" w:ascii="Times New Roman" w:hAnsi="Times New Roman"/>
          <w:sz w:val="28"/>
          <w:szCs w:val="28"/>
        </w:rPr>
        <w:t xml:space="preserve">При заваривании муки засыпать ее в кипящую жидкость постепенно помешивая массу. </w:t>
      </w:r>
      <w:r>
        <w:rPr>
          <w:rFonts w:cs="Times New Roman" w:ascii="Times New Roman" w:hAnsi="Times New Roman"/>
          <w:b/>
          <w:sz w:val="28"/>
          <w:szCs w:val="28"/>
        </w:rPr>
        <w:t xml:space="preserve">Можно: </w:t>
      </w:r>
      <w:r>
        <w:rPr>
          <w:rFonts w:cs="Times New Roman" w:ascii="Times New Roman" w:hAnsi="Times New Roman"/>
          <w:sz w:val="28"/>
          <w:szCs w:val="28"/>
        </w:rPr>
        <w:t>Применять углекислый аммоний не более 0,5% массы му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льз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аживать изделия на сухие лист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амесе вливать сразу все яйц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крет успех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аваривании муки ее необходимо прогревать менее 10 минут</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яйца хорошего качеств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екать изделия вначале при высокой температуре, затем при умер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46" w:type="dxa"/>
        <w:jc w:val="left"/>
        <w:tblInd w:w="421" w:type="dxa"/>
        <w:tblLayout w:type="fixed"/>
        <w:tblCellMar>
          <w:top w:w="0" w:type="dxa"/>
          <w:left w:w="108" w:type="dxa"/>
          <w:bottom w:w="0" w:type="dxa"/>
          <w:right w:w="108" w:type="dxa"/>
        </w:tblCellMar>
      </w:tblPr>
      <w:tblGrid>
        <w:gridCol w:w="2835"/>
        <w:gridCol w:w="581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брак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чины возникнов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арной п/ф имеет недостаточные подъем</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 с небольшим содержанием клейковины, жидкая или слишком густая консистенция теста, низкая температура выпеч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Заварной п/ф расплывчаты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дкая консистенция теста, недостаточно заварина мука; мало соли, кондитерские листы сильно смазаны жиром. Высокая температура выпеч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арной п/ф объемный, но с разрывами на поверх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температура выпеч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я припеклись к кондитерскому лист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ские листы не смазаны жир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арной п/ф осел при выпечк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дкая консистенция теста; рано снизили температуру выпечки.</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рожное «Ореш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ура: Пирожное «оре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317500</wp:posOffset>
                </wp:positionV>
                <wp:extent cx="3959860"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3959860" cy="1136650"/>
                        </a:xfrm>
                        <a:prstGeom prst="rect"/>
                        <a:solidFill>
                          <a:srgbClr val="FFFFFF">
                            <a:alpha val="0"/>
                          </a:srgbClr>
                        </a:solidFill>
                      </wps:spPr>
                      <wps:txbx>
                        <w:txbxContent>
                          <w:tbl>
                            <w:tblPr>
                              <w:tblW w:w="6236" w:type="dxa"/>
                              <w:jc w:val="left"/>
                              <w:tblInd w:w="-5" w:type="dxa"/>
                              <w:tblLayout w:type="fixed"/>
                              <w:tblCellMar>
                                <w:top w:w="0" w:type="dxa"/>
                                <w:left w:w="108" w:type="dxa"/>
                                <w:bottom w:w="0" w:type="dxa"/>
                                <w:right w:w="108" w:type="dxa"/>
                              </w:tblCellMar>
                            </w:tblPr>
                            <w:tblGrid>
                              <w:gridCol w:w="2869"/>
                              <w:gridCol w:w="1842"/>
                              <w:gridCol w:w="1525"/>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Заварной п/ф</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0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м орех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10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ехи для посып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ых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ш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5гр</w:t>
                                  </w:r>
                                </w:p>
                              </w:tc>
                            </w:tr>
                          </w:tbl>
                        </w:txbxContent>
                      </wps:txbx>
                      <wps:bodyPr anchor="t" lIns="0" tIns="0" rIns="0" bIns="0">
                        <a:noAutofit/>
                      </wps:bodyPr>
                    </wps:wsp>
                  </a:graphicData>
                </a:graphic>
              </wp:anchor>
            </w:drawing>
          </mc:Choice>
          <mc:Fallback>
            <w:pict>
              <v:rect fillcolor="#FFFFFF" style="position:absolute;rotation:-0;width:311.8pt;height:89.5pt;mso-wrap-distance-left:9pt;mso-wrap-distance-right:9pt;mso-wrap-distance-top:0pt;mso-wrap-distance-bottom:0pt;margin-top:25pt;mso-position-vertical-relative:text;margin-left:28.35pt;mso-position-horizontal-relative:margin">
                <v:fill opacity="0f"/>
                <v:textbox inset="0in,0in,0in,0in">
                  <w:txbxContent>
                    <w:tbl>
                      <w:tblPr>
                        <w:tblW w:w="6236" w:type="dxa"/>
                        <w:jc w:val="left"/>
                        <w:tblInd w:w="-5" w:type="dxa"/>
                        <w:tblLayout w:type="fixed"/>
                        <w:tblCellMar>
                          <w:top w:w="0" w:type="dxa"/>
                          <w:left w:w="108" w:type="dxa"/>
                          <w:bottom w:w="0" w:type="dxa"/>
                          <w:right w:w="108" w:type="dxa"/>
                        </w:tblCellMar>
                      </w:tblPr>
                      <w:tblGrid>
                        <w:gridCol w:w="2869"/>
                        <w:gridCol w:w="1842"/>
                        <w:gridCol w:w="1525"/>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Заварной п/ф</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0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м орех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10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ехи для посып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ых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ш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5гр</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арной п/ф</w:t>
      </w:r>
    </w:p>
    <w:tbl>
      <w:tblPr>
        <w:tblW w:w="2506" w:type="dxa"/>
        <w:jc w:val="left"/>
        <w:tblInd w:w="562" w:type="dxa"/>
        <w:tblLayout w:type="fixed"/>
        <w:tblCellMar>
          <w:top w:w="0" w:type="dxa"/>
          <w:left w:w="108" w:type="dxa"/>
          <w:bottom w:w="0" w:type="dxa"/>
          <w:right w:w="108" w:type="dxa"/>
        </w:tblCellMar>
      </w:tblPr>
      <w:tblGrid>
        <w:gridCol w:w="1790"/>
        <w:gridCol w:w="716"/>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4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восное масл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2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9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йц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86</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5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ыхо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0</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м ореховый</w:t>
      </w:r>
    </w:p>
    <w:tbl>
      <w:tblPr>
        <w:tblW w:w="3377" w:type="dxa"/>
        <w:jc w:val="left"/>
        <w:tblInd w:w="562" w:type="dxa"/>
        <w:tblLayout w:type="fixed"/>
        <w:tblCellMar>
          <w:top w:w="0" w:type="dxa"/>
          <w:left w:w="108" w:type="dxa"/>
          <w:bottom w:w="0" w:type="dxa"/>
          <w:right w:w="108" w:type="dxa"/>
        </w:tblCellMar>
      </w:tblPr>
      <w:tblGrid>
        <w:gridCol w:w="2661"/>
        <w:gridCol w:w="716"/>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вочное масл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62</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ая пудр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3</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ущенное молок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82</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ех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43</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ичные желтк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7</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ьяк или десертное вин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ыхо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0</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ада</w:t>
      </w:r>
    </w:p>
    <w:tbl>
      <w:tblPr>
        <w:tblW w:w="3158" w:type="dxa"/>
        <w:jc w:val="left"/>
        <w:tblInd w:w="562" w:type="dxa"/>
        <w:tblLayout w:type="fixed"/>
        <w:tblCellMar>
          <w:top w:w="0" w:type="dxa"/>
          <w:left w:w="108" w:type="dxa"/>
          <w:bottom w:w="0" w:type="dxa"/>
          <w:right w:w="108" w:type="dxa"/>
        </w:tblCellMar>
      </w:tblPr>
      <w:tblGrid>
        <w:gridCol w:w="2442"/>
        <w:gridCol w:w="716"/>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65</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95</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ток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9</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ическая эссенц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ыхо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0</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я пригото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ое заварное тесто отсаживают в виде круглых заготовок, при помощи кондитерского мешочка с зубчатой или гладкой трубочкой на листы предварительно смазанные слегка жиром. Выпекают первые 20 минут при температуре 230-240ºС, затем температуру снижают до 190-200ºС и выпекают еще 15 минут. Охлаждают. Наполняют внутреннюю полость ореховым кремом при помощи узкой, гладкой трубочки, одновременно прокалывая заготовку. Поверхность пирожного глазируют помадой и посыпают орех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ческая карта заварного полуфабриката</w:t>
      </w:r>
    </w:p>
    <w:tbl>
      <w:tblPr>
        <w:tblW w:w="9201" w:type="dxa"/>
        <w:jc w:val="left"/>
        <w:tblInd w:w="137" w:type="dxa"/>
        <w:tblLayout w:type="fixed"/>
        <w:tblCellMar>
          <w:top w:w="0" w:type="dxa"/>
          <w:left w:w="108" w:type="dxa"/>
          <w:bottom w:w="0" w:type="dxa"/>
          <w:right w:w="108" w:type="dxa"/>
        </w:tblCellMar>
      </w:tblPr>
      <w:tblGrid>
        <w:gridCol w:w="407"/>
        <w:gridCol w:w="1465"/>
        <w:gridCol w:w="1234"/>
        <w:gridCol w:w="6095"/>
      </w:tblGrid>
      <w:tr>
        <w:trPr>
          <w:trHeight w:val="56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ырь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в граммах</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 приготовления</w:t>
            </w:r>
          </w:p>
        </w:tc>
      </w:tr>
      <w:tr>
        <w:trPr>
          <w:trHeight w:val="10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В емкость наливают жидкость, кладут масло, соль и доводят до кипения. Помешивая лопаткой, высыпают муку в кипящую жидкость постепенно, перемешивая массу, прогревают примерно 10 минут. Затем заварку охлаждают до </w:t>
            </w:r>
            <w:r>
              <w:rPr>
                <w:rFonts w:cs="Times New Roman" w:ascii="Times New Roman" w:hAnsi="Times New Roman"/>
                <w:sz w:val="20"/>
                <w:szCs w:val="20"/>
                <w:lang w:val="en-US"/>
              </w:rPr>
              <w:t>t</w:t>
            </w:r>
            <w:r>
              <w:rPr>
                <w:rFonts w:cs="Times New Roman" w:ascii="Times New Roman" w:hAnsi="Times New Roman"/>
                <w:sz w:val="20"/>
                <w:szCs w:val="20"/>
              </w:rPr>
              <w:t>65-70ºС и перекладывают в котел взбивательной машины. Перемешивают, постепенно вливая яйц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готовности: тесто медленно стекает с лопатки «треугольник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аживают в виде круглых заготовок. Выпекают первые 20 минут при температуре 230-240ºС, затем температуру снижают до 190-200ºС и выпекают еще 15 минут. Охлаждаю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каче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ые изделия должны быть темно-желтого цвета, легкими сухими, иметь большой объем, поверхность их ровная и блестящая, покрыта мелкими трещинами, внутри образуется большая полость. Влажность 23%.</w:t>
            </w:r>
          </w:p>
        </w:tc>
      </w:tr>
      <w:tr>
        <w:trPr>
          <w:trHeight w:val="10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вочное масл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4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йц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6</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ческая карта пирожного «Орешек»</w:t>
      </w:r>
    </w:p>
    <w:tbl>
      <w:tblPr>
        <w:tblW w:w="8930" w:type="dxa"/>
        <w:jc w:val="left"/>
        <w:tblInd w:w="421" w:type="dxa"/>
        <w:tblLayout w:type="fixed"/>
        <w:tblCellMar>
          <w:top w:w="0" w:type="dxa"/>
          <w:left w:w="108" w:type="dxa"/>
          <w:bottom w:w="0" w:type="dxa"/>
          <w:right w:w="108" w:type="dxa"/>
        </w:tblCellMar>
      </w:tblPr>
      <w:tblGrid>
        <w:gridCol w:w="556"/>
        <w:gridCol w:w="1428"/>
        <w:gridCol w:w="992"/>
        <w:gridCol w:w="709"/>
        <w:gridCol w:w="5245"/>
      </w:tblGrid>
      <w:tr>
        <w:trPr>
          <w:trHeight w:val="107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385" w:hanging="0"/>
              <w:jc w:val="both"/>
              <w:rPr>
                <w:rFonts w:ascii="Times New Roman" w:hAnsi="Times New Roman" w:cs="Times New Roman"/>
                <w:sz w:val="20"/>
                <w:szCs w:val="20"/>
              </w:rPr>
            </w:pPr>
            <w:r>
              <w:rPr>
                <w:rFonts w:cs="Times New Roman" w:ascii="Times New Roman" w:hAnsi="Times New Roman"/>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издел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полуфабрика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ехнология приготовления</w:t>
            </w:r>
          </w:p>
        </w:tc>
      </w:tr>
      <w:tr>
        <w:trPr>
          <w:trHeight w:val="107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арной полуфабрик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ое заварное тесто отсаживают в виде круглых заготовок, при помощи кондитерского мешочка с зубчатой или гладкой трубочкой на листы предварительно смазанные слегка жиром. Выпекают первые 20 минут при температуре 230-240ºС, затем температуру снижают до 190-200ºС и выпекают еще 15 минут. Охлаждают. Наполняют внутреннюю полость ореховым кремом при помощи узкой, гладкой трубочки, одновременно прокалывая заготовку. Поверхность пирожного глазируют помадой и посыпают орех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каче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рожное круглой формы, поверхность изделия заглазировнная помадой и посыпана орехами. На разрезе внутренняя полость изделия равномерно заполнена ореховым кремом.</w:t>
            </w:r>
          </w:p>
        </w:tc>
      </w:tr>
      <w:tr>
        <w:trPr>
          <w:trHeight w:val="107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м орех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7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8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ехи для посып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гр</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ческая карта крема орехового</w:t>
      </w:r>
    </w:p>
    <w:tbl>
      <w:tblPr>
        <w:tblW w:w="8789" w:type="dxa"/>
        <w:jc w:val="left"/>
        <w:tblInd w:w="562" w:type="dxa"/>
        <w:tblLayout w:type="fixed"/>
        <w:tblCellMar>
          <w:top w:w="0" w:type="dxa"/>
          <w:left w:w="108" w:type="dxa"/>
          <w:bottom w:w="0" w:type="dxa"/>
          <w:right w:w="108" w:type="dxa"/>
        </w:tblCellMar>
      </w:tblPr>
      <w:tblGrid>
        <w:gridCol w:w="426"/>
        <w:gridCol w:w="1984"/>
        <w:gridCol w:w="1559"/>
        <w:gridCol w:w="4820"/>
      </w:tblGrid>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ыр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в грамма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 приготовления</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ивочное ма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ичные желтки взбивают до однородной массы, соединяют со сгущенным молоком и проваривают на водяной бане до загустения. Массу протирают через сито и охлаждают до 20ºС. Масло зачищают нарезают на куски и взбивают 5-7 минут, вначале на медленном ходу затем убыстряя ход машины. Засыпают постепенно сахарную пудру, затем добавляют подготовленное массу, жареные дробленые орехи, коньяк или десертное вино. Общее время взбивания около 20 мину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каче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ышная, пластичная масса с глянцевой поверхностью, белого цвета с содержанием жаренных дробленных орехов. При отделке хорошо сохраняет форму</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у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ущенное моло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ех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ичные жел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ньяк или десертное в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я приготовления помады</w:t>
      </w:r>
    </w:p>
    <w:tbl>
      <w:tblPr>
        <w:tblW w:w="8789" w:type="dxa"/>
        <w:jc w:val="left"/>
        <w:tblInd w:w="562" w:type="dxa"/>
        <w:tblLayout w:type="fixed"/>
        <w:tblCellMar>
          <w:top w:w="0" w:type="dxa"/>
          <w:left w:w="108" w:type="dxa"/>
          <w:bottom w:w="0" w:type="dxa"/>
          <w:right w:w="108" w:type="dxa"/>
        </w:tblCellMar>
      </w:tblPr>
      <w:tblGrid>
        <w:gridCol w:w="407"/>
        <w:gridCol w:w="1720"/>
        <w:gridCol w:w="1842"/>
        <w:gridCol w:w="4820"/>
      </w:tblGrid>
      <w:tr>
        <w:trPr>
          <w:trHeight w:val="5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ырь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в грамма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 приготовления</w:t>
            </w:r>
          </w:p>
        </w:tc>
      </w:tr>
      <w:tr>
        <w:trPr>
          <w:trHeight w:val="10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 соединяют с водой в соотношении 3:1 и уваривают до температуры 107-108ºС.. Добавляют темперированную патоку(40-45ºС) и продолжают уваривать до температуры 117-118ºС.. Охлаждают до температуры 40-45ºС. После чего взбивают, в процессе взбивания сироп превращается в однородную, пластичную массу белого цве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ем помаду отстаивают в течении 8-12 час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 использованием помаду темперирую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каче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го цвета, пластичная, эластичная, однородная, мягкая, блестящая. При использовании должна ложиться ровным слоем. Не прилипает к рукам. Влажность 14±1%</w:t>
            </w:r>
          </w:p>
        </w:tc>
      </w:tr>
      <w:tr>
        <w:trPr>
          <w:trHeight w:val="70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то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ическая эссен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6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8</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3:00Z</dcterms:created>
  <dc:creator>Admin</dc:creator>
  <dc:description/>
  <cp:keywords/>
  <dc:language>en-US</dc:language>
  <cp:lastModifiedBy>SYSTEM</cp:lastModifiedBy>
  <dcterms:modified xsi:type="dcterms:W3CDTF">2011-09-08T02:33:00Z</dcterms:modified>
  <cp:revision>2</cp:revision>
  <dc:subject/>
  <dc:title/>
</cp:coreProperties>
</file>