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унгусский метеори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унгу́сский метеороид, или Тунгусский метеорит (Тунгусский феномен) — гипотетическое тело, вероятно, кометного происхождения, которое, предположительно, послужило причиной воздушного взрыва, произошедшего в районе реки Подкаменная Тунгуска 17 (30) июня 1908 года в 7 часов 14,5±0,8 минут по местному времени (0 ч 14,5 мин по Гринвичу). Мощность взрыва оценивается в 10-50 мегатонн, что соответствует энергии мощной водородной бом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коло 7 часов утра над территорией бассейна Енисея с юго-востока на северо-запад пролетел большой огненный шар. Полёт закончился взрывом на высоте 7—10 км над незаселённым районом тайги. Взрывная волна была зафиксирована обсерваториями по всему миру, в том числе, в западном полушарии. В результате взрыва были повалены деревья на территории более 2000 км²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стёкла были выбиты в нескольких сотнях километров от эпицентра взрыва. В течение нескольких дней на территории от Атлантики до центральной Сибири наблюдалось интенсивное свечение неба и светящиеся обла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район катастрофы были направлены несколько исследовательских экспедиций, начиная с экспедиции 1927 года под руководством Л. А. Кулика. Вещество гипотетического Тунгусского метеороида не было найдено в сколь-нибудь значительном количестве; однако были обнаружены микроскопические силикатные и магнетитовые шарики, а также повышенное содержание некоторых элементов, указывающее на космическое происхождение ве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Ход событ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тмечается, что ещё за три дня до события, начиная 27 июня 1908 года, в Европе, европейской части России и Западной Сибири стали наблюдаться необычные атмосферные явления: серебристые облака, яркие сумерки, солнечные гало. Британский астроном Уильям Деннинг писал, что ночью 30 июня небо над Бристолем было настолько светлым, что звёзды были практически не видны; вся северная часть неба имела красный оттенок, а восточная — зелё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тром 30 июня 1908 года над центральной Сибирью пролетело огненное тело, двигавшееся в северном направлении; его полёт наблюдался во многих поселениях в той местности, были также слышны громоподобные звуки. Форма тела описывается как круглая, сферическая или цилиндрическая; цвет — как красный, жёлтый или белый; дымовой след отсутствовал, однако описания некоторых очевидцев включают простирающиеся за телом яркие радужные поло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7 часов 14 минут по местному времени над Южным болотом близ реки Подкаменная Тунгуска тело взорвалось, сила взрыва по некоторым оценкам достигала 40—50 мегатонн тротилового эквивалента[6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блюдения очевидце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дним из самых известных свидетельств очевидцев является сообщение Семёна Семёнова, жителя фактории Ванавара, находившейся в 70 км на юго-востоке от эпицентра взрыв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олько я замахнулся топором, чтобы набить обруч на кадушку, как вдруг на севере небо раздвоилось, и в нем широко и высоко над лесом появился огонь, который охватил всю северную часть неба, — так описывает свои впечатления один из очевидцев, местный русский житель Семенов, находившийся в этот момент в фактории Ванавара, за 65 километров от места взрыва. — В этот момент мне стало так горячо, словно на мне загорелась рубашка. Я хотел разорвать и сбросить с себя рубашку, но небо захлопнулось, и раздался сильный удар. Меня сбросило с крыльца сажени на три. После удара пошел такой стук, словно с неба падали камни или стреляли из пушек, земля дрожала, и когда я лежал на земле, то прижимал голову, опасаясь, чтобы камни не проломили головы. В тот момент, когда раскрылось небо, с севера пронесся горячий ветер, как из пушки, который оставил на земле следы в виде дорожек. Потом оказалось, что многие стекла в окнах выбиты, а у амбара переломило железную закладку для замка две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Ещё ближе к эпицентру, в 30 км от него на юго-юго-восток, на берегу реки Аваркитты, находился чум братьев-эвенков Чучанчи и Чекарена Шанягирь[7][8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ш чум тогда стоял на берегу Аваркитты. Перед восходом солнца мы с Чекареном пришли с речки Дилюшма, там мы гостевали у Ивана и Акулины. Мы крепко уснули. Вдруг проснулись сразу оба: — кто-то нас толкал. Услышали мы свист и почуяли сильный ветер. Чекарен еще крикнул мне: "Слышишь, как много гоголей летает или крохалей?". Мы были ведь еще в чуме и нам не видно было, что делается в лесу. Вдруг меня кто-то опять толкнул, да так сильно, что я ударился головой о чумовый шест и упал потом на горячие угли в очаге. Я испугался. Чекарен тоже испугался, схватился за шест. Мы стали кричать отца, мать, брата, но никто не отвечал. За чумом был какой-то шум, слышно было, как лесины падали. Вылезли мы с Чекареном из мешков и уже хотели выскочить из чума, но вдруг очень сильно ударил гром. Это был первый удар. Земля стала дергаться и качаться, сильный ветер ударил в наш чум и повалил его. Меня крепко придавило шестами, но голова моя не была покрыта, потому что эллюн задрался. Тут я увидел страшное диво: лесины падают, хвоя на них горит, сушняк на земле горит, мох олений горит. Дым кругом, глазам больно, жарко, очень жарко, сгореть мож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друг над горой, где уже упал лес, стало сильно светло, и, как бы тебе сказать, будто второе солнце появилось, русские сказали бы: "вдруг неожиданно блеснуло", глазам больно стало, и я даже закрыл их. Похоже было на то, что русские называют "молния". И сразу же был агдыллян, сильный гром. Это был второй удар. Утро было солнечное, туч не было, наше солнце светило ярко, как всегда, а тут появилось второе солнце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ледствия собы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</w:rPr>
        <w:t>Взрыв на Тунгуске был слышен за 800 км от эпицентра, взрывной волной было повалено 2100 км² леса, в радиусе 200 км были выбиты стёкла некоторых домов; сейсмическая волна зарегистрирована сейсмографическими станциями в Иркутске, Ташкенте, Тбилиси и Йене</w:t>
      </w:r>
      <w:r>
        <w:rPr>
          <w:rFonts w:cs="Times New Roman" w:ascii="Times New Roman" w:hAnsi="Times New Roman"/>
          <w:sz w:val="28"/>
          <w:szCs w:val="26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скоре после взрыва началась магнитная буря, продолжавшаяся 5 ча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еобычные атмосферные световые эффекты, предшествовавшие взрыву, достигли максимума 1 июля, после чего пошли на спад (отдельные их следы сохранялись вплоть до конца ию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вые публикации о событ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вое сообщение о событии, произошедшем близ Тунгуски, было опубликовано в газете "Сибирская жизнь" от 30 июня (12 июля) 1908 года[10][9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коло 8 часов утра в нескольких саженях от полотна железной дороги, близ разъезда Филимоново, не доезжая 11 верст до Канска, по рассказам, упал огромный метеорит… Пассажиры подходившего во время падения метеорита к разъезду поезда были поражены необычайнейшим гулом; поезд был остановлен машинистом, и публика хлынула к месту падения далекого странника. Но осмотреть ей метеорит ближе не удалось, так как он был раскален… метеорит почти весь врезался в землю — торчит лишь его верхушка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Явно видно, что содержание данной заметки крайне далеко от произошедшего в действительности, однако это сообщение вошло в историю, поскольку именно оно побудило Л. А. Кулика отправиться на поиски метеорита, который тогда он ещё считал "Филимоновским"[9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газете "Сибирь" от 2 (15) июля 1908 года приводилось более соответствующее действительности описание (автор С. Кулеш)[11][12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7-го июня утром, в начале 9-го часа, у нас наблюдалось какое-то необычное явление природы. В селении Н.-Карелинском (верст 200 от Киренска к северу) крестьяне увидали на северо-западе, довольно высоко над горизонтом, какое-то чрезвычайно сильно (нельзя было смотреть) светящееся белым, голубоватым светом тело, двигавшееся в течение 10 минут сверху вниз. Тело представлялось в виде "трубы", то есть цилиндрическим. Небо было безоблачно, только невысоко над горизонтом, в той же стороне, в которой наблюдалось светящееся тело, было заметно маленькое темное облачко. Было жарко, сухо. Приблизившись к земле (лесу), блестящее тело как бы расплылось, на месте же его образовался громадный клуб черного дыма и послышался чрезвычайно сильный стук (не гром), как бы от больших падавших камней или пушечной пальбы. Все постройки дрожали. В то же время из облачка стало вырываться пламя неопределенной фо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се жители селения в паническом страхе сбежались на улицы, бабы плакали, все думали, что приходит конец ми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днако широкого интереса к падению внеземного тела никто в тот период не проявил. Научное исследование тунгусского феномена началось лишь в 1920-х год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>Е</w:t>
      </w:r>
      <w:r>
        <w:rPr>
          <w:rFonts w:cs="Times New Roman" w:ascii="Times New Roman" w:hAnsi="Times New Roman"/>
          <w:sz w:val="28"/>
          <w:szCs w:val="26"/>
        </w:rPr>
        <w:t>спедиции Кул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1921 году, при поддержке академиков В. И. Вернадского и А. Е. Ферсмана, учёными-минерологами Л. А. Куликом и П. Л. Дравертом была организована первая советская экспедиция по проверке поступающих сообщений о падении метеоритов на территории страны. Леонид Алексеевич Кулик проявлял особый интерес к изучению места и обстоятельствам падения Тунгусского метеорита. В 1927—1939 годах он организовал и возглавил шесть экспедиций (по другим данным — четыре экспедиции) на место падения этого метеори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</w:rPr>
        <w:t>Результатами экспедиции в центральную Сибирь в 1921 году, имеющими отношение к Тунгусскому метеориту, были лишь собранные ею новые свидетельства очевидцев, позволявшие более точно определить место события, куда отправилась экспедиция 1927 года. Ею были сделаны уже более существенные находки: так, было обнаружено, что в месте предполагаемого падения метеорита повален лес на значительной площади, причём в месте, которое должно было быть эпицентром взрыва, лес остался стоять, а какие-либо следы метеоритного кратера отсутствовали[1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есмотря на отсутствие кратера, Кулик оставался сторонником гипотезы о метеоритной природе явления (хотя он и был вынужден оставить идею о падении цельного метеорита значительной массе в пользу представления о его возможном разрушении при падении). Им были обнаружены термокарстовые ямы, которые он ошибочно принял за мелкие метеоритные кратеры[1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ходе своих экспедиций Кулик пытался найти остатки метеорита, организовал аэрофотосъёмку места падения (в 1938 году, на площади 250 км²), собрал информацию о падении метеорита у свидетелей происшествия[1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отовящаяся Л. А. Куликом новая экспедиция к месту падения Тунгусского метеорита в 1941 году не состоялась из-за начала Великой Отечественной войны. Итоги многолетней работы Л. А. Кулика[14] по изучению проблемы Тунгусского метеорита подвёл в 1949 году ученик Л. А. Кулика и участник его экспедиций Е. Л. Кринов в изданной им книге "Тунгусский метеорит"[1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рода яв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новная статья: Список гипотез о природе Тунгусского метеори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о настоящего времени общепринятой гипотезы, объясняющей все существенные особенности явления, так и не было предложено. При этом предлагаемые объяснения весьма многочисленны и разнообразны: так, сотрудник Комитета по метеоритам АН СССР И. Зоткин опубликовал в 1970 году в журнале "Природа" статью "Руководство в помощь составителям гипотез, связанных с падением Тунгусского метеорита", где описал семьдесят семь теорий о его падении, известных на 1 января 1969 года. При этом он классифицировал гипотезы по следующим тип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</w:rPr>
        <w:t>* техногенны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</w:rPr>
        <w:t>* связанные с антивеществом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* геофизически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</w:rPr>
        <w:t>* метеоритны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* синтетически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* религиоз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воначальное объяснение явления — падение метеорита значительной массы (предположительно, железного), либо роя метеоритов — достаточно быстро начало вызывать сомнения у специалистов ввиду того, что остатков метеорита так и не удалось найти, несмотря на предпринятые значительные усилия по их поиску[1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</w:rPr>
        <w:t>В начале 1930-х годов британский астроном и метеоролог Фрэнсис Уиппл высказал предположение, что тунгусские события были связаны с падением на Землю ядра кометы (или осколка такового)[16]. Схожую гипотезу предложил геохимик Владимир Вернадский, который предположил, что тунгусское тело было относительно рыхлым сгустком космической пыли[17]. Это объяснение потом было принято довольно большим числом астрономов. Расчёты показали, что для объяснения наблюдаемых разрушений, небесное тело должно было иметь массу порядка 5 млн тонн. Кометное вещество представляет собой очень неплотную структуру, состоящую преимущественно изо льда; и практически полностью рассыпалось и сгорело при входе в атмосферу. Высказывались предположения, что Тунгусский метеороид принадлежит к метеорному потоку β-Таурид, связанному с кометой Э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принимались и попытки доработать метеоритную гипотезу. Ряд астрономов указывает, что комета должна была бы разрушиться высоко в атмосфере, поэтому в качестве Тунгусского метеороида мог выступать только каменный астероид. По их мнению, его вещество распылилось в воздухе и было унесено ветром. В частности, Г. И. Петров, рассмотрев проблему торможения тел в атмосфере с низкой массовой плотностью, выявил новую, взрывную, форму входа в атмосферу космического объекта, не дающую, в отличие от случая обычных метеоритов, видимых следов распавшегося тела. Астроном Игорь Астапович предположил, что Тунгусский феномен можно объяснить рикошетом крупного метеорита от плотных слоёв атмосф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1945 году советский писатель-фантаст Александр Казанцев, основываясь на сходстве свидетельств очевидцев тунгусских событий и взрыва атомной бомбы в Хиросиме, предположил, что имеющиеся данные свидетельствуют не о естественной, а об искусственной природе события: он предположил, что "Тунгусский метеорит" являлся космическим кораблём внеземной цивилизации, потерпевшим катастрофу в сибирской тайге[17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Естественной реакцией научного сообщества стало полное отторжение подобной гипотезы. В 1951 году в журнале "Наука и жизнь" была опубликована статья, посвящённая разбору и разгрому предположения Казанцева, авторами которой были виднейшие астрономы и специалисты по метеоритике[18]. В статье утверждалось, что именно метеоритная гипотеза и только она является верной, и что кратер от падения метеорита вскоре будет обнаруже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настоящее время наиболее правдоподобным местом падения (взрыва) метеорита считают упоминавшуюся выше южную часть впадины, так называемое "Южное болото". На это болото направлены и корни поваленных деревьев, которые показывают, что отсюда распространялась взрывная волна. Несомненно, что в первый момент после падения метеорита на месте "Южного болота" образовалось кратерообразное углубление. Вполне возможно, что образовавшийся после взрыва кратер был относительно невелик и вскоре, вероятно даже в первое лето, был затоплен водой. В последующие годы он затянулся илом, покрылся слоем мха, заполнился торфяными кочками и частью зарос кустарн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</w:rPr>
        <w:t>Однако первая послевоенная научная экспедиция к месту событий, организованная в 1958 году Комитетом по метеоритам Академии Наук СССР, опровергла предположение о наличии где бы то ни было вблизи места события метеоритного кратера. Учёные пришли к выводу, что тунгусское тело должно было так или иначе взорваться в атмосфере, что исключало возможность того, что оно являлось обыкновенным метеори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1958 году Геннадием Плехановым и Николаем Васильевым была создана "Комплексная самодеятельная экспедиция по изучению Тунгусского метеорита", которая позже стала ядром Комиссии по метеоритам и космической пыли Сибирского отделения АН СССР[19]. Основной целью данной организации было разрешение вопроса о естественной или искусственной природе тунгусского тела. Данной организации удалось привлечь к исследованию тунгусского феномена значительное число специалистов со всего Советского Сою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1959 году Алексей Золотов установил, что вывал леса на Тунгуске был вызван не баллистической ударной волной, связанной с движением некоего тела в атмосфере, а именно взрывом. На месте событий были также обнаружены следы радиоактивных веществ, однако их количество оказалось незначитель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целом, несмотря на довольно фантастический характер гипотезы об искусственном происхождении тунгусского тела, начиная с 1950-х годов XX века, она пользовалась довольно серьёзной поддержкой в научном сообществе; на попытки её подтвердить или опровергнуть выделялись довольно значительные средства. О том, что эта гипотеза рассматривалась вполне серьёзно можно судить уже хотя бы потому, что её сторонники смогли вызвать в научном сообществе достаточные сомнения, когда в начале 1960-х годов обсуждался вопрос о присуждении Ленинской премии Кириллу Флоренскому за гипотезу о кометной природе Тунгусского метеорита — премия, в итоге, так и не была присужде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 мнению специалистов NASA, высказанному в июне 2009 года, Тунгусский метеорит состоял изо льда, а его прохождение через плотные слои атмосферы привело к выделению молекул воды и микрочастичек льда, которые образовали в верхних слоях атмосферы серебристые облака — редкое атмосферное явление, наблюдавшееся сутки спустя после падения на Землю Тунгусского метеорита над Британией английскими метеорологами. Того же мнения придерживаются и российские исследователи воздушного пространства из Института физики атмосферы Р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29:00Z</dcterms:created>
  <dc:creator>XTreme</dc:creator>
  <dc:description/>
  <cp:keywords/>
  <dc:language>en-US</dc:language>
  <cp:lastModifiedBy>SYSTEM</cp:lastModifiedBy>
  <cp:lastPrinted>2011-01-09T07:18:00Z</cp:lastPrinted>
  <dcterms:modified xsi:type="dcterms:W3CDTF">2011-09-08T02:29:00Z</dcterms:modified>
  <cp:revision>2</cp:revision>
  <dc:subject/>
  <dc:title/>
</cp:coreProperties>
</file>