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ыпленок табака (гарнир - отварной картофель)</w:t>
      </w:r>
    </w:p>
    <w:p>
      <w:pPr>
        <w:pStyle w:val="Style21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Характеристика предприятия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Технологическая карт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для приготовления блюда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Технологический процесс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4. Схема приготовления блюда «Цыпленок табака» 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5. Технологическая карта гарнир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(отварной картофель) 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6. Организация производственного процесса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7. Санитарные требования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8. Товароведная характеристика продуктов, используемых в приготовлении блюда «Цыпленок табака» 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9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Калькуляционная карта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0. Первичная обработка продуктов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1. Характеристика контрольно-кассовых машин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«Б</w:t>
      </w:r>
      <w:r>
        <w:rPr>
          <w:rFonts w:cs="Times New Roman" w:ascii="Times New Roman" w:hAnsi="Times New Roman"/>
          <w:sz w:val="28"/>
        </w:rPr>
        <w:t>ора-Бора» - остров разнообразной кулинарии, расположившийся вдали от шумного центра. В ресторане «Бора-Бора», находящемся рядом с метро «Проспект Большевиков», каждый гурман найдет возможность быстро и недорого подкрепиться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М</w:t>
      </w:r>
      <w:r>
        <w:rPr>
          <w:rFonts w:cs="Times New Roman" w:ascii="Times New Roman" w:hAnsi="Times New Roman"/>
          <w:sz w:val="28"/>
        </w:rPr>
        <w:t>еню «Бора-Бора» способно удовлетворить разные вкусы. Те, кто предпочитает классику, найдут в нем традиционные стейки из мяса и рыбы, любимые супы, знакомые закуски. Для любителей экзотики в ресторане готовят пряные восточные кушанья. Здесь предлагают отведать несколько видов шашлыка, салаты оригинальной рецептуры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Д</w:t>
      </w:r>
      <w:r>
        <w:rPr>
          <w:rFonts w:cs="Times New Roman" w:ascii="Times New Roman" w:hAnsi="Times New Roman"/>
          <w:sz w:val="28"/>
        </w:rPr>
        <w:t>ля деловых людей, которым дорога каждая минута, по будням с 12:00 до 16:00 в «Бора-Бора» предлагают несколько вариантов бизнес-ланча. Вкусный и сытный, он наполнит силами на остаток рабочего дня, а его финал или выходные в ресторане можно встретить в компании друзей за кальяном, выбрав один из девяти вид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ечер, проведенный в «Бора-бора», непременно запомнится яркой дискотекой. Кроме нее, по средам, четвергам и воскресеньям здесь звучит живая музыка в исполнении поющего ди-джея. А в пятницу и субботу к музыке добавляются другие номера: стриптиз и танец живота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Г</w:t>
      </w:r>
      <w:r>
        <w:rPr>
          <w:rFonts w:cs="Times New Roman" w:ascii="Times New Roman" w:hAnsi="Times New Roman"/>
          <w:sz w:val="28"/>
        </w:rPr>
        <w:t xml:space="preserve">астрономическим сопровождением веселья станет вкусный ужин с бокалом вина. В ресторане имеется обширный выбор алкогольных напитков. Вина – элитные и недорогие. Кроме того, пять сортов пива, которые будут уместны в компании друзей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«Б</w:t>
      </w:r>
      <w:r>
        <w:rPr>
          <w:rFonts w:cs="Times New Roman" w:ascii="Times New Roman" w:hAnsi="Times New Roman"/>
          <w:sz w:val="28"/>
        </w:rPr>
        <w:t xml:space="preserve">ора-Бора» - подходящее место для банкетов. Ресторан расположен в одном из самых тихих районов Петербурга. Зал ресторана рассчитан на 60 гостей. Здесь предложат три вида праздничного меню, каждый – по 1000 рублей на персону. Постоянные клиенты ресторана получают от заведения скидку, равную 10%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«Б</w:t>
      </w:r>
      <w:r>
        <w:rPr>
          <w:rFonts w:cs="Times New Roman" w:ascii="Times New Roman" w:hAnsi="Times New Roman"/>
          <w:sz w:val="28"/>
        </w:rPr>
        <w:t>ора-Бора» - ресторан, в котором рады гостям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хнологическая карта для приготовления блюд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снову взята рецептура № 1145 из «Сборника рецептур блюд и кулинарных изделий. Для предприятий общественного питани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Технологическая карта для приготовления 4 пор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67"/>
        <w:gridCol w:w="2257"/>
        <w:gridCol w:w="2269"/>
      </w:tblGrid>
      <w:tr>
        <w:trPr>
          <w:trHeight w:val="28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оду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БРУТТО, г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НЕТТО, 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готового продукта, г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шка цыплен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а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ивочное масл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ц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оус «Ткемал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л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хнологический процесс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мойте тушку и прорежьте ее вдоль грудки так, чтобы тушку можно было развернуть. Посолите и поперчите цыпленка и смажьте спинку сметаной. Положите цыпленка на раскаленную сковороду с маслом спинкой вниз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кройте цыпленка крышкой, диаметром меньшей, чем диаметр сковороды и положите сверху тяжелый предмет. Когда со спинки цыпленок прожарится, переверните его и продолжите приготовление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тового цыпленка подают целой тушкой со свежей зелень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 xml:space="preserve">. 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хема приготовления блюда «Цыпленок таба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34920" cy="2354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08" t="2457" r="6394" b="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1. Схема приготовления блюда «Цыпленок таба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хнологическая карта гарнира (отварной картофель)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Технологическая карта для приготовления 4 порций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267"/>
        <w:gridCol w:w="2258"/>
        <w:gridCol w:w="2269"/>
      </w:tblGrid>
      <w:tr>
        <w:trPr>
          <w:trHeight w:val="54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ние проду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БРУТТО, 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НЕТТО, 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 готового продукта, г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 сливочно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л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х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0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рганизация производственного процесс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производства продукции в общественном питании складывается из следующих процессов: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изводства</w:t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рганизация обслуживания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Организация производства блюда «Цыпленок табака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36"/>
        <w:gridCol w:w="3025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ук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осуда, инвентарь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ыпленок таба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л разделочный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электрическа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вород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а разделочна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 отварной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 разделочный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ита электрическа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трюл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а разделочная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анитарные требования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анитарные требования, предъявляемые к работнику предприятия общественного питания, повар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lang w:eastAsia="ru-RU"/>
        </w:rPr>
        <w:t>: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овар, может быть допущен к работе при наличии у него санитарной книжки, с действительными на момент работы, результатами необходимых анализов. 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иступая к работе, повар должен надеть специальную одежду, чистую, без посторонних запахов. 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Обязателен поварской колпак, скрывающий волосы и исключающий их попадание в пищу. </w:t>
      </w:r>
    </w:p>
    <w:p>
      <w:pPr>
        <w:pStyle w:val="Style21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Перед началом работы повар должен вымыть рук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Санитарные требования, предъявляемые к рабочему месту на предприятии общественного питания: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Рабочее место повара должно соответствовать санитарным нормам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Рабочая поверхность должна быть чиста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е допускаются сильные загрязнения рабочей поверхности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а рабочем месте не должно быть посторонних предметов, не имеющих отношения к работе.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есь используемый инвентарь также должен быть чистым, без посторонних загрязнени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Требования к продуктам, используемым при приготовлении блюда «Цыпленок табака»: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Все продукты, используемые в приготовлении блюда «Цыпленок табака» должны иметь необходимые сертификаты. (Для мяса ветеринарное свидетельство).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а поверхности продуктов не допускается повреждений, вызванных неправильными условиями хранения и транспортировки. 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Не допускается посторонних запа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овароведная характеристика продуктов, используемых в приготовлении блюда «Цыпленок табака»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Товароведная характеристика продуктов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553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иц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>Содержание воды составляет от 40 до 70%, белков от 15 до 30%, жира от 10 до 40%, углеродов и минеральных веществ — по 1%. Белое мясо кур содержит мало жира (0,2- 1,0%)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ан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В зависимости от содержания жира сметана бывает 15%-ной, 20%-ной, 30%-ной, 36%-ной и 40%-ной жирности. Она отличается от других продуктов высоким содержанием жира. Именно это и обусловливает ее питательную ценность, а также высокие вкусовые качества. В этом продукте содержится много витаминов, особенно жирорастворимы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eastAsia="ru-RU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.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ло сливочно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иологическая ценность сливочного масла повышается благодаря наличию жиро- и водорастворимых витаминов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Е, Р-каротина, 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 В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С и др. Легко усваивается при т. 27-34° С. Усвояемость молочного жира 97%, сухих веществ плазмы — 94,1%.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В среднем картофель содержит: воды 75%; крахмала 18,2%; сахаров 1,5%; клетчатки 1%; жиров 0,1%; пектиновых веществ 0,6%; прочих органических соединений 1,6%; минеральных веществ 1,1%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Калькуляционная карт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Калькуляционная карта приготовления блюда «Цыпленок табака»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505"/>
        <w:gridCol w:w="1478"/>
        <w:gridCol w:w="1505"/>
        <w:gridCol w:w="1505"/>
        <w:gridCol w:w="1479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родук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1 кг (л) продукта, руб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са продукта для 1 порции, 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для одной порции,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 для 100 порций,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вая цена, руб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ур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мета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4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сло сливочно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,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ртофе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елен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ус «Ткемали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0,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т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8,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ценка 200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7,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7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57,78</w:t>
            </w:r>
          </w:p>
        </w:tc>
      </w:tr>
    </w:tbl>
    <w:p>
      <w:pPr>
        <w:pStyle w:val="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вичная обработка продуктов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9"/>
        </w:rPr>
        <w:t xml:space="preserve">Цыпленок - сначала птицу размораживают, затем обсушивают, опаливают, после этого отрезают крылья и шею и в конце, снова промывают и сушат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 xml:space="preserve">Картофель - тщательно моют, чистят от верхней кожуры, выковыривают глазки и снова промывают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9"/>
        </w:rPr>
        <w:t>Зелень - тщательно моют и суша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9"/>
        </w:rPr>
        <w:footnoteReference w:id="7"/>
      </w:r>
      <w:r>
        <w:rPr>
          <w:rFonts w:cs="Times New Roman" w:ascii="Times New Roman" w:hAnsi="Times New Roman"/>
          <w:sz w:val="28"/>
          <w:szCs w:val="29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11. Характеристика контрольно-кассовых машин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6</w:t>
      </w:r>
    </w:p>
    <w:p>
      <w:pPr>
        <w:pStyle w:val="Style21"/>
        <w:spacing w:lineRule="auto" w:line="360"/>
        <w:ind w:firstLine="709"/>
        <w:jc w:val="both"/>
        <w:rPr/>
      </w:pPr>
      <w:r>
        <w:rPr/>
        <w:t>Характеристика ККМ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5669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К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MSUNG ER 4615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>5 отделов, 4 кассира; программирование 500 кодов цен; начисление и выделение налогов; подключение компьютера, весов и сканера штрих-кода; возврат денежных сумм; ведение складского учета и статистики; вес 16 кг; питание 220V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AMSUNG ER 250RF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8 отделов, 4 кассира; программирование 300 кодов цен; начисление и выделение налогов; подключение компьютера, весов и сканера штрих-кода; возврат денежных сумм; вес 13 кг, питание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220</w:t>
            </w:r>
            <w:r>
              <w:rPr>
                <w:rFonts w:cs="Times New Roman" w:ascii="Times New Roman" w:hAnsi="Times New Roman"/>
                <w:sz w:val="20"/>
                <w:szCs w:val="23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асби 02к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Питание: </w:t>
            </w:r>
            <w:r>
              <w:rPr>
                <w:rFonts w:cs="Times New Roman" w:ascii="Times New Roman" w:hAnsi="Times New Roman"/>
                <w:sz w:val="20"/>
                <w:szCs w:val="23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сети переменного тока или автомобильного аккумулятора. Функциональные возможности: 16 отделов с возможностью ввода названия, 8 кассиров, не менее 500 программируемых товаров. Сохраняет работоспособность при низких температурах (до - 20°С).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адога Ф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 xml:space="preserve">Работает с широким спектром периферийного оборудования (весы, сканер штрих-кодов, принтер печати подкладного документа, считыватель магнитных и </w:t>
            </w:r>
            <w:r>
              <w:rPr>
                <w:rFonts w:cs="Times New Roman" w:ascii="Times New Roman" w:hAnsi="Times New Roman"/>
                <w:sz w:val="20"/>
                <w:szCs w:val="23"/>
              </w:rPr>
              <w:t>смарт-</w:t>
            </w:r>
            <w:r>
              <w:rPr>
                <w:rFonts w:cs="Times New Roman" w:ascii="Times New Roman" w:hAnsi="Times New Roman"/>
                <w:sz w:val="20"/>
                <w:szCs w:val="23"/>
                <w:lang w:eastAsia="ru-RU"/>
              </w:rPr>
              <w:t>карт, терминал сбора данных). Может использоваться в составе компьютерных систем для автоматизации учета, контроля и первичной обработки информации в торговых операциях.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МС 100Ф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ирует проводимые суммы, подсчитывает стоимость товара по стоимости его единицы и количеству, подсчитывает частные итоги, суммарную стоимость покупок и величину сдачи, обеспечивает выполнение операций возврата повторения, расчета процентной надбавки/скидки или налога, исправление ошибок оператора до вывода информации на печать, оперативный доступ в буфер контрольной ленты. Может применяться в любой торгующей организации или сфере услуг как для автономного использования, так и в компьютерно-кассовых сетях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/>
        </w:rPr>
      </w:pPr>
      <w:r>
        <w:rPr>
          <w:rFonts w:cs="Times New Roman" w:ascii="Times New Roman" w:hAnsi="Times New Roman"/>
          <w:b w:val="false"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21"/>
        <w:numPr>
          <w:ilvl w:val="0"/>
          <w:numId w:val="3"/>
        </w:numPr>
        <w:spacing w:lineRule="auto" w:line="360"/>
        <w:ind w:left="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ник рецептур блюд и кулинарных изделий. Для предприятий общественного питания. М., Лада, 2008.</w:t>
      </w:r>
    </w:p>
    <w:p>
      <w:pPr>
        <w:pStyle w:val="Style21"/>
        <w:numPr>
          <w:ilvl w:val="0"/>
          <w:numId w:val="3"/>
        </w:numPr>
        <w:spacing w:lineRule="auto" w:line="360"/>
        <w:ind w:left="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cmec.spb.ru/index.php?option=com_content&amp;task=blogsection&amp;id=15&amp;Itemid=44</w:t>
      </w:r>
    </w:p>
    <w:p>
      <w:pPr>
        <w:pStyle w:val="Style21"/>
        <w:numPr>
          <w:ilvl w:val="0"/>
          <w:numId w:val="3"/>
        </w:numPr>
        <w:spacing w:lineRule="auto" w:line="360"/>
        <w:ind w:left="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foodplanet.ru/</w:t>
      </w:r>
    </w:p>
    <w:p>
      <w:pPr>
        <w:pStyle w:val="Style21"/>
        <w:numPr>
          <w:ilvl w:val="0"/>
          <w:numId w:val="3"/>
        </w:numPr>
        <w:spacing w:lineRule="auto" w:line="360"/>
        <w:ind w:left="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ref.by/refs/81/38886/1.html</w:t>
      </w:r>
    </w:p>
    <w:p>
      <w:pPr>
        <w:pStyle w:val="Style21"/>
        <w:numPr>
          <w:ilvl w:val="0"/>
          <w:numId w:val="3"/>
        </w:numPr>
        <w:spacing w:lineRule="auto" w:line="360"/>
        <w:ind w:left="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restoran.ru/spb/detailed/banket/borabora</w:t>
      </w:r>
    </w:p>
    <w:p>
      <w:pPr>
        <w:pStyle w:val="Style21"/>
        <w:numPr>
          <w:ilvl w:val="0"/>
          <w:numId w:val="3"/>
        </w:numPr>
        <w:spacing w:lineRule="auto" w:line="360"/>
        <w:ind w:left="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wahome.spb.ru/stroy/sanitar.htm</w:t>
      </w:r>
    </w:p>
    <w:sectPr>
      <w:footerReference w:type="default" r:id="rId3"/>
      <w:footnotePr>
        <w:numFmt w:val="decimal"/>
      </w:footnotePr>
      <w:type w:val="nextPage"/>
      <w:pgSz w:w="11906" w:h="16838"/>
      <w:pgMar w:left="166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www.restoran.ru/spb/detailed/banket/borabo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борник рецептур блюд и кулинарных изделий. Для предприятий общественного питания. М., Лада, 2008.</w:t>
      </w:r>
    </w:p>
  </w:footnote>
  <w:footnote w:id="4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www.foodplanet.ru/</w:t>
      </w:r>
    </w:p>
  </w:footnote>
  <w:footnote w:id="5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www.wahome.spb.ru/stroy/sanitar.htm</w:t>
      </w:r>
    </w:p>
  </w:footnote>
  <w:footnote w:id="6">
    <w:p>
      <w:pPr>
        <w:pStyle w:val="Style2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ttp://www.ref.by/refs/81/38886/1.htm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ttp://cmec.spb.ru/index.php?option=com_content&amp;task=blogsection&amp;id=15&amp;Itemid=4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48:00Z</dcterms:created>
  <dc:creator>User</dc:creator>
  <dc:description/>
  <cp:keywords/>
  <dc:language>en-US</dc:language>
  <cp:lastModifiedBy>SYSTEM</cp:lastModifiedBy>
  <dcterms:modified xsi:type="dcterms:W3CDTF">2011-09-08T01:48:00Z</dcterms:modified>
  <cp:revision>2</cp:revision>
  <dc:subject/>
  <dc:title>Цыпленок табака (гарнир - отварной картофель)</dc:title>
</cp:coreProperties>
</file>