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льцо Измены. (По Толкиену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нига 1. Кольцо Изм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автор и вдохновитель - Мартыненко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ытия начинаются в мае 13 года, сразу после отправления Арагорна к Мории, Арвен - в Лориен (см. книгу 2) Сын Арагорна и дочка Сэма, начитавшись Алой Книги и будучи забытыми на некоторое время Бергилем (сын Берегонда, 23 года, приставлен к наследнику престола, местный гондорский сердцеед), отправляются за приключениями на пони Билле (тот самый, это на него так Кольцо повлияло!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ас Анор: "Говорят, у Бергиля опять новая..." разрушенный Изенгард: находят кинжал-ключ с Кольцом Измены, случайно вкл троллей, находят листок-"разнарядку". юго-западным путем - в Хоббитанию. За ними - крыса тшио, затем с отставанием на 2 суток - Бергиль. Арагорн смотрит на все это в палантир, но особых опасностей не замечает и не волнуется. В подземелье Изенгарда заглянуть не догадывается, а тшио он серьезным обьектом не считает - это довольно обычное в то время животное-могильщкик. (Повадки - аналогичны броненосцам: закопать труп в землю и высасывать то, что подгниет) Пригорье: Лавр, мужик хозяйственный, помогает им разобраться в "разнарядке". Выясняется, что это запись, куда сколько посыл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оде бы ничего особенного - Лориен, Раздол, Фэнгорн, Лихолес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одна строка заинтересовывает путешественников: "На Север, за Железные Горы и Курганы Последних Сражений, в Холодную Пустошь, дабы завершить начатое не нам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выясняют, что и во времена Исилдура не было уже дороги через Северные Пустоши. Невероятно холодные зимой, бесснежные пространства. Летом иссушающая жара и холодные ночи. Ни травинки, ни деревца. Но главное - никаких источников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ббитания: Сэм обещает их выпороть и отшлепать и сажает под замок в Мусомный амб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егают. Уволакивают кольчугу Биль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гильники. Праща и булав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ят к Тому Бомбадилу крошки-человечки, Носят странные игрушки - яркие коле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щера троллей - арбалет. северным путем, в обход Туманных гор - до истоков реки Быстротечной на плоту до Долгого Озера Остатки Эсгарота - найдена Черная Стрела и Водяное Кольцо на ней. Но что это за кольцо - никто не сообраз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эйл Здесь парочка узнает, что гномы договорились с гоблинами Мории, кое-что о новых персонажах (см. кн.2). Гномы отправляются на "выселки" в Морию. Здесь же они расспрашивают про Северные Пустоши. На них как-то странно смотрят - мол, нет там нич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ган. Драка с ор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няет Бергиль. Помогает отбиться от орков. Элдариан совершенно диким образом добивает последнего ор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пись: Путник! Остановись и подумай, достоин ли твой путь тебя и достоин ли ты своего пути, ибо это - Курган Последней Реш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преки всему, что было известно о Пустошах, они решают попробовать дойти до Северного Оазиса. Если станет ясно, что воду по дороге не найти, то верну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верные Пустоши за Железными горами. Водяное Кольцо притягивает воду. Так что вечером воды не было - утром то лужа, то слабенький родник прямо под вещами Элдариана. Так они и доходят до странной долины. Вокруг долины - гигантские скалы, нагроможденные неведомой силой. Между ними спокойно пробираются Бергиль, Элдариан и Элан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тийские жены Кольцо Текучей Воды оживляет почти пересохший источник - дреколье ожи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адение крысы на Элдариана. Он ее почти убивает кинжалом, но она убегает, как она думает, в лес. Энтийские жены ее стирают в порошок. Кинжал найден снова, потеря КИ не замеч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щение в Фэнгорн вместе с энтийскими жен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6:00Z</dcterms:created>
  <dc:creator>USER</dc:creator>
  <dc:description/>
  <cp:keywords/>
  <dc:language>en-US</dc:language>
  <cp:lastModifiedBy>Mage</cp:lastModifiedBy>
  <dcterms:modified xsi:type="dcterms:W3CDTF">2011-10-10T16:46:00Z</dcterms:modified>
  <cp:revision>2</cp:revision>
  <dc:subject/>
  <dc:title>Кольцо Измены</dc:title>
</cp:coreProperties>
</file>