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Маркетинг»</w:t>
      </w:r>
    </w:p>
    <w:p>
      <w:pPr>
        <w:pStyle w:val="Normal"/>
        <w:spacing w:lineRule="auto" w:line="360" w:before="0" w:after="0"/>
        <w:ind w:firstLine="709"/>
        <w:jc w:val="center"/>
        <w:rPr/>
      </w:pPr>
      <w:r>
        <w:rPr>
          <w:rFonts w:cs="Times New Roman" w:ascii="Times New Roman" w:hAnsi="Times New Roman"/>
          <w:sz w:val="28"/>
          <w:szCs w:val="28"/>
        </w:rPr>
        <w:t>на тему: «Мерчендайзинг – искусство торговл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мск 2009</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9"/>
          <w:tab w:val="left" w:pos="426" w:leader="none"/>
          <w:tab w:val="left" w:pos="9038" w:leader="none"/>
        </w:tabs>
        <w:spacing w:lineRule="auto" w:line="360"/>
        <w:rPr/>
      </w:pPr>
      <w:r>
        <w:rPr>
          <w:rFonts w:cs="Times New Roman" w:ascii="Times New Roman" w:hAnsi="Times New Roman"/>
          <w:sz w:val="28"/>
          <w:szCs w:val="28"/>
        </w:rPr>
        <w:t>1. Понятие мерчендайзинга</w:t>
      </w:r>
    </w:p>
    <w:p>
      <w:pPr>
        <w:pStyle w:val="Style17"/>
        <w:tabs>
          <w:tab w:val="clear" w:pos="709"/>
          <w:tab w:val="left" w:pos="426" w:leader="none"/>
          <w:tab w:val="left" w:pos="9038" w:leader="none"/>
        </w:tabs>
        <w:spacing w:lineRule="auto" w:line="360"/>
        <w:rPr/>
      </w:pPr>
      <w:r>
        <w:rPr>
          <w:rFonts w:cs="Times New Roman" w:ascii="Times New Roman" w:hAnsi="Times New Roman"/>
          <w:sz w:val="28"/>
          <w:szCs w:val="28"/>
        </w:rPr>
        <w:t>2. Теория мерчендайзинга</w:t>
      </w:r>
    </w:p>
    <w:p>
      <w:pPr>
        <w:pStyle w:val="Style17"/>
        <w:tabs>
          <w:tab w:val="clear" w:pos="709"/>
          <w:tab w:val="left" w:pos="426" w:leader="none"/>
          <w:tab w:val="left" w:pos="9038" w:leader="none"/>
        </w:tabs>
        <w:spacing w:lineRule="auto" w:line="360"/>
        <w:rPr/>
      </w:pPr>
      <w:r>
        <w:rPr>
          <w:rFonts w:cs="Times New Roman" w:ascii="Times New Roman" w:hAnsi="Times New Roman"/>
          <w:sz w:val="28"/>
          <w:szCs w:val="28"/>
        </w:rPr>
        <w:t>3. Эволюция мерчендайзинга</w:t>
      </w:r>
    </w:p>
    <w:p>
      <w:pPr>
        <w:pStyle w:val="Style17"/>
        <w:tabs>
          <w:tab w:val="clear" w:pos="709"/>
          <w:tab w:val="left" w:pos="426" w:leader="none"/>
          <w:tab w:val="left" w:pos="9038" w:leader="none"/>
        </w:tabs>
        <w:spacing w:lineRule="auto" w:line="360"/>
        <w:rPr/>
      </w:pPr>
      <w:r>
        <w:rPr>
          <w:rFonts w:cs="Times New Roman" w:ascii="Times New Roman" w:hAnsi="Times New Roman"/>
          <w:sz w:val="28"/>
          <w:szCs w:val="28"/>
        </w:rPr>
        <w:t>4. Расчет эффективности площади оборудования</w:t>
      </w:r>
    </w:p>
    <w:p>
      <w:pPr>
        <w:pStyle w:val="Style17"/>
        <w:tabs>
          <w:tab w:val="clear" w:pos="709"/>
          <w:tab w:val="left" w:pos="426" w:leader="none"/>
          <w:tab w:val="left" w:pos="9038" w:leader="none"/>
        </w:tabs>
        <w:spacing w:lineRule="auto" w:line="360"/>
        <w:rPr/>
      </w:pPr>
      <w:r>
        <w:rPr>
          <w:rFonts w:cs="Times New Roman" w:ascii="Times New Roman" w:hAnsi="Times New Roman"/>
          <w:sz w:val="28"/>
          <w:szCs w:val="28"/>
        </w:rPr>
        <w:t>5. «Золотой треугольник»</w:t>
      </w:r>
    </w:p>
    <w:p>
      <w:pPr>
        <w:pStyle w:val="Style17"/>
        <w:tabs>
          <w:tab w:val="clear" w:pos="709"/>
          <w:tab w:val="left" w:pos="426" w:leader="none"/>
          <w:tab w:val="left" w:pos="9038" w:leader="none"/>
        </w:tabs>
        <w:spacing w:lineRule="auto" w:line="360"/>
        <w:rPr/>
      </w:pPr>
      <w:r>
        <w:rPr>
          <w:rFonts w:cs="Times New Roman" w:ascii="Times New Roman" w:hAnsi="Times New Roman"/>
          <w:sz w:val="28"/>
          <w:szCs w:val="28"/>
        </w:rPr>
        <w:t>6. Основные типы внутренней компоновки торгового оборудования</w:t>
      </w:r>
    </w:p>
    <w:p>
      <w:pPr>
        <w:pStyle w:val="Style17"/>
        <w:tabs>
          <w:tab w:val="clear" w:pos="709"/>
          <w:tab w:val="left" w:pos="426" w:leader="none"/>
          <w:tab w:val="left" w:pos="9038" w:leader="none"/>
        </w:tabs>
        <w:spacing w:lineRule="auto" w:line="360"/>
        <w:rPr/>
      </w:pPr>
      <w:r>
        <w:rPr>
          <w:rFonts w:cs="Times New Roman" w:ascii="Times New Roman" w:hAnsi="Times New Roman"/>
          <w:sz w:val="28"/>
          <w:szCs w:val="28"/>
        </w:rPr>
        <w:t>7. Инструменты мерчендайзинга</w:t>
      </w:r>
    </w:p>
    <w:p>
      <w:pPr>
        <w:pStyle w:val="Style17"/>
        <w:tabs>
          <w:tab w:val="clear" w:pos="709"/>
          <w:tab w:val="left" w:pos="426" w:leader="none"/>
          <w:tab w:val="left" w:pos="9038" w:leader="none"/>
        </w:tabs>
        <w:spacing w:lineRule="auto" w:line="360"/>
        <w:rPr>
          <w:rFonts w:ascii="Times New Roman" w:hAnsi="Times New Roman" w:cs="Times New Roman"/>
          <w:sz w:val="28"/>
          <w:szCs w:val="28"/>
        </w:rPr>
      </w:pPr>
      <w:r>
        <w:rPr>
          <w:rFonts w:cs="Times New Roman" w:ascii="Times New Roman" w:hAnsi="Times New Roman"/>
          <w:sz w:val="28"/>
          <w:szCs w:val="28"/>
        </w:rPr>
        <w:t>8.«Работа» мерчендайзинг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ывод</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онятие мерчендайзинг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Мерчендайзинг (от англ. Merchandise) — искусство торговать, или процесс торговли. Это направление маркетинга, способствующее стимулированию розничных продаж посредством привлечения внимания покупателей к определенным маркам или группам товаров в местах продаж без активного участия специального персонала. Благодаря принципам мерчендайзинга можно раскрутить новые товары и специальные предложения от торговых марок, способствуя увеличению продаж. Визуальный мерчендайзинг — комплекс мероприятий, производимых в торговом зале, направленных на увеличение продаж и продвижение того или иного товара, марки, вида, упаковки с помощью специального их размещения, оформления пространства магазина и витрин с целью предоставления покупателю максимально полной информации о товаре. При правильной выкладке товара должен срабатывать главный принцип мерчендайзинга — вечно спешащий и забывчивый покупатель, отправившийся в маркет за батоном хлеба, походя и торопливо вспоминает, что дома-то заканчивается подсолнечное масло и потому покупает на завтрак черный шокола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ый мерчендайзин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могает продать ваши товары. Мерчендайзинг привлекает внимание к товару, когда большинство покупателей спеши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поминает о необходимости сделать покуп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 одновременном обслуживании нескольких покупателей особое значение приобретает правильная выкладка товара и рекламные материалы. Они напоминают покупателю о товарах вашей фирмы, помогают выбрать нужный товар и влияют на решение о покуп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вышает качество обслуживания, а также делает товар легко доступным для потребителя и продавца. Это помогает розничной точке работать эффективне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деляет новые продукты и специальные предложения, способствуя увеличению продаж.</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Теория мерчендайзинг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нем с того, что покупку какого-либо товара вы можете планировать, а можете осуществлять импульсно. Знаете ли Вы, что до 2/3 всех решений о покупке потребители принимают, стоя перед прилавком? Более того, даже если покупка определенного товара предварительно запланирована (а таких, соответственно, более трети) 7 из каждых 10 покупателей принимают решение о выборе в пользу той или иной торговой марки опять же в торговом зал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учается, что у 9 из каждых 10 покупателей, пришедших в магазин за покупками, нет окончательно сформированного решения относительно того, например, молоко какой марки они купят и купят ли они газированные напит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влияет на окончательный выбор покупателя в пользу той или иной марки, вида, упаковки? Почему только в некоторых магазинах покупатели совершают много незапланированных покуп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кцентировать внимание покупателя на определенных марках или видах товара, можно существенно увеличить их продажу. Этот эффект и был положен в основу относительно нового направления торгового маркетинга, получившего название мерчендайзинг от английского merchandising - искусство торгова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мероприятий производимых в торговом зале и направленных на продвижение того или иного товара, марки, вида или упаковки называется мерчендайзинг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мерчендайзинга всегда является стимулирование желания потребителей выбрать и купить продвигаемый товар.</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Эволюция мерчендайзинг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 «мерчендайзинг» происходит от английского «merchandising» - «искусство сбыта». Если следовать русской пословице, то мерчендайзинг обеспечивает ту «одежку», по которой покупатель встречает товар в магазин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чендайзинг - это комплекс мероприятий, проводимых в розничной торговой точке и направленных на совершенствование предложения товаров и увеличение объемов продаж.</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ом мерчендайзинг опирается на индивидуально-психологические особенности личности потребителя. Исследователи утверждают, что только 30% покупок заранее твердо планируются покупателями, тогда как 60% являются импульсивными, то есть решение о приобретении принимается непосредственно в торговой точке, у прилавка. Другие исследователи пришли к выводу, что 80% товаров приобретаются в магазинах не потому, что они лучше, а потому что эти товары произвели наиболее благоприятное впечатление на покупателя в момент посещения магази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чендайзинг пришел в Россию вместе в начале 90-х годов прошлого века. Вначале мерчендайзинг осуществлялся непосредственно торговыми представителями или менеджерами по продажам. Постепенно стали появляться маркетинговые и BTL-агентства, специализирующиеся на оказании мерчендайзинговых услуг для производителей и дистрибьюторов, - спрос на них возник в начале 2000-х год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убежом первоначальная инициатива по внедрению идей мерчендайзинга исходила от наиболее организованных розничных торговцев, которыми являлись сети супермаркетов. Ни для кого не секрет, что среди ассортимента каждой товарной группы можно достаточно четко выделить марки и упаковки, которые завоевали наибольшую популярность среди потребителей, и торговля которыми приносит основную прибыль владельцу магазина. В их продвижении и заинтересованы розничные торговц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блегчив поиск и выбор необходимого товара, превратив процесс выбора и покупки в увлекательное занятие и, таким образом, расширив время пребывания покупателя в торговом зале, можно получить дополнительный эффек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ка свидетельствует: покупатели оставляют на 13% больше денег в тех магазинах, где мерчендайзинг продукции безупрече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соблазна использовать мерчендайзинг для стимулирования сбыта не удержались и производители (поставщики) товаров. Действительно, если в торговом зале представлены 5 сходных по характеристикам, качеству и цене товаров от 5 различных поставщиков и есть некоторые рычаги, с помощью которых можно влиять на выбор покупателя... Дальше можно не объяснять: тот производитель (поставщик), который позаботится об эффективном мерчендайзинге своей продукции, получает возможность значительно расширить объемы своих продаж за счет снижения продаж аналогичной продукции конкурен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результате своей эволюции, мерчендайзинг стал еще и инструментом, дающим ощутимые конкурентные преимущества. Многие корпоративные производители сделали мерчендайзинг частью своей маркетинговой стратег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оссийский рынок идеи мерчендайзинга были занесены как раз мультинациональными корпорациями, такими как: Кока-Кола, Пепсико, Филипп Моррис и д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чендайзинг продукции так же важен, как разработка брэнда товара, наружная реклама или проведение рекламных акций. Дело в том, что мерчендайзинг - это комплекс мер, направленных на продвижение того или иного товара, марки, упаковки в торговом зале - т.е. в том месте, где у продавца есть последний шанс:</w:t>
      </w:r>
    </w:p>
    <w:p>
      <w:pPr>
        <w:pStyle w:val="Style17"/>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ь покупателю товар;</w:t>
      </w:r>
    </w:p>
    <w:p>
      <w:pPr>
        <w:pStyle w:val="Style17"/>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лиять на его выбор;</w:t>
      </w:r>
    </w:p>
    <w:p>
      <w:pPr>
        <w:pStyle w:val="Style17"/>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толкнуть его купить больше единиц това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спользовать этот шанс - значит добровольно отказаться от повышения имиджа товара в глазах покупателей, позволить покупателю отдать предпочтение конкурентной продук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мерчендайзинг способен:</w:t>
      </w:r>
    </w:p>
    <w:p>
      <w:pPr>
        <w:pStyle w:val="Style17"/>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очь посетителям чувствовать себя более раскрепощенными и свободными в выборе товара;</w:t>
      </w:r>
    </w:p>
    <w:p>
      <w:pPr>
        <w:pStyle w:val="Style17"/>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ять вниманием покупателей и формировать маршруты их движения;</w:t>
      </w:r>
    </w:p>
    <w:p>
      <w:pPr>
        <w:pStyle w:val="Style17"/>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тить издержки, связанные с рекламой и консультированием покупателей при выборе товаров;</w:t>
      </w:r>
    </w:p>
    <w:p>
      <w:pPr>
        <w:pStyle w:val="Style17"/>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ее эффективно эксплуатировать торговые площади;</w:t>
      </w:r>
    </w:p>
    <w:p>
      <w:pPr>
        <w:pStyle w:val="Style17"/>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ить розничный товарооборо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рекламы на местах продаж:</w:t>
      </w:r>
    </w:p>
    <w:p>
      <w:pPr>
        <w:pStyle w:val="Style17"/>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графическая реклама - постеры, плакаты, стикеры, гирлянды, флажки, ценники, мобайлы, напольные фигуры;</w:t>
      </w:r>
    </w:p>
    <w:p>
      <w:pPr>
        <w:pStyle w:val="Style17"/>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ные конструкции и установки - стеллажи, тумбы, стойки, стенды, подиумы;</w:t>
      </w:r>
    </w:p>
    <w:p>
      <w:pPr>
        <w:pStyle w:val="Style17"/>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ные материалы, изготавливаемые промышленным путем - монетницы, муляжи (копии рекламных товаров), часы, сувенир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ложение товарных групп.</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0-90% покупателей обходят все точки продажи, расположенные по периметру торгового зала и только 40-50% покупателей обходят внутренние ряды;</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т товарные группы, за которыми приходит основная масса покупателей, остальные товарные группы являются в той или иной степени сопутствующими;</w:t>
      </w:r>
    </w:p>
    <w:p>
      <w:pPr>
        <w:pStyle w:val="Style17"/>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ует избегать расположения рядом отделов с наиболее ходовым товаром</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Расчеты эффективной площади магазин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й теории магазиностроения отношение торговой площади к общей определяет коэффициент эффективности (Кэ) использования общей площади магазин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э=Sт/Sо.</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выше полученное значение, тем эффективнее используется площадь магазина. Предлагаем сделать несложные расчёты по вашему магазин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Предположим, общая площадь магазина 2000 м2 из них торговая площадь - 1000 м2. Коэффициент эффективности равен: 1000:2000=0.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оэффициент &lt;0,6 это означает, что торговая площадь используется неэффективно. На Западе наиболее оптимальным является соотношение торговой и неторговой площади магазина 70:30, то есть коэффициент Кэ=0,7. Установочная площадь оборуд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имеет установочная площадь оборудования. Она определяется по размерам внешних границ торгового оборудования или вспомогательных конструкций (примерочных кабин и др.). По ней можно судить об эффективности размещения оборудования в торговом зал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шли к выводу, что показателем эффективности размещения оборудования в торговом зале является коэффициент установочной площади (Ку), определяемый как отношение установочной площади к общей площади торгового зал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Ку=Sу/S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альная величина Ку:</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магазинах самообслуживания составляет 0,3-0,2;</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нивермагах — 0,29;</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магазинах обуви — 0,33;</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магазинах одежды — 0,28;</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магазинах хозтоваров — 0,3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показатель близок к 0,3 по большинству групп товаров. Это норма, отклонение от которой должно заставлять задуматься о повышении эффективности работа за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Предположим, что общая торговая площадь Вашего магазина — 1000 м2, а оборудование занимает в нём в общей сложности 500 м2. Ку=500/1000=0,5. Это означает, что торговый зал перегружен оборудовани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а расчета. Если коэффициент &gt;0,35 это означает, что торговый зал перегружен оборудованием, а то что есть используется неэффективно. В нём ограничены возможности выбора товара, напряжены потоки покупательских перемещений, затруднено обслуживание покупателей.</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Золотой треугольник»</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ая схема организации пространства торгового зала базируется на расположении основной товарной группы. Таким образом, формируется следующий треугольник: вход - молочный отдел – кассы. Изменить можно лишь размеры и конфигурации "золотого треугольника" путем перемещения его верш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4100" w:type="pct"/>
        <w:jc w:val="left"/>
        <w:tblInd w:w="112" w:type="dxa"/>
        <w:tblLayout w:type="fixed"/>
        <w:tblCellMar>
          <w:top w:w="55" w:type="dxa"/>
          <w:left w:w="55" w:type="dxa"/>
          <w:bottom w:w="55" w:type="dxa"/>
          <w:right w:w="55" w:type="dxa"/>
        </w:tblCellMar>
      </w:tblPr>
      <w:tblGrid>
        <w:gridCol w:w="3835"/>
        <w:gridCol w:w="3835"/>
      </w:tblGrid>
      <w:tr>
        <w:trPr/>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81250" cy="1342390"/>
                  <wp:effectExtent l="0" t="0" r="0" b="0"/>
                  <wp:docPr id="1"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5" descr=""/>
                          <pic:cNvPicPr>
                            <a:picLocks noChangeAspect="1" noChangeArrowheads="1"/>
                          </pic:cNvPicPr>
                        </pic:nvPicPr>
                        <pic:blipFill>
                          <a:blip r:embed="rId2"/>
                          <a:srcRect l="-47" t="-84" r="-47" b="-84"/>
                          <a:stretch>
                            <a:fillRect/>
                          </a:stretch>
                        </pic:blipFill>
                        <pic:spPr bwMode="auto">
                          <a:xfrm>
                            <a:off x="0" y="0"/>
                            <a:ext cx="2381250" cy="1342390"/>
                          </a:xfrm>
                          <a:prstGeom prst="rect">
                            <a:avLst/>
                          </a:prstGeom>
                        </pic:spPr>
                      </pic:pic>
                    </a:graphicData>
                  </a:graphic>
                </wp:inline>
              </w:drawing>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81250" cy="1342390"/>
                  <wp:effectExtent l="0" t="0" r="0" b="0"/>
                  <wp:docPr id="2"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6" descr=""/>
                          <pic:cNvPicPr>
                            <a:picLocks noChangeAspect="1" noChangeArrowheads="1"/>
                          </pic:cNvPicPr>
                        </pic:nvPicPr>
                        <pic:blipFill>
                          <a:blip r:embed="rId3"/>
                          <a:srcRect l="-47" t="-84" r="-47" b="-84"/>
                          <a:stretch>
                            <a:fillRect/>
                          </a:stretch>
                        </pic:blipFill>
                        <pic:spPr bwMode="auto">
                          <a:xfrm>
                            <a:off x="0" y="0"/>
                            <a:ext cx="2381250" cy="1342390"/>
                          </a:xfrm>
                          <a:prstGeom prst="rect">
                            <a:avLst/>
                          </a:prstGeom>
                        </pic:spPr>
                      </pic:pic>
                    </a:graphicData>
                  </a:graphic>
                </wp:inline>
              </w:drawing>
            </w:r>
          </w:p>
        </w:tc>
      </w:tr>
    </w:tbl>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а расположения товаров в магазине можно разделить на две основные категор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ьные места:</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ки с правой стороны в направлении движения покупателей</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сечения рядов полок в магазине</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а с хорошим фронтальным обзором</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транство возле кассы</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ечные отделы гондо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бые места:</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ки с левой стороны по ходу движения покупателей</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лы магазина</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а возле входа в магазин</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ы эффективной площади магази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Основные типы внутренней компоновки торгового оборудова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4600" w:type="pct"/>
        <w:jc w:val="left"/>
        <w:tblInd w:w="254" w:type="dxa"/>
        <w:tblLayout w:type="fixed"/>
        <w:tblCellMar>
          <w:top w:w="42" w:type="dxa"/>
          <w:left w:w="42" w:type="dxa"/>
          <w:bottom w:w="42" w:type="dxa"/>
          <w:right w:w="42" w:type="dxa"/>
        </w:tblCellMar>
      </w:tblPr>
      <w:tblGrid>
        <w:gridCol w:w="2314"/>
        <w:gridCol w:w="6291"/>
      </w:tblGrid>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399540" cy="819150"/>
                  <wp:effectExtent l="0" t="0" r="0" b="0"/>
                  <wp:docPr id="3"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1" descr=""/>
                          <pic:cNvPicPr>
                            <a:picLocks noChangeAspect="1" noChangeArrowheads="1"/>
                          </pic:cNvPicPr>
                        </pic:nvPicPr>
                        <pic:blipFill>
                          <a:blip r:embed="rId4"/>
                          <a:srcRect l="-26" t="-43" r="-26" b="-43"/>
                          <a:stretch>
                            <a:fillRect/>
                          </a:stretch>
                        </pic:blipFill>
                        <pic:spPr bwMode="auto">
                          <a:xfrm>
                            <a:off x="0" y="0"/>
                            <a:ext cx="1399540" cy="819150"/>
                          </a:xfrm>
                          <a:prstGeom prst="rect">
                            <a:avLst/>
                          </a:prstGeom>
                        </pic:spPr>
                      </pic:pic>
                    </a:graphicData>
                  </a:graphic>
                </wp:inline>
              </w:drawing>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Mar>
              <w:top w:w="55" w:type="dxa"/>
              <w:left w:w="55" w:type="dxa"/>
              <w:bottom w:w="55" w:type="dxa"/>
              <w:right w:w="55"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бли» Этот способ помогает максимально оптимизировать место. Существует возможность установки большого количества дополнительных точек продажи, примыкающих к краям основных рядов</w:t>
            </w:r>
          </w:p>
        </w:tc>
      </w:tr>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399540" cy="819150"/>
                  <wp:effectExtent l="0" t="0" r="0" b="0"/>
                  <wp:docPr id="4"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2" descr=""/>
                          <pic:cNvPicPr>
                            <a:picLocks noChangeAspect="1" noChangeArrowheads="1"/>
                          </pic:cNvPicPr>
                        </pic:nvPicPr>
                        <pic:blipFill>
                          <a:blip r:embed="rId5"/>
                          <a:srcRect l="-26" t="-43" r="-26" b="-43"/>
                          <a:stretch>
                            <a:fillRect/>
                          </a:stretch>
                        </pic:blipFill>
                        <pic:spPr bwMode="auto">
                          <a:xfrm>
                            <a:off x="0" y="0"/>
                            <a:ext cx="1399540" cy="819150"/>
                          </a:xfrm>
                          <a:prstGeom prst="rect">
                            <a:avLst/>
                          </a:prstGeom>
                        </pic:spPr>
                      </pic:pic>
                    </a:graphicData>
                  </a:graphic>
                </wp:inline>
              </w:drawing>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Mar>
              <w:top w:w="55" w:type="dxa"/>
              <w:left w:w="55" w:type="dxa"/>
              <w:bottom w:w="55" w:type="dxa"/>
              <w:right w:w="55"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тка» Типичное расположение в больших магазинах. Хорошая циркуляция покупателей и максимум мест для дисплеев.</w:t>
            </w:r>
          </w:p>
        </w:tc>
      </w:tr>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399540" cy="819150"/>
                  <wp:effectExtent l="0" t="0" r="0" b="0"/>
                  <wp:docPr id="5"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3" descr=""/>
                          <pic:cNvPicPr>
                            <a:picLocks noChangeAspect="1" noChangeArrowheads="1"/>
                          </pic:cNvPicPr>
                        </pic:nvPicPr>
                        <pic:blipFill>
                          <a:blip r:embed="rId6"/>
                          <a:srcRect l="-26" t="-43" r="-26" b="-43"/>
                          <a:stretch>
                            <a:fillRect/>
                          </a:stretch>
                        </pic:blipFill>
                        <pic:spPr bwMode="auto">
                          <a:xfrm>
                            <a:off x="0" y="0"/>
                            <a:ext cx="1399540" cy="819150"/>
                          </a:xfrm>
                          <a:prstGeom prst="rect">
                            <a:avLst/>
                          </a:prstGeom>
                        </pic:spPr>
                      </pic:pic>
                    </a:graphicData>
                  </a:graphic>
                </wp:inline>
              </w:drawing>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Mar>
              <w:top w:w="55" w:type="dxa"/>
              <w:left w:w="55" w:type="dxa"/>
              <w:bottom w:w="55" w:type="dxa"/>
              <w:right w:w="55"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гональ» Фактически это тоже самое что и «Сетка», но с более элегантным видом. Выглядит привлекательно, но место приносится в жертву.</w:t>
            </w:r>
          </w:p>
        </w:tc>
      </w:tr>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399540" cy="819150"/>
                  <wp:effectExtent l="0" t="0" r="0" b="0"/>
                  <wp:docPr id="6"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4" descr=""/>
                          <pic:cNvPicPr>
                            <a:picLocks noChangeAspect="1" noChangeArrowheads="1"/>
                          </pic:cNvPicPr>
                        </pic:nvPicPr>
                        <pic:blipFill>
                          <a:blip r:embed="rId7"/>
                          <a:srcRect l="-26" t="-43" r="-26" b="-43"/>
                          <a:stretch>
                            <a:fillRect/>
                          </a:stretch>
                        </pic:blipFill>
                        <pic:spPr bwMode="auto">
                          <a:xfrm>
                            <a:off x="0" y="0"/>
                            <a:ext cx="1399540" cy="819150"/>
                          </a:xfrm>
                          <a:prstGeom prst="rect">
                            <a:avLst/>
                          </a:prstGeom>
                        </pic:spPr>
                      </pic:pic>
                    </a:graphicData>
                  </a:graphic>
                </wp:inline>
              </w:drawing>
            </w:r>
          </w:p>
        </w:tc>
        <w:tc>
          <w:tcPr>
            <w:tcW w:w="6291" w:type="dxa"/>
            <w:tcBorders>
              <w:top w:val="thickThinLargeGap" w:sz="6" w:space="0" w:color="C0C0C0"/>
              <w:left w:val="thickThinLargeGap" w:sz="6" w:space="0" w:color="C0C0C0"/>
              <w:bottom w:val="thickThinLargeGap" w:sz="6" w:space="0" w:color="C0C0C0"/>
              <w:right w:val="thickThinLargeGap" w:sz="6" w:space="0" w:color="C0C0C0"/>
            </w:tcBorders>
            <w:tcMar>
              <w:top w:w="55" w:type="dxa"/>
              <w:left w:w="55" w:type="dxa"/>
              <w:bottom w:w="55" w:type="dxa"/>
              <w:right w:w="55"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истайл» Такой стиль используют приспосабливаясь к структуре и планировке здания, например к столбам, стенам и т.д. Это напоминает «Диагональ», т.к. много полезной площади потеряно.</w:t>
            </w:r>
          </w:p>
        </w:tc>
      </w:tr>
    </w:tbl>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Инструменты мерчендайзинг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мы начнем говорить о конкретных инструментах мерчендайзинга, необходимо определиться в том, что мы одинаково понимаем значение некоторых понят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торговой точкой мы называем розничного продавца, который заказывает продукцию и продает ее в своем магазин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ка продажи (или точка покупки) - это место в торговом зале конкретного магазина, где размещается продукция. Примером точек продажи могут быть охлаждаемая секция молочных продуктов, фирменный вертикальный холодильник "Кока-Колы", диспенсер шоколадных батончиков "Марс", напольный дисплей соков и морсов и т.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ые каналы. Следует отметить, что всех своих клиентов производитель может разделить на несколько категорий - торговых каналов - в зависимости от вида активности покупателей в торговой точке (потребление продукции на месте или покупка для последующего потребления) а также от того, какой контингент покупателей посещает эти магази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может быть разделение торговых точек на кафе и рестораны с одной стороны, и на магазины - с другой. Критерием будет служить различное поведение покупателя в торговых точках: в одних продукты покупаются для непосредственного потребления на месте, а в других - для потребления до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имером может быть разделение всех розничных клиентов на супермаркеты, крупные универсамы и мелкие магазины без самообслуживания, поскольку различается контингент покупате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мерчендайзинга должна содержать план действий в следующих ключевых областях:</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эффективного запас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лках, в первую очередь, необходимо представить те товары, которые покупатели ожидают найти в данном магазин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в своей мерчендайзинговой стратегии наверняка укажет набор марок и упаковок, который он будет продвигать в каждой торговой точке. Очевидно, что этот набор может дифференцироваться в различных торговых каналах. Например, в супермаркетах покупатель скорее ожидает найти дорогие вина или весь спектр морских продуктов, чем в мелких магазин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и и упаковки, которые пользуются наибольшей популярностью у покупателей, необходимо всегда иметь на полках, следовательно, закупки у поставщиков должны производится пропорционально продаж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товары должны занимать место на полках в соответствии с уровнем продаж. Это необходимо для того, чтобы избежать ситуации отсутствия наиболее продаваемых товаров.</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е расположение точек продажи в зале и выкладка това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имер, секция напитков) и дополнительные (например, стеллаж или дисплей) точки продажи необходимо расположить сообразно движению потока покупателей в торговом зал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точка продажи дает покупателю еще один шанс увидеть и выбрать товар. Поэтому она располагается отдельно от основной, и на ней дублируются самые продаваемые товары. Особенно эффективно дополнительные точки продажи действуют, располагаясь по внешнему периметру торгового зала (где проходит 80% покупателей), а также около кас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ция должна быть выложена таким образом, чтобы поиск нужного товара был максимально облегчен. Для этого на полках необходимо создать видимые блоки по марке, упаковке и продуктовой групп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помнить, что нижние полки секций в магазинах без самообслуживания не видны, а в супермаркетах на них приходится лишь 5% от продаж всей точки продажи. Поэтому следует стремиться к вертикальным марочным блок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кладка также должна организовывать заимствование популярности слабыми марками у более сильных. Для этого сильные марки (виды) начинают и заканчивают ряд на полке. Таким образом, слабые (менее знакомые потребителю) товары, будут находиться в пределах "стен замка", организованных сильными товарами, и заимствовать у них дополнительное внимание покупате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ы с меньшим сроком хранения должны быть доступны покупателю в первую очередь. Ротация продукции обязательна.</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е представление продвигаемых това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ы думаете, можно ли увеличить продажи, если разместить много рекламы в магазине, но при этом товар трудно найти на полках или его вообще нет в продаже? Очевидно, что только после выполнения двух первых условий эффективного мерчендайзинга (запас и расположение) можно приступать к заключительному этапу - представлению това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и охотнее выбирают товары, цена на которые обозначена и хорошо видна, поэтому магазин должен заботиться о правильном размещении ценников. Чтобы не вводить покупателей в заблуждение ценники должны располагаться точно под тем товаром, цену на который они указываю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производители сами предоставляют магазину фирменные ценники, а также заботятся о предоставлении дополнительных ценни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следить за правильным размещением рекламных материалов. Существует несколько общих правил, которыми пользуются практически все компании, когда устанавливают стандарты размещения своих рекламных материалов:</w:t>
      </w:r>
    </w:p>
    <w:p>
      <w:pPr>
        <w:pStyle w:val="Style17"/>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ы находиться непосредственно около точки продажи указанного товара либо по ходу к ней,</w:t>
      </w:r>
    </w:p>
    <w:p>
      <w:pPr>
        <w:pStyle w:val="Style17"/>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ы быть хорошо видны покупателю,</w:t>
      </w:r>
    </w:p>
    <w:p>
      <w:pPr>
        <w:pStyle w:val="Style17"/>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ы быть актуальными (материалы конкретной рекламной кампании устанавливаются в начале проведения кампании и изымаются по ее оконча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что цель размещения рекламных материалов - напомнить покупателю о том, что в данном магазине он может приобрести данный товар. Когда один и тот же рекламный материал долгое время находится около точки продажи, покупатели перестают обращать на него внимание, поэтому производители заботятся о постоянном обновлении рекламных материал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очень важный момент, о котором должен заботиться мерчендайзер - содержание в чистоте точки продажи и самой продукции. От этого зависит не только уровень продаж данного товара в конкретном магазине, но и имидж компании в це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оследовательность действий по продвижению товара в точке продажи (запас, расположение, представление) логична. Действительно, дополнительной прибыли не получить, если разместить много рекламы в магазине, но при этом товар трудно найти на полках или его вообще нет в продаже.</w:t>
      </w:r>
    </w:p>
    <w:p>
      <w:pPr>
        <w:pStyle w:val="Style17"/>
        <w:spacing w:lineRule="auto" w:line="360"/>
        <w:ind w:firstLine="709"/>
        <w:jc w:val="both"/>
        <w:rPr/>
      </w:pPr>
      <w:r>
        <w:rPr>
          <w:rFonts w:cs="Times New Roman" w:ascii="Times New Roman" w:hAnsi="Times New Roman"/>
          <w:sz w:val="28"/>
          <w:szCs w:val="28"/>
        </w:rPr>
        <w:t>Добиться успеха, используя мерчендайзинг, можно только при кооперации усилий производителя, дистрибьютора и розничного продавца, направленных на улучшение обслуживания потребите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меру, некоторый производитель достиг значительных успехов в производстве и продвижении товаров под определенной маркой. Этот производитель постоянно совершенствует ассортимент, а также заботится о создании положительного имиджа и стимулировании марочного предпочтения среди потенциальных потребителей. Он делает свой вклад в удовлетворение потребите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трибьюторы этого производителя совершенствуют свою организацию для того, чтобы обеспечить постоянное присутствие товаров в розничной сети при минимальных издержках. Это их вкла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ничному продавцу выгодно продавать продукты этой марки, и он стремиться использовать инструменты мерчендайзинга для стимулирования незапланированных покупок, а также для напоминания покупателям, что они могут приобрести уже известную им марку именно в его магазин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правило эффективного мерчендайзинга: он должен быть результатом совместных усилий производителя, дистрибьютора и продавца. План по проведению мерчендайзинга может быть осуществлен только в том случае, если он учитывает интересы всех трех участников, и, при этом, ставит во главу угла потребности покупате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достоинством продуманной программы мерчендайзинга является налаживание ее координаторами, непосредственно в точках продажи, отношений с покупателями, менеджерами по рекламе и менеджерами по продажам. Отношения, складывающиеся в ходе работы, значительно прочнее отношений, которые формируются на переговорах о ценах и способах доставки при общении за рабочим столом или по телефону. Кроме того, побывав в розничных торговых точках, представители компании-производителя (чаще всего это мерчандайзеры) получают достаточно полную информацию о сильных и слабых сторонах клиентов, о представленном в магазине ассортименте, о его посетителях, и, наконец, "разведанные" о конкурентах.</w:t>
      </w:r>
    </w:p>
    <w:p>
      <w:pPr>
        <w:pStyle w:val="Style17"/>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ы мерчендайзин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мерчендайзера в нашей стране несколько отличаются от должностных обязанностей этих же специалистов, но работающих в западных стран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батывает привычный для отечественного рынка труда прием: «три в одном» — один может работать за трои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их компаниях к обязанностям этих специалистов добавляется контроль за наличием товара определенной торговой марки в торговых точках, и обеспечение рекламными и информационными материалами. Среди обязательных требований некоторые компании выдвигают наличие водительских прав, коммуникабельность и организаторские способности. Заметьте, эти качества в обязательном порядке должны быть присущи, в первую очередь, торговым представителям. Впрочем, так же, как и другие…«умением ориентироваться в общей экономической ситуации в стране и странах-экспортерах, следить за новинками конкурирующих фирм, быть в курсе дел основных поставщиков (речь о стабильности бизнеса, конъюнктуре цен), и уделять внимание разным социологическим опросам».</w:t>
      </w:r>
    </w:p>
    <w:p>
      <w:pPr>
        <w:pStyle w:val="Style17"/>
        <w:spacing w:lineRule="auto" w:line="360"/>
        <w:ind w:firstLine="709"/>
        <w:jc w:val="both"/>
        <w:rPr/>
      </w:pPr>
      <w:r>
        <w:rPr>
          <w:rFonts w:cs="Times New Roman" w:ascii="Times New Roman" w:hAnsi="Times New Roman"/>
          <w:sz w:val="28"/>
          <w:szCs w:val="28"/>
        </w:rPr>
        <w:t>Принципы западноевропейского мерчендайзинга (эта профессия пришла к нам из Запада) достаточно просты. Чтобы иметь успех в этом бизнесе, нужно обладать, прежде всего, просто хорошим вкусом, художественным или дизайнерским. Ведь чем интереснее и привлекательнее выставлен товар на полке, тем выше вероятность его покупки. Но, украшая витрины, в отличие от дизайнера-оформителя, мерчендайзер должен помнить, что делает свою работу не ради чистой эстетики, а для того, чтобы покупатель ощущал себя комфортно в супермаркете, и ему хотелось купить именно этот товар и именно здесь. Существует разновидность мерчендайзеров: мерчендайзеры, отвечающие за размещение товара на всех торговых полках супермаркета и работающие в конкретной торговой точке, и мерчендайзеры, отвечающие только за определенную торговую марку. Ежедневно они должны обходить несколько торговых точек, контролируя размещение «своего» товара в супермаркетах. Естественно, заработную плату им выплачивают компании-поставщики торговой марки. Наиболее важная задача мерчендайзера — определение места для лучшего расположения товара, чтобы продукты одного вида не конкурировали между собой, а дополняли друг друга. Товар-новинку лучше расположить в том месте торгового зала, где вероятность его обнаружения целевым покупателем наиболее высока. Как определить это место? И как лучше выставить товар? Для этого необходимо знать несколько законов психологии потребителя:</w:t>
      </w:r>
    </w:p>
    <w:p>
      <w:pPr>
        <w:pStyle w:val="Style17"/>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 должен иметь презентабельный вид;</w:t>
      </w:r>
    </w:p>
    <w:p>
      <w:pPr>
        <w:pStyle w:val="Style17"/>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 должен быть обращен лицевой стороной к покупателю;</w:t>
      </w:r>
    </w:p>
    <w:p>
      <w:pPr>
        <w:pStyle w:val="Style17"/>
        <w:numPr>
          <w:ilvl w:val="0"/>
          <w:numId w:val="8"/>
        </w:numPr>
        <w:spacing w:lineRule="auto" w:line="360"/>
        <w:ind w:left="0" w:firstLine="709"/>
        <w:jc w:val="both"/>
        <w:rPr/>
      </w:pPr>
      <w:r>
        <w:rPr>
          <w:rFonts w:cs="Times New Roman" w:ascii="Times New Roman" w:hAnsi="Times New Roman"/>
          <w:sz w:val="28"/>
          <w:szCs w:val="28"/>
        </w:rPr>
        <w:t>логотип бренда не должен закрываться ценником, акцизной маркой и т.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любая полезная потребителю информация, размещенная на упаковке товара, не должна быть заклеена;</w:t>
      </w:r>
    </w:p>
    <w:p>
      <w:pPr>
        <w:pStyle w:val="Style17"/>
        <w:numPr>
          <w:ilvl w:val="0"/>
          <w:numId w:val="5"/>
        </w:numPr>
        <w:spacing w:lineRule="auto" w:line="360"/>
        <w:ind w:left="0" w:firstLine="709"/>
        <w:jc w:val="both"/>
        <w:rPr/>
      </w:pPr>
      <w:r>
        <w:rPr>
          <w:rFonts w:cs="Times New Roman" w:ascii="Times New Roman" w:hAnsi="Times New Roman"/>
          <w:sz w:val="28"/>
          <w:szCs w:val="28"/>
        </w:rPr>
        <w:t>товар, который нужно продать в первую очередь, должен находиться на уровне глаз и рук потребителя;</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 должен быть размещен в соответствующей группе товаров;</w:t>
      </w:r>
    </w:p>
    <w:p>
      <w:pPr>
        <w:pStyle w:val="Style17"/>
        <w:numPr>
          <w:ilvl w:val="0"/>
          <w:numId w:val="5"/>
        </w:numPr>
        <w:spacing w:lineRule="auto" w:line="360"/>
        <w:ind w:left="0" w:firstLine="709"/>
        <w:jc w:val="both"/>
        <w:rPr/>
      </w:pPr>
      <w:r>
        <w:rPr>
          <w:rFonts w:cs="Times New Roman" w:ascii="Times New Roman" w:hAnsi="Times New Roman"/>
          <w:sz w:val="28"/>
          <w:szCs w:val="28"/>
        </w:rPr>
        <w:t>внутри товарной группы товар должен иметь товарный вид и сортироваться по цветам, размерам, комплектам в определенной последовательности (от большего к меньшему, от дорогого к дешевому, от яркого к блеклому и т.д.);</w:t>
      </w:r>
    </w:p>
    <w:p>
      <w:pPr>
        <w:pStyle w:val="Style17"/>
        <w:numPr>
          <w:ilvl w:val="0"/>
          <w:numId w:val="12"/>
        </w:numPr>
        <w:spacing w:lineRule="auto" w:line="360"/>
        <w:ind w:left="0" w:firstLine="709"/>
        <w:jc w:val="both"/>
        <w:rPr/>
      </w:pPr>
      <w:r>
        <w:rPr>
          <w:rFonts w:cs="Times New Roman" w:ascii="Times New Roman" w:hAnsi="Times New Roman"/>
          <w:sz w:val="28"/>
          <w:szCs w:val="28"/>
        </w:rPr>
        <w:t>чем больше марок одного и того же товара на полке, тем больше вероятность, что эти товары будут купле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Работа» мерчендайзинг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Покажем, как работает мерчендайзинг на примере вывода на рынок новой торговой мар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воде нового товара производители вкладывают значительные средства в рекламу. Стратегический маркетинг направлен на создание и поддержание марочного предпочтения, на создание имиджа товара в глазах покупателя и привлечение внимания целевой группы покупателей. Все эти действия, безусловно, важны. Однако без адекватных действий в торговой точке средства, затраченные на создание марочного предпочтения, могут не дать соответствующего результата. И следствием такого пренебрежения может стать не только то, что потребители не совершат покупок – рекламируемый товар может вызвать их раздражение. Если вы с помощью рекламы вызвали желание купить новый продукт или воспользоваться специальным предложением, но не дали возможности сделать это здесь и сейчас, то вы нанесли своему предложению непоправимый вред. В данной ситуации потребитель будет думать примерно так: «Зачем верить этой марке или прилагать дополнительные усилия по поиску товара? Всегда можно купить что-то друг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збежать подобной ситуации, производителям следует проводить эффективную мерчандайзинговую кампанию одновременно с активной медиаподдержкой.</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ст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мерчандайзинг был эффективным, начните с определения целевой группы. Ответьте на вопрос: где ваш потребитель должен в первую очередь находить данный товар (т.е. определите торговые каналы, где необходимо представить новинку). Например, компания собирается вывести новую марку пива в среднем ценовом сегменте. В этом случае нужно добиться высокой представленности во всех торговых каналах – как в супермаркетах с широким ассортиментном, так и в небольших магазинах формата «около дома». Тогда целевая группа покупателей всегда будет видеть новую марку, и она быстро станет известн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и выводе новой марки премиум-класса стоит сосредоточиться на крупных супермаркетах, специализированных алкогольных магазинах и ресторанах. Прежде чем купить ее, покупатель должен получить возможность спокойно выбрать и/или попробова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товарные группы позиционируются иначе, чем весь ассортимент компании. В этом случае целевыми торговыми каналами могут стать нестандартные типы торговых точек. Например, косметика Vichy продается исключительно в аптеках. Так было задумано компанией с самого нача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ссортимен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та ассортиментного ряда определяется компанией-производителем на этапе запуска (launch) марки. А дальше начинаются сложности с представлением всего ассортимента в торговой точке. Понятно, что не всегда есть возможность поставить новую марку широкой линейкой в каждый магазин, однако к этому необходимо стремиться. И для этого есть как минимум две причи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Например, компания выводит на рынок новую марку соков. Вкусовые предпочтения покупателей различны, поэтому количество покупок будет больше, если предложена линейка из трех-четырех вкусов. То же самое относится к многообразию упаковки. Если в ассортименте марки есть небольшая упаковка, то ее обязательно нужно представить с самого начала. Эта упаковка облегчит покупателю процесс принятия решения – он будет рисковать меньшим количеством денег при выборе товара-новин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К новинке необходимо привлечь внимание покупателя и стараться удержать его как можно дольше в момент первого визуального контакта. Если покупатель возьмет в руки упаковку и прочитает на ней информацию, то вероятность покупки ради пробы повышается. При этом, чем шире ассортимент, тем больше возможностей привлечь внимание. Скажем, проходя мимо полки молочной продукции, покупатель видит новый питьевой йогурт только с апельсиновым вкусом. Если при этом он не любит апельсины или не представляет себе молочный продукт такого вкуса, то он не заинтересуется новинкой и спокойно купит питьевой йогурт другой марки, скажем, клубничный. Таким образом, момент первого знакомства с покупателем производитель упусти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же, рано или поздно все больше покупателей узнает новую марку и попробует ее. Но компания заинтересована в том, чтобы это произошло как можно раньше, иначе повышается риск, что торговые точки запишут новинку в неперспективные товары и перестанут с ней работа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лочное пространс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продукция не должна вытеснять какие-либо позиции уже присутствующего ассортимента, если это не является стратегическим планом компании (например, так называемый relaunch – перезапуск новой марки). Новика всегда выводится для увеличения продаж. Это может происходить за счет представления продукции в новых сегментах рынка, представления уникального продукта и т.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где же взять дополнительное полочное пространство? Этот ресурс жестко ограничен во всех без исключения торговых точках. Пока новинка не стала известной и не приобрела свою законную долю полки, рекомендуется изыскивать возможности по ее размещению за счет уменьшения пространства, отведенного под марки-конкуренты. Таким конкурентом, возможно, будет собственная марка (маркетологи всегда закладывают некий процент «каннибализма», если выводят товар в сегмент, где уже что-то представлено). Также для размещения новинок многие производители предлагают фирменное оборудование, которое «увеличивает» полезное пространство в торговом зал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ечении некоторого периода (его продолжительность зависит от того, как часто в среднем типичный покупатель посещает торговую точку и как часто он приобретает данный тип товара), когда продукт уже перестает быть новинкой, доля полочного пространства может быть скорректирована как в большую, так и в меньшую сторон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ше, при перезапуске марки, наоборот, новинка должна в одночасье встать на место старой продукции. Перезапуск обычно сопровождается изменением цены и упаковки для того, чтобы изменить имидж марки. Если не вывести из ассортимента торговой точки и дистрибьютора старый товар, то покупатель не увидит разницы или не поймет, почему известный товар стоит дорож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ффективное располож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час от эффективного расположения товара на полке зависит то, как быстро покупатели узнают новинку, как скоро она станет популярной, а также ее дальнейшее позициониров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принципиальных подхода к расположению новинки в торговом зале. Однако цель у них одна – поместить новинку в поле зрения потенциальных покупате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мещение жертв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предлагает новый товар, аналогов которому в его ассортименте нет, но есть у конкурентов, и вывод новинки – это попытка отнять у них часть покупателей. Следовательно, лучший ход в этом случае – расположить новинку рядом с аналогом конкурентов, чтобы потребители узнали о новом продукте. После того как новинка станет известной покупателям, можно перенести этот товар в корпоративный блок компании, если есть такая необходим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компания «Вимм-Билль-Данн» после запуска проекта по мерчандайзингу в большинстве торговых точек добилась размещения йогуртов и молочных десертов единым корпоративным блоком. Однако новый товар – «живые» йогурты под маркой «Чудо» в стаканчиках – компания начала размещать около продукции конкурента – живых йогуртов компании «Данон» в стаканчиках. Почему же компания не использовала известность своей марки и удобство размещения в корпоративном бло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как минимум две причины. Во-первых, имидж марки «Чудо» на тот момент можно было описать так: российский качественный продукт, большой набор вкусов, средняя ценовая категория. У десертов «Данон» был немного другой имидж – большой набор разнообразных необычных десертов, иностранное происхождение, более высокая цена. Во-вторых, упаковка «стаканчик» использовалась только компанией «Данон» и своим удобством завоевала лояльных покупателей. Чтобы успешно продавать йогурт под маркой «Чудо» по более высокой цене, компания выбрала стратегию «замещения жертвы». Безусловно, мерчандайзеры компании «Данон» воспротивились такому шагу конкурента и стали убирать товар подальше от своего корпоративного блока. Но целевой покупатель уже попробовал новый «Чудо-йогурт». После этого «живой» «Чудо-йогурт» в стаканчиках занял приоритетное место в корпоративном блоке компа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имствование популяр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расширяет ассортиментный ряд либо предлагает новую марку в сегменте, где уже представлена его продукция. В этом случае новинка размещается около самых продаваемых своих позиций. Лидер продаж «делится популярностью» с новинкой. В качестве примера можно привести вывод молочных продуктов под маркой «Био Макс» компанией «Вимм-Билль-Данн». Каждый продукт этой марки размещался около соответствующего продукта марки «Домик в деревне» или «Чуд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еще один подвариант этой ситуации – вывод товара-новинки, аналога которому вообще нет на рынке. В этом случае возможен вариант расположения товара в торговом зале в отделах, где располагаются товары наиболее близкие по потреблению. Например, продукт сок с молоком «Мажитель» серии «Био Макс» размещался и в соковой, и в молочной секциях. После того как продукт стал известен покупателю, появилась возможность располагать его на отдельной точке продажи в торговом зал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овар размещается в нестандартном торговом канале (вспомните пример с косметикой Vichy), то аналогичных товаров в торговой точке, скорее всего, нет по определению. В этом случае товар размещается в приоритетных местах торгового зала или места продажи – только так можно привлечь внимание покупателей (если не использовать труд продавца-консультан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овар-новинка должен располагаться в том месте торгового зала, где наиболее вероятно он будет обнаружен целевым покупател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ффективное представл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любом расположении новинки на полке и в зале существует вероятность, что не все покупатели обратят на нее внимание или купят ее. Причины могут быть разными, и одна из них связана с недостатком информации – что это за товар и каковы его свой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проблема может быть устранена несколькими прием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ученный продавец-консультан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эмплинг или демонстрация (дать возможность покупателю попробовать товар перед покупкой или увидеть его в действ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нформационные листовки или другие рекламные материал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вец-консультант эффективен в том случае, если вы продаете специфический товар, о котором есть что рассказать. Чаще всего это относится к серьезным покупкам (мебель, строительные материалы, техника и т.д.). Покупатель приходит в магазин с некоторой потребностью. Продавец-консультант, узнав потребность, может рассказать о товаре и его уникальных свойствах внимательному слушател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эмплинг рассчитан на всех покупателей в торговом зале – организаторы привлекают внимание покупателей, приглашая их что-то попробовать или посмотреть демонстрацию. Существует одно очень важное правило при организации подобных акций – товар должен быть представлен достаточным ассортиментом и в достаточном количестве. Это очевидное правило, к сожалению, не всегда выполняется и ведет к снижению эффективности акции. Безусловно, помимо этого момента, необходимо обратить внимание на навыки общения самих организато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ые материалы имеют одно ощутимое преимущество – они ПОСТОЯННО находятся в торговом зале и информируют покупателя. К тому же покупатель не чувствует давления со стороны продавцов – он волен спокойно изучить информацию и дать свою оценку, не опасаясь никого «обидеть», как это может быть с консультантом или организатором ак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рекламное сообщение типа: «Новинка! «Фанта Яблочная»! Попробуйте!» будет гораздо быстрее воспринято покупателем, чем изображение логотипа «Яблочной фанты» на разливном аппарате в ресторане быстрого питания или на бутылке в холодильни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листовки с изображением товара, описанием его уникальных характеристик и какой-либо полезной информацией покупатели могут забирать с собой, внимательно изучать дома и возвращаться в магазин за покупк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екламный материал помогал продавать товар-новинку, необходимо разместить его в непосредственной близости от точки продажи или другого места принятия решения о покупке (в ресторане – это меню, стойка бара, в прилавочном магазине – стол выдачи покупок и т.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vanish/>
          <w:sz w:val="24"/>
          <w:szCs w:val="24"/>
        </w:rPr>
      </w:pPr>
      <w:r>
        <w:rPr>
          <w:rFonts w:cs="Times New Roman" w:ascii="Times New Roman" w:hAnsi="Times New Roman"/>
          <w:sz w:val="28"/>
          <w:szCs w:val="28"/>
        </w:rPr>
        <w:t>Итак, мы убедились, что мерчандайзинг увеличивает продажи, повышает посещаемость магазинов, способствует созданию и поддержанию имиджа, рациональному управлению товарными запасами, увеличивает прибыль и долю рынка. Концепция мерчандайзинга – это система конкретных задач, стоящих перед компанией в данной области. Стоит помнить, что задачи эти взаимосвязаны и могут быть решены только в комплексе, иначе не достичь конечной цели – повышения прибыли компании за счет создания у покупателя желания купить продвигаемый товар.</w:t>
      </w:r>
      <w:bookmarkStart w:id="0" w:name="_PictureBullets"/>
      <w:bookmarkEnd w:id="0"/>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14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3:00Z</dcterms:created>
  <dc:creator>Admin</dc:creator>
  <dc:description/>
  <cp:keywords/>
  <dc:language>en-US</dc:language>
  <cp:lastModifiedBy>SYSTEM</cp:lastModifiedBy>
  <dcterms:modified xsi:type="dcterms:W3CDTF">2011-09-07T22:53:00Z</dcterms:modified>
  <cp:revision>2</cp:revision>
  <dc:subject/>
  <dc:title/>
</cp:coreProperties>
</file>