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У ВП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осточная экономико-юридическая гуманитарная академ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еждународные стандарты учета и финансовой отчет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МСФО (IFRS) - первое примен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 Антонова А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гр. СПО-08 БУАА з/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 Коробкова Е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Набережные Челны 2011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оретические аспекты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«Первое применение МСФО»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1.1 Характеристика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2 Признание и оценка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3 Представление и раскрытие информации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2. Практические аспекты МСФ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«Первое применение МСФ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2.1 Примеры применения МСФ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«Первое применение МСФ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Список использованных источников литературы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3 г. СМСФО выпустил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"Первое применение международных стандартов финансовой отчетности", заменивший МКИ (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) 8 "Применение МСФО впервые в качестве главной основы учета". Этот стандарт был первым в ряду новых международных стандартов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и вступил в силу в отношении финансовой отчетности за Периоды, начинающиеся с 1 января 2004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был принят, для того чтобы компании, в ближайшем будущем переходящее на МСФО, смогли заранее подготовить все необходимые данные для формирования начальных балансов и сравнительной информации так, чтобы отечность полностью соответствовала требованиям МСФ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явления отдельного стандарта по вопросу первого применения МСФО была вызвана рядом причин, в числе которых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затраты на составление финансовой отчетности по МСФО впервые, включая обучение сотрудников, выплаты аудиторским компаниям получение различных экспертных оценок, пересче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личества компаний, переходящих на МСФО, и связанная с этим необходимость более детального разъяснения некоторых важных вопрос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ызывающее дополнительные трудности требование ретроспективного применения МСФО. Зачастую изменить бухгалтерские оценки ретроспективно трудно в связи с отсутствием информации, доступной на дату составления финансовой отчетности. Для особо сложных случаев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редполагает исключения из ретроспективного применения требований МСФО, чтобы избежать затрат, превышающих выгоды для пользователей финансовой отчетности. Стандартом разрешены шесть добровольных и три обязательных исключения из ретроспективного применения требований МСФО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дополнительных требований по раскрытию информации, объясняющей, каким образом переход на МСФО повлиял на финансовое положение, результаты финансовой деятельности, в виде выверки показателей капитала и чистой прибыли компа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формирования новой учетной политики, соответствующей требованиям всех стандартов на отчетную дату, и вступительного баланса по МСФО на дату переход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редставления сравнительных данных хотя бы за год, предшествующий году формирования финансовой отчетности по МСФО впервы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сравнительных данных хотя бы за год, предшествующий году первой отчетности по МСФО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Теоретические аспекты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«Первое применение МСФО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устанавливает требования к компаниям, впервые применяющим МФСО – когда в отчетности компании впервые содержится ясное и безоговорочное заявление о соответствии МФ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от компании при представлении первой финансовой отчетности по МФСО обеспечить соответствие каждому МСФО, вступившему в силу на отчетную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редусматривает ряд исключений из указанных требований в определенных областях, в которых затраты по соблюдению требований могут превысить выгоды для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акже запрещает ретроспективное применение МСФО в некоторых областях, в частности, когда ретроспективное применение потребовало бы от руководства профессионального суждения о прошлых условиях после того, как результат конкретной операции уже изве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раскрытия информации, которая поясняет, как переход с ранее применяемых национальных правил на МСФО повлиял на заявленное финансовое состояние компании, финансовые результаты деятельности и движение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и компаний, впервые применяющих МСФО, учитываются при принятии новых стандартов МСФО и внесения поправок в действующие. В случае, когда эти потребности отличаются от потребностей существующих пользователей, в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вносятся дополнения и изменения. Соответственно,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одвержен постоянным измене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ная по МСФО первый раз финансовая отчетность должна представлять пользователям полезную информ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у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очки зрения пользов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ую с информацией всех представленных пери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ая может служить точкой отсчета для дальнейшего составления финансовой отчетности по МСФ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ставление которой не превышали бы выгод от ее ценности для пользователей финансовой отчет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рименяется к первой финансовой отчетности по МСФО и к каждой промежуточной финансовой отчетности по МСФО за любой период, являющийся частью года, охватываемого первой финансовой отчетностью по МСФ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в первой финансовой отчетности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едставлены сравнительные данные хотя бы за один год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олжна соответствовать требованиям каждого применимого МСФО, действующего на отчетную дату первой финансовой отчетности, и применяться для формирования показателей входящего баланса и отчетности за все сравнительные периоды, включенные в первую финансовую отчетность по МСФ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перехода на МСФО, она же — дата входящего баланса, зависит от числа периодов, за которые представляется сравнительная информ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требованию дата перехода на МСФО отстоит от даты первой отчетности, составленной по МСФО, на два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также следует так сформировать вступительный баланс, как если бы она исходила из предположения, что финансовая отчетность по МСФО составлялась всегда, т. е. ретроспективно применить требования всех стандартов МСФО. С этой целью компания долж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знание всех активов и обязательств, признание которых требуется согласно МСФ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вать статьи в качестве активов или обязательств, если МФСО не допускают такое призн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классификацию статей, которые были признаны в соответствии с ранее применяемыми национальными правилами в качестве одного вида актива, обязательства или составляющей капитала в соответствии с МСФ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СФО при оценке всех признанных активов и обязательств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редусматривает ряд исключений из указанных требований в определенных областях, в которых затраты по соблюдению требований могут превысить выгоды для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акже запрещает ретроспективное применение МСФО в некоторых областях, в частности, когда ретроспективное применение потребовало бы от руководства профессионального суждения о прошлых условиях после того, как результат конкретной операции уже изве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раскрытия информации, которая поясняет, как переход с ранее применяемых национальных правил на МСФО повлиял на заявленное финансовое состояние компании, финансовые результаты деятельности и движение денежных сред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компаний, впервые применяющих МСФО, учитываются при принятии новых стандартов МСФО и внесения поправок в действующие. В случае, когда эти потребности отличаются от потребностей существующих пользователей, в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вносятся дополнения и изменения. Соответственно,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одвержен постоянным измен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– обеспечить, чтобы первая финансовая отчетность (первая годовая финансовая отчетность, которую компания составляет в соответствии с МСФО, подтверждая это ясным и безоговорочным заявлением о соответствии МСФО) компании по МСФО и ее промежуточная финансовая отчетность за часть периода, охватываемого этой финансовой отчетностью, содержала высококачественную информацию, кото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вляется прозрачной для пользователей и сопоставимой за все представленные пери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вает приемлемую отправную точку для учета в соответствии с Международными стандартами финансовой отчетности (МСФ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жет быть создана при затратах, не превышающих выгоды для пользователей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должна применять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своей первой финансовой отчетности по МСФ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дготовке каждой промежуточной финансовой отчетности (при наличии таковой), которая представляется в соответствии с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 за часть периода, охватываемого ее первой финансовой отчетностью п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финансовая отчетность компании по МСФО представляет собой первую годовую финансовую отчетность, подготовленную компанией в соответствии с МСФО и содержащую ясное и безоговорочное заявление о соответствии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по МСФО является первой финансовой отчетностью по МСФО, если, например, компа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ла свою самую последнюю предыдущую финансовую отчет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национальными требованиями, которые не соответствуют МСФО по всем аспек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МСФО по всем аспектам, за исключением того, что финансовая отчетность не содержит ясного и безоговорочного заявления о соответствии МСФ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щую ясное и безоговорочное заявление о соответствии некоторым, но не всем МСФ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о национальным требованиям, не соответствующим МСФО, используя некоторые отдельные МСФО для учета статей, в отношении которых отсутствуют национальные требования; 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о национальным требованиям и содержащую выверку некоторых сумм и сумм, определяемых в соответствии с МСФО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 финансовую отчетность в соответствии с МСФО только для внутреннего пользования, не предоставляя ее собственникам компании или внешним пользователям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 комплект отчетности в соответствии с МСФО для целей консолидации, не осуществляя подготовку полного комплекта финансовой отчетности, как установлено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1; или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яла финансовую отчетность за предыдущие пери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) 1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рименяется, когда, например, комп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кращает представлять финансовую отчетность в соответствии с национальными требованиями, ранее представляя ее, а также второй комплект финансовой отчетности, содержащий ясное и безоговорочное заявление о соответствии МСФ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ыдущем году представила финансовую отчетность в соответствии с национальными требованиями и финансовую отчетность, содержащую ясное и безоговорочное заявление о соответствии МСФО;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ыдущем году представила финансовую отчетность, содержащую ясное и безоговорочное заявление о соответствии МСФО, даже если аудиторы основывали свой аудиторский отчет на этой финансовой отчетности с оговор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не применяется к изменениям в учетной политике, осуществленным компанией, которая уже применяет МСФО. Такие изменения подпадают под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ния к изменениям в учетной политике, установленным МСФО (</w:t>
      </w:r>
      <w:r>
        <w:rPr>
          <w:sz w:val="28"/>
          <w:szCs w:val="28"/>
          <w:lang w:val="en-GB"/>
        </w:rPr>
        <w:t>IAS</w:t>
      </w:r>
      <w:r>
        <w:rPr>
          <w:sz w:val="28"/>
          <w:szCs w:val="28"/>
        </w:rPr>
        <w:t xml:space="preserve"> 8)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переходные требования, установленные в других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2 Признание и оценка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й бухгалтерский баланс по МС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должна подготовить вступительный бухгалтерский баланс МСФО на дату перехода на МСФО. Этот документ служит отправной точкой для ведения учета в соответствии с МСФО. От компании не требуется представлять свой вступительный бухгалтерский баланс по МСФО в своей первой финансовой отчетности п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должна использовать ту же самую учетную политику при подготовке вступительного бухгалтерского баланса по МСФО и в течение всех периодов, представленных в своей первой финансовой отчетности по МСФО. Эта учетная политика должна соответствовать каждому МСФО, вступившему в силу на отчетную дату формирования ее первой финансовой отчетности п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не должна применять иные версии МСФО, которые действовали на более ранние даты. Компания может применять новый МСФО, который еще не стал обязательным, если его положениями допускается ранне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овый МСФО еще не стал обязательным, но допускает раннее применение, компании разрешено (но от нее не требуется) применять этот МСФО в своей первой финансовой отчетности п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положения в других МСФО применяются к изменениям в учетной политике, осуществляемым компанией, которая уже использует МСФО; они не применяются к компании, впервые применяющей МСФО, при переходе на эти станд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, используемая компанией при подготовке вступительного бухгалтерского баланса по МСФО, может отличаться от той, которая использовалась на ту же самую дату в соответствии с ранее применяемыми национальн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корректировки возникают в результате событий и операций, имевших место до даты перехода на МСФО. Соответственно, компания должна учесть эти корректировки непосредственно в статье «нераспределенная прибыль» (или, при необходимости, в другой статье в составе капитала) на дату перехода на МСФ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устанавливает две категории исключений из принципа обязательного соответствия вступительного бухгалтерского баланса по МСФО каждому МСФ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из некоторых требований других МСФ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ретроспективного применения некоторых положений других МСФО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Исключения из требований других МС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вправе решить использовать одно или более из следующих исключений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бизнес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 (сумма денежных средств, достаточная для приобретения актива или исполнения обязательства при совершении сделки между хорошо осведомленными, независимыми друг от друга и желающими совершить такую сделку сторонами) или переоценка в качестве предполагаемой стоимост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работникам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улятивная корректировка при расчете валют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финансовые инструмент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и обязательства дочерних компаний, ассоциированных компаний и совместных предприяти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нее признанных финансовых инструменто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выплатам, основанным на акциях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страховани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по обязательствам, включенным в стоимость основ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справедливой стоимости финансовых активов или финансовых обязательств при первоначальном признани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ый актив или нематериальный актив, учтенный в соответствии с КРМСФО (</w:t>
      </w:r>
      <w:r>
        <w:rPr>
          <w:sz w:val="28"/>
          <w:szCs w:val="28"/>
          <w:lang w:val="en-GB"/>
        </w:rPr>
        <w:t>IFRIC</w:t>
      </w:r>
      <w:r>
        <w:rPr>
          <w:sz w:val="28"/>
          <w:szCs w:val="28"/>
        </w:rPr>
        <w:t>) 12 «Договоры конце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не должна применять эти исключения по аналогии в отношении других ст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сключения относятся к справедливой стоимости.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3 «Объединение бизнеса» содержит разъяснение о том, как определять справедливую стоимость идентифицируемых активов и обязательств, приобретенных в результате объединения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должна применять эти разъяснения при определении справедливой стоимости в соответствии с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, если только другой МСФО не содержит более конкретные указания относительно определения справедливой стоимости рассматриваемого актива или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начения справедливой стоимости должны отражать условия, существовавшие на дату, в отношении которой они были определены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Исключения из требования ретроспективного применения иных МСФ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запрещает ретроспективное применение некоторых положений иных МСФО, связанных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м признания финансовых активов и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ом хедж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ми оцен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ами, классифицируемыми как удерживаемыми для продажи, и прекращением деятельности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Оценка справедливой стоимости финансовых активов или финансовых обяза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им основанием для справедливой стоимости финансового инструмента при первоначальном признании является цена операции, за исключением случаев, когд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 этого инструмента обосновывается путем сопоставления с другими наблюдаемыми текущими операциями на рынке с тем же самым инструментом (т.е. без его модификации или «переупаковки»): ил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метод оценки, переменные параметры которого включают данные с наблюдаем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ующая оценка финансового актива или финансового обязательства, а также последующее признание прибылей и убытков должны осуществляться в соответствии с требованиям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 первоначальном признании может привести к отсутствию признания прибыли или убытка при первоначальном признании финансового актива или финансового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требует, чтобы прибыль или убыток признавались после первоначального признания только в той степени, в которой это обусловлено изменением в факторе (включая время), который участники рынка учитывали бы при установлении це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3 Представление и раскрытие информации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не предусматривает исключений из требований по представлению и раскрытию информации, установленных другими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ответствия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1 «Представление финансовой отчетности» первая финансовая отчетность компании по МСФО должна включать сравнительную информацию, подготовленную по МСФО, как минимум, за один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я из требования о пересчете сравнительной информации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первой финансовой отчетности по МСФО компания, применяющая МСФО до 1 января 2006 года, должна представить сравнительную информацию, как минимум, за один год, но эта сравнительная информация может не соответствовать требованиям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,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ил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, которая в первый год перехода решает представить сравнительную информацию, не соответствующую требованиям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,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ил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, должн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ять требования по признанию и оценке ранее применяемых национальных правил в отношении сравнительной информации по финансовым инструментам в рамках сферы применения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 и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, а для договоров страхования - сферы применения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этот факт наряду с основой, используемой для подготовки этой информаци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зать характер основных корректировок, которые следует выполнить для приведения информации в соответствие с требованиями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,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. Компании не нужно определять количественные параметры этих коррект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омпания должна отражать какие-либо корректировки между бухгалтерскими балансами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сравнительного периода (т.е. бухгалтерский баланс, который включает сравнительную информацию в соответствии с ранее применяемыми национальными правилами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первого отчетного периода по МСФО (т.е. первый период, который включает информацию, соответствующую требованиям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,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) как возникающие в результате изменения учетной политики и раскрыть информацию, требуемую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8 «Учетная полит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сательно компании, решившей представить сравнительную информацию, которая не соответствует требованиям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2,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9 и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4, ссылки на «дату перехода на МСФО» должны означать (в отношении исключительно этих стандартов) начало первого отчетного периода п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аких компаний требуется соблюдать требования по раскрытию дополнительной информации, когда соблюдение требований МСФО недостаточно, чтобы позволить пользователям понять влияние конкретных операций, иных событий и условий на финансовое состояние и финансовые результаты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праведливой стоимости в качестве предполагае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я использует справедливую стоимость в своем вступительном бухгалтерском балансе по МСФО в качестве предполагаемой стоимости объектов основных средств, инвестиций в недвижимость или нематериальных активов, первая финансовая отчетность компании по МСФО должна раскрывать постатейную информацию во вступительном бухгалтерском балансе по МСФ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окупное значение этих показателей справедлив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окупная корректировка балансовой стоимости, отраженная в соответствии с ранее применяемыми национальн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финансовых активов или финансовых обяза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разрешается отражать ранее признанный финансовый актив или финансовое обязательство в качестве финансового актива или финансового обязательства по справедливой стоимости в составе прибыли или убытка, или финансового актива как имеющегося в наличии для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должна раскрывать информацию о справедливой стоимости финансовых активов или финансовых обязательств по каждой категории на дату отражения, а также их классификацию и балансовую стоимость в предыдущей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данные за предыдущие пери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компании представляют определенные краткие данные за периоды, предшествовавшие первому периоду, за который представляется полная сравнительная информация по МСФО, или сравнительную информацию в соответствии с ранее применяемыми национальными правилами, а также сравнительную информацию, требуемую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не требует, чтобы такие краткие данные соответствовали требованиям МСФО о признании и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й отчетности, содержащей краткие данные за предыдущие периоды или сравнительную информацию, подготовленную в соответствии с ранее применяемыми национальными правилами, компания должн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дить информацию, подготовленную в соответствии с ранее применяемыми национальными правилами, четким указанием о том, что она не соответствует требования МСФ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характер основных корректировок, которые следует выполнить для приведения ее в соответствие с МСФО. Компания не обязана определять количественные параметры этих коррект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ерехода на МС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должна раскрыть информацию о том, как переход от ранее применяемых национальных правил на МСФО повлиял на ее финансовое состояние, финансовые результаты и движение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акой информации в первой (годовой) финансовой отчетности по МСФО, а также в промежуточной финансовой отчетности (при наличии таковой) имеет исключительное значение, так как помогает пользователям понять влияние и последствия перехода на МСФО, и определиться, как им необходимо изменить свои аналитические модели в целях наилучшего использования информации, представленной на основе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раскрытию информации применяются 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й последней информации, опубликованной в соответствии с ранее применяемыми национальными правилами, чтобы пользователи имели наиболее актуализированн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те перехода на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информация является предметом особого внимания со стороны пользователей, лиц, занимающихся подготовкой отчетности, и аудиторов, так как вступительный бухгалтерский баланс по МСФО представляет собой отправную точку для учета в соответствии с МСФ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выверки капитала, прибыли или убытка. Пользователям также будет полезна информация об иных корректировках, которые влияют на показатели вступительного бухгалтерского баланса по МСФО, но не появляются в этой выве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ыверка может быть объемной,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раскрытия существенной информации об этих корректировках, а также о корректировках отчета о движении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устанавливает, что выверка должна разделять корректировки, обусловленные изменениями в учетной политике и исправлением ошибок. Оба компонента важны, и раскрытие соответствующей информации требуется по причине того, что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ях в учетной политике помогает разъяснить влияние перехода на МСФО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шибках помогает пользователям оценить надежность финансовой информации. Более того, неспособность раскрыть информацию о влиянии существенных ошибок может сделать неясными «результаты управленческой деятельности руководства или подотчетности руководства за вверенные ему ресурс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убытков от обесценения (и восстановленных сумм), отраженных при подготовке вступительного бухгалтерского баланса по МСФО,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раскрытия информации в соответствии с положениями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6, если эти убытки от обесценения (и восстановленные суммы) были признаны в течение периода, начинающегося с даты перехода на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пределения убытков от обесценения связан с неизбежной субъективностью. Раскрытие этой информации обеспечит прозрачность в отражении убытков от обесценения при переходе на МСФО. В противном случае этим убыткам может быть уделено меньше внимания, чем убыткам от обесценения, учтенным в более ранние или поздн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ФО 1 требует раскрытия информации об использовании справедливой стоимости в качестве предполагаемой. Хотя корректировка, возникающая в результате применения этого исключения, появляется при выверке, более конкретное раскрытие именно этой информации делает ее более заме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это исключение отличается от иных исключений, которые могут применяться к основным средствам (переоценке в соответствии с ранее применяемыми национальными правилами или оценке по справедливой стоимости, обусловленной наступлением определенного события). Два последних исключения не приводят к пересчету при переходе на МСФО, так как применяются только, если оценка уже использовалась при подготовке финансовой отчетности в соответствии с ранее применяемыми национальн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ъяснить влияние перехода первая финансовая отчетность компании по МСФО должна включ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верку капитала по ранее применявшимся национальным правилам и капитала по МСФО на обе нижеуказанные даты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ту перехода на МСФО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оследнего периода, представленного в самой поздней годовой финансовой отчетности компании по ранее применяемым национальным правил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верку прибыли или убытка по ранее применявшимся национальным правилам за последний период, отраженный в самой поздней годовой финансовой отчетности компании по ранее применяемым национальным правилам, и прибыли или убытка согласно МСФО за тот же са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компания отразила (или восстановила) убыток от обесценения в первый раз при подготовке своего вступительного бухгалтерского баланса по МСФО - раскрытие информации, которое бы требовал МСФО (</w:t>
      </w: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>) 36, если бы компания признала эти убытки от обесценения или восстановления в период, начинающийся с даты перехода на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рка должна содержать достаточный объем информации для понимания пользователями финансовой отчетности: существенных корректировок по статьям бухгалтерского баланса и отчета о прибылях и убы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я представила отчет о движении денежных средств в соответствии с ранее применяемыми национальными правилами, также требуется разъяснить существенные корректировки отчета о движении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мпания узнает об ошибках, допущенных при подготовке финансовой отчетности в соответствии с ранее применяемыми национальными правилами, выверка должна разделять корректировки, обусловленные исправлением этих ошибок и изменениями в учетн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я не представляла финансовую отчетность за предыдущие периоды, ее первая финансовая отчетность по МСФО должна содержать указание на этот фак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2. Практические аспекты МСФ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«Первое применение МСФО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2.1 Примеры применения МСФ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«Первое применение МСФ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МЕР - вступительный бухгалтерский баланс по МС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опубликовать отчетность по МСФО за 2ХХ8 год, содержащую сравнительные данные за 2ХХ3-2ХХ7 г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ступительный бухгалтерский баланс по МСФО – бухгалтерский баланс на 1 января 2ХХ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МЕР - ранее применяемые национальные прав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опубликовать отчетность по МСФО за 2ХХ8 год, содержащую сравнительные данные за 2ХХ3-2ХХ7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вы представляли отчетность в соответствии с российскими стандартами бухгалтерского у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стандарты бухгалтерского учета являются вашими ранее применяемыми национальны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МЕР – отчетная 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опубликовать отчетность по МСФО за 2ХХ8 год, содержащую сравнительные данные за 2ХХ3-2ХХ7 годы. В ней содержится ясное и безоговорочное заявление о соответствии МСФО. Подготовка промежуточной финансовой отчетности не осуществля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первая отчетная дата по МСФО – 31 декабря 2ХХ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МЕР – промежуточная финансовая отче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опубликовать отчетность по МСФО за 2ХХ8 год, содержащую сравнительные данные за 2ХХ3-2ХХ7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также готовите промежуточную финансовую отчетность за январь – июнь 2ХХ8 года. В ней содержится ясное и безоговорочное заявление о соответствии МСФ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 применяете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ри подготовке своей промежуточной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МЕР – исключительно для внешнего поль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опубликовать отчетность по МСФО за 2ХХ8 год, содержащую сравнительные данные за 2ХХ3-2ХХ7 годы. В ней содержится ясное и безоговорочное заявление о соответствии МСФО. Подготовка промежуточной финансовой отчетности не осуществля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 2ХХ3-2ХХ7 годы получены из управленческой отчетности, которая рассматривалась только вашими дире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первая финансовая отчетность по МСФО – за 2ХХ8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ПРИМЕР - учетная поли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решили опубликовать отчетность по МСФО за 2ХХ8 год, содержащую сравнительные данные за 2ХХ3-2ХХ7 годы. В ней содержится ясное и безоговорочное заявление о соответствии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учетная политика во все годы должна соответствовать той, которая применима к 2ХХ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ПРИМЕР - корректировки, возникающие в результате событий и операций до даты перехода на МС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нее применяемыми национальными правилами вы осуществляли признание нематериальных активов, которые не признаются согласн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корректировки учитываются в статье «нераспределенная прибыль», а соответствующая информация раск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ПРИМЕР – справедливая стоимость в соответствии с ранее применяемыми национальными правилами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нее применяемыми национальными правилами вы переоценили вашу недвижимость, используя независимую оценку. Вас проинформировали, что значения показателей на дату перехода на МСФО существенно не измен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использовать эти значения оценки в качестве предполагаемой стоимости согласно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МЕР – компания впервые применяет МСФО позднее, чем ее дочерняя комп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ХХ7 году ваша дочерняя компания впервые применила МСФО. В 2ХХ8 году ваша компания впервые применила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онсолидированной отчетности вы используете те же самые значения балансовой стоимости активов и обязательств, что и дочерняя компания (в 2ХХ8 году), за исключением корректировок при консолидации, необходимых при подготовке консолидированн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МЕР – пересмотр расчетных оце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ерехода компании на МСФО – 1 января 2ХХ4 года, а новая информация от 15 июля 2ХХ4 года требует пересмотра расчетной оценки резерва на покрытие безнадежных долгов, сделанной в соответствии с ранее применяемыми национальными правилами на 31 декабря 2ХХ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не должна отражать эту новую информацию в своем вступительном бухгалтерском балансе по МСФО (если только расчетные оценки необходимо скорректировать из-за различий в учетной политике, или выявлены случаи, когда факт ошибки может быть объективно подтвержд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компания должна отразить эту новую информацию в своем отчете о прибылях и убытках (или, при необходимости, иных изменений капитале) за год, оканчивающийся 31 декабря 2ХХ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требует от компании при представлении первой финансовой отчетности по МФСО обеспечить соответствие каждому МСФО, вступившему в силу на отчетную да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в первой финансовой отчет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едставлены сравнительные данные хотя бы за один г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олжна соответствовать требованиям каждого применимого МСФО, действующего на отчетную дату первой финансовой отчетности, и применяться для формирования показателей входящего баланса и отчетности за все сравнительные периоды, включенные в первую финансовую отчетность по МСФ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ерехода на МСФО, она же — дата входящего баланса, зависит от числа периодов, за которые представляется сравнительная информ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требованию дата перехода на МСФО отстоит от даты первой отчетности, составленной по МСФО, на два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и компаний, впервые применяющих МСФО, учитываются при принятии новых стандартов МСФО и внесения поправок в действующие. В случае, когда эти потребности отличаются от потребностей существующих пользователей, в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вносятся дополнения и изменения. Соответственно,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подвержен постоянным измене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>) 1 – обеспечить, чтобы первая финансовая отчетность (первая годовая финансовая отчетность, которую компания составляет в соответствии с МСФО, подтверждая это ясным и безоговорочным заявлением о соответствии МСФО) компании по МСФО и ее промежуточная финансовая отчетность за часть периода, охватываемого этой финансовой отчетностью, содержала высококачественную информ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) 1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рименяется, когда, например, комп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ает представлять финансовую отчетность в соответствии с национальными требованиями, ранее представляя ее, а также второй комплект финансовой отчетности, содержащий ясное и безоговорочное заявление о соответствии МСФ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ыдущем году представила финансовую отчетность в соответствии с национальными требованиями и финансовую отчетность, содержащую ясное и безоговорочное заявление о соответствии МСФО;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ыдущем году представила финансовую отчетность, содержащую ясное и безоговорочное заявление о соответствии МСФО, даже если аудиторы основывали свой аудиторский отчет на этой финансовой отчетности с оговор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Список использованных источников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 Учебное пособие по МСФО для профессиональных бухгалтеров «</w:t>
      </w:r>
      <w:r>
        <w:rPr>
          <w:sz w:val="28"/>
          <w:szCs w:val="28"/>
        </w:rPr>
        <w:t>МСФО (</w:t>
      </w:r>
      <w:r>
        <w:rPr>
          <w:sz w:val="28"/>
          <w:szCs w:val="28"/>
          <w:lang w:val="en-US"/>
        </w:rPr>
        <w:t>IRFS</w:t>
      </w:r>
      <w:r>
        <w:rPr>
          <w:sz w:val="28"/>
          <w:szCs w:val="28"/>
        </w:rPr>
        <w:t>) 1: Первое применение Международных стандартов финансовой отчетности»,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</w:rPr>
        <w:t>Москва, Россия, апрель 2007года (обновленная редакция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.Б.Полозов, журнал «Корпоративная финансовая отчетность. Международные стандарты» №10/2010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В.Ф. Палий Международные стандарты учета и финансовой отчетности: Учебник. – 3-е изд., исп. и доп. – М.: ИНФРА-М, 200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.П. Мощенко. Международные стандарты учета и финансовой отчетности: Учеб. пособие. — М.: Финансы и статистика, 200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  <w:t>В.П. Сиднева Международные стандарты финансовой отчетности: учебное пособие/ В.П.Сиднева.-М.: КНОРУС, 2009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бное пособие по МСФО для профессиональных бухгалтеров МСФО (</w:t>
      </w:r>
      <w:r>
        <w:rPr>
          <w:sz w:val="20"/>
          <w:szCs w:val="20"/>
          <w:lang w:val="en-US"/>
        </w:rPr>
        <w:t>IRFS</w:t>
      </w:r>
      <w:r>
        <w:rPr>
          <w:sz w:val="20"/>
          <w:szCs w:val="20"/>
        </w:rPr>
        <w:t xml:space="preserve">) 1: «Первое применение </w:t>
      </w:r>
    </w:p>
    <w:p>
      <w:pPr>
        <w:pStyle w:val="Normal"/>
        <w:jc w:val="both"/>
        <w:rPr/>
      </w:pPr>
      <w:r>
        <w:rPr>
          <w:sz w:val="20"/>
          <w:szCs w:val="20"/>
        </w:rPr>
        <w:t>Международных стандартов финансовой отчетности» www.accountingreform.ru стр.3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чебное пособие по МСФО для профессиональных бухгалтеров МСФО (</w:t>
      </w:r>
      <w:r>
        <w:rPr>
          <w:sz w:val="20"/>
          <w:szCs w:val="20"/>
          <w:lang w:val="en-US"/>
        </w:rPr>
        <w:t>IRFS</w:t>
      </w:r>
      <w:r>
        <w:rPr>
          <w:sz w:val="20"/>
          <w:szCs w:val="20"/>
        </w:rPr>
        <w:t>) 1: «Первое применение Международных стандартов финансовой отчетности» www.accountingreform.ru стр.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smallCap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4:00Z</dcterms:created>
  <dc:creator>comp3</dc:creator>
  <dc:description/>
  <cp:keywords/>
  <dc:language>en-US</dc:language>
  <cp:lastModifiedBy>SYSTEM</cp:lastModifiedBy>
  <cp:lastPrinted>2011-01-19T14:42:00Z</cp:lastPrinted>
  <dcterms:modified xsi:type="dcterms:W3CDTF">2011-09-07T20:54:00Z</dcterms:modified>
  <cp:revision>2</cp:revision>
  <dc:subject/>
  <dc:title>НОУ ВПО «Восточная экономико-юридическая гуманитарная академия»</dc:title>
</cp:coreProperties>
</file>