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Индустрия развлечений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яжный отдых в Малайзи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2"/>
      <w:bookmarkStart w:id="1" w:name="2"/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айзия – одна из самых притягательных стран в Юго-Восточной Азии. Здесь можно совместить активный отдых с пляжным, совершить экскурсии по историческим местам, понаблюдать за дикими экзотическими животными и полюбоваться красотой джунг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айзия – одна из стран так называемых азиатских Драконов с быстрорастущей экономикой. Она расположена в сердце Юго-Восточной Азии и состоит из двух частей – полуострова Малакка, где граничит с Таиландом на севере и Сингапуром на юге и острова Борнео, который она делит с Индонезией. Малазийское общество основано на ярком и интересном сплаве малайских, китайских, индийских и местных культур и обычае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ссмотреть пляжный отдых в Мала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общие сведения о государстве Малайз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обенности туризма в Малайз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ляжный отдых в Малайзии.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 о Малайз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устрой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йзия – конституционная монархия. Глава государства - Верховный глава (король), избираемый на 5 лет из числа правителей штатов-султанатов. Законодательный орган - двухпалатный парламент. </w:t>
        <w:br/>
      </w:r>
      <w:bookmarkStart w:id="2" w:name="3"/>
      <w:bookmarkEnd w:id="2"/>
      <w:r>
        <w:rPr>
          <w:b/>
          <w:bCs/>
          <w:sz w:val="28"/>
          <w:szCs w:val="28"/>
        </w:rPr>
        <w:t>Валю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йзийский ринггит состоит из 100 сентов (центов). В обращении находятся банкноты достоинством 1, 5, 10, 20, 50, 100 ринггита. В обмен принимаются все основные валюты мира (1 U$D равен приблизительно 3,8 риннгита). Обменять деньги можно в банках, гостиницах, торговых центрах или в обменных пунктах. Оплату услуг гостиниц, ресторанов и торговых центров можно осуществить путем использования международной кредитной (валютной) карточки. </w:t>
      </w:r>
      <w:bookmarkStart w:id="3" w:name="4"/>
      <w:bookmarkEnd w:id="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имат:</w:t>
      </w:r>
      <w:r>
        <w:rPr>
          <w:sz w:val="28"/>
          <w:szCs w:val="28"/>
        </w:rPr>
        <w:br/>
        <w:t xml:space="preserve">Круглый год в Малайзии стоит более или менее ровная жаркая погода. В целом по стране среднегодовая температура колеблется от +25 С до +28 С. Наиболее прохладным считается время с ноября по январь. Для климата Малайзии характерна высокая влажность. Дважды в год - с апреля по май и с октября по январь здесь наступает относительно дождливый сезон. </w:t>
      </w:r>
      <w:bookmarkStart w:id="4" w:name="5"/>
      <w:bookmarkEnd w:id="4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Опережает московское на 5 часов, с последнего воскресенья марта до последнего воскресенья октября – на 4 ча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5" w:name="6"/>
      <w:bookmarkEnd w:id="5"/>
      <w:r>
        <w:rPr>
          <w:b/>
          <w:bCs/>
          <w:sz w:val="28"/>
          <w:szCs w:val="28"/>
        </w:rPr>
        <w:t>Насел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Малайзии - 19 млн. человек. Из них малайцы составляют 52%, китайцы – 32%, 10% приходится на долю выходцев из стран Южной Азии, которых в Малайзии называют обычно «индийцами». </w:t>
      </w:r>
      <w:bookmarkStart w:id="6" w:name="7"/>
      <w:bookmarkEnd w:id="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зык и религ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языком является малайский. Практически все население страны владеет английским. Распространены также китайский и тамильский. Официальной религией является ислам, однако свобода вероисповедания гарантируется конституцией. В стране распространены также буддизм, таоизм, хиндуизм и христианство. </w:t>
      </w:r>
      <w:bookmarkStart w:id="7" w:name="8"/>
      <w:bookmarkEnd w:id="7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здиники и выходные д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января, 19 и 21 февраля, 1 и 31 мая, 3 июля, 31 августа, 25 декабря, большое количество местных праздников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Туризм в Малайз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уризм в последнее время стал набирать всё больший оборот в Малайзии. Многие хотят посетить Куала-Лумпур, красивый и чистый современный город, а также многочисленные природные парки. К сожалению, туризм в Малайзии развит не настолько сильно, как в соседнем Таиланде или Сингапуре, но в ближайшем будущем Малайский туризм будет только совершенствов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курси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курсионная программа весьма разнообразна. Природные достопримечательности </w:t>
      </w:r>
      <w:r>
        <w:rPr>
          <w:rStyle w:val="StrongEmphasis"/>
          <w:b w:val="false"/>
          <w:sz w:val="28"/>
          <w:szCs w:val="28"/>
        </w:rPr>
        <w:t>Малайз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ропические леса и национальные парки с богатым животным и растительным миром, заповедники с удивительным подводным миром, прохладные горы и уникальные пещеры острова Борнео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числе культурных достопримечательностей - архитектурные здания и сооружения, построенные в различных национальных стилях, музеи под открытым небом, дающие полное представление о быте, ремеслах, архитектуре и традициях разных народов, проживающих в </w:t>
      </w:r>
      <w:r>
        <w:rPr>
          <w:rStyle w:val="StrongEmphasis"/>
          <w:b w:val="false"/>
          <w:sz w:val="28"/>
          <w:szCs w:val="28"/>
        </w:rPr>
        <w:t>Малайзии</w:t>
      </w:r>
      <w:r>
        <w:rPr>
          <w:sz w:val="28"/>
          <w:szCs w:val="28"/>
        </w:rPr>
        <w:t xml:space="preserve">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вин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алайзия</w:t>
      </w:r>
      <w:r>
        <w:rPr>
          <w:sz w:val="28"/>
          <w:szCs w:val="28"/>
        </w:rPr>
        <w:t xml:space="preserve"> является одним из наиболее притягательных мест для подводного плавания. Вода достаточно прохладная для того, чтобы поддерживать плодородную подводную экосистему коралловых рифов, морских водорослей, гигантских морских моллюсков, а также разнообразных тропических рыб. По оценкам специалистов животный и растительный мир здесь значительно богаче и разнообразнее, чем в Тихом Океане. Для защиты и сохранения подводной флоры и фауны, были созданы 5 Морских Заповедников (Marine Parks). В парках есть специальные зоны для научных исследований, экскурсий и отдыха. Лучшее время для погружений на западе полуострова </w:t>
      </w:r>
      <w:r>
        <w:rPr>
          <w:rStyle w:val="StrongEmphasis"/>
          <w:b w:val="false"/>
          <w:sz w:val="28"/>
          <w:szCs w:val="28"/>
        </w:rPr>
        <w:t>Малайзии</w:t>
      </w:r>
      <w:r>
        <w:rPr>
          <w:sz w:val="28"/>
          <w:szCs w:val="28"/>
        </w:rPr>
        <w:t xml:space="preserve"> с декабря по май, на востоке - с марта по октябр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ляжный отд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е популярные курорты </w:t>
      </w:r>
      <w:r>
        <w:rPr>
          <w:rStyle w:val="StrongEmphasis"/>
          <w:b w:val="false"/>
          <w:sz w:val="28"/>
          <w:szCs w:val="28"/>
        </w:rPr>
        <w:t>Малайзии</w:t>
      </w:r>
      <w:r>
        <w:rPr>
          <w:sz w:val="28"/>
          <w:szCs w:val="28"/>
        </w:rPr>
        <w:t xml:space="preserve"> – острова Лангкави и Пенанг – находятся на западе страны, где круглый год столбик термометра показывает от 21 до 32 градусов тепла, а проливные дожди бывают в августе-сентябр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ангкави первозданная дикая природа сочетается с песчаными пляжами и чистейшей голубой вод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анг по праву гордится золотыми песчаными пляжами, протянувшимися от Танжунш Бунгака через Бату Ферринги до рыбацкой деревни в Телук Баханге. Здесь можно либо поплавать, либо просто насладиться исключительными по красоте видами, либо заняться каким-нибудь водным видом спорта. Необходимо иметь в виду, что купание в прибрежной зоне острова осложнено обилием медуз. В качестве альтернативы предлагаются недорогие круизы на необитаемые острова Бидур, Сонг-Сонг и Телур, где вода чистейшая, а пляжи находятся в первозданном ви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нанг</w:t>
      </w:r>
      <w:r>
        <w:rPr>
          <w:sz w:val="28"/>
          <w:szCs w:val="28"/>
        </w:rPr>
        <w:t>. Остров Пинанг находится у северо-западного побережья полуострова Малакка. Территория острова покрыта холмами, поросшими пышной растительностью. На севере сохранился тропический лес. Самая высокая точка острова — гора Пинан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в заселён преимущественно китайцами, а также малайцами и индийцами. Это — единственный штат Малайзии, где большинство населения не малайцы, с самой высокой плотностью населения — 2457,33 человека на км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лица — Джорджтаун с населением 400 000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во времени — +4 часа зимой (+3 часа лет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ый тропический климат с достаточно ровной температурой воздуха (=27-30) и воды (+22-24) в течение всего года, более влажные сезоны — с апреля по май и с октября по ноябр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ы водные виды спорта: виндсерфинг, парасейлинг, дайвинг. В Пинанге функционируют 4 гольф-клуба и клубы любителей тенниса, верховой езды, скво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культуры Пинанга, своеобразном этнографическом музее, проходят выступления фольклорных ансамблей, организуются национальные обряды, работает ресторан национальной кух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ую базу Пинанга составляют 22 отеля, 18 из которых — пятизвёздоч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знаменитые пляжи: Телук Баханг (Залив тлеющих углей) — с его уединёнными бухточками на западной окраине острова, Танджунг Бунгах (Нависающие скалы) — с его гигантскими рифами и буйной расти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нанг, благодаря своей уникальной национальной кухне, получил прозвище «Столица еды Малайзии», его общепит был признан лучшим в Азии журналом «Тайм» в 2004 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анкави</w:t>
      </w:r>
      <w:r>
        <w:rPr>
          <w:sz w:val="28"/>
          <w:szCs w:val="28"/>
        </w:rPr>
        <w:t>. Остров Ланкави – основной остров из 104 островков, расположенных около северо-западного побережья Малайзии, славящихся своей природной красотой, мягким солнечным климатом и множеством легенд. Этот остров сохранил нетронутые ландшафты первозданной дикой природы, и является раем для туристов, настроенных на спокойный отдых в комфортабельных условиях, но за пределами городской суеты. По красоте с островами Ланкави не может сравниться ни один другой остров в Юго-Восточной А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явшись над поверхностью моря, около 5000 миллионов лет назад, острова и по сей день продолжают удивлять ученых-геологов необычностью своих скалистых образовани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рнео</w:t>
      </w:r>
      <w:r>
        <w:rPr>
          <w:sz w:val="28"/>
          <w:szCs w:val="28"/>
        </w:rPr>
        <w:t>. Остров Борнео (Калимантан) расположен в Южно-Китайском море между полуостровом Малакка и Филиппинами. Остров поделен между тремя государствами – Малайзия, Индонезия и Брун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 Сабах, расположенный на северо-востоке острова Борнео, привлекает туристов, прежде всего, своими белоснежными пляжами, живописными островами и роскошными горными парками. Воды, омывающие побережье Сабаха, славятся своей прозрачностью и изобилуют коралловыми рифами, привлекающими сюда любителей подводного плавания. Множество островов рассыпаны вдоль всего побережья Сабаха, до них постоянно курсируют небольшие моторные лодки и катера. Именно поэтому большинство отелей не имеют собственных пляжей, а гости отелей загорать и купаться выезжают на ближайшие (3-5 минут в пути) или более отдаленные (до получаса в дороге) острова. Таким образом, отпуск может превратиться в незабываемое приключение, наполненное ежедневными открытиями и новыми впечатлениями. Тех, кто предпочитает провести время в отеле со своим собственным семи километровым песчаным пляжем, приглашаем в отель « Nexus», расположенный в получасе езды от аэропорта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ели восхождения в горы и исследования пещер могут всегда найти здесь себе занятие по душе. В центре штата возвышается гора Кота Кинабалу – высочайшая вершина между Гималаями и Новой Гвинеей. В Сабахе находится уникальный реабилитационный центр для орангутангов – Сепилок, где животные подготавливаются к жизни в дикой природе и другой интересный заповедник – остров череп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ца штата – город Кота Кинабалу, расположен у подножья горы Кинабалу. Он имеет прямое воздушное сообщение со многими столицами стран Юго-Восточной Азии, а также практически со всеми столицами всех штатов Малайзии. Наиболее удобны перелеты из КЛ (часов) и из Гонконга (часов). Другой султанат Малайзии на Борнео – Саравак – находится на северо-западе острова. Штат занимает самую большую территорию из всех штатов Малайзии. Природа наделила его удивительной красотой, которая поражает всякого, кто сюда приезжает. Саравак предоставляет своим гостям возможность окунуться в тропические джунгли, не обремененные следами цивилизации, пообщаться с местными племенами, уже тысячи лет не изменяющими своему укладу жизни. Здесь у Вас есть возможность провести ночь в самом сердце джунглей. Территория Саравака огромна, некоторые районы совершенно непроходимы и добраться туда можно только на легком самолете или вертолете. Столица Саравака – город Кучинг. 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малазийская часть Борнео. Джунгли этого острова ученые считают одними из самых диких и нетронутых мест на Земле, сравнивая их лишь с Амазонией. Здесь Вы по-настоящему почувствуете первозданную красоту мира. Среди буйства экзотических растений, в числе которых и знаменитая раффлезия, - обитают орангутанг, мышь-олени, гигантские черепахи и другие диковинные звери и птицы. Более 12 заповедников хранят множество видов флоры и фауны. «Увидеть орхидеи и растения-кувшины Борнео во всей их красе — это впечатление на всю жизнь» — писал Бербидж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рнео все сделано для того, чтоб отдых был максимально приятным. Кажется, что учтены интересы, вкусы и привычки всех отдыхающих: в отеле прекрасные теннисные корты, конюшня со специально подготовленными лошадьми для любителей верховой езды, замечательный (несколько гектаров!) уголок живой природы. По своему желанию можно отправиться в поход по островам заповедника или прогуляться на лодочке по реке Мекабонг, во время которой можно половить сеткой крабов. Национальные рестораны славятся морской кухней. В аквариуме с морской водой можно выбрать себе приглянувшегося лобстера и минут через тридцать его принесут на блюде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ителей экзотики – рафтинг, прогулка по висячему мосту и восхождение на Кинабалу, знакомство с жизнью и культурой древних племен. И все это в сочетании с роскошным отдыхом на побережье Сабаха в отелях высшего мирового класса с песчаными белыми пляжами и чистым морем, всевозможными видами спорта, включая гольф и дайвинг, анимационным разнообразием, а также современными торговыми комплексами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йзия – государство юго-восточной Азии и одно из самых популярных туристических направлений в последние годы. Острова Малайзии – рай для туриста. В этой стране стоит ровная жаркая погода с высокой влажностью; средняя температура в Малайзии от +25 до +28 градусов. Поэтому не удивительно, что туризм в Малайзии так развит, а путевки в Малайзию – «горячий» това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расположение страны идеально для того, чтобы сделать отдых в Малайзии насыщенным приятными эмоциями и по-настоящему незабываемым. Малайзия – это не только туристический рай, это еще и современная страна с высоким уровнем жизни. Отели Малайзии сочетают в себе прекрасную архитектуру и максимальный комфорт для проживающи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уристические зоны – это, конечно же, те, которые обещают пляжный отдых в Малайзии. В связи с этим Борнео, Пенанг, Куала-Лумпур, Лангкави – самые популярные курорты Малайз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 Пинанг – небольшой живописный остров около северо-западного побережья полуострова Малакка, один их главных курортных районов страны с прекрасными пляжами. Столица острова – Джорджтаун, второй по величине город в стране. Здесь интересны развалины британского форта Корнуоллис в центре города, храм Куан Йин Тенг, ботанический сад, англиканская церковь Св.Георга, музей и картинная галерея Пинанга и многое другое. На Пинанге есть еще высокогорные курорты, сообщение с которыми осуществляется старинным фуникулером, поднимающимся на высоту 830 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рнео нет такого количества отелей, как в западной части страны, но здесь сохранились девственные леса, населенные уникальной фауной, а побережье острова обрамлено великолепными пляжами и коралловыми рифами. Главные достопримечательности острова – Национальный парк Мулу с самыми длинными в мире известняковыми пещерами, многочисленные деревни местных племен, а также множество мест для погружений с аквалангом и экологические маршруты по джунглям острова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http://www.crown-tour.ru/services/trips/malyasia/index.html - Малаз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http://www.quinta.ru/front_end/country/article/2329 - Отдых в Малайз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http://www.d-pils.lv/view_article.php?article=49880 - Малайзия и туризм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8:00Z</dcterms:created>
  <dc:creator>badikovaoa</dc:creator>
  <dc:description/>
  <cp:keywords/>
  <dc:language>en-US</dc:language>
  <cp:lastModifiedBy>SYSTEM</cp:lastModifiedBy>
  <dcterms:modified xsi:type="dcterms:W3CDTF">2011-09-07T19:18:00Z</dcterms:modified>
  <cp:revision>2</cp:revision>
  <dc:subject/>
  <dc:title>Содержание</dc:title>
</cp:coreProperties>
</file>