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Министерство образования и науки Мурманской области</w:t>
      </w:r>
    </w:p>
    <w:p>
      <w:pPr>
        <w:pStyle w:val="Style20"/>
        <w:rPr/>
      </w:pPr>
      <w:r>
        <w:rPr/>
        <w:t>ГООУ СПО</w:t>
      </w:r>
    </w:p>
    <w:p>
      <w:pPr>
        <w:pStyle w:val="Style20"/>
        <w:rPr/>
      </w:pPr>
      <w:r>
        <w:rPr/>
        <w:t>"Мурманский педагогический колледж"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еферат</w:t>
      </w:r>
    </w:p>
    <w:p>
      <w:pPr>
        <w:pStyle w:val="Style20"/>
        <w:rPr/>
      </w:pPr>
      <w:r>
        <w:rPr/>
        <w:t>"Особенности русского барокко на примере Екатерининского дворца"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left"/>
        <w:rPr/>
      </w:pPr>
      <w:r>
        <w:rPr/>
        <w:t>Специальность 05144</w:t>
      </w:r>
    </w:p>
    <w:p>
      <w:pPr>
        <w:pStyle w:val="Style20"/>
        <w:jc w:val="left"/>
        <w:rPr/>
      </w:pPr>
      <w:r>
        <w:rPr/>
        <w:t>Дошкольное отделение</w:t>
      </w:r>
    </w:p>
    <w:p>
      <w:pPr>
        <w:pStyle w:val="Style20"/>
        <w:jc w:val="left"/>
        <w:rPr/>
      </w:pPr>
      <w:r>
        <w:rPr/>
        <w:t>2 курс группа "В"</w:t>
      </w:r>
    </w:p>
    <w:p>
      <w:pPr>
        <w:pStyle w:val="Style20"/>
        <w:jc w:val="left"/>
        <w:rPr/>
      </w:pPr>
      <w:r>
        <w:rPr/>
        <w:t xml:space="preserve">Форма обучения: Очная </w:t>
      </w:r>
    </w:p>
    <w:p>
      <w:pPr>
        <w:pStyle w:val="Style20"/>
        <w:jc w:val="left"/>
        <w:rPr/>
      </w:pPr>
      <w:r>
        <w:rPr/>
        <w:t>Соловьева Анастасия Сергеевна</w:t>
      </w:r>
    </w:p>
    <w:p>
      <w:pPr>
        <w:pStyle w:val="Style20"/>
        <w:jc w:val="left"/>
        <w:rPr/>
      </w:pPr>
      <w:r>
        <w:rPr/>
        <w:t>Научный руководитель:</w:t>
      </w:r>
    </w:p>
    <w:p>
      <w:pPr>
        <w:pStyle w:val="Style20"/>
        <w:jc w:val="left"/>
        <w:rPr/>
      </w:pPr>
      <w:r>
        <w:rPr/>
        <w:t>Статина Тамара Васильевн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Мурманск 2010</w:t>
      </w:r>
      <w:r>
        <w:br w:type="page"/>
      </w:r>
    </w:p>
    <w:p>
      <w:pPr>
        <w:pStyle w:val="Style17"/>
        <w:rPr/>
      </w:pPr>
      <w:r>
        <w:rPr/>
        <w:t>План работы</w:t>
      </w:r>
    </w:p>
    <w:p>
      <w:pPr>
        <w:pStyle w:val="Style17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1. Стиль "барокко" в западноевропейском искусств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Происхождение термин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Определение стил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Родина барокко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Характерные особенности стил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Архитектура барокко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Страны и главные представители барокко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2. Барокко в Росси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Определение. Временные рамк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Главные представители русского барокко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Характерные черты русского барокко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3. Франческа Растрелл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Жизнь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Творчество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4. Екатерининский дворец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История создан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План дворц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Характерные особенности дворц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Вывод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lang w:val="en-US" w:eastAsia="en-US"/>
        </w:rPr>
        <w:t>Список литературы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Эпоха Барокко - это мир крайностей, контрастов возвышенного и земного, прекрасного и низменного, пышной метафоры и уродливого факта. По моему мнению, эта тема является актуальной, потому что изучая русское барокко, знакомишься не только с архитектурным искусством, но и с эпохой Екатерины Великой. В эти годы Россия стремительно догоняла Европу и в оригинальной архитектуре, созданной Растрелли, соединились композиционные приемы европейского Классицизма, Барокко и французского Рококо.</w:t>
      </w:r>
    </w:p>
    <w:p>
      <w:pPr>
        <w:pStyle w:val="Normal"/>
        <w:rPr/>
      </w:pPr>
      <w:r>
        <w:rPr/>
        <w:t>Цель моей работы - познакомиться с русским барокко на примере Екатерининского дворца. История Ленинграда и пригородов тесно взаимосвязана. Город на Неве и многочисленные дворцы и парки вокруг него представляют по сути своей единое целое. Да и застраиваться они стали практически одновременно. С освобождением русских земель от шведских завоевателей и началом строительства Петербурга начинается освоение и прилегающих к нему территорий. Так, уже в начале XVIII веке появляются первые сооружения - прообразы будущих дворцов - в пригородной зоне - там, где ныне разместились целые города: Петродворец, Пушкин, Ломоносов, Павловск, Гатчина.</w:t>
      </w:r>
    </w:p>
    <w:p>
      <w:pPr>
        <w:pStyle w:val="Normal"/>
        <w:rPr/>
      </w:pPr>
      <w:r>
        <w:rPr/>
        <w:t>Создание блистательного ожерелья дворцов и парков вокруг города ознаменовало собой великое торжество русского народа, его победу в многолетней борьбе с иноземными захватчиками.</w:t>
      </w:r>
    </w:p>
    <w:p>
      <w:pPr>
        <w:pStyle w:val="Normal"/>
        <w:rPr/>
      </w:pPr>
      <w:r>
        <w:rPr/>
        <w:t>Задачи работы:</w:t>
      </w:r>
    </w:p>
    <w:p>
      <w:pPr>
        <w:pStyle w:val="Normal"/>
        <w:rPr/>
      </w:pPr>
      <w:r>
        <w:rPr/>
        <w:t>Найти литературу по данной теме</w:t>
      </w:r>
    </w:p>
    <w:p>
      <w:pPr>
        <w:pStyle w:val="Normal"/>
        <w:rPr/>
      </w:pPr>
      <w:r>
        <w:rPr/>
        <w:t>Систематизировать информацию</w:t>
      </w:r>
    </w:p>
    <w:p>
      <w:pPr>
        <w:pStyle w:val="Normal"/>
        <w:rPr/>
      </w:pPr>
      <w:r>
        <w:rPr/>
        <w:t>Найти репродукции к презентации</w:t>
      </w:r>
    </w:p>
    <w:p>
      <w:pPr>
        <w:pStyle w:val="Normal"/>
        <w:rPr/>
      </w:pPr>
      <w:r>
        <w:rPr/>
        <w:t>Сделать презентацию по теме.</w:t>
      </w:r>
      <w:r>
        <w:br w:type="page"/>
      </w:r>
    </w:p>
    <w:p>
      <w:pPr>
        <w:pStyle w:val="Heading1"/>
        <w:ind w:hanging="0"/>
        <w:rPr/>
      </w:pPr>
      <w:r>
        <w:rPr/>
        <w:t>1. Стиль "барокко" в западноевропейском искусстве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роисхождение термин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арокко (с итальянского barocco или с испанского Bar - ruecco, от галльского barroco - причудливый, неправильный, дурной, испорченный) - один из самых трудных и многозначных терминов истории искусства. термином "Барокко" называют ряд историко-региональных художественных стилей европейского искусства XVII - XVIII ве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рмин "Барокко" используется и как метафора в смелых историко-культурных обобщениях: "эпоха Барокко", "мир Барокко", "человек Барокко", "жизнь Барокко"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Определение стил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арокко - один из главенствующих стилей архитектуры XVI - XVII веков, становление которого происходило в период борьбы за единство сложения наций и государств. Тесно связанное с удовольствием эстетических потребностей правящей аристократии и церкви, искусство барокко выработало художественные принципы, отличные от предшествующего классического направления эпохи гуманизма. Место гармонии и уравновешенности в произведениях барокко заняли пышность и динамика композиции, усложненность архитектурных форм, светотеневые контрасты, богатая пластика и неожиданные эффекты; вместо прежних устойчивых форм в планах зданий и площадей стали широко варьироваться формы овала, эллипса, сочетание их с прямоугольником, трапецией и т.д. Лишенный экзальтации и мистицизма архитектурный стиль выразился в торжественности и величественности сооружений первой половины XVII века, отразивших эпоху укрепления абсолютной монархии. Одной из особенностей русского варианта стиля является полихромия фасадов, где интенсивно окрашенные стены служат декоративным детал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поха Барокко - это мир крайностей, контрастов возвышенного и земного, прекрасного и низменного, пышной метафоры и уродливого фа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поха Барокко порождает огромное количество времени ради развлечений: вместо паломничеств - променад (прогулки в парке); вместо рыцарских турниров - "карусели" (прогулки на лошадях) и карточные игры; вместо мистерий - театр и бал-маскара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ировоззренческие основы стиля сложились, как результат потрясения, какими были в XVI века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Родина барокко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ХVII веке Италия - родина Барокко, потеряла экономическое и политическое могущество. На территории Италии начинают хозяйничать иностранцы - испанцы и французы. Они диктуют условия политики. Истощенная Италия не утратила высоты своих культурных позиций - она остается культурным центром Европы. Популярным становится стиль, который может возвысить, вот так в XVI веке на территории Италии возникает Барокко. В итальянской архитектуре самым видным представителем барокко искусства был Карло Мадерна,</w:t>
      </w:r>
      <w:r>
        <w:rPr>
          <w:b/>
        </w:rPr>
        <w:t xml:space="preserve"> </w:t>
      </w:r>
      <w:r>
        <w:rPr/>
        <w:t>который был</w:t>
      </w:r>
      <w:r>
        <w:rPr>
          <w:szCs w:val="18"/>
        </w:rPr>
        <w:t xml:space="preserve"> </w:t>
      </w:r>
      <w:r>
        <w:rPr/>
        <w:t>архитектором раннего барокко. В постройках Карло Мадерны наметился переход от раннего барокко к зрелому с характерными для этой стадии развития стиля пышностью декора, развитостью внутреннего пространства, использованием так называемого колоссального ордера, охватывающего несколько ярусов зд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го главное творение - фасад римской церкви Санта-Сусанна.</w:t>
      </w:r>
      <w:r>
        <w:br w:type="page"/>
      </w:r>
    </w:p>
    <w:p>
      <w:pPr>
        <w:pStyle w:val="Heading1"/>
        <w:ind w:hanging="0"/>
        <w:rPr/>
      </w:pPr>
      <w:r>
        <w:rPr/>
        <w:t>Характерные особенности стил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тиле Барокко нужно выделить два периода: на "раннее барокко" XVI - XVII века и "позднее барокко" XVII - XVIII ве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стиля Барокко характерна показная роскош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иль барокко не подойдет для небольших помещений, поскольку массивная мебель и украшения занимают много места, и для того, чтобы комната не смотрелась как музей, должно быть много свободного простран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иль барокко получает распространение в Испании, Германии, Бельгии, Нидерландах, России, Франции. Архитектура становится предельно живописной, а скульптура и живопись "бестелесной". Художественный стиль Барокко тесно связан с идеологией католицизма и движением контрреформаци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Интерьеры требовали много цвета и крупных, богато украшенных деталей. Потолок, украшенный фресками, стены из расписанного мрамора и позолота были как никогда популярны. В интерьере часто использовались контрастные цвета: нередко можно было встретить мраморный пол, напоминающий шахматную доску. Золото было везде, и все, что можно было покрыть позолотой, было позолочено. Ни один уголок дома не оставляли без внимания при декорировани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Мебель была настоящим предметом искусства, и, казалось, предназначалась лишь для украшения интерьера. Стулья, диваны и кресла обивались дорогой, богато окрашенной тканью. Были широко распространены огромные кровати с балдахинами и струящимися вниз покрывалами и гигантские шкафы. Зеркала украшались скульптурами и лепниной с растительным узором. В качестве материала для мебели часто использовали южный орех и цейлонское черное дерево.</w:t>
      </w:r>
    </w:p>
    <w:p>
      <w:pPr>
        <w:pStyle w:val="Normal"/>
        <w:rPr/>
      </w:pPr>
      <w:r>
        <w:rPr/>
        <w:t>В каком виде искусства проявилось ярче всег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арокко проявило себя ярче всего в архитектур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интерьерах место икон заняли портреты и пейзажи, а музыка из духовной превратилась в приятную игру зву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арокко свойственны контрастность, напряжённость, динамичность образов, аффектация, стремление к величию и пышности, к совмещению реальности и иллюзии, к слиянию искусств (городские и дворцово-парковые ансамбли, опера, культовая музыка, оратория); одновременно - тенденция к автономии отдельных жанров (кончерто гроссо, соната, сюита в инструментальной музыке)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Архитектура барокко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архитектуры барокко характерны пространственный размах, слитность, текучесть сложных, обычно криволинейных форм. Часто встречаются развернутые масштабные колоннады, изобилие скульптуры на фасадах и в интерьерах, волюты, большое число раскреповок, лучковые фасады с раскреповкой в середине, рустованные колонны и пилястры. Купола приобретают сложные формы, часто они многоярусны, как у собора Святого Петра в Риме. Характерные детали барокко - теламон (атлант), кариатида, маскаро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сновной фигурой в развитии барочной скульптуры был Лоренцо Бернини. Бернини также архитектор. Значительнейшей его работой является колоссальная колоннада у собора св. Петра. Бернини был творцом нового светского стиля - </w:t>
      </w:r>
      <w:r>
        <w:rPr>
          <w:b/>
        </w:rPr>
        <w:t>барокко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ернини - мастер художественной мистификации, его высказывание о том, что он сделал мрамор гибким как воск имеет продолжение: "Этим я смог в известной мере объединить скульптуру с живописью". Этот художник соединял мраморы разных цветов, а тяжелые детали из позолоченной бронзы - одеяния фигур - развиваются по воздуху, словно не существует силы тяжести. Происходит дематериализация форм. Это также одна из характерных черт стиля Барокко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Значительный вклад оставили Д. Фонтана, Г. Гварини и други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 России барокко появляется еще в XVII веке ("нарышкинское барокко", "голицынское барокко"). В XVIII веке в правление Петра I получает развитие в Санкт-Петербурге и пригородах в творчестве Д. Трезини - так называемое "петровское барокко", и достигает расцвета в правление Елизаветы Петровны творчестве С.И. Чевакинского и Б. Растрелли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Страны и главные представители барокко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Испанское барокко распространилось в Латинской Америке. Наиболее популярный памятник - собор в Сантьяго-де-Компостела. Собор является одним из наиболее почитаемых верующими храмов Испани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о Франции стиль барокко выражен скромнее, чем в других странах. Раньше считалось, что здесь стиль вообще развития не получил, и памятники барокко считались памятниками классицизма. Сейчас к французскому барокко причисляют Версальский дворец вместе с регулярным парком, Люксембургский дворец, здание Французской Академии в Париже. Характерной чертой стиля барокко является регулярный стиль в садово-парковом искусств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 Бельгии выдающимся памятником барокко является ансамбль Гранд-Плас в Брюсселе. Черты барокко имеет дом Рубенса в Антверпене, построенный по собственному проекту художник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 Германии выдающимся памятником барокко является Новый дворец в Сан-Суси и Летний дворец там ж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Самые крупные и знаменитые ансамбли барокко в мире: Версаль (Франция), Петергоф (Россия), Аранхуэс (Испания), Цвингер (Германия), Шёнбрунн (Австрия). Ярким примером Барокко является Версальский дворец во Фран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Chateau de Versailles - резиденция французских монархов. С момента постройки она была эталоном, на который ориентировались монархи Европы, сооружая свои дворцы. На сегодняшний день Версаль включен в список исторического и культурного наследия ЮНЕСК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образом послужил охотничий домик, который был возведен на месте "Мраморного Двора" по велению Людовика ХIII.</w:t>
      </w:r>
      <w:r>
        <w:br w:type="page"/>
      </w:r>
    </w:p>
    <w:p>
      <w:pPr>
        <w:pStyle w:val="Heading1"/>
        <w:ind w:hanging="0"/>
        <w:rPr/>
      </w:pPr>
      <w:r>
        <w:rPr/>
        <w:t>2. Барокко в России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Определение. Временные рамк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 России барокко появляется еще в XVII веке ("нарышкинское барокко", "голицынское барокко"). В XVIII веке в правление Петра I получает развитие в Санкт-Петербурге и пригородах в творчестве Д. Трезини - так называемое "петровское барокко", и достигает расцвета в правление Елизаветы Петровны творчестве С.И. Чевакинского и Б. Растрелл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Русское барокко</w:t>
      </w:r>
      <w:r>
        <w:rPr>
          <w:iCs/>
        </w:rPr>
        <w:t xml:space="preserve"> - </w:t>
      </w:r>
      <w:r>
        <w:rPr/>
        <w:t>стиль в искусстве (в первую очередь, в архитектуре, скульптуре и живописи); российская "реплика" европейского стиля барокко в полной мере сложившаяся в русском искусстве к концу первой половины XVIII ве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от стиль, тяготевший к созданию героизированных образов, к прославлению могущества Российской империи, наиболее ярко проявился в середине XVIII в архитектурных сооружениях одного из крупнейших зодчих этого направления - Ф.Б. Растрелли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Главные представители русского барокк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усское барокко было первой ступенью связи русской архитектуры с европейскими течениями. В качестве примера можно привести ранние работы В.И. Баженова в Москве, такие как дом Пашкова (1784 - 1787) и грандиозный проект перестройки Кремля. Примером служить может также носящая черты и барокко, и классицизма архитектура резиденций в окрестностях Петербурга - Царское село (ныне г. Пушкин) и Петродворец, в сооружение которых, включая обширные окружающие парки, большой вклад внесли итальянцы Б. Растрелли (автор проекта Зимнего дворца в Петербурге) и Д. Кваренги, шотландец Ч. Камерон и русский архитектор И. Ста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лавным представителем классицизма в Москве был М.Ф. Казаков - автор проекта зданий Московского сената в Кремле, Голицынской больницы (1801), Московского университета (1785) и ряда летних резиденций в окрестностях Москвы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Характерные черты русского барокко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ой из особенностей русского варианта стиля является полихромия фасадов, где интенсивно окрашенные стены служат декоративным деталям. Стиль барокко прекрасно прижился не только на западноевропейской, но и на российской почве. Воспроизведенный в дереве и камне, он сделался символом роскоши и пышности, избыточности и чрезмер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мфония барочного изобилия (или хотя бы отдельные ее ноты) звучит в наших интерьерах уже три столетия. Причем фрагменты стиля могут проявляться на всех ступенях социальной лестницы и на всех уровнях вкуса - и во дворцах, и в хижинах. Так, сувенирно-расписная хохлома с золотыми цветами и сдержанно-синяя гжель были, по сути, вариантами наивного народного подражания великолепной "дворцовости", однако дешевыми материалами. Яркие цветы на крестьянских платках и кофтах также запечатлели пусть упрощенное, но непосредственное народное понимание барокко. Итак, что же такое русское барокко и чем оно отличалось от, скажем, итальянского? Во-первых, это все же отраженный свет "далекой европейской звезды" первоисточника, воображаемого счастья некой прекрасной и благополучной земли. Причем многократно переосмысленный европейский образец изменился настолько, что впору говорить о самобытном и вполне самостоятельном явлении русского барокк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всюду - и в мебели, и в украшении интерьеров - мы видим обилие декора, текучие и в то же время динамичные формы, пластичные линии. Не менее важна для отечественного варианта стиля яркость цветового пятна. Асимметричные детали декора или конструктивных элементов служили для передачи движ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усское барокко конца XVII - начала XVIII веков - первый большой европейский стиль, легко и органично вписавшийся в нашу национальную традицию. Вместе с тем это было время первого масштабного вторжения европейской культуры в русскую жизн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3. Франческа Растрелл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Жизнь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ранческа Бартоломео Растрелли родился в Париже в 1700 году в семье известного архитектора и скульптора Бартоломео Карло Растрелли и испанской дворянки. Отец Франческа, Бартоломео Карло в конце 1715 года принял предложение от российского посла поехать в Россию на три года на службу к Петру I. Уже в феврале 1716 году Карло Растрелли прибыл в Петербург с шестнадцатилетним сыном - своим ближайшим помощником. Франческа Бартоломео оказался в пору своей юности на огромной стройке новой русской столицы, с поразительной быстротой выраставшей на островах невской дельты. Ничего подобного этому грандиозному строительству не видел Растрелли ни у себя на родине, ни в других странах Западной Европы, да и нигде в мире не было в ту пору строительства, хотя бы отдаленно схожего по своим масштабам и смелости замысла с застройкой Петербурга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Творчество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shd w:fill="F8FCFF" w:val="clear"/>
        <w:tabs>
          <w:tab w:val="clear" w:pos="709"/>
          <w:tab w:val="left" w:pos="726" w:leader="none"/>
        </w:tabs>
        <w:rPr/>
      </w:pPr>
      <w:r>
        <w:rPr>
          <w:lang w:val="ru-RU"/>
        </w:rPr>
        <w:t>Первой самостоятельной работой молодого зодчего в Петербурге было строительство с 1721 по 1727 год дворца на Миллионной улице для молдавского господаря Антиоха Кантемира. Наиболее ярко проявился в середине XVIII в архитектурных сооружениях одного из крупнейших зодчих этого направления - Ф.Б. Растрелли - сын известного скульптора и архитектора Бартоломео Карло Растрелли (1675 - 1744). Наиболее яркий представитель русского барокко. Ф.Б. Растрелли соединил элементы европейского барокко с русскими архитектурными традициями, почерпнутыми им прежде всего из нарышкинского стиля, такими как колокольни, крыши, цветовое решение. В 1716 году Растрелли приехал со своим отцом в Санкт-Петербург, куда его отец был приглашён Петром I на работу по строительству императорского дворца. С 1730 по 1763 год был архитектором императриц Анны Иоанновны и Елизаветы Петровны. Построил дворцы герцога Бирона в Рундале (1736 - 1740) и Митаве (1738 - 1740). Оба дворца расположены в Латвии.</w:t>
      </w:r>
    </w:p>
    <w:p>
      <w:pPr>
        <w:pStyle w:val="Style13"/>
        <w:shd w:fill="F8FCFF" w:val="clear"/>
        <w:tabs>
          <w:tab w:val="clear" w:pos="709"/>
          <w:tab w:val="left" w:pos="726" w:leader="none"/>
        </w:tabs>
        <w:rPr/>
      </w:pPr>
      <w:r>
        <w:rPr>
          <w:lang w:val="ru-RU"/>
        </w:rPr>
        <w:t>Период расцвета архитектора начался с постройки для императрицы Елизаветы Петровны деревянного летнего дворца в Санкт-Петербурге (1741 - 1744 годы; не сохранился). Затем последовали многочисленные городские дворцы и пригородные усадьбы, такие как дворец Воронцова, Строгановский дворец, с 1747 по 1752 год архитектор посвятил себя работе над Большим дворцом в Петергофе. В 1752 - 1757 - перестройка Екатерининского дворца в Царском Селе (ныне - город Пушкин).</w:t>
      </w:r>
      <w:r>
        <w:br w:type="page"/>
      </w:r>
    </w:p>
    <w:p>
      <w:pPr>
        <w:pStyle w:val="Heading1"/>
        <w:ind w:hanging="0"/>
        <w:rPr/>
      </w:pPr>
      <w:r>
        <w:rPr/>
        <w:t>4. Екатерининский дворец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История созда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Ярким примером Русского барокко является Большой Екатерининский дворец в городе Пушкин (ранее Царское Село). История Ленинграда и пригородов тесно взаимосвязана. Город на Неве и многочисленные дворцы и парки вокруг него представляют по сути своей единое целое. Да и застраиваться они стали практически одновременно. С освобождением русских земель от шведских завоевателей и началом строительства Петербурга начинается освоение и прилегающих к нему территорий. Так, уже в начале XVIII веке появляются первые сооружения - прообразы будущих дворцов - в пригородной зоне - там, где ныне разместились целые города: Петродворец, Пушкин, Ломоносов, Павловск, Гатчин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Создание блистательного ожерелья дворцов и парков вокруг города ознаменовало собой великое торжество русского народа, его победу в многолетней борьбе с иноземными захватчиками. Эта торжественность претворена и в оформлении дворцов, особенно петергофской резиденции царя. Именно это стремление было первопричиной столь пышного облика пригородных новостроек, характерного для стиля русского барокко с его подчеркнутой представительностью и праздничностью; именно торжество вновь свободной земли, а не стремление, как считают некоторые исследователи, царя и его приближенных перещеголять западноевропейце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Загородные резиденции возводились руками многих тысяч русских умельцев, согнанных сюда из различных уголков России. Великие замыслы выдающихся зодчих, скульпторов и художников воплощали в жизнь замечательные мастера, народные умельцы, искусство которых служит образцом для современник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Большой Екатерининский дворец - это бывший императорский дворец. Он один из самых крупнейших в окрестностях Санкт-Петербург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 1724 г. это сельское поселение стало называться Царским Село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 xml:space="preserve">Эта территория была подарена Петром I его жене Елизавете Александровне. </w:t>
      </w:r>
      <w:r>
        <w:rPr>
          <w:iCs/>
        </w:rPr>
        <w:t xml:space="preserve">В 1717 - 1723 годах для </w:t>
      </w:r>
      <w:r>
        <w:rPr/>
        <w:t>нее был выстроен небольшой каменный дворец и разбит регулярный сад. В период царствования Елизаветы в Царском Селе еще шире развернулись строительные работы, в которых принимали участие выдающиеся архитекторы М. Земцов, А. Квасов, С. Чевакинский. Затем по проектам Б. Растрелли Царское Село превратили в один из самых грандиозных архитектурно-парковых ансамбле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 xml:space="preserve">Дворец в Царском Селе был так украшен, что при ярком солнечном освещении на него нельзя было </w:t>
      </w:r>
      <w:r>
        <w:rPr>
          <w:iCs/>
        </w:rPr>
        <w:t>смотреть. Это вполне вероятно, так как</w:t>
      </w:r>
      <w:r>
        <w:rPr>
          <w:i/>
          <w:iCs/>
        </w:rPr>
        <w:t xml:space="preserve"> </w:t>
      </w:r>
      <w:r>
        <w:rPr/>
        <w:t>только на наружное покрытие было потрачено "6 пудов, 17 фунтов и два золотника" червонного золота - более 100 к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дание дворца было заложено по приказу Екатерины Великой в 1717 году, представляя собой позднее барокк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1717 году, когда на берегах Невы создавался Санкт-Петербург, в Царском Селе под руководством архитектора И.Ф. Браунштейна началось строительство первого каменного царского дома, вошедшего в историю под названием "каменных палат" Екатерины I. В августе 1724 года, в знак завершения строительства, во дворце устроили празднество, во время которого "палили из 13 пушек трижды". На торжестве присутствовали царь и крупные государственные деятели. В то время дворец представлял собой типичное для русской архитектуры начала XVIII века небольшое двухэтажное сооруж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царствование императрицы Елизаветы Петровны, в конце 1742 - начале 1743 года, решено было расширить здание по проекту М.Г. Земцова, однако смерть зодчего помешала осуществлению замысла. После Земцова работы в Царском Селе вели А.В. Квасов и его помощник Дж. Трезини, но уже в мае 1745 года Трезини сменил известный архитектор С.И. Чевакинский, который осуществлял надзор за строительством в Царском Селе вплоть до начала 1750-х год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конца 1748 по 1756 год строительство Царскосельской резиденции возглавлял обер-архитектор императорского двора Ф.Б. Растрелли.10 мая 1752 года Елизавета Петровна подписала указ о капитальной перестройке старого здания, и уже 30 июля 1756 года Растрелли демонстрировал свое новое творение венценосной заказчице и иностранным посл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ворец, возведенный в стиле барокко, восхищал своими размерами, мощной пространственной динамикой и "живописностью" декора. Широкая лазоревая лента фасада с белоснежными колоннами и золоченым орнаментом выглядела празднич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ворцовые фасады Растрелли украсил фигурами атлантов, кариатид, львиными масками и другими лепными украшениями, выполненными по моделям скульптора И.Ф. Дункера. Над северным корпусом возвышались пять золоченых глав Дворцовой церкви, над южным, где находилось парадное крыльцо - купол с многоконечной звездой на шпиле. На позолоту наружных и внутренних украшений ушло около 100 килограммов червонного золота. Тогда же был окончательно оформлен парадный плац, огражденный дворцовыми флигелями и расположенными полукругом одноэтажными служебными корпус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оль же роскошно Растрелли украсил и апартаменты дворца. Созданная им Парадная анфилада, декорированная золоченой резьбой, получила название "золотой". Анфиладное расположение залов, не известное в России до середины XVIII века, Растрелли вводил и в других дворцах, но только в Царском Селе протяженность парадных комнат равнялась длине всего здания - от Парадной лестницы до Дворцовой церкв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1817 году по заказу императора Александра I архитектор В.П. Стасов создал Парадный кабинет и несколько смежных с ним комнат, оформленных в едином стиле - все в этих помещениях было посвящено прославлению блестящих побед, одержанных русской армией в Отечественной войне 1812 г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дним аккордом в анфиладе дворца стала Парадная лестница, созданная в 1860-1863 годах И.А. Монигетти в стиле "второго рококо"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План дворц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нтральная часть дворца - Средний дом - возникла из "каменных палат о 16 светлицах" Екатерины I, построенных архитектором И. Браунштейном в 1724 году. Макет этих палат до сих пор хранится в запасниках Екатерининского дворц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ий дом декорирован атлантами, кариатидами, картушами и маскаронами на фронтонах и над окнами, богато оформленными капителями колонн (ранее на кровле стояли статуи и вазы). На главном фронтоне Среднего дома - картуш с короной и вензелем Императрицы Екатерины I "Е". В 1756 году скульптурные украшения дворца были покрыты позолотой. Внешнее оформление корпусов, созданных взамен галерей, выполнено под стать убранству фасада Среднего дома. Особенно пышно в стиле барокко оформлен фасад Церковного корпуса. Не менее величествен и строг Зубовский корпус. Циркумференции завершает кованая чугунная решетка с воротами и гербом России. Из-за обилия золоченых деталей ворота названы "золотыми". В 1756 году только на позолоту ворот, ваз, статуй, лестниц, фасадов, интерьеров дворца ушло около ста килограммов золота. Кроме центральных, "золотых" ворот на парадный двор ведут и двое боковых. Наиболее интересны железные, примыкающие к Церковному корпусу. Они выполнены по рисунку Ф.Б. Растрелли в 1749 году слесарным мастером Кордони. Став главным архитектором Царского Села в 1748 году, Ф.Б. Растрелли немедленно приступил к работам во дворце. Основной этап перестройки проходил с 1752 по 1756 год. Выдающийся архитектор сразу определил важнейшее звено преобразований: формирование ансамбля вокруг главной оси Арсенал - Эрмитаж и необходимость замены деревянных галерей с колоннами между флигелями (архитекторы А. Квасов и С. Чевакинский) на полноэтажные конструкции. Поистине величествен Большой, или Тронный, зал дворца площадью 1000 квадратных метров, с высотой потолков семь метров. Он залит потоками света, льющегося сквозь огромные двухъярусные окна, расположенные друг против друга, а обилие позолоченной деревянной резьбы и зеркал в отделке стен создает иллюзию безграничности пространства зала. Всю площадь потолка с 1753 по 1757 год занимал живописный гигантский трехчастный плафон "Триумф России" работы художника Д. Валериани. Впоследствии его заменили росписями Франчуоли и Вундерлиха. В настоящее время угловые части плафона "Аллегория Победы" и "Аллегория Мира" в свое время изъятые по указу Павла I, обнаружили в Инженерном замке и вернули на прежнее мест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и прочих помещений богатым убранством выделяются Зеленая столовая, Картинный и Лионский залы. В облицовке стен последнего использован лазурит, а паркет этой комнаты, набранный из 12 ценнейших пород дерева, инкрустирован перламутром. Сразу за Картинным залом дворца располагалась Янтарная комната. Она создавалась по проекту А. Шлютера с 1701 по 1711 год группой известных немецких мастеров-янтарщиков, в которую входили Годфрид Туров и Готфрид Туссо. Существует предание, что комната была бесцеремонно выпрошена у прусского короля Фридриха-Вильгельма I Петром I во время пребывания его в Берлине в 1716 году и в следующем году отправлена в Россию. По другой версии Петр I обменял ее у короля за 55 русских гренадеров, токарный станок и бокал ручной работы. Без движения это сокровище пролежало в Санкт-Петербурге до 1743 года, а затем мастер Мартелли смонтировал Янтарную комнату в Зимнем дворце Санкт Петербурга. В 1755 году, по указу Екатерины II, убранство комнаты было перенесено солдатами гвардии на руках в Царское Село, и Мартелли вновь воссоздал ее в одном из залов Большого дворца. Уникальное убранство комнаты выполнено из мозаичных янтарных панелей, декорированных узкими зеркальными пилястрами, вместо капителей, завершенных скульптурными женскими головками. Наверху - широкий фриз, расписанный под янтарь, на фоне которого выделялись резкие рамки, гирлянды цветов, фигуры амуров. Двадцать два больших панно дополняли 180 янтарных досок и врезанных украшений в виде головок, щитов, тюльпанов, роз, раков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ять панно Ф. Растрелли вмонтировал мозаичные картины из цветной яшмы - аллегории пяти чувств человека. Золотистые и темные пластины полированного янтаря в сочетании с разноцветной яшмой и золоченым деревом создавали фантастическое зрелище. Изысканное убранство комнаты органично дополняли плафон "Мудрость, охраняющая юность от соблазнов любви" и узорный паркет из редчайших пород дерева, созданный по рисункам В.И. Неелова. Плафон кисти Фонтебассо был утрачен в ХIХ веке, сама же Янтарная комната исчезла во время оккупации и до сих пор не найде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дно время с дворцом создавались и парки - пейзажный и в регулярном стиле. Над их планировкой трудились садовники Я. Розен и И. Фохт. Пейзажный парк был вписан в окружающую панораму местности, а регулярный устроен в виде нисходящих террас, уступами. В 1721 году сделаны два уступа, разделяющие парк на Верхний и Нижний. В 1725 году - третий уступ, к мельничному каскаду прудов. Парк богато украшен скульптурой, но в ансамбле доминируют павильоны: Эрмитаж, Нижняя ванна, Верхняя ванна, Грот и другие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Характерные особенности дворц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арактерная особенность облика Екатерининского дворца - большие, почти на всю высоту стен, часто поставленные окна, обрамленные фигурными барочными наличниками с рельефной выкруткой на лепных кронштейнах в верхней части, а также сложнопрофилированный карниз большого выноса. Барочному облику здания контрастно противопоставлен классический декор интерьеров, созданный в 1785 - 1800 годах по проекту Д. Кваренг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Екатерининском дворце имеется девять помещений, образующих две параллельные анфилады, одновременно связанные между собой. Восточная анфилада включает Зеленую гостиную, Желтый зал. Синюю гостиную; западная - Переднюю (Вестибюль), Подогревальню, Опочивальню (Спальню), Кабинет. К передней примыкают Угловая (Павловская) гостиная и Проходн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кор парадного Желтого зала, Зеленой и Синей гостиных, выходящих окнами в Монплезирский сад, а также Передней, Спальни и Кабинета отличен благородной простотой и стройностью. В обработке стен и потолков этих высоких, просторных, светлых помещений, кажущихся большими от зеркал в межоконных простенках, искусно варьируется различная расколеровка гладких стен, определяющая даже название интерьеров, декоративная роспись в манере гризайль, лепные панно и рельефы, а также классические архитектурные элементы - пилястры кронштейны, сандрики, профилированные тяг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ажная роль в декоре интерьеров Екатерининского дворца отведена живописи, исполненной темперой по штукатурке в манере гризайль. Живописными композициями декорированы стены, десюдепорты, но главным образом - падуги и потолки. По своему образному строю живопись типична для классициз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терьеры Екатерининского корпуса обставлены художественной мебелью, отвечающей стилистике и функциональному назначению помещений, а также украшены часами и другими предметами из бронзы русской и французской рабо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момента постройки Екатерининский корпус служил для пребывания “высочайших особ”. Здесь устраивались приемы, балы, маскарады, карточные вечера. В 1930 году он был превращен в музей. В годы оккупации деревянный флигель полностью сгорел, а каменный корпус безжалостно разрушен. Потребовались многолетние усилия, чтобы 18 июня 1984 года была закончена первая очередь основных реставрационных работ, которые в настоящее время вступили в завершающую фазу при свободном доступе посетителей в открытые для осмотра интерьеры.</w:t>
      </w:r>
      <w:r>
        <w:br w:type="page"/>
      </w:r>
    </w:p>
    <w:p>
      <w:pPr>
        <w:pStyle w:val="Heading1"/>
        <w:ind w:hanging="0"/>
        <w:rPr/>
      </w:pPr>
      <w:r>
        <w:rPr/>
        <w:t>Вывод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делав работу по исследованию особенностей русского барокко, можно сделать следующие вывод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.Б. Растрелли соединил элементы европейского барокко с русскими архитектурными традициями, почерпнутыми им прежде всего из нарышкинского стиля, такими как колокольни, крыши и цветовое решени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ворец, возведенный в стиле барокко, восхищал своими размерами, мощной пространственной динамикой и "живописностью" декора. Широкая лазоревая лента фасада с белоснежными колоннами и золоченым орнаментом выглядела праздничн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ворцовые фасады Растрелли украсил фигурами атлантов, кариатид, львиными масками и другими лепными украшениями, выполненными по моделям скульптора И.Ф. Дункер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 позолоту наружных и внутренних украшений ушло около 100 килограммов червонного золот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нфиладное расположение залов, не известное в России до середины XVIII века, Растрелли вводил и в других дворцах, но только в Царском Селе протяженность парадных комнат равнялась длине всего здания - от Парадной лестницы до Дворцовой церкв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Характерная особенность облика Екатерининского дворца - большие, почти на всю высоту стен, часто поставленные окна, обрамленные фигурными барочными наличниками с рельефной выкруткой на лепных кронштейнах в верхней части, а также сложнопрофилированный карниз большого вынос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ажная роль в декоре интерьеров Екатерининского дворца отведена живописи, исполненной темперой по штукатурке в манере гризайль. Живописными композициями декорированы стены, десюдепорты, но главным образом - падуги и потолки. По своему образному строю живопись типична для классицизм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нтерьеры Екатерининского корпуса обставлены художественной мебелью, отвечающей стилистике и функциональному назначению помещений, а также украшены часами и другими предметами из бронзы русской и французской работы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numPr>
          <w:ilvl w:val="0"/>
          <w:numId w:val="2"/>
        </w:numPr>
        <w:rPr/>
      </w:pPr>
      <w:r>
        <w:rPr/>
        <w:t>В.С. Кулибанов, А.И. Чистобаев "Ленинград" Москва "Мысль" 1990</w:t>
      </w:r>
    </w:p>
    <w:p>
      <w:pPr>
        <w:pStyle w:val="Style14"/>
        <w:numPr>
          <w:ilvl w:val="0"/>
          <w:numId w:val="2"/>
        </w:numPr>
        <w:rPr/>
      </w:pPr>
      <w:r>
        <w:rPr/>
        <w:t>Б.Р. Випер "Архитектура русского барокко" "Наука" 1978</w:t>
      </w:r>
    </w:p>
    <w:p>
      <w:pPr>
        <w:pStyle w:val="Style14"/>
        <w:numPr>
          <w:ilvl w:val="0"/>
          <w:numId w:val="2"/>
        </w:numPr>
        <w:rPr/>
      </w:pPr>
      <w:r>
        <w:rPr/>
        <w:t>"История русского барокко" том 5 изд. АН СССР 1980</w:t>
      </w:r>
    </w:p>
    <w:p>
      <w:pPr>
        <w:pStyle w:val="Style14"/>
        <w:numPr>
          <w:ilvl w:val="0"/>
          <w:numId w:val="2"/>
        </w:numPr>
        <w:rPr/>
      </w:pPr>
      <w:r>
        <w:rPr/>
        <w:t>С.О. Кузнецов "История одного фасада Российской империи" // Искусствознание 2000 №1</w:t>
      </w:r>
    </w:p>
    <w:p>
      <w:pPr>
        <w:pStyle w:val="Style14"/>
        <w:numPr>
          <w:ilvl w:val="0"/>
          <w:numId w:val="2"/>
        </w:numPr>
        <w:rPr/>
      </w:pPr>
      <w:r>
        <w:rPr/>
        <w:t>С.О. Кузнецов "Дворцы и дома Строгановых. Три века истории" // Искусствознание 2000 №1</w:t>
      </w:r>
    </w:p>
    <w:p>
      <w:pPr>
        <w:pStyle w:val="Style14"/>
        <w:numPr>
          <w:ilvl w:val="0"/>
          <w:numId w:val="2"/>
        </w:numPr>
        <w:rPr/>
      </w:pPr>
      <w:r>
        <w:rPr/>
        <w:t>www</w:t>
      </w:r>
      <w:r>
        <w:rPr>
          <w:color w:val="000000"/>
        </w:rPr>
        <w:t>. wikipedia.org/wiki/</w:t>
      </w:r>
    </w:p>
    <w:p>
      <w:pPr>
        <w:pStyle w:val="Style14"/>
        <w:numPr>
          <w:ilvl w:val="0"/>
          <w:numId w:val="2"/>
        </w:numPr>
        <w:rPr/>
      </w:pPr>
      <w:r>
        <w:rPr>
          <w:color w:val="000000"/>
        </w:rPr>
        <w:t>www.tzar.ru</w:t>
      </w:r>
    </w:p>
    <w:p>
      <w:pPr>
        <w:pStyle w:val="Style14"/>
        <w:numPr>
          <w:ilvl w:val="0"/>
          <w:numId w:val="2"/>
        </w:numPr>
        <w:rPr/>
      </w:pPr>
      <w:r>
        <w:rPr>
          <w:color w:val="000000"/>
        </w:rPr>
        <w:t xml:space="preserve">www.pushkincity. </w:t>
      </w:r>
      <w:r>
        <w:rPr/>
        <w:t xml:space="preserve"> ru</w:t>
      </w:r>
    </w:p>
    <w:p>
      <w:pPr>
        <w:pStyle w:val="Style14"/>
        <w:numPr>
          <w:ilvl w:val="0"/>
          <w:numId w:val="2"/>
        </w:numPr>
        <w:rPr/>
      </w:pPr>
      <w:r>
        <w:rPr/>
        <w:t>"100 великих архитекторов", Салин Д.К., Вече, 2000 г.</w:t>
      </w:r>
    </w:p>
    <w:p>
      <w:pPr>
        <w:pStyle w:val="Style14"/>
        <w:numPr>
          <w:ilvl w:val="0"/>
          <w:numId w:val="2"/>
        </w:numPr>
        <w:rPr/>
      </w:pPr>
      <w:r>
        <w:rPr/>
        <w:t>"Большая школьная энциклопедия" том1 "ОЛМА-ПРЕСС" 2000</w:t>
      </w:r>
    </w:p>
    <w:p>
      <w:pPr>
        <w:pStyle w:val="Style14"/>
        <w:numPr>
          <w:ilvl w:val="0"/>
          <w:numId w:val="2"/>
        </w:numPr>
        <w:rPr/>
      </w:pPr>
      <w:r>
        <w:rPr/>
        <w:t>Яндекс. Словар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Обычный (веб)"/>
    <w:basedOn w:val="Normal"/>
    <w:qFormat/>
    <w:pPr/>
    <w:rPr>
      <w:lang w:val="uk-UA"/>
    </w:rPr>
  </w:style>
  <w:style w:type="paragraph" w:styleId="Style14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09:00Z</dcterms:created>
  <dc:creator>Admin</dc:creator>
  <dc:description/>
  <cp:keywords/>
  <dc:language>en-US</dc:language>
  <cp:lastModifiedBy>SYSTEM</cp:lastModifiedBy>
  <cp:lastPrinted>2010-06-06T16:02:00Z</cp:lastPrinted>
  <dcterms:modified xsi:type="dcterms:W3CDTF">2011-09-07T19:09:00Z</dcterms:modified>
  <cp:revision>2</cp:revision>
  <dc:subject/>
  <dc:title>Министерство образования и науки мурманской области</dc:title>
</cp:coreProperties>
</file>