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мобильная промышленность Росси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Развитие и сдвиги в размещении автомобильной промышленности в XX -ом ве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во многих других странах, в России автомобильная промышленность получила своё развитие в развитых машиностроительных центрах (Ярославль, Нижний Новгород, Москва), где было налажено в основном мелкосерийное производство автомобилей для "верхушки". После революции построили в Москве завод ЗИЛ, который изначально был задуман как завод, специализирующийся на выпуске грузовых автомобилей, так как именно они требовались стране, в частности, для поднятия сельского хозяйства и моторизации армии. Но один ЗИЛ не мог обеспечить всю страну грузовиками. Поэтому для более полного обеспечения грузовиками страны под умелым руководством Сталина и Форда в рекордные сроки возвели завод ГАЗ. Страна более-менее выходит из кризиса, городу требуются транспортные средства, начинается выпуск легковых автомобилей на заводе КИ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ую роль в сдвиге в размещении автомобильной промышленности сыграла Великая Отечественная война. Т.к. немцы вели бомбёжку, принимается решение частично перенести автомобилестроительные заводы в восточную часть России, в целях обеспечения бесперебойного производства автомобилей, в частности ЗИЛ был перенесён часть в МИАСС (Ныне УралАЗ), а часть в Ульяновск (УАЗ). В то время запасные части, в частности кованые и штампованные делали и заготовки, делал Челябинский завод кузнечно-прессового оборудования. Осуществлял производство карбюраторов, радиаторов и других узлов систем питания, охлаждения и смазки Шадринский автоагрегатный зав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мобильная промышленность Российской Федерации на протяже-нии всех послевоенных лет наращивала как объем выпуска продукции, так и свой научно-технический потенциал, постоянно уменьшая разрыв в техническом уровне между отечественными машинами и лучшими зару-бежными аналог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общая нестабильная экономическая и политическая обста-новка, сложившаяся в стране в последние годы, привела вначале к замедлению темпов роста, а в 1991 - 1994 гг. - и к существенному сокращению производства автомобильной техники, объема выполняемых научно-исследовательских и опытно-конструкторских работ. Эта проб-лема стала особенно острой в научно-исследовательских институтах отрасли: они практически полностью прекратили поисковые исследова-ния и разработку перспективных концептуальных машин, их узлов и систем, что в ближайшем будущем, безусловно, отразится на техни-ческом уровне наших автомоби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е причины такого положения - это существенное сокраще-ние государственного финансирования научных разработок, а также незаинтересованность предприятий вкладывать деньги в долгосрочные проекты. Была и третья причина: определенная растерянность руко-водства научно-исследовательских и опытно-конструкторских органи-заций, их неготовность искать новые формы работ и организации сво-ей деятельности. Правда, в последнее время многие научно-произ-водственные организации, институты и заводские конструкторские подразделения вместе с вновь созданными государственными и коммер-ческими структурами начали приспосабливаться к новым, рыночным условиям. До-казательство тому - возобновление в 1993 г. работ по созданию программ развития автомобилестроения в Российской Федерации и ряде других государств СНГ, развитию автобусостроения и др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Место и значение автомобильной промышленности в экономике Российской Фед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ояние дел в отечественном автомобилестроении в настоящее время нестабильностью во всех сферах об-щественной жизни, в особенности в промышленном производстве в це-лом по стране. По сообщению Госкомстата России , замедлить спад производства в текущем году пока не удается. В целом за девять ме-сяцев 1995 г. объем промышленного производства снизился на 17,6 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емительный рост цен вследствие их либеризации в 1992 г. вызвал неплатежеспособность предприятий, привел к недостатку обо-ротных средств, сдерживанию процесса производства и дестабилизации их финансового положения. Имеют место резкий спад инвестиционной активности, свертывание долгосрочных строительных программ. О глу-боком свертывании деловой активности свидетельствует, например, тот факт, что из 393 пусковых объектов автомобильной промышленнос-ти, финансируемых за счет средств федерального бюджета, только три приняты в эксплуатацию и на трех объектах осуществлен частичных ввод мощ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втомобильной промышленности, как и во всем машиностроении, усиливаются центробежные тенденции в отношениях между традиционными партнерами, рушатся кооперационные связи предприятий, которые оказались разделенными границами вновь образовавшихся независимых государств. </w:t>
      </w:r>
    </w:p>
    <w:tbl>
      <w:tblPr>
        <w:tblW w:w="852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723"/>
        <w:gridCol w:w="854"/>
        <w:gridCol w:w="854"/>
        <w:gridCol w:w="974"/>
        <w:gridCol w:w="974"/>
        <w:gridCol w:w="1141"/>
      </w:tblGrid>
      <w:tr>
        <w:trPr/>
        <w:tc>
          <w:tcPr>
            <w:tcW w:w="8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 автомобилей в России, Украине, СНГ и Балтии (штук)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декабрь</w:t>
            </w:r>
          </w:p>
        </w:tc>
        <w:tc>
          <w:tcPr>
            <w:tcW w:w="19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за год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 (%)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8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ЫЕ АВТОМОБИЛИ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353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69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1724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7424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.3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 в том числе: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МО ЗИЛ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О Г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344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378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4339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428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.04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О Кам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5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7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93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3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.7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АвтоВ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838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66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0526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057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8.8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Москвич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21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2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29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0.1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АвтоУ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25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56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41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70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.6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ОТ Се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0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7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6.2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Красный Аксай (г. Ростов-на-Дону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55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6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.0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жмаш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7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149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6.8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аина в том числе: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85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4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6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АвтоЗ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3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8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0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у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3.2</w:t>
            </w:r>
          </w:p>
        </w:tc>
      </w:tr>
      <w:tr>
        <w:trPr/>
        <w:tc>
          <w:tcPr>
            <w:tcW w:w="8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УЗОВЫЕ АВТОМОБИЛИ (включая шасси)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704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74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2548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114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.5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 в том числе: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53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33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830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78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6.9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МО ЗИЛ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34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6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28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3.9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О Г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97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8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748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37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8.8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О Кам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4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4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765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81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.3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Урал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9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39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2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.9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АвтоУ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9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2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557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76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.3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ОЗТП- Сармат (г. Орск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.5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О Уральский автомоторный завод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0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.4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О ПСА Бронто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9.6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жмаш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0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.6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Б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.0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аина в том числе: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2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6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.6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АвтоКр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1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0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.5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у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.5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арусь в том числе: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7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7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27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0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.4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8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49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3.6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Бел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7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.1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О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.9</w:t>
            </w:r>
          </w:p>
        </w:tc>
      </w:tr>
      <w:tr>
        <w:trPr/>
        <w:tc>
          <w:tcPr>
            <w:tcW w:w="8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БУСЫ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38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66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545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56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8.6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 в том числе: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1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89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079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56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1.1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МО ЗИЛ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О Г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4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96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82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1.8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Неф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.0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АвтоУ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9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475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08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.1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Ли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.1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Кав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.9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П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45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3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6.8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Гол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7.1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О Спецавто </w:t>
            </w:r>
          </w:p>
          <w:p>
            <w:pPr>
              <w:pStyle w:val="Normal"/>
              <w:jc w:val="both"/>
              <w:rPr/>
            </w:pPr>
            <w:r>
              <w:rPr/>
              <w:t>(г.Энгельс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.0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О ОЗТП- Сармат </w:t>
            </w:r>
          </w:p>
          <w:p>
            <w:pPr>
              <w:pStyle w:val="Normal"/>
              <w:jc w:val="both"/>
              <w:rPr/>
            </w:pPr>
            <w:r>
              <w:rPr/>
              <w:t>(г.Орск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.0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6.6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8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6.6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тв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РАФ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0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арусь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8.3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М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8.3</w:t>
            </w:r>
          </w:p>
        </w:tc>
      </w:tr>
      <w:tr>
        <w:trPr/>
        <w:tc>
          <w:tcPr>
            <w:tcW w:w="8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ОЛЛЕЙБУСЫ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.4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О Троллейбус-ный завод им.Урицкого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15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15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0.0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З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.8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(Данная таблица – данные Автосельхозмаш-холдинга, взята из {4},стр.5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хоже, автомобильная промышленность понемногу выбирается из затяжного кризиса. Если брать за точку отсчёта 1996 год, то за прошлый год производство всех категорий автомобилей в целом возросло. Ненамного, конечно (легковые- плюс 7.5%, автобусы - 18.6%), но всё же достаточно ощутимо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туация же по "легковым" заводам, исходя из таблицы, выглядит так. За исключением отстающих Ижмаша и АвтоЗАЗа, практически все предприятия улучшили свои показатели: здесь и реанимированный АЗЛК, и АвтоВАЗ, и Красный Аксай (сборка Daewoo), который заработал на полную мощность. Новенькие Волги сходят с конвейера без остановки (в новом году легковые автомобили на ГАЗе собирают шесть дней в неделю в три смены, а иногда и по воскресеньям). Всего за 1997 год Горьковским автозаводом было выпущено 220417 автомобилей (по сравнению с 1996 годом прирост на 5.4%). Лучше всего дела идут у грузового производства (96078 автомобилей - прирост на 13.2%).Отлично расходятся малютки О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туация с грузовиками несколько хуже. ЗИЛ вылезает из долговой ямы за счёт бычка, по-прежнему популярна Газель (выпущено 92958 грузовичков, фургонов и микроавтобусов - прирост на 23.1% по сравнению с пошлым годом; вот-вот на рынке появится вариант с дизелем Steyr), неплохо идут дела в Ульяновске, наращивает производство МАЗ. А вот КамАЗ охватила лихорадка: объём выпуска упал почти в четыре раз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автобусов, то российскую статистику спасают в основном производители микроавтобусов - УАЗ и ГАЗ; неплохо идут дела у ПАЗа. А хороших и массовых больших автобусов (отвёрточная сборка Икарусов - не в счёт) как не было, так и нет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втомобилестроительном производстве занято , по данным за 1991 г. 1114336 чел., что составляет 97,2% занятых в 1990 г., в том числе численность промышленно-производственного персонала рав-нялась 963386 чел. (97% к 1990 г.), из них рабочих 771241 чел. (96,8% к 1990 г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мобилестроение остается пока еще одной из высокорентабельных отраслей промышленного производства Российской Феде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.S. Несколько слов о самой таблиц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, к сожалению, далеко не полная. Например, одни автосборочные производства сюда включены, а другие нет. Вазовское подразделение Бронто (оно выпускает удлинённые НИВЫ и броневики) составители почему-то отнесли к "грузовым" заводам; в разряд грузовиков попали ижевские "каблучки" (ИЖ 2715) и Луазы (наверное, составители распределяли автомобили по международной классификации транспортных средств). Но в остальном данные вполне коррект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Факторы, влияющие на размещение отрас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акторами размещения принято считать совокупность различ-ных пространственных неравнозначных условий и ресурсов , при ис-пользовании которых достигаются лучшие результаты с точки зрения избранных критериев и поставленной цели размещаемых производствен-ных объе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ают следующие группы факторов: природные - количествен-ные запасы и качественный состав природных ресурсов , горно-геоло-гические и другие условия их добычи и использования, климатичес-кие, гидрогеологические, орографические условия и т.д.; экологи-ческие - охранные и конструктивные мероприятия по бережливому ис-пользованию природных ресурсов и обеспечению здоровых жизненных и трудовых условий для населения; технические - достигнутый и воз-можный уровень техники и технологии; социально - демографические - обеспеченность трудовыми ресурсами , состояние социальной инфраст-руктуры; экономические - экономико-географическое и транспортное положение , стоимость, капитальных и текущих затрат, сроки строи-тельства, эффективность производства, назначение и качество про-дукции, территориальные экономические связи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азмещение автомобильной промышленности не влияют сырьевые и топливно-энергетические ресурсы, слабо влияют районы потребления готовой продукции, решающее влияние оказывают трудовые ресурс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Современная география автомобильной про-мышленн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. Основные районы и центры специализации автомобильной отрасли промышл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втомобилестроении Российской Федерации сложилась четкая специализация предприятий на выпуск отдельных типов машин . Только "старые" заводы в Москве (ЗИЛ) и Нижнем Новгороде (ГАЗ) выпускают одновременно грузовые и легковые машины. Все остальные специализи-руются на выпуске отдельных видов и типов машин: грузовых машин среднего тоннажа в Центральном районе (Москва, Брянск), в Вол-го-Вятском районе (Нижний Новгород), Уральском районе (Миасс), грузовых машин небольшого тоннажа - в Поволжском районе (Уль-яновск). Автобусы разной вместительности производят в Центральном районе (Ликино), в Волго-Вятском районе (Павлово), Уральском (Кур-ган). Легковые автомобили высшего класса выпускает Москва, средне-го - Волго-Вятский район (Нижний Новгород), малолитражные машины - Поволжский (Тольятти), Центральный район (Москва), Уральский (Ижевск), а микролитражные - Юго-Западный (Луцк) рай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никнув в силу особенностей своего размещения в центральных районах европейской части бывшего СССР (заводы Москвы, Горького, Ярославля), где имелись наиболее благоприятные условия для органи-зации внутри- и межотраслевой кооперации , автомобилестроение в годы войны и послевоенные годы стало развиваться в новых районах (Уральский, Поволжский). К этому времени в этих районах также сложились необходимые условия для массового производства сложной продукции автомобильной промышленности. Помимо Центрального района в важный район автомобильной промышленности превратился Поволж-ский, где к действующим заводам Тольятти и Ульяновске в 1976 г. прибавился Камский завод тяжелых грузовиков в г. Набережные Чел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ждый из этих районов имеет свою специализацию (Центральный-главным образом на производстве грузовых машин, а Поволжский - преимущественно легковых). Районы автомобильной промышленности формируются на Урале (Ижевск, Миасс, Курган). В восточных заураль-ских районах страны автомобилестроение только начинает складывать-ся (Чита). Роль зауральских заводов в производстве автомашин ещене велика. В этих районах только формируются те предпосылки , ко-торые обусловили создание районов автомобильной промышленности в европейской части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мобильная промышленность включает в свой состав помимо выпуска машин также производство моторов , электрооборудования, подшипников, прицепов и т.д., которые выпускаются на самостоятель-ных предприят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мобильные моторы делают не только сами автозаводы, но и ряд специализированных заводов (Ярославский - для грузовиков, За-волжский - для автозавода в Нижнем Новгороде, Омский, Тюменский, Уфимский - для "Москвичей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инство этих заводов разместилось вне центров автомоби-лестроения . Они поставляют свою продукцию в порядке кооперации сразу нескольким автозаводам (например, Ярославский - Минскому, Кременчугскому и др., Омский, Тюменский и Уфимский - Московскому и Ижевскому автозавода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им в бывшем Советском Союзе производство автотранс-портных средств располагалось неравномерно (большая часть автоза-водов и заводов по выпуску комплектующих изделий находится в Рос-сии). Тем не менее почти каждая бывшая республика СССР имела (и сохранила) монопольное производство какого-либо изделия. Так, Украина - единственный производитель средних городских, всех видов туристских и междугородных автобусов, большегрузных лесовозов, трубовозов и многоцелевых автомобилей, автопогрузчиков грузоподъ-емностью 5 т и выше, а также легковых малолитражных автомобилей первой группы (типа "Таврия"). В республике Беларусь сосредоточено производство тяжелых и сверхтяжелых карьерных самосвалов грузо-подъемностью 3О - 18О т и выше, большегрузных магистральных авто-поездов типа МАЗ, внедорожных и тяжелых самосвалов МоАЗ. В Молда-вии было создано уникальное производство большегрузных (11,5 и 22т) полуприцепов-рефрижераторов, в Грузии - специальных сельско-хозяйственных автопоездов с дизелями, в Армении - автопогрузчиков грузоподъемностью 1 - 2 т и городских автофургонов грузоподъёмностью 1 т, в Азербайджане - малых развозных рефрижераторов, в Киргизстане - сельскохозяйственных самосвалов с предварительным подъемом кузова, в Латвии - особо малых автобусов и автомобилей скорой медицинской помощи, выполняемых на их базе , в Литве - компрессоров для двигателей КамАЗ и ЯМЗ и всех приводных цепей для бензиновых двигателей, мотоциклов и велосипедов, в Эстонии - рем-ней безопасности. Аналогичные монополисты имеются и в других быв-ших республи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распада СССР хозяйственные связи нарушились, что приве-ло к сокращению выпуска и поставок необходимых изделий, у каждого суверенного государства появилось желание организовать собственное производство отдельных наиболее важных для него машин. Однако от желания до его реализации - дистанция огромного размера. Организа-ция собственного производства автомобилей или их компонентов тре-бует длительного времени и больших затрат, которые, как показали первые проработки, оказываются не по силам ряду суверенных госу-дарств. Кроме того, производство, рассчитанное на удовлетворение собственных нужд, для большинства из них оказалось бы малорента-бельным или даже убыточ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ы доказали: с точки зрения как создания производства, так и потребления его продукта необходимо самое тесное сотрудни-чество государств. Подтверждает их и зарубежный опыт: автомоби-лестроение мирового сообщества развивается по пути широкой интег-рации научного и промышленного потенциала всех стран, а катализа-торами интеграции выступают буквально несколько крупнейших фирм-производителе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Основные направления и перспективы развития автомобильной промышл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ая проблема, без решения которой не может быть ни ста-билизации экономики, ни всего остального, это увеличение произ-водства нужных обществу товаров. С ней в автомобильной промышлен-ности сейчас переплелась и другая: сохранить (точнее, спасти от разрушения) производство как самой отрасли, так и имеющийся у пос-тавщиков комплектующих и материалов, в том числе подшипников. Дру-гими словами, проблема сохранения пока еще не распавшихся, но уже ослабленных коллективов, научной и инженерной инфраструктуры, без которых восстановление (а в последующем - и развитие) отрасли, как бы ее ни стали называть в будущем, растянется на многие годы. Го-ды, которых экономическая экспансия извне нам не да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в ближайшие годы восстановление, а затем и рост объемов производства будут идти не за счет инновационных усилий и других радикальных, но капиталоемких мер, необходимость которых бесспорна, а главным образом за счет возможностей самой отрасли. Появляются и надежды на то, что правительство все-таки сделает ша-ги, направленные не на окончательное удушение, а на возрождение и развитие промышленности, прежде всего ее основы - машиностроения. В пользу этого говорит многое: и общественный настрой, и отрезвле-ние ведущих экономистов, постепенно становящихся на позиции здра-вомыслия, да и хотя бы то, что "дальше ехать некуда". Если же это-го не будет, машиностроение, в том числе такая его высокотехничная отрасль, как автомобильная, обладающая, несмотря ни на что, все еще достаточно мощным потенциалом, зачахнет вместе со всеми своими многоотраслевыми кооперан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ая часть предприятий уже проанализировала свои возмож-ности и пути восстановления прежних объемов выпуска продукции, сохранения рабочих мест в новых, исключительно неблагоприятных ус-ловиях. Причем сделала это квалифицированно. Гарантия тому - опыт и знания руководства, накопленные десятилетиями работы в сложнейших условиях, без поблажек и льгот по финансированию, материаль-но-техническому обеспечению, уровню вознаграждения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ь нельзя не признать, что заводы еще функционируют именно благодаря директорскому корпусу, действующему вопреки мрачным прогнозам корифеев-экономистов, которые четвертый год грозят мас-совой безработицей и, вероятно, не отдают себе отчета в социальных последствиях этой опасной для обнищавшего общества пропагандист-ской камп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нельзя не видеть и того, что уже начались изменения в составе руководства автозаводов, далекие от позитивных и снижающие уровень его компетентности. По данным некоторых источников, директорский корпус, если брать его в целом, пока еще вполне в состоянии поднять нагрузки, в числе которых важнейшая: восстано-вить трудовые навыки, утерянные коллективами за годы шат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 даже самым опытным руководителям придется (и нужно) пересмотреть многие из привычных своих представлений. В частности, отказаться от такого: высокая серийность есть сугубо положительный организационно-производственный фактор, ибо она поз-воляет оснащать производство автоматизированным узкоспециализиро-ванным оборудованием, обеспечивать высокие унификацию изделий и их конструктивную долговечность. Теперь нужен другой взгляд: такое оборудование технологически консервативно, не дает возможности учитывать динамику развития конкурентов, что в условиях рынка смертельно опасно. Хотя, конечно, могут иметь место исключения, вызванные конкретными условиями (например, система "АВВА-ВАЗ"). Но большинству предприятий именно самим предстоит наработать идеи и методы, изыскать ресурсы для восстановления и увеличения объемов производства, создания предпосылок освоения требуемых рынком изде-л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авления приложения усилий могут быть следующие. Во-первых, частичная модернизация изделий. Она, в принципе,требует сравнительно небольших глубины изменений и затрат. Однако характер изменений должен быть достаточным, чтобы обеспечить устойчивый сбыт изделия, и в целом экономически целесообраз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случае у производителя и поставщиков сохраняется неиз-менными большая часть основных фондов, сокращаются сроки и объемы подготовки производства, остается клиентура, привыкшая к изделию, и т.п. Модернизация требует высокой квалификации в первую очередь дизайнеров, ибо, если ограничиться только улучшением технических характеристик при малоощутимых изменениях дизайна и декора, то в итоге можно получить при старых внешних формах новую высокую цену. Сигналом к переходу на модернизированное изделие могут служить вы-явившиеся дефекты, а также статистика рынка. Примером модернизации изделия может служить модель ВАЗа ВАЗ 2107 как частично модернизированная ВАЗ 210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коренная модернизация изделий и проектирование новых моделей на базе уже существующих с целью наименьших затрат на научно - исследовательские рабтоты (по существу, их об-новление). Здесь используются технологические возможности произво-дителя и поставщиков-кооперантов, но, как правило, требуется зна-чительное дооснащение производства. При этом изготовление новых узлов (чаще всего в меньшей серийности) целесообразно организовы-вать при помощи уже имеющегося агрегатного или специального обору-дования, обрабатывающих центров и т.п. Но, естественно, с исполь-зованием новой оснаст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ем этот достаточно широко известен. Самые интересные ре-зультаты были в свое время получены на ВАЗе. Там при создании ав-томобиля ВАЗ-2121 "Нива" в ее конструкцию вошло свыше 90 % из чис-ла наиболее фондоемких механических элементов серийных автомоби-лей. И при новом кузове, тоже унифицированном по ряду дорогостоя-щих элементов интерьера с серийными моделями. В результате при от-носительно небольшой модернизации производства ВАЗ начал выпус-кать, по сути, машину, не имевшую в ту пору аналогов в мировой практике. Поэтому на западных рынках она шла вне конкуренции, пользовалась большим и все возрастающим спросом: требования диле-ров увеличить поставки шли непрерывно. Ее экспорт ограничивался боязнью тогдашнего монополиста - "Автоэкспорта" поднять плановый выпуск на последующие годы из-за того, что вдруг появятся конку-ренты или по какой-либо другой причине сбыт сократится, а с ним - и премии. Однако конкуренты "Ниве" появились только через два-три года. Так что в коммерческом смысле ее можно назвать автомобилем упущенных возмож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ьезным резервом восстановления и увеличения объемов выпус-каемой продукции на ряде заводов, в-третьих, являются так называе-мые спецпроизводства, достаточно мощные по оснащенности, площадям и численности работников. Но при использовании такого уникального интеллектульно-производственного потенциала нужно, чтобы новое из-делие имело определенную идеологическую и технологическую преемс-твенность с ранее выпускаемым. Значит, нужны и меры по совершенс-тваванию последнего в соответствии с новыми тактико-техническими требованиями, а также специально организованная система "проталки-вания" нового объекта производства на внешние рынки. Создание та-кого рода "специзделий", которые при определенном объеме переделок могут стать машинами и гражданского назначения как для внешнего, так и внутреннего рынков, для отдельных предприятий будет самым правильным выходом из положения. Почему - понятно: конкурентоспо-собность Российской колесной спецтехники и отдельных разработок (некоторые, возможно, требуют завершения) сомнений не вызыва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свобода выбора объекта и в спецпроизводстве должна быть полной, поскольку прежний принцип (закрепление видов техники за отраслями) в условиях рынка противопоказ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нельзя исключать и перепрофилирование многих спецпроизводств отрасли одновременно с цехами инженерной подготов-ки и обеспечения. Оно может исключить или хотя бы свести к миниму-му импорт многих видов дорожно-строительной техники, некрупного квалифицированного нефтяного оборудования, специальных машин и шасси, комплекса аэродромного обслуживания и т.п., т.е. окажется выгодным для всего народного хозяйства страны. И не придется, как это рекомендуют многие горячие головы, открывать все наши двери настежь, чтобы ввозить из-за рубежа даже то, что в избытке и не хуже может быть сделано дома. (Те, кто дает такие рекомендации, забывают, что Западная Европа пришла к объединению после десятиле-тий выравнивания и притирки национальных экономик, в том числе через свободу перемещения трудовых ресурсов и капиталов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-четвёртых для производителей грузовиков выходом из положения может стать выпуск специализированных шасси, а также выполнение спец. заказов, в том числе и индивидуальных. Выполнение индивидуальных заказов повысит рейтинг продукции среди частных грузоперевозчиков, что повлияет на спос на продукцию данного предприятия. Так же дело обстоит и с автобусостро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оизводителей легковых автомобилейей для поддержания спроса можно расширить список устанавливаемого стандартного обору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ьезной возможностью оживления производственно-коммерческой деятельности для производителей автомототехники могут быть, в-пятых, кооперационные связи с родственными зарубежными фирмами или их кооперантами, осуществляемые на коммерческих началах. При этом речь должна идти в первую очередь о повышении своего экспортного потенциала, т.е. главной задачей машиностроения России. Причем здесь не только не исключается, а наоборот, даже нужно взаимодейс-твие и в форме совместных предприятий. Хотя, как показал опыт, расчет на иностранные инвестиции, которые "хлынут" к нам, обеспе-чивая изобилие качественных товаров, оказался явно несостоятельным (вместо ожидавшегося, противоестественного для Запада, но истори-чески характерного для нас чисто русского альтруизма мы натолкну-лись на прагматизм, настороженность, а иногда и враждебност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есообразен и лизинг, однако нельзя забывать, что он - удо-вольствие недешевое. Особенно, если речь идет не о дооснащении от-дельных операций, а о создании комплектных мощностей, что требует, как известно, особо высокой организационной четк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оятно, получат обычное развитие мелкие отечественные про-изводственные подразделения, отпочковавшиеся от основного предпри-ятия в самостоятельные (производство мелких серий, некоторых комп-лектующих, товаров народного потребления и т.д.). Причем обяза-тельным условием их самостоятельности и долговечного успеха может быть только соблюдение этических норм (проще говоря, работа на чистоплотных начал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, организация выпуска новой техники требует нового оснащения, материалов, подготовленных кадров и многого другого. Все вроде понимают это, но и здесь зачастую срабатывает стереотип (выработавшийся не за 70, как принято утверждать, а за последние10 - 15 лет): новое изделие обязательно ассоциируется с новыми же заводскими корпусами; высоким уровнем автоматизации, обеспечивае-мой за счет оборудования, приобретаемого по импорту; "валютными" материалами (при наличии своих: вспомним те же бамперы из поликар-боната) и т.п. Однако при таком подходе потребность в валюте и в рублях становится астрономической. Удовлетворить ее в нынешних ус-ловиях, естественно, невозможно. Оборудование стареет всегда и везде, например, в США старение парка оборудования приостановили (не остановили, а приостановили!) только в конце 1970-х годов. И там не спешили с внедрением новейшего оборудования, комплексных технологических линий, особенно дорогостоящих гибких. Мы же все это закупали в 1980 - 1990-е годы чуть ли не в массовом порядке. А преимущества, скажем, тех же ГПЛ остались лишь в отчетах и реляци-ях. Тысячи изготовленных и приобретенных за валюту обрабатывающих центров, целые комплексные производства, по сути, заводы, так и не заработали. И как-то странно слышать, что мы, располагая всем этим богатством, не имеем перспективы в реиндустриализации отрасли без масштабной финансовой помощи Запа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акой точкой зрения согласиться нельзя. Автозаводы России располагают вполне дееспособным парком оборудования, в том числе вполне современного и еще не устаревшего, эффективно действующей системой его обслуживания и ремонта, мощными службами подготовки и обеспечения производства, наконец, значительным парком демонтиро-ванного специального и агрегатного оборудования и собственными станкостроительными цехами. Кроме того, практически все предприя-тия имеют опыт технологической модернизации. То есть у них есть все, чтобы полагаться в основном на самое надежное - собственные силы. Поэтому попытки "залповых" заказов оборудования за рубежом с помощью средств госбюджета - это не что иное, как все та же безот-ветственность, порождаемая безнаказанностью. Хотя вот тут бы и на-до вспомнить о зарубежном опыте, на который сейчас так модно ссы-латься: головокружительные цены и риск часто вынуждают крупнейшиейшие фирмы поступаться престижными соображениями приобретать "старые"проверенные модели оборуд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ходимо вспомнить в этом смысле и о понятии "внутренние производственные резервы", о том, что использование резервов, свя-занных с использованием оборудования, есть важнейшее направление приложения усилий предприятий в нынешних услов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безынтересна, в-шестых, практика составления зарубежными фирмами, в том числе крупными, программ развития на год, три, пять, реже - до десяти лет. Причем в планирование они вовлекают весь персонал (без конкретизации технических характеристик перс-пективных объектов, разумеется). Рассматривается это как активная форма воспитания чувства сопричастности к делам фирмы. Такие прог-раммы должны быть обеспечены всем необходимым и не походить на на-ши печальной памяти КПНТП, МНТК, программы "Москва-90", "Ленинг-рад-95", мифические технополисы и прочие проявления симуляции ак-тивности, закономерно завершившейся провалом всего и в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фициальном докладе Совета по конкурентоспособности США ут-верждается, что руководство частных фирм, прекрасно ориентируясь в финансовых вопросах, достаточно некомпетентно в технологических. Поэтому Совет официально рекомендует всем частным фирмам создавать службы технической экспертизы. Наши руководители, наоборот, компе-тентны в вопросах технологических. Но отсутствие конкуренции, ны-нешняя свобода в решениях, в какой-то мере система приватизации породили кое у кого чувство излишней самоуверенности именно в фи-нансовых делах, чреватое осложнениями. Освоить неосвоенное в этой области - еще одно направление приложения усил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рубежом значительную роль играют также консультационные фирмы. Ведь необходимые заводам конкретные разработки-рекомендации в состоянии дать только профессионалы с опытом и знаниями. Поэтому в 1950-е годы в США на таких фирмах только промышленного направле-ния работали около 4 тыс. инженеров и научных сотрудников. Причем 65 % затрат на их содержание финансировалось федеральным прави-тельством. У нас же эта форма услуг практически отсутствует. Ее организация - седьмое из перечисленных направ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енные выше меры, разумеется, не исчерпывают всех воз-можных. Но они, безусловно, входят в число тех, которые позволят поднять объемы производства, загрузить персонал, создать опреде-ленные предпосылки для последующего роста. Однако требуемых темпов автомобилизации страны они не обеспечат. Для этого нужны инноваци-онные, притом масштабные меры. Они неизбежны, если мы хотим занять достойное место в ряду развитых стран. На этом этапе развития пот-ребуется освоить технику новых поколений в капиталоемком массовом и серийном производстве, характерном для автомобилестроения. При-чем тогда, когда оно лишено или располагает ограниченными иннова-ционными возможностями. И вот тут-то без масштабной помощи извне эту задачу действительно решить будет сложно. Но главное - без ак-тивной государственной политики. Чтобы пребываищим у кормила влас-ти убедиться в этом, достаточно хатя бы ознакомиться с докладом КМТ (Комплексные многопрофильные технологии) о состоянии науч-но-технического потенциала США. Там подчеркивается необходимость именно активной государственной политики, необходимость государс-твенного вмешательства в проблемы экономики, требующие оперативной реакции. В этом смысле автомобильный альянс АВВА, создаваемый ВА-Зом на внебюджетной основе, вероятно, должен рассматриваться пра-вительством не только как вынужденная мера , но еще и как крупное социально-экономическое начинание уникального промышленного орга-низма, изделия которого экспортабельны и обеспечивали казне, начи-ная с 1973 г., доход, сопоставимый со всей его сметной стоимостью. Но масштабы этого начинания выходят за рамки возможностей даже ВА-За, и без поддержки государства в данном случае не обойтис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учение и систематизация информации, необходимой для прове-дения глубокого анализа тенденций развития автомобилестроения в настоящее время затрудн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енный в данной курсовой работе краткий обзор состоя-ния дел в автомобилестроении позволяет сделать главный вывод, что следует активизировать работу по преодолению тенденции снижения деловой активности и падения объемов производства. Тем более что традиционные связи предприятий автомо-билестроительного комплекса и их смежников из других отраслей ста-новится все труд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вокупности с проведением разумной ценовой политики, поли-тики формирования доходов, финансирования и кредитования, а также льготной налоговой политики в отношении средств, направляемых на развитие производства, это является залогом стабилизации произ-водства автотранспортных средств, обеспечения занят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и, стоящие перед автомобильной промышленностью Российс-кой Федерации сложны, требуют усилий под стать военным. И здесь уместно вспомнить Рузвельта, советовавшего своему окружению: "Если вам везет - продолжайте, если не везет - тоже продолжайте". Друго-го пути, кроме как работать сначала над сохранением, а потом и над развитием отрасли, у России нет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Экономическая география России, учебное пособие, части I, II-III, Москва 199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Автомобильная промышленность, № 7, 199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Автомобильная промышленность, № 10, 199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Авто-РЕВЮ, №2 (165), 199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Авто-РЕВЮ, № 1 (164), 1998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9:00Z</dcterms:created>
  <dc:creator>User</dc:creator>
  <dc:description/>
  <cp:keywords/>
  <dc:language>en-US</dc:language>
  <cp:lastModifiedBy>Mage</cp:lastModifiedBy>
  <dcterms:modified xsi:type="dcterms:W3CDTF">2011-10-12T04:29:00Z</dcterms:modified>
  <cp:revision>2</cp:revision>
  <dc:subject/>
  <dc:title>Автомобильная промышленность России</dc:title>
</cp:coreProperties>
</file>