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Древнерусское государ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Черты, характерные древнерусской культур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елигиозная куль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Языче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Христиан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Архитек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Письменность. Летопис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Литера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Наука. Образ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8. Искусство. Живопис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9. Музыка. Фолькло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ультурология как наука.</w:t>
      </w:r>
    </w:p>
    <w:p>
      <w:pPr>
        <w:pStyle w:val="Normal"/>
        <w:tabs>
          <w:tab w:val="clear" w:pos="709"/>
          <w:tab w:val="left" w:pos="726" w:leader="none"/>
        </w:tabs>
        <w:rPr/>
      </w:pPr>
      <w:r>
        <w:rPr/>
        <w:t>Этимология термина "культура" восходит к античности и имеет латинское происхождение - cultura, что значит "возделывание", "обработка", "уход". Соответственно "культура" - это обработка земли, разведение растений и животных и т.п. Однако данный термин уже в римской античности имел и другое значение, переносное - воспитанность, просвещенность. Понятие культуры отождествлялось с понятием образованность. Трансформация данного термина в римской античности свидетельствует о его наполнении общечеловеческим содержанием.</w:t>
      </w:r>
    </w:p>
    <w:p>
      <w:pPr>
        <w:pStyle w:val="Normal"/>
        <w:tabs>
          <w:tab w:val="clear" w:pos="709"/>
          <w:tab w:val="left" w:pos="726" w:leader="none"/>
        </w:tabs>
        <w:rPr/>
      </w:pPr>
      <w:r>
        <w:rPr/>
        <w:t>Слово "культура" было метафорически соотнесено с разумностью. Римский оратор, политик и философ Марк Туллий Цицерон (106-43 гг. до н.э.), говоря о возделывании, имел в виду не землю, а духовность. Он говорил о необходимости культуры души. Слово "культура" имело и другой перевод - почитание, поклонение божеству. Поэтому латинские слова "культура" и "культ" являются однокоренными. Кроме слова "культ" к понятию культура близок и термин "оккультизм" (лат. occultis - тайный, сокровенный).</w:t>
      </w:r>
    </w:p>
    <w:p>
      <w:pPr>
        <w:pStyle w:val="Normal"/>
        <w:tabs>
          <w:tab w:val="clear" w:pos="709"/>
          <w:tab w:val="left" w:pos="726" w:leader="none"/>
        </w:tabs>
        <w:rPr/>
      </w:pPr>
      <w:r>
        <w:rPr/>
        <w:t>В эпоху средневековья слово "культ" употреблялось чаще, чем слово "культура". Оно выражало способность человека раскрыть собственный потенциал в любви к Богу. Рождалось представление о рыцарстве как своеобразном культу доблести, чести и достоинства. В эпоху Возрождения воскрешалось античное представление о культуре. Оно выражало, прежде всего, активное творческое начало в человеке, который тяготеет к гармоничному, возвышенному развитию. В современном значении слово "культура" стало употребляться в XVII в.</w:t>
      </w:r>
    </w:p>
    <w:p>
      <w:pPr>
        <w:pStyle w:val="Normal"/>
        <w:tabs>
          <w:tab w:val="clear" w:pos="709"/>
          <w:tab w:val="left" w:pos="726" w:leader="none"/>
        </w:tabs>
        <w:rPr/>
      </w:pPr>
      <w:r>
        <w:rPr/>
        <w:t>Культурология (от латинского cultura и греческого logia) - наука, изучающая культуру как целостную систему, исследующая все многообразие культурных явлений и связей между ними, стремящаяся дать научное описание различных форм культуры.</w:t>
      </w:r>
    </w:p>
    <w:p>
      <w:pPr>
        <w:pStyle w:val="Normal"/>
        <w:tabs>
          <w:tab w:val="clear" w:pos="709"/>
          <w:tab w:val="left" w:pos="726" w:leader="none"/>
        </w:tabs>
        <w:rPr/>
      </w:pPr>
      <w:r>
        <w:rPr/>
        <w:t>Это одна из самых молодых наук. Она возникла и оформилась как наука лишь в нашем веке, да и то ближе к его второй половине.</w:t>
      </w:r>
    </w:p>
    <w:p>
      <w:pPr>
        <w:pStyle w:val="Normal"/>
        <w:tabs>
          <w:tab w:val="clear" w:pos="709"/>
          <w:tab w:val="left" w:pos="726" w:leader="none"/>
        </w:tabs>
        <w:rPr/>
      </w:pPr>
      <w:r>
        <w:rPr/>
        <w:t>Впервые термин "культурология" как название особой науки, предметом исследования которой была бы культура, предложен немецким химиком и философом В. Оствальдом в 1909 году. Однако широко использоваться этот термин стал благодаря американскому антропологу Лесли Уайту (1900-1975). Именно Уайт (начиная с 1939 года) стал понимать культурологию как принципиально новый путь изучения культуры, путь, ведущий от частных наук, специализирующихся на рассмотрении отдельных аспектов и форм культуры, к целостным исследованиям культуры. В 1949 году в книге "Наука о культуре" он поставил вопрос о необходимости четкого определения предмета культурологии, тех явлений, которые должны входить в ее компетенцию.</w:t>
      </w:r>
    </w:p>
    <w:p>
      <w:pPr>
        <w:pStyle w:val="Normal"/>
        <w:tabs>
          <w:tab w:val="clear" w:pos="709"/>
          <w:tab w:val="left" w:pos="726" w:leader="none"/>
        </w:tabs>
        <w:rPr/>
      </w:pPr>
      <w:r>
        <w:rPr/>
        <w:t>Связь культурологии с другими науками.</w:t>
      </w:r>
    </w:p>
    <w:p>
      <w:pPr>
        <w:pStyle w:val="Normal"/>
        <w:tabs>
          <w:tab w:val="clear" w:pos="709"/>
          <w:tab w:val="left" w:pos="726" w:leader="none"/>
        </w:tabs>
        <w:rPr/>
      </w:pPr>
      <w:r>
        <w:rPr/>
        <w:t>Как гуманитарная наука культурология, естественно, имеет более или менее тесные связи с другими гуманитарными дисциплинами. Так, у культурологии много общего с философией, особенно с той ее ветвью, которая основным вопросом философии считает не первичность духа или материи, а смысл человеческой жизни. Так или иначе, но философия и культурология ставят и пытаются решать сходные проблемы.</w:t>
      </w:r>
    </w:p>
    <w:p>
      <w:pPr>
        <w:pStyle w:val="Normal"/>
        <w:tabs>
          <w:tab w:val="clear" w:pos="709"/>
          <w:tab w:val="left" w:pos="726" w:leader="none"/>
        </w:tabs>
        <w:rPr/>
      </w:pPr>
      <w:r>
        <w:rPr/>
        <w:t>Связь культурологии с социологией обнаруживается прежде всего в том, что социология "поставляет материал", который культурология осмысливает. Это различные модели поведения человека в обществе, разные межличностные взаимоотношения, характеристики общественных структур и т.п. Кроме того, изучение быта, как одной из важнейших культурных структур, невозможно без данных конкретной социологии. В принципе связи культурологии и социологии должны были бы быть более тесными, чем это мы наблюдаем сейчас, но дело в том, что социология сама по себе достаточно молодая наука и не выявила еще всех своих возможностей, в том числе и в плане связи со смежными научными дисциплинами.</w:t>
      </w:r>
    </w:p>
    <w:p>
      <w:pPr>
        <w:pStyle w:val="Normal"/>
        <w:tabs>
          <w:tab w:val="clear" w:pos="709"/>
          <w:tab w:val="left" w:pos="726" w:leader="none"/>
        </w:tabs>
        <w:rPr/>
      </w:pPr>
      <w:r>
        <w:rPr/>
        <w:t>Примерно то же можно сказать и о связях культурологии с политологией. Культурология очень нуждается в сведениях о типах государственных структур, типах и свойствах разных политических режимов, способах политического управления обществом - все это дает (или в идеале должна давать) политология.</w:t>
      </w:r>
    </w:p>
    <w:p>
      <w:pPr>
        <w:pStyle w:val="Normal"/>
        <w:tabs>
          <w:tab w:val="clear" w:pos="709"/>
          <w:tab w:val="left" w:pos="726" w:leader="none"/>
        </w:tabs>
        <w:rPr/>
      </w:pPr>
      <w:r>
        <w:rPr/>
        <w:t>Во многих точках соприкасаются такие науки, как культурология и психология, поскольку обе изучают человека в основном со стороны его внутреннего мира.</w:t>
      </w:r>
    </w:p>
    <w:p>
      <w:pPr>
        <w:pStyle w:val="Normal"/>
        <w:tabs>
          <w:tab w:val="clear" w:pos="709"/>
          <w:tab w:val="left" w:pos="726" w:leader="none"/>
        </w:tabs>
        <w:rPr/>
      </w:pPr>
      <w:r>
        <w:rPr/>
        <w:t>Существенно важную помощь культурологии оказывает такая наука, как этнография. В ней культурология также находит материал для теоретических выводов: описание жизни различных обществ, находящихся на разных ступенях развития, их быта, нравов, обычаев и т.п. В частности, такая важная культурологическая задача, как изучение национального культурного менталитета, не может быть решена без этнографических исследований и материалов.</w:t>
      </w:r>
    </w:p>
    <w:p>
      <w:pPr>
        <w:pStyle w:val="Normal"/>
        <w:tabs>
          <w:tab w:val="clear" w:pos="709"/>
          <w:tab w:val="left" w:pos="726" w:leader="none"/>
        </w:tabs>
        <w:rPr/>
      </w:pPr>
      <w:r>
        <w:rPr/>
        <w:t>Далее отметим связь культурологии с эстетикой, общим искусствознанием, литературоведением. Культурологический взгляд на то или иное произведение искусства зачастую позволяет дать ему новую, оригинальную интерпретацию, уточнить смысл, а иногда и совершенно по-новому "прочитать" классическое творение.</w:t>
      </w:r>
    </w:p>
    <w:p>
      <w:pPr>
        <w:pStyle w:val="Normal"/>
        <w:tabs>
          <w:tab w:val="clear" w:pos="709"/>
          <w:tab w:val="left" w:pos="726" w:leader="none"/>
        </w:tabs>
        <w:rPr/>
      </w:pPr>
      <w:r>
        <w:rPr/>
        <w:t>И наконец, связи культурологии с историей. Они различны и многообразны. Выделим главное. Культурологу необходимо быть в той или иной мере историком, чтобы свободно обращаться с разными историческими типами культур, сопоставлять их между собой, чтобы выявить как общекультурные, вневременные закономерности, так и характер культурного менталитета в ту или иную эпоху.</w:t>
      </w:r>
      <w:r>
        <w:br w:type="page"/>
      </w:r>
    </w:p>
    <w:p>
      <w:pPr>
        <w:pStyle w:val="Heading1"/>
        <w:ind w:hanging="0"/>
        <w:rPr/>
      </w:pPr>
      <w:r>
        <w:rPr/>
        <w:t>1. Древнерусское государство</w:t>
      </w:r>
    </w:p>
    <w:p>
      <w:pPr>
        <w:pStyle w:val="Normal"/>
        <w:tabs>
          <w:tab w:val="clear" w:pos="709"/>
          <w:tab w:val="left" w:pos="726" w:leader="none"/>
        </w:tabs>
        <w:rPr/>
      </w:pPr>
      <w:r>
        <w:rPr/>
      </w:r>
    </w:p>
    <w:p>
      <w:pPr>
        <w:pStyle w:val="Normal"/>
        <w:tabs>
          <w:tab w:val="clear" w:pos="709"/>
          <w:tab w:val="left" w:pos="726" w:leader="none"/>
        </w:tabs>
        <w:rPr/>
      </w:pPr>
      <w:r>
        <w:rPr/>
        <w:t>Отечественная культура на протяжении всех веков ее формирования неразрывно связана с историей России. 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w:t>
      </w:r>
    </w:p>
    <w:p>
      <w:pPr>
        <w:pStyle w:val="Normal"/>
        <w:tabs>
          <w:tab w:val="clear" w:pos="709"/>
          <w:tab w:val="left" w:pos="726" w:leader="none"/>
        </w:tabs>
        <w:rPr/>
      </w:pPr>
      <w:r>
        <w:rPr/>
        <w:t>С определенной точностью можно сказать, что уже в первом тысячелетии до нашей эры существовали так называемые протославянские племена. Сам термин “славяне”, вероятно, этимологически восходит к понятиям “человек”, “люди”, “говорящие”. Во всяком случае, в первые века нашей эры уже существовало множество славянских племен (кривичи, словене, дреговичи, северяне, поляне, древляне и др.), которые после Великого переселения V - VII веков заняли обширные территории от современного Русского Севера и Балтийского моря до Средиземноморья и от Волги до Эльбы.</w:t>
      </w:r>
    </w:p>
    <w:p>
      <w:pPr>
        <w:pStyle w:val="Normal"/>
        <w:tabs>
          <w:tab w:val="clear" w:pos="709"/>
          <w:tab w:val="left" w:pos="726" w:leader="none"/>
        </w:tabs>
        <w:rPr/>
      </w:pPr>
      <w:r>
        <w:rPr/>
        <w:t>Неоднозначно решается вопрос и о происхождении слова “Русь”. Существуют различные версии, из которых нам наиболее заслуживающими внимания представляются две. Согласно первой, слово “Русь”, “Рось" восходит к словам “страна”, “местность”, тем самым обозначая собственно регион проживания славянских племен. Есть факты, свидетельствующие о том, что предки современных южных и западных славян, как-то в Польше, Болгарии, Македонии, Сербии, даже нынешней Албании и части Греции, именовали свою землю “Волева Русь”, то есть “Вольная” или “Свободная Русь”, так что прежде Русью называлось довольно обширное славянское пространство. Позже каждое из славянских государств последовательно отказывалось от этого названия, становясь “Речью Посполитой”, “Българией” или “Србией”, и только нынешняя Россия удержала за собой это название. Другая версия обнаруживает этимологическую близость между словами “русь”, “рось" и росток, отросток. Таким образом, “Русь" - это некое направление движение, отросток от общего корня.</w:t>
      </w:r>
    </w:p>
    <w:p>
      <w:pPr>
        <w:pStyle w:val="Normal"/>
        <w:tabs>
          <w:tab w:val="clear" w:pos="709"/>
          <w:tab w:val="left" w:pos="726" w:leader="none"/>
        </w:tabs>
        <w:rPr/>
      </w:pPr>
      <w:r>
        <w:rPr/>
        <w:t>Во второй половине IX в. на территории Восточной Европы сложилось Древнерусское государство. Великий князь Владимир осуществил смелую государственную реформу, которая позволила Древней Руси встать вровень с развитыми феодальными монархиями. Ведь в эту эпоху Византия была еще в расцвете, там не умерла античная традиция - в ее школах изучали Гомера и других классиков древности, в философских диспутах продолжали жить Платон и Аристотель. Византийский вариант христианства отвечал нуждам феодального общества, что вполне соответствовало замыслам Владимира. Одновременно решалась и задача единого культа для всех племен Древней Руси.</w:t>
      </w:r>
    </w:p>
    <w:p>
      <w:pPr>
        <w:pStyle w:val="Normal"/>
        <w:tabs>
          <w:tab w:val="clear" w:pos="709"/>
          <w:tab w:val="left" w:pos="726" w:leader="none"/>
        </w:tabs>
        <w:rPr/>
      </w:pPr>
      <w:r>
        <w:rPr/>
        <w:t>Государственная реформа Владимира как бы высвободила постепенно накапливавшийся в древнерусском обществе потенциал - началось бурное, стремительное развитие страны. Приглашенные из Византии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земцев. Прибывшее духовенство не только служит в новых храмах, но и готовит русские кадры для церкви, и, как следствие, распространяются знания и грамотность. Организуются школы, в которые Владимир под плач матерей собирает детей высшего сословия, молодых людей посылает на учебу за рубежи родной страны. Вводится летописание; как и всякое развитое государство, Киевская Русь начинает чеканить золотую монету.</w:t>
      </w:r>
      <w:r>
        <w:br w:type="page"/>
      </w:r>
    </w:p>
    <w:p>
      <w:pPr>
        <w:pStyle w:val="Heading1"/>
        <w:ind w:hanging="0"/>
        <w:rPr/>
      </w:pPr>
      <w:r>
        <w:rPr/>
        <w:t>2. Черты, характерные древнерусской культуре</w:t>
      </w:r>
    </w:p>
    <w:p>
      <w:pPr>
        <w:pStyle w:val="Normal"/>
        <w:tabs>
          <w:tab w:val="clear" w:pos="709"/>
          <w:tab w:val="left" w:pos="726" w:leader="none"/>
        </w:tabs>
        <w:rPr/>
      </w:pPr>
      <w:r>
        <w:rPr/>
      </w:r>
    </w:p>
    <w:p>
      <w:pPr>
        <w:pStyle w:val="Normal"/>
        <w:tabs>
          <w:tab w:val="clear" w:pos="709"/>
          <w:tab w:val="left" w:pos="726" w:leader="none"/>
        </w:tabs>
        <w:rPr/>
      </w:pPr>
      <w:r>
        <w:rPr/>
        <w:t>Древняя Русь постепенно становится государством новой высокой культуры. Не следует, однако, думать, что в языческие времена она не обладала по-своему совершенной культурой. Эта народная языческая культура будет еще долго жить и придаст древнерусской культуре своеобразные и неповторимые черты: сплав достижений тогдашней мировой культуры (от сочинений Аристотеля до способов кладки каменной арки) и успехов языческой культуры.</w:t>
      </w:r>
    </w:p>
    <w:p>
      <w:pPr>
        <w:pStyle w:val="Normal"/>
        <w:tabs>
          <w:tab w:val="clear" w:pos="709"/>
          <w:tab w:val="left" w:pos="726" w:leader="none"/>
        </w:tabs>
        <w:rPr/>
      </w:pPr>
      <w:r>
        <w:rPr/>
        <w:t>Особенности формирования российской культуры видятся в таких основных факторах, как - необходимость освоения огромного географического пространства, на котором соединялись и взаимодействовали многочисленные этнические группы и народности; утверждение православия как особой ветви христианства, сосредоточенной на духовности, приверженности устоявшимся традициям; длительная временная изолированность развития от западноевропейских цивилизационных процессов.</w:t>
      </w:r>
    </w:p>
    <w:p>
      <w:pPr>
        <w:pStyle w:val="Normal"/>
        <w:tabs>
          <w:tab w:val="clear" w:pos="709"/>
          <w:tab w:val="left" w:pos="726" w:leader="none"/>
        </w:tabs>
        <w:rPr/>
      </w:pPr>
      <w:r>
        <w:rPr/>
        <w:t>Необходимо помнить, что древнерусская культура, главным очагом которой являлся Киев, по своему происхождению и характеру была европейской культурой, но она впитала также значительные воздействия культур Востока. Древняя Русь в X-XII вв. поддерживала разносторонние связи со многими европейскими и восточными народами и странами, и этим тоже объясняется стремительный взлет древнерусской культуры. Несомненно, наиболее важными и плодотворными были связи Киевской Руси с Византией, которая в то время являлась мировым культурным центром и общим источником культурных явлений. Столь же стремительно происходило усвоение образцов византийского искусства, прежде всего архитектуры и живописи.</w:t>
      </w:r>
    </w:p>
    <w:p>
      <w:pPr>
        <w:pStyle w:val="Normal"/>
        <w:tabs>
          <w:tab w:val="clear" w:pos="709"/>
          <w:tab w:val="left" w:pos="726" w:leader="none"/>
        </w:tabs>
        <w:rPr/>
      </w:pPr>
      <w:r>
        <w:rPr/>
        <w:t>Византийская культура несла в себе богатое античное наследие, составляющее общую основу европейской цивилизации. Киевская Русь, осваивая литературные богатства и искусство Византии, тем самым приобщалась и к названной общей основе, она вместе с тем включалась и в процесс дальнейшего созидания и развития европейской культуры. Однако столь значительное византийское влияние отнюдь не приводило к тому, что древнерусская культура превращалась в копирование византийской, а Киев - в некий филиал Константинополя. Усваивая более развитую византийскую культуру и через нее опыт и достояние европейской и частично восточных культур, культура Киевской Руси обнаружила и яркую самобытность. Об этом свидетельствует оригинальная литература Киевской Руси, в частности "Слово о полку Игореве" - произведение, не имеющее прецедентов в византийской литературе и отличающееся от западных эпических поэм.</w:t>
      </w:r>
    </w:p>
    <w:p>
      <w:pPr>
        <w:pStyle w:val="Normal"/>
        <w:tabs>
          <w:tab w:val="clear" w:pos="709"/>
          <w:tab w:val="left" w:pos="726" w:leader="none"/>
        </w:tabs>
        <w:rPr/>
      </w:pPr>
      <w:r>
        <w:rPr/>
        <w:t>Летопись не помнит времени прихода славян из Азии в Европу. Она застает их уже на Дунае, в Карпатах. Падение Западной Римской империи, массовое движение славян через Дунай приводят к возникновению крупных славянских племен. Начался новый период в истории восточных славян. Придя в Поднепровье, славяне не нашли здесь такой культуры и цивилизации, как германские племена в Западной Римской империи. Но с VI века памятники позволяют говорить о собственной и в достаточной степени определившейся культуре восточных славян. До образования Киевского государства они имели значительную историю, заметные успехи в области материальной культуры: знали секреты обработки металла, земледельческие орудия.</w:t>
      </w:r>
    </w:p>
    <w:p>
      <w:pPr>
        <w:pStyle w:val="Normal"/>
        <w:tabs>
          <w:tab w:val="clear" w:pos="709"/>
          <w:tab w:val="left" w:pos="726" w:leader="none"/>
        </w:tabs>
        <w:rPr/>
      </w:pPr>
      <w:r>
        <w:rPr/>
        <w:t>Древнерусская (российская) культура не является чисто славянской. Древнерусская народность складывалась в смешении нескольких субэтнических компонентов. Она зарождалась как общность, образуемая из соединения трех хозяйственно-технологических регионов - земледельческого, скотоводческого, промыслового. Трех типов образа жизни - оседлового, кочевого, бродячего; в смешении нескольких этнических потоков - славянского, балтийского, финно-угорского с заметным влиянием германского, тюркского, северокавказского, в пересечении влияния нескольких религиозных потоков.</w:t>
      </w:r>
    </w:p>
    <w:p>
      <w:pPr>
        <w:pStyle w:val="Normal"/>
        <w:tabs>
          <w:tab w:val="clear" w:pos="709"/>
          <w:tab w:val="left" w:pos="726" w:leader="none"/>
        </w:tabs>
        <w:rPr/>
      </w:pPr>
      <w:r>
        <w:rPr/>
        <w:t>Таким образом, на основной территории Древнерусского государства мы не можем говорить о численном преобладании славян в этногенезе. Единственный элемент древнерусской культуры, в котором славянское доминирование не вызывает сомнений, - это язык.</w:t>
      </w:r>
      <w:r>
        <w:br w:type="page"/>
      </w:r>
    </w:p>
    <w:p>
      <w:pPr>
        <w:pStyle w:val="Heading1"/>
        <w:ind w:hanging="0"/>
        <w:rPr/>
      </w:pPr>
      <w:r>
        <w:rPr/>
        <w:t>3. Религиозная культура</w:t>
      </w:r>
    </w:p>
    <w:p>
      <w:pPr>
        <w:pStyle w:val="Normal"/>
        <w:tabs>
          <w:tab w:val="clear" w:pos="709"/>
          <w:tab w:val="left" w:pos="726" w:leader="none"/>
        </w:tabs>
        <w:rPr/>
      </w:pPr>
      <w:r>
        <w:rPr/>
      </w:r>
    </w:p>
    <w:p>
      <w:pPr>
        <w:pStyle w:val="Normal"/>
        <w:tabs>
          <w:tab w:val="clear" w:pos="709"/>
          <w:tab w:val="left" w:pos="726" w:leader="none"/>
        </w:tabs>
        <w:rPr/>
      </w:pPr>
      <w:r>
        <w:rPr/>
        <w:t>Характерной чертой древнерусской культуры является двоеверие - сочетание христианской веры и прежних языческих обычаев. Действительно, так как язычество было раздробленным, оно было уничтожено Владимиром довольно мирным путем. Столкнули в воду языческих идолов, простоявших в Киеве несколько лет, поплакали и забыли о них.</w:t>
      </w:r>
    </w:p>
    <w:p>
      <w:pPr>
        <w:pStyle w:val="Normal"/>
        <w:tabs>
          <w:tab w:val="clear" w:pos="709"/>
          <w:tab w:val="left" w:pos="726" w:leader="none"/>
        </w:tabs>
        <w:rPr/>
      </w:pPr>
      <w:r>
        <w:rPr/>
        <w:t>Всё… древние боги ушли, а вот язычество в своих земледельческих и бытовых нравственных формах живо до сих пор.</w:t>
      </w:r>
    </w:p>
    <w:p>
      <w:pPr>
        <w:pStyle w:val="Normal"/>
        <w:tabs>
          <w:tab w:val="clear" w:pos="709"/>
          <w:tab w:val="left" w:pos="726" w:leader="none"/>
        </w:tabs>
        <w:rPr/>
      </w:pPr>
      <w:r>
        <w:rPr/>
        <w:t>Другая черта древнерусской культуры и в Киевской Руси, и в Московской Руси - это религиозность, т.е. можно говорить о том, что древнерусская культура - это религиозная культура. Сферы бытия русского человека были пронизаны православным религиозным воздействием и во многом определялись им. На Руси возникают целые города - памятники православного искусства, о которых современный человек может говорить как о городах-заповедниках: Суздаль, Ростов Великий, Переславль-Залесский, и др. Русский храм благодаря светлому, яркому, сияющему иконостасу, благодаря устройству пространства просто красив и светел.</w:t>
      </w:r>
    </w:p>
    <w:p>
      <w:pPr>
        <w:pStyle w:val="Normal"/>
        <w:tabs>
          <w:tab w:val="clear" w:pos="709"/>
          <w:tab w:val="left" w:pos="726" w:leader="none"/>
        </w:tabs>
        <w:rPr/>
      </w:pPr>
      <w:r>
        <w:rPr/>
        <w:t>В VI-IX веках идет процесс интенсивного развития народов, населявших Восточно-Европейскую равнину.</w:t>
      </w:r>
    </w:p>
    <w:p>
      <w:pPr>
        <w:pStyle w:val="Normal"/>
        <w:tabs>
          <w:tab w:val="clear" w:pos="709"/>
          <w:tab w:val="left" w:pos="726" w:leader="none"/>
        </w:tabs>
        <w:rPr/>
      </w:pPr>
      <w:r>
        <w:rPr/>
      </w:r>
    </w:p>
    <w:p>
      <w:pPr>
        <w:pStyle w:val="Heading1"/>
        <w:ind w:hanging="0"/>
        <w:rPr/>
      </w:pPr>
      <w:r>
        <w:rPr/>
        <w:t>3.1 Язычество</w:t>
      </w:r>
    </w:p>
    <w:p>
      <w:pPr>
        <w:pStyle w:val="Normal"/>
        <w:rPr>
          <w:lang w:eastAsia="en-US"/>
        </w:rPr>
      </w:pPr>
      <w:r>
        <w:rPr>
          <w:lang w:eastAsia="en-US"/>
        </w:rPr>
      </w:r>
    </w:p>
    <w:p>
      <w:pPr>
        <w:pStyle w:val="Normal"/>
        <w:tabs>
          <w:tab w:val="clear" w:pos="709"/>
          <w:tab w:val="left" w:pos="726" w:leader="none"/>
        </w:tabs>
        <w:rPr/>
      </w:pPr>
      <w:r>
        <w:rPr/>
        <w:t>Центральное место в культуре этого периода занимала языческая религия. Язычество - это религиозная форма освоения человеком мира. Религиозные взгляды древних славян отражали мировоззрение наших предков. Они развивались, усложнялись, не отличаясь значительно от аналогичного развития религий других народов. Человек жил в мифологической картине мира. В центре ее находилась природа, к которой приспосабливался коллектив. Можно выделить несколько этапов развития языческой культуры.</w:t>
      </w:r>
    </w:p>
    <w:p>
      <w:pPr>
        <w:pStyle w:val="Normal"/>
        <w:tabs>
          <w:tab w:val="clear" w:pos="709"/>
          <w:tab w:val="left" w:pos="726" w:leader="none"/>
        </w:tabs>
        <w:rPr/>
      </w:pPr>
      <w:r>
        <w:rPr/>
        <w:t>На первом этапе обожествлялись силы природы. Вся она населялась множеством духов, которых надо было умилостивить, чтобы они не вредили человеку, помогали в трудовой деятельности. Славяне поклонялись Матери-Земле, довольно развиты были во-</w:t>
      </w:r>
    </w:p>
    <w:p>
      <w:pPr>
        <w:pStyle w:val="Normal"/>
        <w:tabs>
          <w:tab w:val="clear" w:pos="709"/>
          <w:tab w:val="left" w:pos="726" w:leader="none"/>
        </w:tabs>
        <w:rPr/>
      </w:pPr>
      <w:r>
        <w:rPr/>
        <w:t>дяные культы. Они считали воду стихией, из которой образовался мир.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ветра - Стрибог</w:t>
      </w:r>
    </w:p>
    <w:p>
      <w:pPr>
        <w:pStyle w:val="Normal"/>
        <w:tabs>
          <w:tab w:val="clear" w:pos="709"/>
          <w:tab w:val="left" w:pos="726" w:leader="none"/>
        </w:tabs>
        <w:rPr/>
      </w:pPr>
      <w:r>
        <w:rPr/>
        <w:t>На втором этапе в русско-славянском язычестве развивается и держится дольше других видов верований культ предков. По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сле смерти жить остается душа, в другом - допускалось, что они продолжают жить, но в ином мире. Славяне считали, что Предки продолжали и после смерти жить с ними, постоянно находясь рядом.</w:t>
      </w:r>
    </w:p>
    <w:p>
      <w:pPr>
        <w:pStyle w:val="Normal"/>
        <w:tabs>
          <w:tab w:val="clear" w:pos="709"/>
          <w:tab w:val="left" w:pos="726" w:leader="none"/>
        </w:tabs>
        <w:rPr/>
      </w:pPr>
      <w:r>
        <w:rPr/>
        <w:t>На третьем этапе развития языческой религии появляется "Бог богов", удаленный от мира. Это уже существо небесное, глава иерархии богов. В VI веке повелителем Вселенной признавали бога громовержца Перуна.</w:t>
      </w:r>
    </w:p>
    <w:p>
      <w:pPr>
        <w:pStyle w:val="Normal"/>
        <w:tabs>
          <w:tab w:val="clear" w:pos="709"/>
          <w:tab w:val="left" w:pos="726" w:leader="none"/>
        </w:tabs>
        <w:rPr/>
      </w:pPr>
      <w:r>
        <w:rPr/>
        <w:t>У славян существовали довольно развитые формы языческой обрядности, т.е. организованной, упорядоченной системы магических действий, практическая цель которых в том, чтобы воздействовать на окружающую природу, заставить ее служить человеку. Поклонение идолам сопровождалось языческими ритуалами, которые не уступали христианским по пышности, торжественности и воздействию на психику. Языческая обрядность включала и различные виды искусств. С помощью скульптуры, резьбы, чеканки создавались изображения, обладание которыми, думали славяне, давало власть над силами природы, предохраняло от бед и опасностей (амулеты, обереги). Языческие символы проявлялись в славянском фольклоре (образы березы, сосны, рябины), в зодчестве - на кровлях жилищ вытесывались изображения птиц, конских голов.</w:t>
      </w:r>
    </w:p>
    <w:p>
      <w:pPr>
        <w:pStyle w:val="Normal"/>
        <w:tabs>
          <w:tab w:val="clear" w:pos="709"/>
          <w:tab w:val="left" w:pos="726" w:leader="none"/>
        </w:tabs>
        <w:rPr/>
      </w:pPr>
      <w:r>
        <w:rPr/>
        <w:t>Славяне строили многокупольные деревянные языческие храмы. Но их храм был скорее местом хранения предметов поклонения. Обряды же сопровождались произнесением заговоров, заклинаний, пением, плясками, игрой на музыкальных инструментах, элементами театрализованных действий.</w:t>
      </w:r>
    </w:p>
    <w:p>
      <w:pPr>
        <w:pStyle w:val="Normal"/>
        <w:tabs>
          <w:tab w:val="clear" w:pos="709"/>
          <w:tab w:val="left" w:pos="726" w:leader="none"/>
        </w:tabs>
        <w:rPr/>
      </w:pPr>
      <w:r>
        <w:rPr/>
      </w:r>
    </w:p>
    <w:p>
      <w:pPr>
        <w:pStyle w:val="Heading1"/>
        <w:ind w:hanging="0"/>
        <w:rPr/>
      </w:pPr>
      <w:r>
        <w:rPr/>
        <w:t>3.2 Христианство</w:t>
      </w:r>
    </w:p>
    <w:p>
      <w:pPr>
        <w:pStyle w:val="Normal"/>
        <w:tabs>
          <w:tab w:val="clear" w:pos="709"/>
          <w:tab w:val="left" w:pos="726" w:leader="none"/>
        </w:tabs>
        <w:rPr/>
      </w:pPr>
      <w:r>
        <w:rPr/>
      </w:r>
    </w:p>
    <w:p>
      <w:pPr>
        <w:pStyle w:val="Normal"/>
        <w:tabs>
          <w:tab w:val="clear" w:pos="709"/>
          <w:tab w:val="left" w:pos="726" w:leader="none"/>
        </w:tabs>
        <w:rPr/>
      </w:pPr>
      <w:r>
        <w:rPr/>
        <w:t>Классическая версия утверждает, что язычество не позволяло Древней Руси чувствовать себя полноправным партнером евроазиатского культурного и торгово-экономического процесса. Рассмотрим этот вопрос подробнее.</w:t>
      </w:r>
    </w:p>
    <w:p>
      <w:pPr>
        <w:pStyle w:val="Normal"/>
        <w:tabs>
          <w:tab w:val="clear" w:pos="709"/>
          <w:tab w:val="left" w:pos="726" w:leader="none"/>
        </w:tabs>
        <w:rPr/>
      </w:pPr>
      <w:r>
        <w:rPr/>
        <w:t>Существуют вполне достоверные сведения, что уже во второй половине IX века некоторая часть русской знати приняла христианство при посредстве греческих и болгарских священников. А в самом Киеве даже была построена христианская церковь Святого Ильи. Известен также факт о тайном крещении княгини Ольги примерно в 946 году (по другим источникам - в 955). Таким образом, можно сказать, что определенная христианская традиция уже существовала.</w:t>
      </w:r>
    </w:p>
    <w:p>
      <w:pPr>
        <w:pStyle w:val="Normal"/>
        <w:tabs>
          <w:tab w:val="clear" w:pos="709"/>
          <w:tab w:val="left" w:pos="726" w:leader="none"/>
        </w:tabs>
        <w:rPr/>
      </w:pPr>
      <w:r>
        <w:rPr/>
        <w:t>Русь времен Владимира стала государством, переросла языческие верования, была окружена народами, имеющими свою письменность, развитые религии. Принятие христианства от Византии было подготовлено всей предшествующей историей Руси.</w:t>
      </w:r>
    </w:p>
    <w:p>
      <w:pPr>
        <w:pStyle w:val="Normal"/>
        <w:tabs>
          <w:tab w:val="clear" w:pos="709"/>
          <w:tab w:val="left" w:pos="726" w:leader="none"/>
        </w:tabs>
        <w:rPr/>
      </w:pPr>
      <w:r>
        <w:rPr/>
        <w:t>Русь официально приняла христианство в 988 году, в акте знаменитого крещения на Днепре жителей Киева. Смена веры на Руси произошла без иностранного вмешательства. Это было ее внутренним делом. Она сама сделала свой выбор. Большинство ее соседей приняло христианство из рук миссионеров и крестоносцев.</w:t>
      </w:r>
    </w:p>
    <w:p>
      <w:pPr>
        <w:pStyle w:val="Normal"/>
        <w:tabs>
          <w:tab w:val="clear" w:pos="709"/>
          <w:tab w:val="left" w:pos="726" w:leader="none"/>
        </w:tabs>
        <w:rPr/>
      </w:pPr>
      <w:r>
        <w:rPr/>
        <w:t>Выбор восточной ветви христианства - православия - был определен рядом причин, внутренних и внешних. Язычество должно было уступить место новой религии, так как оно отражало демократический быт древнеславянского общества, исчезающий под натиском общегосударственного феодализма. Решающим фактором обращения к религиозно-идеологическому опыту Византии явились традиционные политические, экономические, культурные связи Киева и Константинополя. Для князя Владимира было важным, чтобы крещение и связанное с этим заимствование византийской культуры не лишало Руси ее самостоятельности. Несмотря на то, что православную церковь возглавил византийский патриарх и император, Русь была вполне суверенным государством. На это и были направлены реформы Владимира, имевшие целью изменение культурных основ Киевской Руси. И еще один момент привлек его. Христианство по православному образцу не связывало богословие языковыми канонами. В католицизме богослужение проходило на латинском языке. Киев защищал национальное богослужение, делая упор на возвеличивание славянского языка до уровня божественного. Византийская церковь разрешала отправление религиозного культа на национальном языке.</w:t>
      </w:r>
    </w:p>
    <w:p>
      <w:pPr>
        <w:pStyle w:val="Normal"/>
        <w:tabs>
          <w:tab w:val="clear" w:pos="709"/>
          <w:tab w:val="left" w:pos="726" w:leader="none"/>
        </w:tabs>
        <w:rPr/>
      </w:pPr>
      <w:r>
        <w:rPr/>
        <w:t>Христианство, заимствованное от греков, в конечном счете оказалось ни Византийским, ни Западным, а русским. Это обрусение христианского верования и церкви рано началось и шло в двух направлениях. Первое - борьба за свою национальную церковь в верхах. Греческие митрополиты встретились на Руси с тенденцией к самобытности. Первые русские святые были возвеличены по причинам политическим, не имеющим отношения к вере, вопреки мнению грека-митрополита. Вторая струя шла из народа. Новая вера не могла вытеснить то, что было частью самого народа. Рядом с христианской верой, недостаточно крепкой в народе, были живы культы старых богов. Складывалось не двоеверие, а новая вера как результат обрусения христианства. Христианство было своеобразно усвоено русскими, как и все, что попадало извне. '</w:t>
      </w:r>
    </w:p>
    <w:p>
      <w:pPr>
        <w:pStyle w:val="Normal"/>
        <w:tabs>
          <w:tab w:val="clear" w:pos="709"/>
          <w:tab w:val="left" w:pos="726" w:leader="none"/>
        </w:tabs>
        <w:rPr/>
      </w:pPr>
      <w:r>
        <w:rPr/>
        <w:t>На смену жизнелюбивому оптимизму язычества шла вера, которая требовала ограничений, строгого выполнения нравственных норм. Принятие христианства означало изменение всего строя жизни. Теперь центром общественной жизни стала церковь. Она проповедовала новую идеологию, прививала новые ценностные ориентиры, воспитывала нового человека. Русь была включена в европейский христианский мир. С этого времени она считает себя частью этого мира, стремясь играть в нем видную роль, всегда сравнивать себя с ним.</w:t>
      </w:r>
    </w:p>
    <w:p>
      <w:pPr>
        <w:pStyle w:val="Normal"/>
        <w:tabs>
          <w:tab w:val="clear" w:pos="709"/>
          <w:tab w:val="left" w:pos="726" w:leader="none"/>
        </w:tabs>
        <w:rPr/>
      </w:pPr>
      <w:r>
        <w:rPr/>
        <w:t>Во времена Ярослава христианская церковь получила на Руси более широкое распространение и приобрела определенный вес в обществе. Этому способствовал и сам великий князь, который, по отзывам современников, отличался большой набожностью, знанием церковных сочинений. При жизни он получил прозвище "Мудрого".</w:t>
      </w:r>
    </w:p>
    <w:p>
      <w:pPr>
        <w:pStyle w:val="Normal"/>
        <w:tabs>
          <w:tab w:val="clear" w:pos="709"/>
          <w:tab w:val="left" w:pos="726" w:leader="none"/>
        </w:tabs>
        <w:rPr/>
      </w:pPr>
      <w:r>
        <w:rPr/>
        <w:t>Ярослав заложил великокняжеский монастырь святых Георгия и Ирины - в честь христианских святых, своего и своей жены. Монастыри стали появляться повсеместно и в больших городах, и в сельской местности, знаменуя собой дальнейшее распространение христианства и упрочнения роли церкви в обществе.</w:t>
      </w:r>
    </w:p>
    <w:p>
      <w:pPr>
        <w:pStyle w:val="Normal"/>
        <w:tabs>
          <w:tab w:val="clear" w:pos="709"/>
          <w:tab w:val="left" w:pos="726" w:leader="none"/>
        </w:tabs>
        <w:rPr/>
      </w:pPr>
      <w:r>
        <w:rPr/>
        <w:t>В середине 50-х годов 9 в. под Киевом возник знаменитый Печенерский монастырь. У истоков его создания стоял Иларион, священник великокняжеской церкви в селе Берестов, загородной резиденции великих князей. Иларион был глубоко верующим человеком.</w:t>
      </w:r>
    </w:p>
    <w:p>
      <w:pPr>
        <w:pStyle w:val="Normal"/>
        <w:tabs>
          <w:tab w:val="clear" w:pos="709"/>
          <w:tab w:val="left" w:pos="726" w:leader="none"/>
        </w:tabs>
        <w:rPr/>
      </w:pPr>
      <w:r>
        <w:rPr/>
        <w:t>Именно Илариону принадлежит ряд произведений, написанных в 40--50-е годы. Первое место среди них занимает блестящий памятник идеологии и культуры 9 века "Слово о законе и благодати". (О нем более подробно мы узнаем далее.)</w:t>
      </w:r>
    </w:p>
    <w:p>
      <w:pPr>
        <w:pStyle w:val="Normal"/>
        <w:tabs>
          <w:tab w:val="clear" w:pos="709"/>
          <w:tab w:val="left" w:pos="726" w:leader="none"/>
        </w:tabs>
        <w:rPr/>
      </w:pPr>
      <w:r>
        <w:rPr/>
        <w:t>С именем Иларион связан и первый церковный Устав Ярослава, т.е. система церковной юрисдикции, отнесение к ведомству церкви ряда дел, связанных с семейным и брачным правом. Это были нормы, которые помогали формированию семьи, укреплению моногамии в противовес языческому множеству, освещению частной собствености, повышению авторитета центральной власти. Устав вводит запрет на умыкание невест, защищал честь девушки, строго наказывал родителей за принуждение детей к вступлению в брак. Новый церковный судебник защищал честь девушки, давал ей более широкое представление в суде. Церковь выступала в Уставе защитником христианской нравственности, призывала к гуманизму, умеряла жестокости тех ранних веков русской истории. В 1051 году на общем собрании русских епископов Иларион был избран митрополитом.</w:t>
      </w:r>
    </w:p>
    <w:p>
      <w:pPr>
        <w:pStyle w:val="Normal"/>
        <w:tabs>
          <w:tab w:val="clear" w:pos="709"/>
          <w:tab w:val="left" w:pos="726" w:leader="none"/>
        </w:tabs>
        <w:rPr/>
      </w:pPr>
      <w:r>
        <w:rPr/>
        <w:t>Христианство оказало влияние на все стороны жизни Руси. Принятие новой религии помогло установить политические, торговые, культурные связи со странами христианского мира. Оно способствовало становлению городской культуры в преимущественно сельскохозяйственной по роду жизнедеятельности стране. Русские города стали соучастниками создания общеевропейского романского художественного стиля.</w:t>
      </w:r>
    </w:p>
    <w:p>
      <w:pPr>
        <w:pStyle w:val="Normal"/>
        <w:tabs>
          <w:tab w:val="clear" w:pos="709"/>
          <w:tab w:val="left" w:pos="726" w:leader="none"/>
        </w:tabs>
        <w:rPr/>
      </w:pPr>
      <w:r>
        <w:rPr/>
        <w:t>Другой стороной религиозной жизни стали ереси и борьба с ними. Появление ересей есть общеевропейский процесс. Его основы в России и на Западе значительно близки, ибо связаны с требованием рационализации церкви. В 70-х годах XIV века среди горожан и низшего духовенства развилась ересь стригольников, критиковавших догматическую сторону официального религиозного учения, выступавших за дешевизну церкви и требовавших предоставления мирянам права проповеди.</w:t>
      </w:r>
    </w:p>
    <w:p>
      <w:pPr>
        <w:pStyle w:val="Normal"/>
        <w:tabs>
          <w:tab w:val="clear" w:pos="709"/>
          <w:tab w:val="left" w:pos="726" w:leader="none"/>
        </w:tabs>
        <w:rPr/>
      </w:pPr>
      <w:r>
        <w:rPr/>
        <w:t>В начале XVI века в Москве собрался церковный собор для суда над еретиками, которые с согласия великого князя были приговорены к смертной казни. В Москве и Новгороде еретиков сожгли на кострах; так русская церковь, не отставая от католических инквизиторов, жестоко расправлялась со своими противниками. Не только в католических странах Запада, но и в России в средние века пылали зажженные церковниками костры, на которых гибли смелые мыслители, провозвестники будущей победы науки над религией, гуманизма над аскетизмом.</w:t>
      </w:r>
    </w:p>
    <w:p>
      <w:pPr>
        <w:pStyle w:val="Normal"/>
        <w:tabs>
          <w:tab w:val="clear" w:pos="709"/>
          <w:tab w:val="left" w:pos="726" w:leader="none"/>
        </w:tabs>
        <w:rPr/>
      </w:pPr>
      <w:r>
        <w:rPr/>
        <w:t>А в целом церковь способствовала созданию на Руси великолепной архитектуры, искусства, появились первые летописи, школы, где обучались люди из различных слоев населения.</w:t>
      </w:r>
      <w:r>
        <w:br w:type="page"/>
      </w:r>
    </w:p>
    <w:p>
      <w:pPr>
        <w:pStyle w:val="Heading1"/>
        <w:ind w:hanging="0"/>
        <w:rPr/>
      </w:pPr>
      <w:r>
        <w:rPr/>
        <w:t>4. Архитектура</w:t>
      </w:r>
    </w:p>
    <w:p>
      <w:pPr>
        <w:pStyle w:val="Normal"/>
        <w:tabs>
          <w:tab w:val="clear" w:pos="709"/>
          <w:tab w:val="left" w:pos="726" w:leader="none"/>
        </w:tabs>
        <w:rPr/>
      </w:pPr>
      <w:r>
        <w:rPr/>
      </w:r>
    </w:p>
    <w:p>
      <w:pPr>
        <w:pStyle w:val="Normal"/>
        <w:tabs>
          <w:tab w:val="clear" w:pos="709"/>
          <w:tab w:val="left" w:pos="726" w:leader="none"/>
        </w:tabs>
        <w:rPr/>
      </w:pPr>
      <w:r>
        <w:rPr/>
        <w:t>Языческая Русь не знала храмового строительства. После принятия христианства по заказам государства, князей в городах начинается каменное строительство. Русь оставила нам величественные памятники древнего зодчества: Богородицу Десятинную (Десятинную церковь, построенную в честь принятия христианства), Софийские соборы в Киеве, Новгороде, Полоцке, Золотые ворота в Киеве, Владимире. Принципы строительства храмов (крестово-купольный стиль) были заимствованы из Византии. Храм являл собой как бы уменьшенное отображение мироустройства. Внимание к сводчатым аркам определилось традицией, связанной с грандиозным символом неба - куполом. Все центральное пространство храма в плане образовывало крест.</w:t>
      </w:r>
    </w:p>
    <w:p>
      <w:pPr>
        <w:pStyle w:val="Normal"/>
        <w:tabs>
          <w:tab w:val="clear" w:pos="709"/>
          <w:tab w:val="left" w:pos="726" w:leader="none"/>
        </w:tabs>
        <w:rPr/>
      </w:pPr>
      <w:r>
        <w:rPr/>
        <w:t>Особенность зодчества Киевской Руси проявлялась, с одной стороны, в следовании византийским традициям (вначале и мастера были преимущественно греки), с другой - сразу наметился отход от византийских канонов, поиск самостоятельных путей в архитектуре. Так, уже в первой каменной церкви - Десятинной - наметились такие не характерные для Византии черты, как многокупольность (до 25 куполов), пирамидальность - это чисто русское наследие деревянного зодчества, перенесенное на каменное. Внутри храмы украшались фресками и мозаикой. Необходимым элементом украшения были иконы. Первые архитекторы и иконописцы в Древней Руси были греки, которые обучали русских. Но где бы ни обучались русские художники, они перенимали лишь технику, интересовались стилем.</w:t>
      </w:r>
    </w:p>
    <w:p>
      <w:pPr>
        <w:pStyle w:val="Normal"/>
        <w:tabs>
          <w:tab w:val="clear" w:pos="709"/>
          <w:tab w:val="left" w:pos="726" w:leader="none"/>
        </w:tabs>
        <w:rPr/>
      </w:pPr>
      <w:r>
        <w:rPr/>
        <w:t>Жемчужиной древнерусской архитектуры является тринадцатиглавый Софийский собор в Киеве. Он был построен между 1037 и 1051 гг., когда Ярослав Мудрый развернул бурную строительную деятельность. Храм Святой Софии стал главным в русской митрополии, центром политической и культурной жизни, символом мощи государства Русь.</w:t>
      </w:r>
    </w:p>
    <w:p>
      <w:pPr>
        <w:pStyle w:val="Normal"/>
        <w:tabs>
          <w:tab w:val="clear" w:pos="709"/>
          <w:tab w:val="left" w:pos="726" w:leader="none"/>
        </w:tabs>
        <w:rPr/>
      </w:pPr>
      <w:r>
        <w:rPr/>
        <w:t>Киевский собор строился константинопольскими строителями при участии киевских мастеров. Между тем, невозможно найти прямых аналогов Софийского собора в византийской архитектуре того времени. Храмы, строившиеся тогда в империи, были обычно меньше, имели лишь 3 нефа и одну главу. Предполагается, что перед византийцами была поставлена задача создания большого храма для торжественных церемоний, главного храма Руси, которую они решили путём увеличения числа нефов и добавления барабанов глав для их освещения.</w:t>
      </w:r>
    </w:p>
    <w:p>
      <w:pPr>
        <w:pStyle w:val="Normal"/>
        <w:tabs>
          <w:tab w:val="clear" w:pos="709"/>
          <w:tab w:val="left" w:pos="726" w:leader="none"/>
        </w:tabs>
        <w:rPr/>
      </w:pPr>
      <w:r>
        <w:rPr/>
        <w:t>Интерьер собора сохранил большое количество фресок и мозаик XI века. В центральном куполе располагается мозаика с изображением Христа, по сторонам от него - архангелы. Палитра мозаик насчитывает 177 оттенков.</w:t>
      </w:r>
    </w:p>
    <w:p>
      <w:pPr>
        <w:pStyle w:val="Normal"/>
        <w:tabs>
          <w:tab w:val="clear" w:pos="709"/>
          <w:tab w:val="left" w:pos="726" w:leader="none"/>
        </w:tabs>
        <w:rPr/>
      </w:pPr>
      <w:r>
        <w:rPr/>
        <w:t>Галереи собора украшены фресками, на верхних изображены дочери (южная стена) и сыновья (северная) Ярослава Мудрого. На западной стене, разобранной в конце XVII века, находились изображения самого Ярослава с макетом собора в руке и его супруги Ирины.</w:t>
      </w:r>
    </w:p>
    <w:p>
      <w:pPr>
        <w:pStyle w:val="Normal"/>
        <w:tabs>
          <w:tab w:val="clear" w:pos="709"/>
          <w:tab w:val="left" w:pos="726" w:leader="none"/>
        </w:tabs>
        <w:rPr/>
      </w:pPr>
      <w:r>
        <w:rPr/>
        <w:t>Стены и своды лестничных башен несут на себе фрески светского характера, изображающие сцены жизни византийских императоров.</w:t>
      </w:r>
    </w:p>
    <w:p>
      <w:pPr>
        <w:pStyle w:val="Normal"/>
        <w:tabs>
          <w:tab w:val="clear" w:pos="709"/>
          <w:tab w:val="left" w:pos="726" w:leader="none"/>
        </w:tabs>
        <w:rPr/>
      </w:pPr>
      <w:r>
        <w:rPr/>
        <w:t>Также на стенах храма сохранилось множество граффити, в том числе XI-XII веков.</w:t>
      </w:r>
    </w:p>
    <w:p>
      <w:pPr>
        <w:pStyle w:val="Normal"/>
        <w:tabs>
          <w:tab w:val="clear" w:pos="709"/>
          <w:tab w:val="left" w:pos="726" w:leader="none"/>
        </w:tabs>
        <w:rPr/>
      </w:pPr>
      <w:r>
        <w:rPr/>
        <w:t xml:space="preserve">Вслед за киевской Софией строятся Софийские соборы в Новгороде и Полоцке. Каменное строительство в </w:t>
      </w:r>
      <w:r>
        <w:rPr>
          <w:lang w:val="en-US"/>
        </w:rPr>
        <w:t>XI</w:t>
      </w:r>
      <w:r>
        <w:rPr/>
        <w:t xml:space="preserve"> веке велось во многих городах.</w:t>
      </w:r>
    </w:p>
    <w:p>
      <w:pPr>
        <w:pStyle w:val="Normal"/>
        <w:tabs>
          <w:tab w:val="clear" w:pos="709"/>
          <w:tab w:val="left" w:pos="726" w:leader="none"/>
        </w:tabs>
        <w:rPr/>
      </w:pPr>
      <w:r>
        <w:rPr/>
        <w:t>Выдающееся развитие получило русское ремесло. В Древней Руси существовало более 40 ремесленных специальностей. Важное место занимало кузнечное. Производилось более 150 видов изделий из железа, стали. На Руси были сделаны научно-технические открытия, в том числе создание цилиндрического замка, который с успехом продавался в Европе. Знания ремесленно-практического толка развивались, укреплялись, передавались из поколения в поколение.</w:t>
      </w:r>
      <w:r>
        <w:br w:type="page"/>
      </w:r>
    </w:p>
    <w:p>
      <w:pPr>
        <w:pStyle w:val="Heading1"/>
        <w:ind w:hanging="0"/>
        <w:rPr/>
      </w:pPr>
      <w:r>
        <w:rPr/>
        <w:t>5. Письменность. Летописание</w:t>
      </w:r>
    </w:p>
    <w:p>
      <w:pPr>
        <w:pStyle w:val="Normal"/>
        <w:rPr>
          <w:lang w:eastAsia="en-US"/>
        </w:rPr>
      </w:pPr>
      <w:r>
        <w:rPr>
          <w:lang w:eastAsia="en-US"/>
        </w:rPr>
      </w:r>
    </w:p>
    <w:p>
      <w:pPr>
        <w:pStyle w:val="Normal"/>
        <w:tabs>
          <w:tab w:val="clear" w:pos="709"/>
          <w:tab w:val="left" w:pos="726" w:leader="none"/>
        </w:tabs>
        <w:rPr/>
      </w:pPr>
      <w:r>
        <w:rPr/>
        <w:t>В дописьменный период значительных успехов достигло устное народное творчество. Богатство устной языковой культуры запечатлено в народной поэтической и песенной традиции: песнях, сказках, загадках, пословицах. Значительное место в фольклорной языковой традиции занимала календарная языковая поэзия, опиравшаяся на языческий культ: заговоры, заклинания, обрядовые песни. На протяжении многих поколений народ создавал и хранил своеобразную "устную" летопись в виде эпических сказаний о прошлом родной земли. Устная летопись предшествовала летописи письменной. К X веку относится возникновение нового эпического жанра - героического былинного эпоса, явившегося вершиной устного народного творчества. Былины - это устные поэтические произведения о прошлом. В их основе лежат реальные исторические события. Былины пелись часто в сопровождении гусляров. Главной темой былин Киевского цикла была тема борьбы с иноземными захватчиками, идея единства и величия Руси. В народной памяти былинный эпос сохранился до XX века.</w:t>
      </w:r>
    </w:p>
    <w:p>
      <w:pPr>
        <w:pStyle w:val="Normal"/>
        <w:tabs>
          <w:tab w:val="clear" w:pos="709"/>
          <w:tab w:val="left" w:pos="726" w:leader="none"/>
        </w:tabs>
        <w:rPr/>
      </w:pPr>
      <w:r>
        <w:rPr/>
        <w:t>Огромный импульс развитие культуры получило с появлением письменности. Создание упорядоченной славянской азбуки во второй половине IX в. связывается с именами болгарских монахов братьев Кирилла и Мефодия. Она была составлена с учетом специфики славянской речи, на основе греческого скорописного письма с добавлением букв из коптского и самаритянского алфавитов.</w:t>
      </w:r>
    </w:p>
    <w:p>
      <w:pPr>
        <w:pStyle w:val="Normal"/>
        <w:tabs>
          <w:tab w:val="clear" w:pos="709"/>
          <w:tab w:val="left" w:pos="726" w:leader="none"/>
        </w:tabs>
        <w:rPr/>
      </w:pPr>
      <w:r>
        <w:rPr/>
        <w:t>У восточных славян (по данным археологических источников) задолго до этого в разных районах были свои письменные знаки. Русское письмо прошло сложный путь от рисунка, изображавшего образ, к слоговому письму. Однако развитие христианства и перевод религиозных текстов на славянские языки через посредство кирилловского письма именно кириллицу сделало основной письменной системой. На Руси официальным алфавитом стала кириллица вытеснившая более ранний алфавит - глаголицу</w:t>
      </w:r>
      <w:r>
        <w:rPr>
          <w:b/>
          <w:bCs/>
        </w:rPr>
        <w:t>.</w:t>
      </w:r>
    </w:p>
    <w:p>
      <w:pPr>
        <w:pStyle w:val="Normal"/>
        <w:tabs>
          <w:tab w:val="clear" w:pos="709"/>
          <w:tab w:val="left" w:pos="726" w:leader="none"/>
        </w:tabs>
        <w:rPr/>
      </w:pPr>
      <w:r>
        <w:rPr/>
        <w:t>Значительным культурным переворотом было введение единой письменности, так как язык являлся несущим элементом культуры. Русский язык - один из славянских языков, относящихся к индоевропейской группе, прошел долгий путь развития. Старославянский язык пришел на Русь с богослужебной литературой.</w:t>
      </w:r>
    </w:p>
    <w:p>
      <w:pPr>
        <w:pStyle w:val="Normal"/>
        <w:tabs>
          <w:tab w:val="clear" w:pos="709"/>
          <w:tab w:val="left" w:pos="726" w:leader="none"/>
        </w:tabs>
        <w:rPr/>
      </w:pPr>
      <w:r>
        <w:rPr/>
        <w:t>К числу наиболее замечательных археологических достижений нашего времени по праву относится открытие берестяных грамот в Новгороде. Береста играла на Руси такую же роль, как папирус в Египте или вощеные таблички в Риме. Феодальные акты, подлежащие вечному хранению, писались на пергаменте, но повседневные нужды в письменном слове удовлетворялись с помощью березовой коры. Именно на ней запечатлевали хозяйственные распоряжения, долговые расписки, заметки для памяти и частные письма. Авторами и адресатами их были лица разного достоинства и сословной принадлежности - и бояре, и представители знати, и рядовые ремесленники, и крестьяне, и служилые люди.</w:t>
      </w:r>
    </w:p>
    <w:p>
      <w:pPr>
        <w:pStyle w:val="Normal"/>
        <w:tabs>
          <w:tab w:val="clear" w:pos="709"/>
          <w:tab w:val="left" w:pos="726" w:leader="none"/>
        </w:tabs>
        <w:rPr/>
      </w:pPr>
      <w:r>
        <w:rPr/>
        <w:t>Среди письменных памятников древнерусской культуры первое место принадлежит летописи. Русское летописание возникает в XI в. и продолжается до XVII в. В разное время своего существования оно имело разный характер и разное значение. Достигнув значительного развития в XI-XII вв., летописание затем в результате монголо-татарского нашествия приходит в упадок. Во многих старых летописных центрах оно прекращается, в других сохраняется, но носит узкий, местный характер. Возрождение летописного дела начинается только после Куликовской битвы. Летописи - это не просто перечисление исторических фактов, в них воплотился широкий круг представлений и понятий средневекового общества. Летописи являются памятниками и общественной мысли, и литературы, и даже зачатков научных знаний. Они представляют собой памятник русской средневековой культуры. Можно без преувеличения сказать, что у нас нет более ценных и интересных памятников прошлой культуры, чем наши летописи.</w:t>
      </w:r>
    </w:p>
    <w:p>
      <w:pPr>
        <w:pStyle w:val="Normal"/>
        <w:tabs>
          <w:tab w:val="clear" w:pos="709"/>
          <w:tab w:val="left" w:pos="726" w:leader="none"/>
        </w:tabs>
        <w:rPr/>
      </w:pPr>
      <w:r>
        <w:rPr/>
        <w:t>При всем различии политических тенденций и стиля изложения во всех летописях XIV-XV вв. отчетливо проявляется их общерусский характер. Где бы ни составлялась летопись, какие бы местные политические интересы она ни защищала, в ней все равно красной нитью проходит тема общности Русской земли, ее борьбы против иноземных завоевателей, понимаемой летописцем как борьба в защиту православия и христианства. Патриотизм в его своеобразной религиозной окраске, типичной для средневековья, является ярко выраженной чертой русского летописания.</w:t>
      </w:r>
    </w:p>
    <w:p>
      <w:pPr>
        <w:pStyle w:val="Heading1"/>
        <w:ind w:hanging="0"/>
        <w:rPr/>
      </w:pPr>
      <w:r>
        <w:rPr/>
      </w:r>
      <w:r>
        <w:br w:type="page"/>
      </w:r>
    </w:p>
    <w:p>
      <w:pPr>
        <w:pStyle w:val="Heading1"/>
        <w:ind w:hanging="0"/>
        <w:rPr/>
      </w:pPr>
      <w:r>
        <w:rPr/>
        <w:t>6. Литература</w:t>
      </w:r>
    </w:p>
    <w:p>
      <w:pPr>
        <w:pStyle w:val="Normal"/>
        <w:tabs>
          <w:tab w:val="clear" w:pos="709"/>
          <w:tab w:val="left" w:pos="726" w:leader="none"/>
        </w:tabs>
        <w:rPr/>
      </w:pPr>
      <w:r>
        <w:rPr/>
      </w:r>
    </w:p>
    <w:p>
      <w:pPr>
        <w:pStyle w:val="Normal"/>
        <w:tabs>
          <w:tab w:val="clear" w:pos="709"/>
          <w:tab w:val="left" w:pos="726" w:leader="none"/>
        </w:tabs>
        <w:rPr/>
      </w:pPr>
      <w:r>
        <w:rPr/>
        <w:t>Древнерусскую литературу можно рассматривать как литературу одной темы и одного сюжета. Этот сюжет - мировая история. Тема - смысл человеческой жизни. Литература этого периода носила поучительный характер, рассказывала не о придуманном, а о реальном. До XVII века она не знает почти условных персонажей. Имена действующих лиц исторические. Литература Руси видела свою главную роль в просвещении, проповеди светской жизни, введении русской культуры в мировую христианскую культуру.</w:t>
      </w:r>
    </w:p>
    <w:p>
      <w:pPr>
        <w:pStyle w:val="Normal"/>
        <w:tabs>
          <w:tab w:val="clear" w:pos="709"/>
          <w:tab w:val="left" w:pos="726" w:leader="none"/>
        </w:tabs>
        <w:rPr/>
      </w:pPr>
      <w:r>
        <w:rPr/>
        <w:t>Фундаментальная идея о необходимости прекращения своевольства и усобиц, о единении князей для защиты Русской земли пронизывает изумительный памятник древнерусской литературы - "Слово о полку Игореве". Строгий анализ образов этой поэмы показывает, что они порождены сочетанием разнородных элементов: "Слово о полку Игореве" отражает "впечатывание" христианского мировоззрения в плоть традиционной славянской культуры. Отвечая на вопрос о том, что преобладало в образовавшемся при таком сплаве типе культуры, приходится признать следующее. Христианство присутствует в "Слове" наподобие верхнего покрова, только припорошившего древний и многовековой пласт культуры, во многом оставалась самобытная мифологическая культура восточных славян. Отразившееся в "Слове" язычество было уже "перезревшим" язычеством, преобразованным и значительно переосмысленным по сравнению с состоянием догосударственной поры. Выявленные же в памятнике черты христианства принадлежат христианству веротерпимому, приземленному и оптимистическому. То было избранное русскими князьями новозаветное христианство, а не христианство, ужесточенное монашеским аскетизмом и пастырскими поучениями. Первый вариант относительно легко ложился в душу славянина-общинника и находил определенное созвучие в мирском устроении бытия, второй - пригнетал душу абсолютом карающего начала и пронизывал бытие страхом наказания за неминуемо совершаемые грехи, т.е. чаще всего за удовлетворение естественных потребностей вчерашнего славянина-язычника. Отсюда в русской культуре - устной и письменной - пойдут рука об руку два эти взаимоотталкивающихся и борющихся друг с другом начала. Из этих столкновений волевых противоречий как бы высекаются образцы высокого духовного подвига и неизмеримой глубины страдания человеческого, насыщая культуру русского народа богатой духовностью и сокровенным духовным опытом, именуемым святостью.</w:t>
      </w:r>
    </w:p>
    <w:p>
      <w:pPr>
        <w:pStyle w:val="Normal"/>
        <w:tabs>
          <w:tab w:val="clear" w:pos="709"/>
          <w:tab w:val="left" w:pos="726" w:leader="none"/>
        </w:tabs>
        <w:rPr/>
      </w:pPr>
      <w:r>
        <w:rPr/>
        <w:t>Церковная литература сформировалась в различных жанрах - притчи, жития, поучения.</w:t>
      </w:r>
    </w:p>
    <w:p>
      <w:pPr>
        <w:pStyle w:val="Normal"/>
        <w:tabs>
          <w:tab w:val="clear" w:pos="709"/>
          <w:tab w:val="left" w:pos="726" w:leader="none"/>
        </w:tabs>
        <w:rPr/>
      </w:pPr>
      <w:r>
        <w:rPr/>
        <w:t>Известны сочинения церковного характера: жития русских святых Бориса и Глеба, Ольги, Владимира и др., а также "Слово о законе и благодати" первого русского митрополита Илариона. Это произведение имеет исключительное значение, по своей теме оно обращено к будущему Руси, а по совершенству формы и в самом деле как бы предвосхищает это будущее. Тема "Слова" - тема равноправности народов, резко противостоящая средневековым теориям богоизбранничества лишь одного народа, теория вселенской империи, или вселенской церкви. Иларион указывает, что Евангелием и крещением бог "все народы спас", прославляет русский народ среди народов всего мира и резко полемизирует с учением об исключительном праве на "богоизбранничество" только одного народа. Все "Слово" Илариона, от начала до конца, представляет собой стройное и органическое развитие единой патриотической мысли. И замечательно, что эта патриотическая мысль Илариона отнюдь не отличается национальной ограниченностью, ведь Иларион все время подчеркивает, что русский народ только часть человечества. Соединение богословской мысли и политической идеи создает жанровое своеобразие "Слова" Илариона, в своем роде это единственное произведение.</w:t>
      </w:r>
    </w:p>
    <w:p>
      <w:pPr>
        <w:pStyle w:val="Normal"/>
        <w:tabs>
          <w:tab w:val="clear" w:pos="709"/>
          <w:tab w:val="left" w:pos="726" w:leader="none"/>
        </w:tabs>
        <w:rPr/>
      </w:pPr>
      <w:r>
        <w:rPr/>
        <w:t>Официальное принятие христианства древнерусским государством потребовало не только множества переводных богослужебных и просветительских книг, но и составления, собственных, русских сочинений.</w:t>
      </w:r>
    </w:p>
    <w:p>
      <w:pPr>
        <w:pStyle w:val="Normal"/>
        <w:tabs>
          <w:tab w:val="clear" w:pos="709"/>
          <w:tab w:val="left" w:pos="726" w:leader="none"/>
        </w:tabs>
        <w:rPr/>
      </w:pPr>
      <w:r>
        <w:rPr/>
        <w:t>Из памятников гражданской литературы до нас дошло так называемое "Поучение Владимира Мономаха", обращенное к детям князя. Литературный прием обращения отца к детям был широко распространен в средневековой литературе, нет ни одной страны на Западе и на Востоке, где бы не было такого рода произведения. Разные по содержанию и окраске, они имели одну цель - дать наставления детям. Таков труд византийского императора Константина Багрянородного "Об управлении империей", "Наставления" французского короля Людовика Святого, поучение англосаксонского короля Альфреда и др. Но "Поучение" Владимира Мономаха выделяется среди них своей целенаправленностью и высокой художественностью. Исходя из собственного опыта, Мономах четко формулирует основные жизненные принципы. Он не ограничивается простым призывом сыновей к единству и прекращению усобиц, а обращает внимание и на образ самого князя, который в его представлении должен быть мужественным и смелым, деятельным и неутомимым правителем Русской земли. Князь должен проявлять заботу о смерде, челяди, "вдовицах", не давать сильным погубить человека. Дав крестное целование, нужно блюсти его, чтобы "не погубить души своей". Нужно заботиться о хозяйстве, рано вставать, поздно ложиться, не лениться, быть всегда готовым к походу. Князь должен думать о распространении славы Русской земли, чтить "гостя, откуда бы он к вам ни пришел, простолюдин ли, или знатный… ибо они по пути прославят… по всем землям…" Существенно то, что Мономах стремится убедить детей своим собственным примером. В "Поучении" отразилось глубокая тревога за дальнейшую судьбу родины, стремление предупредить потомков, дать им советы, чтобы предотвратить политический распад Древнерусского государства.</w:t>
      </w:r>
    </w:p>
    <w:p>
      <w:pPr>
        <w:pStyle w:val="Normal"/>
        <w:tabs>
          <w:tab w:val="clear" w:pos="709"/>
          <w:tab w:val="left" w:pos="726" w:leader="none"/>
        </w:tabs>
        <w:rPr/>
      </w:pPr>
      <w:r>
        <w:rPr/>
        <w:t>Благодаря мощным связям с Византией развивалось просвещение. Городское население Руси было грамотным. Князья владели иностранными, древними языками. Киевскую Русь называли "книжной страной". При монастырях были созданы школы, библиотеки, архивы, переводилось большое количество литературы, писались летописи. Уровень развития культуры Киевской Руси для своего времени был достаточно высок.</w:t>
      </w:r>
      <w:r>
        <w:br w:type="page"/>
      </w:r>
    </w:p>
    <w:p>
      <w:pPr>
        <w:pStyle w:val="Heading1"/>
        <w:ind w:hanging="0"/>
        <w:rPr/>
      </w:pPr>
      <w:r>
        <w:rPr/>
        <w:t>7. Наука. Образование</w:t>
      </w:r>
    </w:p>
    <w:p>
      <w:pPr>
        <w:pStyle w:val="Normal"/>
        <w:rPr>
          <w:lang w:eastAsia="en-US"/>
        </w:rPr>
      </w:pPr>
      <w:r>
        <w:rPr>
          <w:lang w:eastAsia="en-US"/>
        </w:rPr>
      </w:r>
    </w:p>
    <w:p>
      <w:pPr>
        <w:pStyle w:val="Normal"/>
        <w:tabs>
          <w:tab w:val="clear" w:pos="709"/>
          <w:tab w:val="left" w:pos="726" w:leader="none"/>
        </w:tabs>
        <w:rPr/>
      </w:pPr>
      <w:r>
        <w:rPr/>
        <w:t>Для средневековой русской религиозной культуры типичным было мистико-символическое объяснение явлений природы. Например, солнечное затмение 1366 г. объяснено в летописи божьим гневом за то, что египетский султан преследовал христиан, "и сего не терпя, солнце лучи свои скрыло". Но наряду с этим, в летописи заметны признаки зарождающегося свободного наблюдения над природой, не связываемого религиозно-мистической символикой. Так, в записи 1419 г. при описании сильной бури с грозой сказано, что гром является результатом "столкновения облаков". Интерес к строению Земли и вселенной привел к появлению особых сочинений. В одном рукописном сборнике (1424) содержатся статьи: "О широте и долготе Земли", "О стадиях и поприщах", "О земном устроении", "О расстоянии между небом и Землей", "Лунное течение" и т.п. Исследователь истории русской науки Т.И. Райнов отмечает, что все эти статьи "отличаются совершенно трезвым натуралистическим характером". В них содержатся цифровые данные о некоторых астрономических объектах. Устройство вселенной понималось как геоцентрическое и уподоблялось яйцу: Земля - это желток, воздух - белок, небо - скорлупа. Небо всюду отстоит от Земли на равном расстоянии и вращается над Землей, причем Луна и планеты помещаются на особых вращающихся поясах. Объясняется, почему Солнце выглядит небольшим - вследствие расстояния, при котором человеческое зрение ("зрак") видит все в уменьшенном виде. И хотя эти представления наивны, существенна сама попытка натуралистически-конкретного объяснения вселенной на основе практических наблюдений.</w:t>
      </w:r>
    </w:p>
    <w:p>
      <w:pPr>
        <w:pStyle w:val="Normal"/>
        <w:tabs>
          <w:tab w:val="clear" w:pos="709"/>
          <w:tab w:val="left" w:pos="726" w:leader="none"/>
        </w:tabs>
        <w:rPr/>
      </w:pPr>
      <w:r>
        <w:rPr/>
        <w:t>Образование Российского государства способствовало дальнейшему накоплению знаний о природе и формированию рационалистического мировоззрения. Появляется интерес к научной литературе западноевропейского Возрождения с ее рационалистическим подходом к явлениям природы. Именно в это время в России появляются переводы целого ряда произведений, оказавших существенное влияние на формирование и распространение научных взглядов в области астрономии, математики, химии, географии, биологии и пр. Сами условия жизни Российского государства XVII века. требовали перехода к более конкретному и реалистичному изучению природы, отказа от богословско-символического и мистического ее истолкования.</w:t>
      </w:r>
    </w:p>
    <w:p>
      <w:pPr>
        <w:pStyle w:val="Normal"/>
        <w:tabs>
          <w:tab w:val="clear" w:pos="709"/>
          <w:tab w:val="left" w:pos="726" w:leader="none"/>
        </w:tabs>
        <w:rPr/>
      </w:pPr>
      <w:r>
        <w:rPr/>
        <w:t xml:space="preserve">Культура Киевской Руси разительно изменялась. Важной заботой Ярослава Мудрого, сына Владимира Крестителя, становится создание собственной интеллигенции: ученых, писателей, философов, которые помогли бы сформировать новые идеологические основы Киевского государства. </w:t>
      </w:r>
      <w:r>
        <w:rPr>
          <w:b/>
          <w:bCs/>
        </w:rPr>
        <w:t xml:space="preserve">Чтобы привить в народ начала христианской веры, Ярослав велел переводить книги рукописные с греческого на славянский. Все эти рукописи Ярослав положил в библиотеку построенного им Софийского собора для общего пользования. Для распространения грамоты Ярослав велел духовенству обучать детей, а в Новгороде, по позднейшим летописным данным, устроил училище на 300 мальчиков. </w:t>
      </w:r>
      <w:r>
        <w:rPr/>
        <w:t>Именно при Ярославе возникает институт русского монашества.</w:t>
      </w:r>
      <w:r>
        <w:br w:type="page"/>
      </w:r>
    </w:p>
    <w:p>
      <w:pPr>
        <w:pStyle w:val="Heading1"/>
        <w:ind w:hanging="0"/>
        <w:rPr/>
      </w:pPr>
      <w:r>
        <w:rPr/>
        <w:t>8. Искусство. Живопись</w:t>
      </w:r>
    </w:p>
    <w:p>
      <w:pPr>
        <w:pStyle w:val="Normal"/>
        <w:rPr>
          <w:lang w:eastAsia="en-US"/>
        </w:rPr>
      </w:pPr>
      <w:r>
        <w:rPr>
          <w:lang w:eastAsia="en-US"/>
        </w:rPr>
      </w:r>
    </w:p>
    <w:p>
      <w:pPr>
        <w:pStyle w:val="Normal"/>
        <w:tabs>
          <w:tab w:val="clear" w:pos="709"/>
          <w:tab w:val="left" w:pos="726" w:leader="none"/>
        </w:tabs>
        <w:rPr/>
      </w:pPr>
      <w:r>
        <w:rPr/>
        <w:t>В ходе своего развития достигает расцвета древнерусское искусство. Во второй половине XIV века - первой половине XV века работали два великих русских художника - Феофан Грек и Андрей Рублев. Феофан, выходец из Византии, работал в Новгороде, а затем в Москве. Для стиля фресковых росписей Феофана и его икон характерна особая экспрессивность, эмоциональность. Он не всегда тщательно прорисовывал свои изображения, но достигал огромной силы воздействия на чувства зрителя. Этот характер живописи соответствовал и темпераменту художника. Современник рассказывает, что во время работы он никогда не стоял на месте ("ногами беспокоя стояще"): вероятно для того, чтобы все время видеть, как смотрится мазок издали. Не прерывая работы, Феофан вел беседы с друзьями - и об искусстве, и о философии.</w:t>
      </w:r>
    </w:p>
    <w:p>
      <w:pPr>
        <w:pStyle w:val="Normal"/>
        <w:tabs>
          <w:tab w:val="clear" w:pos="709"/>
          <w:tab w:val="left" w:pos="726" w:leader="none"/>
        </w:tabs>
        <w:rPr/>
      </w:pPr>
      <w:r>
        <w:rPr/>
        <w:t>Иной характер носит живопись Андрея Рублева (ок.1360-1430). Великолепный колорист, Андрей Рублев создавал умиротворенные композиции. В годы кровавых феодальных междоусобиц, вражеских набегов он отразил в живописи народную мечту о мире, спокойствии, благополучии, человеческой близости.</w:t>
      </w:r>
    </w:p>
    <w:p>
      <w:pPr>
        <w:pStyle w:val="Normal"/>
        <w:tabs>
          <w:tab w:val="clear" w:pos="709"/>
          <w:tab w:val="left" w:pos="726" w:leader="none"/>
        </w:tabs>
        <w:rPr/>
      </w:pPr>
      <w:r>
        <w:rPr/>
        <w:t>Важнейшей стороной искусства является иконопись.</w:t>
      </w:r>
    </w:p>
    <w:p>
      <w:pPr>
        <w:pStyle w:val="Normal"/>
        <w:tabs>
          <w:tab w:val="clear" w:pos="709"/>
          <w:tab w:val="left" w:pos="726" w:leader="none"/>
        </w:tabs>
        <w:rPr/>
      </w:pPr>
      <w:r>
        <w:rPr/>
        <w:t>С творчеством Андрея Рублева в иконопись вошли глубокая гуманность, возвышенная одухотворенность и идеальная просветленность образов, идеи согласия и гармонии. Ему принадлежат такие известные иконы, как “Троица Ветхозаветная”, “Архангел Михаил”, “Апостол Павел”, фреска “Святой Лавр” в Успенском соборе Звенигорода.</w:t>
      </w:r>
    </w:p>
    <w:p>
      <w:pPr>
        <w:pStyle w:val="Normal"/>
        <w:tabs>
          <w:tab w:val="clear" w:pos="709"/>
          <w:tab w:val="left" w:pos="726" w:leader="none"/>
        </w:tabs>
        <w:rPr/>
      </w:pPr>
      <w:r>
        <w:rPr/>
        <w:t>Традиции Андрея Рублева продолжались в живописи второй половины XV-XVI в. Особенно выделяются фресковые росписи Дионисия (лучше всего они сохранились в Ферапонтовом монастыре в Белозерском крае), не только своеобразные по композиции, но и с неповторимо нежным колоритом. Для его работах характерно предельное облегчение фигур, высветление, подчеркивание воздушной пространственности, стремление к изощренной красоте.</w:t>
      </w:r>
    </w:p>
    <w:p>
      <w:pPr>
        <w:pStyle w:val="Normal"/>
        <w:tabs>
          <w:tab w:val="clear" w:pos="709"/>
          <w:tab w:val="left" w:pos="726" w:leader="none"/>
        </w:tabs>
        <w:rPr/>
      </w:pPr>
      <w:r>
        <w:rPr/>
        <w:t>Искусство иконописания сохранило для нас не только имя Дионисия; но и имена Прохора с Городца, Даниила Черного, Прокопия Чирина, Истомы Савина, Симона Ушакова. Об их уровне иконописания грек, диакон Павел Алепский, побывавший в 1666 г. в России, писал: "Иконописцы в этом городе не имеют себе подобных на лице земли по своему искусству, тонкости письма и навыку в мастерстве… Жаль, что люди с такими руками тленны". Во второй половине XVI в. в живописи появляются уже и портретные изображения с чертами реального сходства. Достижения искусства средневековой Руси вошли в плоть и кровь русской культуры XVIII-XIX вв.</w:t>
      </w:r>
    </w:p>
    <w:p>
      <w:pPr>
        <w:pStyle w:val="Normal"/>
        <w:tabs>
          <w:tab w:val="clear" w:pos="709"/>
          <w:tab w:val="left" w:pos="726" w:leader="none"/>
        </w:tabs>
        <w:rPr/>
      </w:pPr>
      <w:r>
        <w:rPr/>
        <w:t>Иконопись этого периода достигла непревзойденного совершенства художественной формы.</w:t>
      </w:r>
      <w:r>
        <w:br w:type="page"/>
      </w:r>
    </w:p>
    <w:p>
      <w:pPr>
        <w:pStyle w:val="Heading1"/>
        <w:ind w:hanging="0"/>
        <w:rPr/>
      </w:pPr>
      <w:r>
        <w:rPr/>
        <w:t>9. Музыка. Фольклор</w:t>
      </w:r>
    </w:p>
    <w:p>
      <w:pPr>
        <w:pStyle w:val="Normal"/>
        <w:tabs>
          <w:tab w:val="clear" w:pos="709"/>
          <w:tab w:val="left" w:pos="726" w:leader="none"/>
        </w:tabs>
        <w:rPr/>
      </w:pPr>
      <w:r>
        <w:rPr/>
      </w:r>
    </w:p>
    <w:p>
      <w:pPr>
        <w:pStyle w:val="Normal"/>
        <w:tabs>
          <w:tab w:val="clear" w:pos="709"/>
          <w:tab w:val="left" w:pos="726" w:leader="none"/>
        </w:tabs>
        <w:rPr/>
      </w:pPr>
      <w:r>
        <w:rPr/>
        <w:t>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княжеские развлечения. Красочная картина описания пира богача дается в "Слове о богатом и убогом", где описывается выступление артистов-музыкантов "с гусьльми и свирельми", певцов, танцоров, шутов. Артисты-скоморохи занимали особое место среди древнерусских профессиональных исполнителей. Они ездили из города в город, из села в село и выступали на торгах, ярмарках или празднествах. Скоморохи были артистами - профессионалами-танцорами, акробатами, фокусниками, водили медведей и других дрессированных животных. Церковные круги отрицательно относились ко всем этим развлечениям, видя в них "пакость", "бесовство", связанное с языческим религиозным воззрением, отвлекающим людей от церкв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ревнерусское государство не было однородным в отношении социально-экономического строя и культуры. Однако существовали общие тенденции в развитии ее культуры.</w:t>
      </w:r>
    </w:p>
    <w:p>
      <w:pPr>
        <w:pStyle w:val="Normal"/>
        <w:tabs>
          <w:tab w:val="clear" w:pos="709"/>
          <w:tab w:val="left" w:pos="726" w:leader="none"/>
        </w:tabs>
        <w:rPr/>
      </w:pPr>
      <w:r>
        <w:rPr/>
        <w:t>Православный характер русского христианства и тесные экономические, политические, культурные связи с Византией определили стилевую специфику цивилизации Древней Руси. В первые века Киевская Русь по многим культурным, ценностно-ориентационным чертам можно рассматривать как "дочернюю" зону византийской культуры, хотя по большинству форм общественного устройства и жизнедеятельности она была скорее ближе к центральной Европе, так что на первом этапе своего становления российская цивилизация уже синтезировала черты европейской и византийской культур.</w:t>
      </w:r>
    </w:p>
    <w:p>
      <w:pPr>
        <w:pStyle w:val="Normal"/>
        <w:tabs>
          <w:tab w:val="clear" w:pos="709"/>
          <w:tab w:val="left" w:pos="726" w:leader="none"/>
        </w:tabs>
        <w:rPr/>
      </w:pPr>
      <w:r>
        <w:rPr/>
        <w:t>Высокий уровень культуры, достигнутый в древнерусском государстве, обусловлен длительным предшествующим процессом развития культуры восточных славян. Подъем древнерусской культуры заложил прочные основы для развития в дальнейшем единства культуры русского, украинского и белорусского народ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2"/>
        </w:numPr>
        <w:rPr/>
      </w:pPr>
      <w:r>
        <w:rPr/>
        <w:t>Есин А.Б. Введение в культурологию: Основные понятия культурологии в систематическом изложении: Учеб. пособие для студ. высш. учеб. заведений. - М.: Издательский центр "Академия", 1999.</w:t>
      </w:r>
    </w:p>
    <w:p>
      <w:pPr>
        <w:pStyle w:val="Style14"/>
        <w:numPr>
          <w:ilvl w:val="0"/>
          <w:numId w:val="2"/>
        </w:numPr>
        <w:rPr/>
      </w:pPr>
      <w:r>
        <w:rPr/>
        <w:t>Культурология: Учебное пособие / Составитель и ответств. редактор А.А. Радугин. - М.: Центр, 2001.</w:t>
      </w:r>
    </w:p>
    <w:p>
      <w:pPr>
        <w:pStyle w:val="Style14"/>
        <w:numPr>
          <w:ilvl w:val="0"/>
          <w:numId w:val="2"/>
        </w:numPr>
        <w:rPr/>
      </w:pPr>
      <w:r>
        <w:rPr/>
        <w:t>Д.Ю. Столяров, В.В. Кортунов. Учебное пособие по культурологии. Москва, 1998.</w:t>
      </w:r>
    </w:p>
    <w:p>
      <w:pPr>
        <w:pStyle w:val="Style14"/>
        <w:numPr>
          <w:ilvl w:val="0"/>
          <w:numId w:val="2"/>
        </w:numPr>
        <w:rPr/>
      </w:pPr>
      <w:r>
        <w:rPr/>
        <w:t>Ильина Е.А., Буров М.Е. Культурология: Конспект лекций. - М.: МИЭМП, 2005.</w:t>
      </w:r>
    </w:p>
    <w:p>
      <w:pPr>
        <w:pStyle w:val="Style14"/>
        <w:numPr>
          <w:ilvl w:val="0"/>
          <w:numId w:val="2"/>
        </w:numPr>
        <w:rPr/>
      </w:pPr>
      <w:r>
        <w:rPr/>
        <w:t xml:space="preserve">А.Н. Маркова - Культурология, Издательство: Волтерс Клувер, 2009 г. </w:t>
      </w:r>
    </w:p>
    <w:p>
      <w:pPr>
        <w:pStyle w:val="Style14"/>
        <w:numPr>
          <w:ilvl w:val="0"/>
          <w:numId w:val="2"/>
        </w:numPr>
        <w:rPr/>
      </w:pPr>
      <w:r>
        <w:rPr/>
        <w:t>Хрестоматия по культурологии: Учеб. пособие / Составители: Лалетин Д.А., Пархоменко И.Т., Радугин А.А. Отв. редактор Радугин А.А. - М.: Центр, 1998.</w:t>
      </w:r>
    </w:p>
    <w:p>
      <w:pPr>
        <w:pStyle w:val="Style14"/>
        <w:numPr>
          <w:ilvl w:val="0"/>
          <w:numId w:val="2"/>
        </w:numPr>
        <w:rPr/>
      </w:pPr>
      <w:r>
        <w:rPr/>
        <w:t>М.Б. Семочкина. Культурология: Учебное пособие: В 2 ч. Ч.2. История культуры. Кн.1. - Екатеринбург, 1998.</w:t>
      </w:r>
    </w:p>
    <w:p>
      <w:pPr>
        <w:pStyle w:val="Style14"/>
        <w:numPr>
          <w:ilvl w:val="0"/>
          <w:numId w:val="2"/>
        </w:numPr>
        <w:rPr/>
      </w:pPr>
      <w:r>
        <w:rPr/>
        <w:t>В. Е, Давидович, Ю.А. Жданов. Сущность культуры. - Издательство Ростовского университета, 1979 г.</w:t>
      </w:r>
    </w:p>
    <w:p>
      <w:pPr>
        <w:pStyle w:val="Style14"/>
        <w:numPr>
          <w:ilvl w:val="0"/>
          <w:numId w:val="2"/>
        </w:numPr>
        <w:rPr/>
      </w:pPr>
      <w:r>
        <w:rPr/>
        <w:t>Культурология. XX век. Энциклопедия. Т.1,2. - СПб.: Университетская книга; 000 "Алетейя", 1998.</w:t>
      </w:r>
    </w:p>
    <w:p>
      <w:pPr>
        <w:pStyle w:val="Style14"/>
        <w:numPr>
          <w:ilvl w:val="0"/>
          <w:numId w:val="2"/>
        </w:numPr>
        <w:rPr/>
      </w:pPr>
      <w:r>
        <w:rPr/>
        <w:t>Культурология: Учебное пособие Автор: Кравченко А.И. Издательство: Gaudeamus Год: 2002</w:t>
      </w:r>
    </w:p>
    <w:p>
      <w:pPr>
        <w:pStyle w:val="Style14"/>
        <w:numPr>
          <w:ilvl w:val="0"/>
          <w:numId w:val="2"/>
        </w:numPr>
        <w:rPr/>
      </w:pPr>
      <w:r>
        <w:rPr/>
        <w:t>Интернет сайт http://old. kiev.ua/node/2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6:00Z</dcterms:created>
  <dc:creator>Заморочка</dc:creator>
  <dc:description/>
  <cp:keywords/>
  <dc:language>en-US</dc:language>
  <cp:lastModifiedBy>SYSTEM</cp:lastModifiedBy>
  <cp:lastPrinted>2010-03-15T20:28:00Z</cp:lastPrinted>
  <dcterms:modified xsi:type="dcterms:W3CDTF">2011-09-07T18:46:00Z</dcterms:modified>
  <cp:revision>2</cp:revision>
  <dc:subject/>
  <dc:title>Содержание</dc:title>
</cp:coreProperties>
</file>