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арский Государственный Медицинский Университе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Социологии и Политолог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На тему: 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>Господство иудаизма в Росс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кур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чебного факульт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ы 42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чук Е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ра, 2010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азарский каганат (VII-X в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оссийское государство (XV-XVIH в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"Военно-исправительная система" императора Николая 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Течения в иудаизме на территории России в XVIII — начале XX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территории будущей РФ, иудаизм существовал ещё с Античности — евреи известны в Боспорском царстве, в составе которого был Таманский полуостров и прилегающие к нему территории. В Средние века иудаизм исповедовало одно из соседних с Киевской Русью мощных государств — Хазарский каганат. При выборе веры для Руси среди религий-кандидатов наряду с христианством и исламом рассматривался и иудаизм. В Киеве иудейская община известна с X века, составленное ей т.н. Киевское письмо является самым древним письменным памятником Рус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большинстве языков мира слова «иудей» и «еврей» обозначаются одним и тем же словом, и соответственно не разграничиваются. Это соответствует позиции иудаизма, который считает каждого, принявшего иудаизм — частью еврейского народа. Поэтому говоря о численности иудеев, о распространённости иудаизма и т.п. трудно провести границу между еврейским религиозным и еврейским этническим призна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азарский каганат (VII-X вв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азарский каганат — тюркское государственное образование, сложившееся в середине VII в. охватывало обширную территорию от Каспийского моря до среднего течения Днепра, включая Северный Кавказ и степной Крым. Ко времени образования хазарского государства на этих землях проживало многочисленное еврейское население. Оно значительно возросло после того, как в 723 г. при императоре Льве III Исавре евреи были изгнаны из Византийской импер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удучи наиболее культурными среди многоплеменного населения Хазарского каганата, евреи заняли видное место при дворе хазарских правителей. Вооруженная конфронтация с мусульманским Арабским халифатом и православной Византийской империей, стремившимися подчинить Хазарию религиозно и политически, не могла не вызывать у хазарских владык интереса к религии еврейских подданны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оло 740 г. один из хазарских беков (князей) Булан под влиянием кавказских евреев принял иудаизм, взяв себе еврейское имя Сабриэль. Вместе с ним в иудаизм перешло примерно 4 тысячи хазар. Внук Булана-Сабриэля Обадия, став в 799 г. хазарским царем, объявил иудаизм государственной религией Хазарского каганата. Он приказал выстроить в хазарских городах синагоги и пригласил в страну авторитетных раввинов — знатоков Талмуда. Образование иудейского государства принявшими иудаизм не евреями — исключительный исторический фак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нятие иудаизма покончило с притязаниями Византии и Арабского халифата на религиозное подчинение Хазарии. Однако иудаизм не стал религией большинства населения Хазарского каганата. Он охватил лишь высшие слои знати, а талмудическая образованность оставалась привилегией немногих. Большинство населения хазарского государства составляли мусульмане, христиане и язычники — последователи древнетюркской религии небесного божества Тенгри. Впоследствии религиозная рознь в значительной мере обусловила внутреннюю слабость Хазарского каганата, приведшую к гибели государ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мечательный факт — попытка установления связей между Хазарским каганатом и иудейским духовным центром в Испании, сложившимся под властью мусульманских правителей страны. В середине X века авторитетный испанский раввин Хасдай ибн Шафрут, глава дипломатического ведомства при дворе кордовского халифа Абдуррахмана III, узнав от византийских купцов о существовании в восточных степях иудейского государства, направил его владыке послание. В нем содержалась просьба рассказать о хазарах, их стране и обстоятельствах принятия ими иудаизм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смотря на огромное расстояние и противодействие Византийской империи сближению Хазарии с европейскими евреями, около 960 г. Хасдай ибн Шафрут получил ответ на свое послание от хазарского правителя Иосифа. В нем было дано подробное описание страны и народа, происхождение которого возводилось к библейским патриархам. Тем не менее установить постоянные связи хазар-иудаистов с испанским центром еврейства не удалос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965 г. киевский князь Святослав I Игоревич совершил поход на Волгу и Дон, разгромив хазарские города Итиль, Саркел, Семендер. Вслед за этим хазарские поселения Нижнего Поволжья были заняты войсками Хорезма, а оставшиеся хазары обратились в ислам. В 1016 г. тмутараканский князь Мстислав Владимирович уничтожил остатки хазарского государства в Крыму. После гибели Хазарского каганата часть хазар-иудеев, включая видных раввинов, нашла себе прибежище в мусульманской Испании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ревнем Киеве существовала еврейская община торговцев, о которых русские летописи сообщают, что они разоряли русских купцов и ремесленников и потому были изгнаны из пределов Руси. В течение последующих столетий русское государство старалось оградить страну от влияния иудаизма. В 1470 году группа иудейских проповедников под видом купцов и дипломатов прибыла в Новгород, где ими была создана секта, получившая название "жидовствующих", исповедовавшая ересь, отвергавшую все христианские догматы и нравственные нормы. Русским властям пришлось применить предельно жесткие меры для пресечения деятельности секты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оссийское государство (XV-XVIH вв.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Московской Руси отдельные евреи появляются в числе других иностранцев не ранее XV в., в правление великого князя Ивана III (1462-1505 гг.). Можно назвать богатого крымского еврея Хозю (Охозию) Кокоса, который был дипломатическим посредником между московским князем и крымским ханом Менгли-Гиреем, а также врача Леона Жидовина, поплатившегося головой за неудачное лечение сына Ивана III — князя Ивана Молодо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чти 250 лет непрерывных бедствий, нашествий, войн со всех направлений породили у россиян ксенофобию и религиозно-политический изоляционизм. Большую роль в формировании такого изоляционизма сыграла Русская православная церковь с ее идеологической доктриной "Москва — Третий Рим", обосновывавшей особое историческое значение столицы Российского государства как всемирного политического и культурного центра. Иноземцев в России XV в. принимали с большим подозрением, заглазно полагая их всех еретиками и лазутчик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 иноверных евреях, изредка прибывавших в Москву в качестве купцов, дипломатов и переводчиков при миссиях, россиянам достоверно было известно лишь, что они — проклятый Богом и рассеянный по земле народ, враги Христовы, книжники и фарисеи, занимающиеся такими презираемыми на Руси делами, как ростовщичество и торговля спиртным. Определенное значение в формировании антиеврейских настроений имела также история с так называемой ересью "жидовствующих" — распространением идейного течения иудеохристианского толка в России в период правления великого князя Ивана III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еликие московские князья династии Рюриковичей не издавали никаких специальных антиеврейских запретительных актов и законов, но общая социальная атмосфера предубежденности, ксенофобии и слухов была достаточным основанием для неблагоприятствования еврейской миграции в Московию. Как указывал в этой связи С.Дубнов, у русских людей надолго утвердился "суеверный страх перед евреями, которых они знали лишь понаслышке" /3, кн.2, с.502/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1563 г., во время Ливонской войны, после взятия русскими войсками г. Полоцка, царь Иван IV Грозный приказал утопить тех евреев, которые не пожелают креститься. То же самое он проделал в 1570 г. в Новгороде, но на этот раз безо всяких условий, поголовно. Торговый договор между Россией и Польшей 1678 г. и российско-польский договор о "вечном мире" 1686 г. специально предусматривали запрет еврейским купцам на приезд в Россию /3, кн.2/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ишь в годы правления Петра I (1682-1725), который евреев не притеснял, хотя и не позволял им селиться во внутренних губерниях, еврейское население вновь появилось на территориях, присоединенных к России в 1667 г. — в Левобережной Украине и окрестностях Смоленска. В 1723 г. богатый купец Борох Лейбов построил в селе Зверовичи (близ Смоленска) первую на территории России синагогу. Она была разрушена уже в 1727 г., когда российское правительство, возглавляемое при номинальной императрице Екатерине I фактическим правителем страны светлейшим князем Александром Меншиковым, объявило о запрете евреям жить в пределах России. Данный указ практически не был выполнен; большая часть еврейского населения в России тогда осталас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систского прозелитизма и одновременно исключительной для послепетровских времен инквизиторской расправы. Бывая по торговым делам в Москве, Лейбов сблизился с отставным морским офицером Александром Возницыным, который под его влиянием обратился в иудаизм, совершив обряд обрезания. Дело раскрылось; Лейбов и Возницын были арестованы и по приказу императрицы Анны Ивановны сожжены в Санкт-Петербурге в июне 1738 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зко ухудшилось положение евреев после вступления на престол дочери Петра I императрицы Елизаветы Петровны (правила в 1741-1761 гг.), отличавшейся крайней нетерпимостью к неправославным вероисповеданиям. В 1742 г. был выпущен указ об удалении евреев из пределов Российской империи. Ввиду того, что изгнание евреев грозило экономическим ущербом казне. Генеральная войсковая канцелярия Украинского казачьего войска и магистрат г. Риги обратились к императрице с просьбой приостановить выполнение указа. В ответ на это Елизавета заявила: "От врагов Христовых не желаю интересной прибыли"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тииудейские гонения затронули даже верхи российского общества. Выдающийся ученый-медик Антонио Санчес, работавший в Санкт-Петербурге и происходивший из семьи испанских марранов (евреев-христиан), в 1749 г. был изобличен в тайной приверженности иудаизму и изгнан из Российской Академии наук. Всего в период царствования Елизаветы Петровны из России было выселено 35 тысяч еврее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упившая в 1762 г. на российский престол императрица Екатерина II ( правила в 1762-1796 гг.) официально не отменила антиеврейский указ своей предшественницы, но на его выполнении не настаивала. В итоге на западных окраинах России вновь начали складываться еврейские общины. Ситуация резко изменилась около 1772 г., когда после раздела Речи Посполитой в состав Российской империи вошли земли с многочисленным еврейским населением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"Военно-исправительная система" императора Николая I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шеназванные события были лишь предвестием тех притеснений, которым подверглись российские евреи со вступлением на престол в 1825 г. императора Николая I, правившего страной до 1855 г. Новый российский государь относился к евреям, как к вредному элементу, в православном государстве неуместном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н предпринял ряд мер, направленных не просто на ограничение прав лиц иудейского вероисповедания, но и на полную ассимиляцию еврей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едущую роль в этом могло бы, по мысли императора, сыграть привлечение евреев к отбыванию воинской повинности. Николай I рассчитывал на то, что "казарма должна была фабриковать новое поколение евреев, освобожденных от своих национальных черт, вполне обрусевших и по возможности также окрещенных" /4, т. 2, с.152/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каз о призыве евреев на военную службу, взамен существовавшего ранее особого рекрутского налога, был опубликован в августе 1827 г. Воинская повинность, и без того достаточно тяжелая, предусматривавшая 25 лет действительной службы, в отношении евреев приобрела репрессивный характер: если право-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авное население призывалось на военную службу в возрасте от 20 до 35 лет, то еврейское — с 12 л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врейских детей принудительно зачисляли в кантонисты (так называли в России солдатских сыновей, с рождения приписанных к военному ведомству и обязанных по достижении совершеннолетия поступать на военную службу), для которых существовали специальные военные школы. Отсчет срока воинской службы для евреев-кантонистов начинался не с 12 лет, а лишь с 18-летнего возрас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актически в кантонисты приходилось зачислять детей с 8-10 лет, поскольку норма выделения рекрутов для евреев была в несколько раз выше, чем для остального населения. Ответственность за подбор рекрутов возлагалась на руководство еврейских общин. Семьи раввинов и купцов первой гильдии освобождались от воинской повинности, но при условии уплаты рекрутских дене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реждение для еврейских детей института малолетних рекрутов-кантонистов явилось одной из наиболее мрачных страниц царствования Николая I, надолго запечатлевшейся в памяти еврейского народа. Насильственное изъятие из привычной среды и плохие условия содержания приводили к высокой смертности среди еврейских кантонистов, достигавшей от трети до половины личного соста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ральное, а нередко и физическое давление с целью принудить еврейских кантонистов к крещению далеко не всегда давало желаемый результат. Известен случай, когда несколько кантонистов во время принудительного совершения над ними обряда крещения в реке, предпочли утопиться, но не изменить вере отцов (этому событию посвящен рассказ Н.Лескова "Жидовская кувырколлегия"). Солдат-евреев, сохранявших приверженность иудаизму, запрещалось производить в унтер-офицеры, а в одном из армейских циркуляров указывалось, что "нижние воинские чины из евреев... остающиеся в своем вероисповедании, не могут быть представлены за военные подвиги к награде"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это, солдаты-евреи храбро воевали во всех войнах, которые вела в то время Россия. Особенно они отличились при героической обороне Севастополя во время Крымской войны 1853-1856 гг. Позже над братской могилой 500 солдат-евреев, погибших в Севастополе, был воздвигнут памятник. Писатель Н.Лесков в очерке о российских евреях, ссылаясь на этот и другие факты, писал, что евреи всегда были способны к патриотической жертве во имя того государства, в котором жили, а "если и есть евреи, которые не любят России, то это понятно: трудно пламенеть любовью к тем, кто тебя постоянно отталкивает"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ряду с мерами "военно-исправительного" характера правительство Николая I вводило иные ограничительные акции в отношении еврейского населения. В 1835 г. был установлен запрет на проживание евреев в ряде городов "черты оседлости" (Киеве, Севастополе, Николаеве). В 1836 г. введена цензура иудейских духовных книг, включая ревизию книжных фондов синагогальных и йешивных библиотек, и даже частных книжных собраний. Было также запрещено строительство синагог вблизи православных храмов, а в 1844 г. выпущен указ о ликвидации кагалов и подчинении евреев системе общего гражданского управления, хотя, несмотря на официальный запрет, кагалы фактически просуществовали до самого конца XIX ве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принимались попытки вытеснения системы иудейского религиозного образования. В 1848 г. в городах Вильно и Житомир были созданы казенные "раввинские училища", причем на должности раввинов предписывалось ставить лишь выпускников этих училищ. Данная мера не имела успеха: в большинстве синагогальных общин наряду с "казенным раввином" служил "духовный раввин", выпускник традиционноййешивы, который и руководил богослужением. Таким образом, антиеврейская образовательная политика правительства императора Николая I потерпела неудач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тересно, что Николай I, проводя антиеврейскую политику внутри страны, широко пользовался услугами крупных финансистов-евреев Западной Европы: почти все займы его правительства были сделаны при посредничестве банкирского дома Ротшильда во Франции. Внешней политикой Николая I в течение всех 30 лет его правления руководил португальский еврей по происхождению, граф Нессельроде; выходцем из немецко-еврейской семьи был и лейб-медик императора Манд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чего говорить и о том, что именно в царствование Николая I, словно в насмешку над его органической юдофобией, значительное количество польских, прибалтийских и германских евреев поселилось в России вне "черты оседлости" - в губернских и уездных городах Центра и Поволжья. Почти все они были достаточно секуляризованными, имели немецкие фамилии, легко обзаводились свидетельствами о христианском крещении (как правило, в неправославной конфессии) и занимались мелким предпринимательством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Течения в иудаизме на территории России в XVIII — начале XX 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влиянием идейного брожения в еврейских общинах, вызванного мессианскими движениями, а также распространением идеологии хаскалы и ассимиляторства, в рамках иудаизма происходило формирование различных течений. Наиболее мощным из них явился хасидизм, восходящий к мистическим традициям Каббал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оположником хасидизма считается странствующий проповедник Израиль Бешт (1700-1760), в 40-50-е годы XVIII века выступавший с проповедями в еврейских местечках Галиции и Подолии ("Бешт" представляет собой аббревиатуру из слов "БаалШемТов", что означает "Господин Доброго Имени"). В своих проповедях Бешт провозглашал, что Бог не создал мир раз и навсегда, но вечно и беспрерывно его создает. Жизненная миссия человека — отыскивать в обыденной жизни творческую божественную энергию ("божественные искры"), через нее приближаясь к Богу вплоть до экстатического слияния с ним, тем самым спасая мир от греха и пад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этого прежде всего необходимы не талмудическая ученость и точное следование ритуальным предписаниям, а искреннее благочестие, душевная чистота и горячая молитва. Соблюдение требований Торы и Талмуда лишь тогда полезно, когда возбуждает восторженное религиозное чувство. По словам исследователя хасидизма З. Крупицкого, Бешт, "не затрагивая обряда в принципе, перенес центр тяжести религии в сторону идей и одухотворенной веры" /9, с.20/. Последователи Бешта именовали себя хасидами ("благочестивыми"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ешт не оставил письменного изложения своих идей. Это сделали после смерти учителя его ученики — прежде всего БерМежирицкий (из г. Межиричи на Волыни, Украина). При нем хасидизм оформился в самостоятельное течение, создав институт цадиков. Цадик ("праведник", "провидец") — это особая высоконравственная личность, достигшая идеала еврейства и ставшая посредником между Богом и людьми, выступая в качестве духовного наставника. Первым цадиком считался сам Бешт, после которого эта роль закрепилась за династиями его потом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Межирицком у хасидов появились отдельные синагоги наподобие синагог представителей различных профессий, членов благотворительных братств, последователей выдающихся раввинов. Для хасидских общин характерны высокая степень солидарности и постоянная связь с цадиками, которые ежегодно устраивали общую трапезу и давали духовные наставления. Многие цадики прославились как святые и чудотворцы; рассказы об их жизни составили обширную литератур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мках хасидизма сложились отдельные направления. Польско-украинская ветвь хасидизма развивала преимущественно мистические стороны учения Бешта. Наиболее видным ее представителем был НахманБрацлавер (1772-1810), один из правнуков Бешта, ставший основоположником "брацлавского хасидизма" (от г. Брацлава в Подолии). Им была разработана концепция индивидуальной духовной практики как средства преодоления эгоистической воли, включавшая систему молитв, благотворительность (цедака) и радостное духовное состояние (симх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чале XX в. учение брацлавского хасидизма было систематизировано польским раввином Ицхаком Брейтером (1886-1940) в книге "Порядок дня". После второй мировой войны уцелевшие брацлавские хасиды выехали в Израиль. Ныне они имеют своего духовного главу и главную синагогу в Иерусалиме //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итовско-белорусское направление хасидизма носило рационалистический характер. Одним из ведущих его представителей был ЗалманШнеерсон (1747-1812) — основоположник хасидского течения "Хабад", название которого есть сокращение слов девиза :хокма (мудрость), бинах (разум), даат (знание). Шнеерон внес в учение Бешта метод религиозно-философского исследования. В своем трактате "Тания" он рассмотрел главные проявления Бога в мире, обосновав , что постижение богоприсутствия происходит не посредством мистического озарения, а путем интеллектуальной рефлексии. Цадик рассматривался им не как чудотворец, но как вероучитель, причем сам Шнеерсон не называл себя цадиком, именуясь раввин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пространение хасидизма в Литве и Белоруссии вызвало острое недовольство сторонников ортодоксального раввинизма — так называемых миснагдим (буквально оппоненты , возражающие), к которым принадлежала верхушка кагалов и раввината. Против хасидов выступил ВиленскийГаон, по инициативе котороговиленский катальный суд в 1772 и 1797 гг. налагал на последователей Шнеерсона хере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доносу катальных старшин Шнеерсон дважды (в 1798 и в 1800 годах) арестовывался российскими властями. Противники обвиняли его в направлении значительной денежной суммы Наполеону Бонапарту, вторгшемуся в Палестину. Находясь в заключении в Петропавловской крепости Санкт-Петербурга, Шнеерсон составил для Павла I изложение хасидского вероучения, благосклонно принятое императором. После этого Шнеерсон был освобожден, а от имени Павла I литовскому губернатору объявили, что государь не усмотрел "в поведении евреев, коих считают в секте той, ничего вредного для государства, ниже развратного в нравах и нарушающего общее спокойствие" /38, с.162/. "Положение" 1804 г. разрешало хасидам устраивать свои синагоги и выбирать раввинов с тем, чтобы катальное управление было общим для всех членов общин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неерсон положил начало династии духовных руководителей хасидизма школы "Хабад" — Любавических ребе. Его зять Мендель Любавичер, считающийся третьим ребе, утвердил местопребывание наследников Шнеерсона в г. Любавичи (ныне Смоленская область России). При Любавичере последователи хабад-хасидизма стали называться любавическими хасидами. В любавическом хасидизме утвердился культ сакрального знания, запечатленного в священных текстах. Началось собирание знаменитой библиотек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юбавических ребе, создание любавическихйешив. Хасидская молельня действовала при Петербургской хоральной синагоге. Постепенно утвердилось более или менее мирное сосуществование хасидизма с другими течениями иудаизм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акцией на распространение хасидизма среди российского еврейства и в то же время средством противостояния ассимиляторству явилось моралистическое течение в среде миснагдим, получившее наименование мусар (буквально "мораль"). Оно ставило своей целью воспитание личности в духе религиозного ригоризма и аскетизма. У его истоков стоял видный талмудист И. Зундель (1786-1866), прославившийся ученостью и аскетизм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еник Зунделя И. Салантер (Липкин) в 1849 г. в своем послании к руководству Виленской еврейской общины выступил с планом организации массового движения за моральное совершенствование членов еврейских общин. В таком движении он видел решение проблемы сохранения традиционного еврейского жизненного уклада, основанного на установлениях Галахи. Основой этого движения в каждой общине должны были стать "мусарштибл" — специальные помещения для моралистических занятий, к которым Салантер предлагал привлекать и женщи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виду того, что по отношению ко всем членам общины данный план оказался трудновыполнимым, последователи мусар сосредоточили свое внимание на учащихся йешив, главным образом Литвы и Белоруссии. Наиболее значительныейешивы, созданные последователями мусар, действовали в городах Ковно (ныне Каунас, Литва) и Новогрудке (Белоруссия). В йешивахмусар была разработана система воспитания и обучения, ведущая к интеграции личности в рамках ригористического уклада на базе еврейской тради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истема мусар, помимо ученых занятий, включала моралистические беседы под руководством особого наставника — машгиаха (буквально "надзиратель") и специальные приемы психологической самотерапии ("пеулес"), имеющие целью освобождение личности от пороков. Воспитание, полученное в йешивахмусар, объединяло их выпускников на протяжении всей оставшейся жиз-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и, определяя ее уклад и эмоционально-нравственную окраску. Ныне идеология мусар сохранилась в некоторых йешивах Израиля (так называемых йешивах литовского типа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е разделов Польши в конце XVIII в. общее число еврейских подданных Российской империи составило более миллиона человек. В1804 году по указу имп. Александра I создается "Комитет по благоустройству евреев". Иудеи в России стремились сохранить свою религиозно-культурную обособленность от христианского населения, и все попытки государства преодолеть эту обособленность встречали сопротивление кагалов — органов общинного самоуправления. Иудейское вероисповедание и духовный авторитет раввинов, кагальное самоуправление, официально признавались государ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плоть до начала XX века Россия избегала роста влияния евреев на жизнь государства, хотя в то же время прирост еврейского населения в России был выше, чем русского населения. К концу XIX века в России насчитывалось до 7 млн. евреев. Евреи активно включились в подготовку революции в России,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ппара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ервого революционного правительства примерно на 90 % состоял из иудеев, в том числе детей равви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ытия 1917 г. привели к ликвидации "черты оседлости" и других ограничений прав евреев. В первые годы советской власти иудаисты явились единственной религиозной общиной, которой удалось построить в Москве новые молитвенные здания. Среди раввинов возникло течение "живая синагога", объявившее о поддержке советской власти как избавительницы евреев от "черты оседлости" и "погромов". Однако впоследствии "живая синагога", как и "живая церковь" прекратила свое существ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е распада СССР в 1991 г. влияние иудаизма среди еврейского населения РФ значительно усилилось. Вместе с тем усилилось воздействие иудейской общины на общественно-политическую и культурную жизнь России. Это подтверждают такие факты, как, например, проведение иудейского праздника Хануки на территории Московского Кремля в 1992 г. Этот праздник ежегодно отмечается иудаистами в честь освящения Иерусалимского Храма после освобождения Иудеи от власти греко-сирийцев в 165 г. до н.э. Примечательно, что мэрия Москвы разрешила празднование Хануки именно в Московском Кремле, одном из главных святых мест Русского Православия, где никогда не было ни одной иудейской святыни или культового сооружения. Однако, несмотря на протесты православной общественности, празднование Хануки в Кремле все же состоялось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0" w:name="_GoBack"/>
      <w:bookmarkEnd w:id="0"/>
      <w:r>
        <w:rPr>
          <w:rStyle w:val="StrongEmphasis"/>
          <w:color w:val="000000"/>
          <w:sz w:val="28"/>
          <w:szCs w:val="28"/>
        </w:rPr>
        <w:t>Использованная литература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Мень А. В поисках Пути, Истины и Жизни: История религии в 7 томах. М.: Слово, 1991-1992; Т.2. Магизм и единобожие. - 462 с; Т.5. Вестники Царства Божия. - 431 с; Т.6. На пороге Нового Завета. - 622 с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 Самюэле Р. По тропам еврейской истории. - М., 1991. - 367 с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 Дубнов С.М. Всеобщая история евреев на основании новейших научных исследований. Кн. 1-3. СПб., 1904-1906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. Дубнов С.М. Новейшая история еврейского народа. Т. 1-3. Берлин: Грани, 1923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 Баканурский Г.Л. Современный иудаизм. Локальные и синкретические культы: [сб. ст.]. М., 1991.- С. 50-97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6. Григорьев В.В. Еврейские религиозные секты в России. СПб., 1847. - 221 с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7. Беленький М.С. Иудаизм. М.: Политиздат,1974. - 240 с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8. Финкелстайн Л. Еврейская религия: верования и практика; //Азия и Африка сегодня, 1992; N 2.- С.41-44; N 3.- С.61-63; N 4.- С. 61-64; № 5. - С. 60-64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9. Крупицкий З.Н. Хасидизм, его происхождение, философская сущность и культурно-историческое значение. Киев, 1912.-59 с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0. Еврейская энциклопедия: Свод знаний о еврействе и его культуре в прошлом и настоящем. - Т. 1-16. М.: Терра, 1991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1. Грицевский Я.Л. Начало - в Боспорском царстве //Еврейская газета. 1992. - № 2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7:00Z</dcterms:created>
  <dc:creator>1</dc:creator>
  <dc:description/>
  <cp:keywords/>
  <dc:language>en-US</dc:language>
  <cp:lastModifiedBy>SYSTEM</cp:lastModifiedBy>
  <dcterms:modified xsi:type="dcterms:W3CDTF">2011-09-07T18:37:00Z</dcterms:modified>
  <cp:revision>2</cp:revision>
  <dc:subject/>
  <dc:title/>
</cp:coreProperties>
</file>