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Негосударственное среднее профессиональное образовательное учреждение «ФИНАНСОВО-ЭКОНОМИЧЕСКИЙ КОЛЛЕДЖ»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</w:r>
    </w:p>
    <w:p>
      <w:pPr>
        <w:pStyle w:val="Heading3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i w:val="false"/>
          <w:caps/>
          <w:sz w:val="28"/>
        </w:rPr>
      </w:r>
    </w:p>
    <w:p>
      <w:pPr>
        <w:pStyle w:val="Heading3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i w:val="false"/>
          <w:caps/>
          <w:sz w:val="28"/>
        </w:rPr>
      </w:r>
    </w:p>
    <w:p>
      <w:pPr>
        <w:pStyle w:val="Heading3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i w:val="false"/>
          <w:caps/>
          <w:sz w:val="28"/>
        </w:rPr>
      </w:r>
    </w:p>
    <w:p>
      <w:pPr>
        <w:pStyle w:val="Heading3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i w:val="false"/>
          <w:caps/>
          <w:sz w:val="28"/>
        </w:rPr>
      </w:r>
    </w:p>
    <w:p>
      <w:pPr>
        <w:pStyle w:val="Heading3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i w:val="false"/>
          <w:caps/>
          <w:sz w:val="28"/>
        </w:rPr>
      </w:r>
    </w:p>
    <w:p>
      <w:pPr>
        <w:pStyle w:val="Heading3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i w:val="false"/>
          <w:caps/>
          <w:sz w:val="28"/>
        </w:rPr>
        <w:t>курсовая РАБОТА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spacing w:lineRule="auto" w:line="360"/>
        <w:ind w:firstLine="709"/>
        <w:jc w:val="center"/>
        <w:rPr/>
      </w:pPr>
      <w:r>
        <w:rPr>
          <w:sz w:val="28"/>
          <w:szCs w:val="26"/>
        </w:rPr>
        <w:t>по дисциплине</w:t>
      </w:r>
      <w:r>
        <w:rPr>
          <w:b/>
          <w:sz w:val="28"/>
          <w:szCs w:val="26"/>
        </w:rPr>
        <w:t xml:space="preserve"> Математические методы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spacing w:lineRule="auto" w:line="360"/>
        <w:ind w:firstLine="709"/>
        <w:jc w:val="center"/>
        <w:rPr/>
      </w:pPr>
      <w:r>
        <w:rPr>
          <w:sz w:val="28"/>
          <w:szCs w:val="26"/>
        </w:rPr>
        <w:t>Тема:</w:t>
      </w:r>
      <w:r>
        <w:rPr>
          <w:b/>
          <w:sz w:val="28"/>
          <w:szCs w:val="32"/>
        </w:rPr>
        <w:t xml:space="preserve"> Линейное программирование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tabs>
          <w:tab w:val="clear" w:pos="708"/>
          <w:tab w:val="left" w:pos="2268" w:leader="none"/>
        </w:tabs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tabs>
          <w:tab w:val="clear" w:pos="708"/>
          <w:tab w:val="left" w:pos="3077" w:leader="none"/>
          <w:tab w:val="left" w:pos="4124" w:leader="none"/>
          <w:tab w:val="left" w:pos="5924" w:leader="none"/>
          <w:tab w:val="left" w:pos="7848" w:leader="none"/>
        </w:tabs>
        <w:spacing w:lineRule="auto" w:line="360"/>
        <w:jc w:val="both"/>
        <w:rPr/>
      </w:pPr>
      <w:r>
        <w:rPr>
          <w:sz w:val="28"/>
          <w:szCs w:val="26"/>
        </w:rPr>
        <w:t xml:space="preserve">Выполнил(а) студент(ка) курса, группы </w:t>
      </w:r>
      <w:r>
        <w:rPr>
          <w:b/>
          <w:sz w:val="28"/>
          <w:szCs w:val="26"/>
        </w:rPr>
        <w:t>ПО-27 ЗС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spacing w:lineRule="auto" w:line="36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Якушева Ольга Сергеевна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spacing w:lineRule="auto" w:line="360"/>
        <w:jc w:val="both"/>
        <w:rPr>
          <w:sz w:val="28"/>
          <w:szCs w:val="16"/>
        </w:rPr>
      </w:pPr>
      <w:r>
        <w:rPr>
          <w:sz w:val="28"/>
          <w:szCs w:val="16"/>
        </w:rPr>
        <w:t>фамилия имя отчество</w:t>
      </w:r>
    </w:p>
    <w:p>
      <w:pPr>
        <w:pStyle w:val="Normal"/>
        <w:widowControl w:val="false"/>
        <w:tabs>
          <w:tab w:val="clear" w:pos="708"/>
          <w:tab w:val="left" w:pos="2684" w:leader="none"/>
        </w:tabs>
        <w:spacing w:lineRule="auto" w:line="360"/>
        <w:jc w:val="both"/>
        <w:rPr/>
      </w:pPr>
      <w:r>
        <w:rPr>
          <w:sz w:val="28"/>
          <w:szCs w:val="26"/>
        </w:rPr>
        <w:t>Руководитель работы</w:t>
      </w:r>
      <w:r>
        <w:rPr>
          <w:b/>
          <w:sz w:val="28"/>
          <w:szCs w:val="26"/>
        </w:rPr>
        <w:t xml:space="preserve"> Груздева Елена Юрьевна</w:t>
      </w:r>
    </w:p>
    <w:p>
      <w:pPr>
        <w:pStyle w:val="Normal"/>
        <w:widowControl w:val="false"/>
        <w:tabs>
          <w:tab w:val="clear" w:pos="708"/>
          <w:tab w:val="left" w:pos="2684" w:leader="none"/>
        </w:tabs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>ученая степень, звание, фамилия и инициалы</w:t>
      </w:r>
    </w:p>
    <w:p>
      <w:pPr>
        <w:pStyle w:val="Normal"/>
        <w:widowControl w:val="false"/>
        <w:tabs>
          <w:tab w:val="clear" w:pos="708"/>
          <w:tab w:val="left" w:pos="2684" w:leader="none"/>
        </w:tabs>
        <w:spacing w:lineRule="auto" w:line="360"/>
        <w:jc w:val="both"/>
        <w:rPr>
          <w:b/>
          <w:b/>
          <w:sz w:val="28"/>
          <w:szCs w:val="16"/>
          <w:lang w:val="en-US"/>
        </w:rPr>
      </w:pPr>
      <w:r>
        <w:rPr>
          <w:b/>
          <w:sz w:val="28"/>
          <w:szCs w:val="16"/>
          <w:lang w:val="en-US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26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оретическая часть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тематическое решение задачи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Приложение №1 (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Приложение №2 (</w:t>
      </w:r>
      <w:r>
        <w:rPr>
          <w:sz w:val="28"/>
          <w:szCs w:val="28"/>
          <w:lang w:val="en-US"/>
        </w:rPr>
        <w:t>Pascal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ое программирование – область прикладной математики, объединяющая различные мат.методы и дисципли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ое программирование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льные и разностные уравнения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ия игр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ия решений и т.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ческие задачи исследования операций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дачи диеты (задача о рационе)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ча замены (динамическое программирование)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Задача коммивояжера (динамическое программирование).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ительные задачи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о назначениях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о размещении складов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о раскрое (линейное программирование)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поиска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ия расписаний (метод дискретного программирования)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запасами (линейное программирование)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массового обслужи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математического программирования: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ейного программирование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линейное программирование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ческое программирование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горитмы на графах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массового обслуживания (СМО)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прогнозирования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итационное прогнозирование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ия игр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ия принятия решений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ая ча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один из основных методов – линейное программирован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Линейное программирование (далее ЛП) – задачи, в которых критерий оптимальности задается в виде линейной формы от входящих в него переменных, на эти переменные накладываются ограничения в виде линейных уравнений или линейных неравен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ЛП: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оптимизации межотраслевых потоков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е задачи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дробнее поговорим про задачу об оптимальном выпуске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тся составить такой план выпуска продукции, который был бы технологически осуществлен по имеющимся ресурсам всех видов, удовлетворял бы задаваемым ограничениям на выпуске каждого вида продукции и в то же время приносил наибольшую прибыль предприяти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Математическая модель</w:t>
      </w:r>
      <w:r>
        <w:rPr>
          <w:sz w:val="28"/>
          <w:szCs w:val="28"/>
        </w:rPr>
        <w:t xml:space="preserve"> любой задачи линейного программирования включает в себя: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ум или минимум целевой функции (критерий оптимальности);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у ограничений в форме линейных уравнений и неравенств;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е неотрицательности переменных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задач ЛП используют графический метод и симплекс-мет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ческое решение задач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821940" cy="1016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м виде задачу линейного программирования можно представить следующим образом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лгоритмы </w:t>
      </w:r>
      <w:r>
        <w:rPr>
          <w:iCs/>
          <w:sz w:val="28"/>
          <w:szCs w:val="28"/>
        </w:rPr>
        <w:t>симплекса-метода</w:t>
      </w:r>
      <w:r>
        <w:rPr>
          <w:sz w:val="28"/>
          <w:szCs w:val="28"/>
        </w:rPr>
        <w:t xml:space="preserve"> позволяют также установить, является ли задача ЛП разрешим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задачу линейного программирования симплекс методом. Предприятие располагает ресурсами сырья, рабочей силой и оборудованием, необходимым для производства любого из трех видов производимых товаров 1, 2, 3. Затраты ресурсов на изготовление единицы данного вида товаров; прибыль, получаемая от реализации единицы товара, а также запасы ресурсов указаны в таблиц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1701"/>
        <w:gridCol w:w="1701"/>
        <w:gridCol w:w="1523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ид ресурса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траты ресурса на единицу товара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пас ресурса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овар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овар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овар 3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ырье, к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бочая сила, 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орудование, станко-ча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бы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ределить какой ассортимент товара надо выпускать, чтобы прибыль была максимальн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значим Товар 1 как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Товар 2 –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Товар 3 –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10х1+8х2+6х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м задачу симплекс методо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ая модель должна быть в канонической форме, т.е. все ограничения в виде неравен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1465</wp:posOffset>
                </wp:positionH>
                <wp:positionV relativeFrom="paragraph">
                  <wp:posOffset>-1905</wp:posOffset>
                </wp:positionV>
                <wp:extent cx="90805" cy="838200"/>
                <wp:effectExtent l="635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3808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12240 h 475200"/>
                            <a:gd name="textAreaBottom" fmla="*/ 462960 h 47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2.95pt;margin-top:-0.15pt;width:7.1pt;height:6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28"/>
          <w:szCs w:val="28"/>
        </w:rPr>
        <w:t>4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+ 8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+ 4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 ≤ 12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6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+ 2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+ 3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 ≤ 16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2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+ 2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+ 4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 ≤ 4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м новые переменны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1465</wp:posOffset>
                </wp:positionH>
                <wp:positionV relativeFrom="paragraph">
                  <wp:posOffset>-1905</wp:posOffset>
                </wp:positionV>
                <wp:extent cx="90805" cy="838200"/>
                <wp:effectExtent l="635" t="508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3808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12240 h 475200"/>
                            <a:gd name="textAreaBottom" fmla="*/ 462960 h 47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95pt;margin-top:-0.15pt;width:7.1pt;height:6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28"/>
          <w:szCs w:val="28"/>
        </w:rPr>
        <w:t>4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+ 8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+ 4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4</w:t>
      </w:r>
      <w:r>
        <w:rPr>
          <w:i/>
          <w:sz w:val="28"/>
          <w:szCs w:val="28"/>
        </w:rPr>
        <w:t xml:space="preserve"> ≤ 12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6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+ 2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+ 3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5</w:t>
      </w:r>
      <w:r>
        <w:rPr>
          <w:i/>
          <w:sz w:val="28"/>
          <w:szCs w:val="28"/>
        </w:rPr>
        <w:t xml:space="preserve"> ≤ 16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2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+ 2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+ 4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 +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6</w:t>
      </w:r>
      <w:r>
        <w:rPr>
          <w:i/>
          <w:sz w:val="28"/>
          <w:szCs w:val="28"/>
        </w:rPr>
        <w:t xml:space="preserve"> ≤ 400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исходные опорные решения и проверяем на оптимальность, для этого заполняем симплексную таблиц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65735</wp:posOffset>
                </wp:positionH>
                <wp:positionV relativeFrom="paragraph">
                  <wp:posOffset>742950</wp:posOffset>
                </wp:positionV>
                <wp:extent cx="1715135" cy="1270"/>
                <wp:effectExtent l="635" t="37465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15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3.05pt;margin-top:58.5pt;width:13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100830" cy="138493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0830" cy="138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70180</wp:posOffset>
                </wp:positionH>
                <wp:positionV relativeFrom="paragraph">
                  <wp:posOffset>481330</wp:posOffset>
                </wp:positionV>
                <wp:extent cx="904875" cy="4565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лючевой элем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25pt;height:35.95pt;mso-wrap-distance-left:9.05pt;mso-wrap-distance-right:9.05pt;mso-wrap-distance-top:0pt;mso-wrap-distance-bottom:0pt;margin-top:37.9pt;mso-position-vertical-relative:text;margin-left:-1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лючевой элем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порное решен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0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0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0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=120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=160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=400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ешение не оптимально, строим вторую симплекс-таблиц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ходим ключевой элемент: выбираем столбец с наибольшей по модулю отрицательной оценкой, для этого столбца находим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и выбираем минимальное значение, т.е. выбираем строку, на пересечении выбранного столбца и строки определяется </w:t>
      </w:r>
      <w:r>
        <w:rPr>
          <w:i/>
          <w:sz w:val="28"/>
          <w:szCs w:val="28"/>
        </w:rPr>
        <w:t>ключевой элемент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лючевой элемент находится на пересечении столбца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строки х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, т.е. меняем их местами. Свободные переменны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; базисные переменны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й симплекс-таблице переписываем ключевую строку, разделив ее на ключевой элемент, заполняем базисные столбцы, остальные коэффициенты таблицы находим по правилу прямоугольник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ем новое опорное решение и проверяем его на оптимальность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765</wp:posOffset>
                </wp:positionH>
                <wp:positionV relativeFrom="paragraph">
                  <wp:posOffset>386715</wp:posOffset>
                </wp:positionV>
                <wp:extent cx="2010410" cy="1270"/>
                <wp:effectExtent l="635" t="37465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0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95pt;margin-top:30.45pt;width:158.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825365" cy="122745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5365" cy="122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7305</wp:posOffset>
                </wp:positionH>
                <wp:positionV relativeFrom="paragraph">
                  <wp:posOffset>125095</wp:posOffset>
                </wp:positionV>
                <wp:extent cx="954405" cy="46101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лючев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лем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.15pt;height:36.3pt;mso-wrap-distance-left:9.05pt;mso-wrap-distance-right:9.05pt;mso-wrap-distance-top:0pt;mso-wrap-distance-bottom:0pt;margin-top:9.85pt;mso-position-vertical-relative:text;margin-left:-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лючев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элем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порное решен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26,67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0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0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=13,33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=0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=346,67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266,67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ое решение не является оптимальным, т.к. в последней строке симплекс-таблицы находится отрицательное число – строим третью симплекс-таблиц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ючевой элемент находится на пересечении столбца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строки 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т.е. меняем их местами. Свободные переменны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; базисные переменны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28870" cy="112649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8870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опорное решен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1=26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2=2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3=0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4=0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5=0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6=344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276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ье опорное решение является оптимальным, так как последняя строка симплекс таблицы содержит только положительные элемен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ляем в линейную функцию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10*26 + 8*2 + 6*0 = 276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о производить Товар 1 – в количестве 26, Товар 2 – в количестве 2 и Товар 3 – в количестве 0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программируем в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(Приложение№1) и в </w:t>
      </w:r>
      <w:r>
        <w:rPr>
          <w:sz w:val="28"/>
          <w:szCs w:val="28"/>
          <w:lang w:val="en-US"/>
        </w:rPr>
        <w:t>Pascal</w:t>
      </w:r>
      <w:r>
        <w:rPr>
          <w:sz w:val="28"/>
          <w:szCs w:val="28"/>
        </w:rPr>
        <w:t xml:space="preserve"> (Приложение№2). Данные и условия сформированы ранее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то, что симплекс-метод является достаточно эффективным алгоритмом, показавшим хорошие результаты при решении прикладных задач ЛП, он является алгоритмом с экспоненциальной сложностью. Причина этого состоит в комбинаторном характере симплекс-метода, последовательно перебирающего вершины многогранника допустимых решений при поиске оптимального решения. Тем не менее, сам факт полиномиальной сложности задач привёл к созданию целого класса эффективных алгоритмов ЛП — методов внутренней точки, первым из которых был алгоритм Н. Кармаркара, предложенный в 1984 г. Метод внутренних точек, который, в отличие от симплекс-метода, обходит точки из внутренней части области допустимых значений, использует методы логарифмических барьерных функций нелинейного программирования, разработанные в 60-х гг. Фиако (Fiacco) и МакКормиком (McCormick). Первый полиномиальный алгоритм, метод эллипсоидов, был предложен в 1979 г. советским математиком Л. Хачияном, разрешив таким образом проблему, долгое время остававшуюся нерешённой. Метод эллипсоидов имеет совершенно другую, некомбинаторную, природу, нежели симплекс-метод. Однако в вычислительном плане этот метод оказался неперспективным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ind w:left="34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.И.Ларионов, Т.И.Юрченко “Экономико-математические методы в планировании: Учебник – М.: Высш.школа, 1984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hanging="0"/>
        <w:jc w:val="both"/>
        <w:rPr/>
      </w:pPr>
      <w:r>
        <w:rPr>
          <w:i/>
          <w:iCs/>
          <w:sz w:val="28"/>
          <w:szCs w:val="28"/>
        </w:rPr>
        <w:t>Томас Х. Кормен и др.</w:t>
      </w:r>
      <w:r>
        <w:rPr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Глава 29. Линейное программирование</w:t>
      </w:r>
      <w:r>
        <w:rPr>
          <w:i/>
          <w:sz w:val="28"/>
          <w:szCs w:val="28"/>
        </w:rPr>
        <w:t xml:space="preserve"> // Алгоритмы: построение и анализ = INTRODUCTION TO ALGORITHMS. — 2-е изд. — М.: «Вильямс», 2006. 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.И. Бодров, Т.Я. Лазарева, Ю.Ф. Мартемьянов «Математические методы принятия решений», Издательство ТГТУ, 2004</w:t>
      </w:r>
    </w:p>
    <w:p>
      <w:pPr>
        <w:pStyle w:val="Normal"/>
        <w:widowControl w:val="false"/>
        <w:numPr>
          <w:ilvl w:val="0"/>
          <w:numId w:val="7"/>
        </w:numPr>
        <w:shd w:fill="F8FCFF" w:val="clear"/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Вершик А. М. «O Л. В. Канторовиче и линейном программировании»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7"/>
        </w:numPr>
        <w:spacing w:lineRule="auto" w:line="360"/>
        <w:ind w:left="0" w:hanging="0"/>
        <w:jc w:val="both"/>
        <w:rPr/>
      </w:pPr>
      <w:r>
        <w:rPr/>
        <w:t>Большакова И. В., Кураленко М. В. «Линейное программирование. Учебно-методическое пособие к контрольной работе».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934"/>
        <w:gridCol w:w="954"/>
        <w:gridCol w:w="934"/>
        <w:gridCol w:w="1449"/>
        <w:gridCol w:w="747"/>
        <w:gridCol w:w="1786"/>
        <w:gridCol w:w="222"/>
        <w:gridCol w:w="17"/>
        <w:gridCol w:w="239"/>
      </w:tblGrid>
      <w:tr>
        <w:trPr>
          <w:trHeight w:val="375" w:hRule="atLeast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232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В правой части записываем запас ресурса.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5036" w:type="dxa"/>
            <w:gridSpan w:val="4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менные</w:t>
            </w:r>
          </w:p>
        </w:tc>
        <w:tc>
          <w:tcPr>
            <w:tcW w:w="14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1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2</w:t>
            </w:r>
          </w:p>
        </w:tc>
        <w:tc>
          <w:tcPr>
            <w:tcW w:w="9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3</w:t>
            </w:r>
          </w:p>
        </w:tc>
        <w:tc>
          <w:tcPr>
            <w:tcW w:w="144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2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чение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эф. ЦФ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6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036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граничения</w:t>
            </w:r>
          </w:p>
        </w:tc>
        <w:tc>
          <w:tcPr>
            <w:tcW w:w="1449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.часть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</w:t>
            </w:r>
          </w:p>
        </w:tc>
        <w:tc>
          <w:tcPr>
            <w:tcW w:w="17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.часть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б.сила, ч.</w:t>
            </w:r>
          </w:p>
        </w:tc>
        <w:tc>
          <w:tcPr>
            <w:tcW w:w="9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9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≤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ырье, кг.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≤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орудование, станко-час.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≤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95580</wp:posOffset>
                  </wp:positionH>
                  <wp:positionV relativeFrom="paragraph">
                    <wp:posOffset>80645</wp:posOffset>
                  </wp:positionV>
                  <wp:extent cx="5476875" cy="4486275"/>
                  <wp:effectExtent l="0" t="0" r="0" b="0"/>
                  <wp:wrapNone/>
                  <wp:docPr id="11" name="Диаграмм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Диаграмм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6875" cy="448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  <w:tbl>
            <w:tblPr>
              <w:tblW w:w="1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98"/>
            </w:tblGrid>
            <w:tr>
              <w:trPr>
                <w:trHeight w:val="375" w:hRule="atLeast"/>
              </w:trPr>
              <w:tc>
                <w:tcPr>
                  <w:tcW w:w="199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ind w:firstLine="34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 xml:space="preserve"> №2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szCs w:val="28"/>
          <w:lang w:val="en-US"/>
        </w:rPr>
      </w:pPr>
      <w:r>
        <w:rPr>
          <w:rFonts w:cs="Courier New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PROGRAM SIMPLEX_METOD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USES CRT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LABEL ZN,ST,ELL,_EN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TYPE MAS=ARRAY[1..30] OF REAL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MASB=ARRAY[1..30] OF STRING[3]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MASX=ARRAY[1..30,1..30] OF REAL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VAR Fo,FunctPr,B,H,Hnew,C,Cnew,CPr,CPrnew,FX:MAS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X,Xnew:MASX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BS,Bvsp,ZNAC:MASB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MIN,I1,I,J,Kx,Ky,Kit,NachKell,NachY,K_st:INTEGER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PriznacY,KLstr,KLst,ErrCode,Dop_X:INTEGER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P,P1,Mo,F0,Epsilon,Z:REAL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VSP,S,PrGomory:STRING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F:TEXT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DPx,DPy,Fm,Kell,Kstr:INTEGER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 xml:space="preserve">{ </w:t>
      </w:r>
      <w:r>
        <w:rPr>
          <w:rFonts w:cs="Courier New"/>
          <w:sz w:val="28"/>
        </w:rPr>
        <w:t>Функция</w:t>
      </w:r>
      <w:r>
        <w:rPr>
          <w:rFonts w:cs="Courier New"/>
          <w:sz w:val="28"/>
          <w:lang w:val="en-US"/>
        </w:rPr>
        <w:t xml:space="preserve"> </w:t>
      </w:r>
      <w:r>
        <w:rPr>
          <w:rFonts w:cs="Courier New"/>
          <w:sz w:val="28"/>
        </w:rPr>
        <w:t>создания</w:t>
      </w:r>
      <w:r>
        <w:rPr>
          <w:rFonts w:cs="Courier New"/>
          <w:sz w:val="28"/>
          <w:lang w:val="en-US"/>
        </w:rPr>
        <w:t xml:space="preserve"> </w:t>
      </w:r>
      <w:r>
        <w:rPr>
          <w:rFonts w:cs="Courier New"/>
          <w:sz w:val="28"/>
        </w:rPr>
        <w:t>индексов</w:t>
      </w:r>
      <w:r>
        <w:rPr>
          <w:rFonts w:cs="Courier New"/>
          <w:sz w:val="28"/>
          <w:lang w:val="en-US"/>
        </w:rPr>
        <w:t xml:space="preserve"> }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FUNCTION SIMVB(V:INTEGER;S:CHAR):STRING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VAR M,Z:STRING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STR(V,M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Z:=S+M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SIMVB:=Z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</w:rPr>
        <w:t>{ Процедура записи данных в файл }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PROCEDURE SAVE(X1:REAL;K:STRING;Mstr:INTEGER)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VAR V:STRING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ASSIGN(F,'SIMPLEX.DAT')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APPEND(F)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CASE Mstr OF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0:WRITELN(F,''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1:BEGI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IF K=' ' THEN STR(X1:1:0,V) ELSE STR(X1:10:4,V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WRITE(F,V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WRITE(F,' '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2:WRITE(F,K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3:WRITELN(F,K)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CLOSE(F)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</w:rPr>
        <w:t>{ Определение дополнительных переменных }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PROCEDURE DOP_PER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IF ZNAC[I1]='=' THE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Kell:=Kell+1;Bvsp[Kell]:=SIMVB(DPy,'Y'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DPy:=DPy+1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Xnew[I1,Kell]:=1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IF Fm=1 THEN FX[Kell]:=-1 ELSE FX[Kell]:=1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FunctPr[Kell]:=1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FOR I:=1 TO Kstr DO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IF I&lt;&gt;I1 THEN Xnew[I,Kell]:=0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IF ZNAC[I1]='&gt;=' THE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Kell:=Kell+1;Bvsp[Kell]:=SIMVB(DPx,'X'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DPx:=DPx+1;Dop_X:=Dop_X+1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Xnew[I1,Kell]:=-1;FX[Kell]:=0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FOR I:=1 TO Kstr DO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IF I&lt;&gt;I1 THEN Xnew[I,Kell]:=0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Kell:=Kell+1;Bvsp[Kell]:=SIMVB(DPy,'Y'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DPy:=DPy+1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Xnew[I1,Kell]:=1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IF Fm=1 THEN FX[Kell]:=-1 ELSE FX[Kell]:=1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FunctPr[Kell]:=1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FOR I:=1 TO Kstr DO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IF I&lt;&gt;I1 THEN Xnew[I,Kell]:=0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IF ZNAC[I1]='&lt;=' THE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Kell:=Kell+1;Bvsp[Kell]:=SIMVB(DPx,'X'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DPx:=DPx+1;Dop_X:=Dop_X+1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Xnew[I1,Kell]:=1;FX[Kell]:=0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FOR I:=1 TO Kstr DO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IF I&lt;&gt;I1 THEN Xnew[I,Kell]:=0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{ Процедура сокращения Y }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PROCEDURE SOKR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VAR P:INTEGER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Kell:=Kell-1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FOR P:=NachKell+DOP_X TO Kell DO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IF Bvsp[P]=BS[KLstr] THEN BEGI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FOR J:=P TO Kell DO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Bvsp[J]:=Bvsp[J+1]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FunctPr[J]:=FunctPr[J+1]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Fx[J]:=Fx[J+1]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FOR I:=1 TO Kstr DO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Xnew[I,J]:=Xnew[I,J+1]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</w:rPr>
        <w:t>{ Процедура, выполняющая метод Гомори }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PROCEDURE GOMORY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VAR MAX,Z:REAL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KLstr:=1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MAX:=H[1]-INT(H[1]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FOR I1:=2 TO Kstr DO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IF (H[I1]-INT(H[I1]))&gt;=MAX THEN BEGIN MAX:=H[I1]; KLstr:=I1;EN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Kstr:=Kstr+1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Hnew[Kstr]:=H[KLstr]-INT(H[KLstr]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FOR I1:=1 TO Kell DO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Z:=INT(X[KLstr,I1]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IF X[KLstr,I1]&lt;0 THEN Z:=Z-1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Xnew[Kstr,I1]:=X[KLstr,I1]-Z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ZNAC[Kstr]:='&gt;='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</w:rPr>
        <w:t>{ Процедура, выполняющая Симплекс метод }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PROCEDURE SIMPLEX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LABEL POVZNAC,NACH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</w:rPr>
        <w:t>{ Подготовка к вводу данных }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NachKell:=Kell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DPx:=Kell+1;DPy:=1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Kx:=1;Ky:=4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Epsilon:=0.00001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CLRSCR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Courier New"/>
          <w:sz w:val="28"/>
          <w:lang w:val="en-US"/>
        </w:rPr>
        <w:t>WRITELN('</w:t>
      </w:r>
      <w:r>
        <w:rPr>
          <w:rFonts w:cs="Courier New"/>
          <w:sz w:val="28"/>
        </w:rPr>
        <w:t>Введите</w:t>
      </w:r>
      <w:r>
        <w:rPr>
          <w:rFonts w:cs="Courier New"/>
          <w:sz w:val="28"/>
          <w:lang w:val="en-US"/>
        </w:rPr>
        <w:t xml:space="preserve"> </w:t>
      </w:r>
      <w:r>
        <w:rPr>
          <w:rFonts w:cs="Courier New"/>
          <w:sz w:val="28"/>
        </w:rPr>
        <w:t>систему</w:t>
      </w:r>
      <w:r>
        <w:rPr>
          <w:rFonts w:cs="Courier New"/>
          <w:sz w:val="28"/>
          <w:lang w:val="en-US"/>
        </w:rPr>
        <w:t xml:space="preserve"> </w:t>
      </w:r>
      <w:r>
        <w:rPr>
          <w:rFonts w:cs="Courier New"/>
          <w:sz w:val="28"/>
        </w:rPr>
        <w:t>уравнений</w:t>
      </w:r>
      <w:r>
        <w:rPr>
          <w:rFonts w:cs="Courier New"/>
          <w:sz w:val="28"/>
          <w:lang w:val="en-US"/>
        </w:rPr>
        <w:t>:')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WRITELN('(коэффициенты при всех Х,знак и свободные члены)'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  <w:lang w:val="en-US"/>
        </w:rPr>
        <w:t xml:space="preserve">{ </w:t>
      </w:r>
      <w:r>
        <w:rPr>
          <w:rFonts w:cs="Courier New"/>
          <w:sz w:val="28"/>
        </w:rPr>
        <w:t>Ввод</w:t>
      </w:r>
      <w:r>
        <w:rPr>
          <w:rFonts w:cs="Courier New"/>
          <w:sz w:val="28"/>
          <w:lang w:val="en-US"/>
        </w:rPr>
        <w:t xml:space="preserve"> </w:t>
      </w:r>
      <w:r>
        <w:rPr>
          <w:rFonts w:cs="Courier New"/>
          <w:sz w:val="28"/>
        </w:rPr>
        <w:t>данных</w:t>
      </w:r>
      <w:r>
        <w:rPr>
          <w:rFonts w:cs="Courier New"/>
          <w:sz w:val="28"/>
          <w:lang w:val="en-US"/>
        </w:rPr>
        <w:t xml:space="preserve"> }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FOR I:=1 TO Kstr DO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POVZNAC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WRITELN('</w:t>
      </w:r>
      <w:r>
        <w:rPr>
          <w:rFonts w:cs="Courier New"/>
          <w:sz w:val="28"/>
        </w:rPr>
        <w:t>Введите</w:t>
      </w:r>
      <w:r>
        <w:rPr>
          <w:rFonts w:cs="Courier New"/>
          <w:sz w:val="28"/>
          <w:lang w:val="en-US"/>
        </w:rPr>
        <w:t xml:space="preserve"> ',I,'-</w:t>
      </w:r>
      <w:r>
        <w:rPr>
          <w:rFonts w:cs="Courier New"/>
          <w:sz w:val="28"/>
        </w:rPr>
        <w:t>е</w:t>
      </w:r>
      <w:r>
        <w:rPr>
          <w:rFonts w:cs="Courier New"/>
          <w:sz w:val="28"/>
          <w:lang w:val="en-US"/>
        </w:rPr>
        <w:t xml:space="preserve"> </w:t>
      </w:r>
      <w:r>
        <w:rPr>
          <w:rFonts w:cs="Courier New"/>
          <w:sz w:val="28"/>
        </w:rPr>
        <w:t>уравнение</w:t>
      </w:r>
      <w:r>
        <w:rPr>
          <w:rFonts w:cs="Courier New"/>
          <w:sz w:val="28"/>
          <w:lang w:val="en-US"/>
        </w:rPr>
        <w:t>:'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</w:rPr>
        <w:t>{ Ввод коэффициентов при X в I-том уравнении }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  <w:lang w:val="en-US"/>
        </w:rPr>
        <w:t>FOR J:=1 TO Kell DO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GOTOXY(Kx,Ky);Kx:=Kx+6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READLN(Xnew[I,J]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</w:rPr>
        <w:t>{ Ввод знака в I-том уравнении }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  <w:lang w:val="en-US"/>
        </w:rPr>
        <w:t>Kx:=Kx+6;GOTOXY(Kx,Ky);READLN(ZNAC[i]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</w:rPr>
        <w:t>{Проверка введенного знака на правильность}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  <w:lang w:val="en-US"/>
        </w:rPr>
        <w:t>IF (ZNAC[i]&lt;&gt;'&gt;=') AND (ZNAC[i]&lt;&gt;'=') AND (ZNAC[i]&lt;&gt;'&lt;='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</w:rPr>
        <w:t>THEN BEGI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</w:rPr>
        <w:t>WRITELN('Неправильно задан знак'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  <w:lang w:val="en-US"/>
        </w:rPr>
        <w:t>Ky:=Ky+3;Kx:=1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GOTO POVZNAC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IF (ZNAC[i]='=') OR (ZNAC[i]='&gt;=') THEN PriznacY:=1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</w:rPr>
        <w:t>{ Ввод свободного члена в I-том уравнении }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  <w:lang w:val="en-US"/>
        </w:rPr>
        <w:t>Kx:=Kx+6;GOTOXY(Kx,Ky);READ(B[i]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</w:rPr>
        <w:t>Kx:=1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</w:rPr>
        <w:t>Ky:=Ky+2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WRITELN('Введите коэффициенты при Х в целевой функции:'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</w:rPr>
        <w:t>{ Ввод коэффициентов при Х в целевой функции }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  <w:lang w:val="en-US"/>
        </w:rPr>
        <w:t>FOR J:=1 TO Kell DO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GOTOXY(Kx,Ky);Kx:=Kx+6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</w:rPr>
        <w:t>READ(FX[J])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Courier New"/>
          <w:sz w:val="28"/>
        </w:rPr>
        <w:t>{ Подготовка индексации X }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FOR J:=1 TO Kell DO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Bvsp[J]:=SIMVB(J,'X'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</w:rPr>
        <w:t>{ Определение дополнительных переменных }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FOR I1:=1 TO Kstr DO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</w:rPr>
        <w:t>DOP_PER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</w:rPr>
        <w:t>{ Замена оптимальной функции с MAX на MIN при наличи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</w:rPr>
        <w:t>в базисе Y-ков если идет исследование на минимум }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MIN:=0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IF (Fm=1) AND (PriznacY=1) THE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MIN:=Fm;Fm:=2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FOR J:=1 TO Kell DO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</w:rPr>
        <w:t>FX[J]:=-FX[J]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</w:rPr>
        <w:t>{ Сортировка дополнительных переменных по индексу }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FOR I1:=NachKell+1 TO Kell DO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FOR J:=I1+1 TO Kell DO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IF Bvsp[J]&lt;Bvsp[I1] THE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VSP:=Bvsp[J];Bvsp[J]:=Bvsp[I1];Bvsp[I1]:=VSP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P:=FX[J];FX[J]:=FX[I1];FX[I1]:=P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P:=FunctPr[J];FunctPr[J]:=FunctPr[I1];FunctPr[I1]:=P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FOR I:=1 TO Kstr DO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P:=Xnew[I,I1];Xnew[I,I1]:=Xnew[I,J];Xnew[I,J]:=P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Kit:=1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CLRSCR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 xml:space="preserve">{ </w:t>
      </w:r>
      <w:r>
        <w:rPr>
          <w:rFonts w:cs="Courier New"/>
          <w:sz w:val="28"/>
        </w:rPr>
        <w:t>Подготовка</w:t>
      </w:r>
      <w:r>
        <w:rPr>
          <w:rFonts w:cs="Courier New"/>
          <w:sz w:val="28"/>
          <w:lang w:val="en-US"/>
        </w:rPr>
        <w:t xml:space="preserve"> </w:t>
      </w:r>
      <w:r>
        <w:rPr>
          <w:rFonts w:cs="Courier New"/>
          <w:sz w:val="28"/>
        </w:rPr>
        <w:t>столбцов</w:t>
      </w:r>
      <w:r>
        <w:rPr>
          <w:rFonts w:cs="Courier New"/>
          <w:sz w:val="28"/>
          <w:lang w:val="en-US"/>
        </w:rPr>
        <w:t xml:space="preserve"> C,B,H }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FOR I:=1 TO Kstr DO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Hnew[i]:=B[i]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FOR J:=NachKell+1 TO Kell DO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IF Xnew[I,J]=1 THE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BS[i]:=Bvsp[J]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Cnew[i]:=FX[J]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CPrnew[i]:=FunctPr[J]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NACH: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REPEAT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PriznacY:=0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</w:rPr>
        <w:t xml:space="preserve">{ Передача данных в исходные переменные c обнулением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Courier New"/>
          <w:sz w:val="28"/>
        </w:rPr>
        <w:t>чисел</w:t>
      </w:r>
      <w:r>
        <w:rPr>
          <w:rFonts w:cs="Courier New"/>
          <w:sz w:val="28"/>
          <w:lang w:val="en-US"/>
        </w:rPr>
        <w:t xml:space="preserve">, </w:t>
      </w:r>
      <w:r>
        <w:rPr>
          <w:rFonts w:cs="Courier New"/>
          <w:sz w:val="28"/>
        </w:rPr>
        <w:t>модулю</w:t>
      </w:r>
      <w:r>
        <w:rPr>
          <w:rFonts w:cs="Courier New"/>
          <w:sz w:val="28"/>
          <w:lang w:val="en-US"/>
        </w:rPr>
        <w:t xml:space="preserve"> </w:t>
      </w:r>
      <w:r>
        <w:rPr>
          <w:rFonts w:cs="Courier New"/>
          <w:sz w:val="28"/>
        </w:rPr>
        <w:t>меньших</w:t>
      </w:r>
      <w:r>
        <w:rPr>
          <w:rFonts w:cs="Courier New"/>
          <w:sz w:val="28"/>
          <w:lang w:val="en-US"/>
        </w:rPr>
        <w:t xml:space="preserve"> </w:t>
      </w:r>
      <w:r>
        <w:rPr>
          <w:rFonts w:cs="Courier New"/>
          <w:sz w:val="28"/>
        </w:rPr>
        <w:t>чем</w:t>
      </w:r>
      <w:r>
        <w:rPr>
          <w:rFonts w:cs="Courier New"/>
          <w:sz w:val="28"/>
          <w:lang w:val="en-US"/>
        </w:rPr>
        <w:t xml:space="preserve"> 0.00001 }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FOR I:=1 TO Kstr DO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IF INT(10000*Hnew[i])=0 THEN H[i]:=+0 ELSE H[i]:=Hnew[i]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C[i]:=Cnew[i]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CPr[i]:=CPrnew[i]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IF BS[i][1]='Y' THEN PriznacY:=1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FOR J:=1 TO Kell DO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IF INT(10000*Xnew[I,J])=0 THEN X[I,J]:=+0 ELSE X[I,J]:=Xnew[I,J]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{ Обнуление и вывод индексации элементов индексной строки }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Courier New"/>
          <w:sz w:val="28"/>
          <w:lang w:val="en-US"/>
        </w:rPr>
        <w:t xml:space="preserve">SAVE(0,' C </w:t>
      </w:r>
      <w:r>
        <w:rPr>
          <w:rFonts w:cs="Courier New"/>
          <w:sz w:val="28"/>
        </w:rPr>
        <w:t>Б</w:t>
      </w:r>
      <w:r>
        <w:rPr>
          <w:rFonts w:cs="Courier New"/>
          <w:sz w:val="28"/>
          <w:lang w:val="en-US"/>
        </w:rPr>
        <w:t xml:space="preserve"> H ',2)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FOR J:=1 TO Kell DO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SAVE(0,Bvsp[J],2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P1:=LENGTH(Bvsp[J]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IF P1=2 THEN SAVE(0,' ',2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SAVE(0,' ',2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Fo[J]:=0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SAVE(0,'',0)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{ Вывод Симплекс-таблицы }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P1:=0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FOR I:=1 TO Kstr DO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IF CPr[i]=1 THE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IF C[i]&lt;0 THEN SAVE(0,'-M ',2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ELSE SAVE(0,'+M ',2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ELSE SAVE(C[i],'',1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SAVE(0,BS[i],2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P1:=LENGTH(BS[i]); IF P1=2 THEN SAVE(0,' ',2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SAVE(0,' ',2);SAVE(H[i],'',1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FOR J:=1 TO Kell DO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SAVE(X[I,J],'',1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</w:rPr>
        <w:t>SAVE(0,'',0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</w:rPr>
        <w:t>{ Вычисление значений в индексной строке }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F0:=0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FOR J:=1 TO Kell DO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Fo[J]:=0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FOR I1:=1 TO Kstr DO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IF PriznacY=1 THE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IF BS[I1][1]='Y' THE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F0:=F0+H[I1]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FOR J:=1 TO Kell DO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Fo[J]:=Fo[J]+X[I1,J]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IF PriznacY=0 THE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F0:=F0+H[I1]*C[I1]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FOR J:=1 TO Kell DO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Fo[J]:=Fo[J]+C[I1]*X[I1,J]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FOR J:=1 TO Kell DO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IF Bvsp[J][1]='Y' THEN Fo[J]:=+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ELSE IF ABS(Fo[J])&lt;Epsilon THEN Fo[J]:=+0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</w:rPr>
        <w:t>{ Вывод значений целевой функции }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Courier New"/>
          <w:sz w:val="28"/>
          <w:lang w:val="en-US"/>
        </w:rPr>
        <w:t>SAVE(0,' ',2);SAVE(F0,'',1)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FOR J:=1 TO Kell DO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IF PriznacY&lt;&gt;1 THEN Fo[J]:=Fo[J]-FX[J]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SAVE(Fo[J],'',1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SAVE(0,'',0)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{ Проверка условия оптимальности }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P:=0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FOR J:=1 TO Kell DO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IF Fm=1 THEN IF Fo[J]&lt;-Epsilon THE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P:=1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CONTINUE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END ELSE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ELSE IF Fo[J]&gt;Epsilon THE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P:=1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CONTINUE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IF P&lt;&gt;1 THE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SAVE(0,'</w:t>
      </w:r>
      <w:r>
        <w:rPr>
          <w:rFonts w:cs="Courier New"/>
          <w:sz w:val="28"/>
        </w:rPr>
        <w:t>В</w:t>
      </w:r>
      <w:r>
        <w:rPr>
          <w:rFonts w:cs="Courier New"/>
          <w:sz w:val="28"/>
          <w:lang w:val="en-US"/>
        </w:rPr>
        <w:t xml:space="preserve"> ',2);SAVE(Kit,' ',1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</w:rPr>
        <w:t>SAVE(0,'-й итерации было получено оптимальное решение',3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</w:rPr>
        <w:t>SAVE(0,'т.к. при исследовании на ',2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</w:rPr>
        <w:t>IF Fm=1 THE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</w:rPr>
        <w:t>SAVE(0,'МАКСИМУМ индексная строка не содержит отицательных элементов.',3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</w:rPr>
        <w:t>ELSE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</w:rPr>
        <w:t>SAVE(0,'МИНИМУМ индексная строка не содержит положительных элементов.',3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  <w:lang w:val="en-US"/>
        </w:rPr>
        <w:t>FOR I1:=1 TO Kstr DO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IF BS[I1][1]='Y' THE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</w:rPr>
        <w:t>SAVE(0,'Но т.к. из базиса не выведены все Y, то ',3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</w:rPr>
        <w:t>SAVE(0,'можно сделать вывод, что РЕШЕНИЙ НЕТ',3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</w:rPr>
        <w:t>HALT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{округление значений массива Х до целого числа, если разность округленного и обычного значений по модулю меньше чем 0.00001}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FOR I:=1 TO Kstr DO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Z:=ROUND(H[i]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IF ABS(Z-H[i])&lt;Epsilon THEN H[i]:=ROUND(H[i]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FOR J:=1 TO Kell DO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IF X[I,J]&lt;0 THEN Z:=ROUND(X[I,J]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IF ABS(Z-X[I,J])&lt;Epsilon THEN X[I,J]:=ROUND(X[I,J]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</w:rPr>
        <w:t>{ Проверка целочисленности решения }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P1:=0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FOR I:=1 TO Kstr DO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IF INT(10000*FRAC(H[i]))&lt;&gt;0 THEN BEGIN P1:=1;CONTINUE; EN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FOR J:=1 TO Kell DO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IF BS[i]=Bvsp[J] THE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FOR I1:=1 TO Kstr DO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IF ABS(FRAC(X[I1,J]))&gt;=Epsilon THEN BEGIN P1:=1;CONTINUE; EN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</w:rPr>
        <w:t>{ Составление новой базисной строки для целочисленного решения }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  <w:lang w:val="en-US"/>
        </w:rPr>
        <w:t>IF (PrGomory='Y') AND (P1=1) THE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GOMORY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NachKell:=Kell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I1:=Kstr;DPy:=1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DOP_PER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BS[Kstr]:=Bvsp[Kell]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CPrnew[Kstr]:=FunctPr[Kell]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Cnew[Kstr]:=FX[Kell]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</w:rPr>
        <w:t>GOTO NACH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</w:rPr>
        <w:t>IF P1=0 THEN SAVE(0,'Данное решение является целочисленым.',3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  <w:lang w:val="en-US"/>
        </w:rPr>
        <w:t>SAVE(0,'</w:t>
      </w:r>
      <w:r>
        <w:rPr>
          <w:rFonts w:cs="Courier New"/>
          <w:sz w:val="28"/>
        </w:rPr>
        <w:t>При</w:t>
      </w:r>
      <w:r>
        <w:rPr>
          <w:rFonts w:cs="Courier New"/>
          <w:sz w:val="28"/>
          <w:lang w:val="en-US"/>
        </w:rPr>
        <w:t xml:space="preserve"> </w:t>
      </w:r>
      <w:r>
        <w:rPr>
          <w:rFonts w:cs="Courier New"/>
          <w:sz w:val="28"/>
        </w:rPr>
        <w:t>этом</w:t>
      </w:r>
      <w:r>
        <w:rPr>
          <w:rFonts w:cs="Courier New"/>
          <w:sz w:val="28"/>
          <w:lang w:val="en-US"/>
        </w:rPr>
        <w:t>:',3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IF MIN=1 THEN BEGIN F0:=-F0;Fm:=MIN; EN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IF Fm=1 THE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SAVE(0,'Fmax=',2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ELSE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SAVE(0,'Fmin=',2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SAVE(F0,'',1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SAVE(0,'',0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FOR I1:=1 TO Kstr DO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SAVE(0,' ',2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SAVE(0,BS[I1],2);SAVE(0,'=',2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SAVE(H[I1],'',1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SAVE(0,'',0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</w:rPr>
        <w:t>HALT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{ Нахождение ключевого столбца }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KLst:=1;Mo:=0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FOR J:=1 TO Kell DO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IF Fm=1 THE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IF Fo[J]&lt;Mo THEN Mo:=Fo[J]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FOR J:=1 TO Kell DO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IF Bvsp[J][1]&lt;&gt;'Y' THE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IF Fm=1 THE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IF Fo[J]&lt;0 THE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IF Fo[J]&gt;=Mo THE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Mo:=Fo[J]; KLst:=J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END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ELSE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IF Fo[J]&gt;0 THE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IF Fo[J]&gt;=Mo THE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Mo:=Fo[J]; KLst:=J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SAVE(0,'</w:t>
      </w:r>
      <w:r>
        <w:rPr>
          <w:rFonts w:cs="Courier New"/>
          <w:sz w:val="28"/>
        </w:rPr>
        <w:t>Ключевой</w:t>
      </w:r>
      <w:r>
        <w:rPr>
          <w:rFonts w:cs="Courier New"/>
          <w:sz w:val="28"/>
          <w:lang w:val="en-US"/>
        </w:rPr>
        <w:t xml:space="preserve"> </w:t>
      </w:r>
      <w:r>
        <w:rPr>
          <w:rFonts w:cs="Courier New"/>
          <w:sz w:val="28"/>
        </w:rPr>
        <w:t>столбец</w:t>
      </w:r>
      <w:r>
        <w:rPr>
          <w:rFonts w:cs="Courier New"/>
          <w:sz w:val="28"/>
          <w:lang w:val="en-US"/>
        </w:rPr>
        <w:t>: ',2);SAVE(KLst,' ',1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</w:rPr>
        <w:t>{ Нахождение ключевой строки }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P1:=0;K_st:=0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FOR J:=1 TO Kell DO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IF ABS(Mo-Fo[J])&lt;Epsilon THE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K_st:=K_st+1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FOR I:=1 TO Kstr DO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IF X[I,KLst]&gt;0 THEN BEGIN B[i]:=H[i]/X[I,KLst]; P:=B[i];KLstr:=I; END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ELSE BEGIN B[i]:=-1; P1:=P1+1; EN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IF P1=Kstr*K_st THE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</w:rPr>
        <w:t>SAVE(0,'',0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</w:rPr>
        <w:t>SAVE(0,'РЕШЕНИЙ НЕТ т.к. невозможно определить ключевую строку',3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  <w:lang w:val="en-US"/>
        </w:rPr>
        <w:t>HALT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P1:=0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FOR J:=1 TO Kell DO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IF ABS(Mo-Fo[J])&lt;Epsilon THE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FOR I:=1 TO Kstr DO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IF B[i]&gt;=0 THEN BEGI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IF B[i]&lt;P THEN IF Bvsp[KLst]&lt;&gt;BS[i] THEN BEGIN P:=B[i]; KLstr:=I; EN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IF INT(10000*B[i])=INT(10000*P) THE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IF (BS[i][1]='Y') AND (BS[KLstr][1]='X') THE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IF Bvsp[KLst]&lt;&gt;BS[i] THEN BEGIN P:=B[i]; KLstr:=I; EN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Courier New"/>
          <w:sz w:val="28"/>
          <w:lang w:val="en-US"/>
        </w:rPr>
        <w:t>SAVE(0,'</w:t>
      </w:r>
      <w:r>
        <w:rPr>
          <w:rFonts w:cs="Courier New"/>
          <w:sz w:val="28"/>
        </w:rPr>
        <w:t>Ключевая</w:t>
      </w:r>
      <w:r>
        <w:rPr>
          <w:rFonts w:cs="Courier New"/>
          <w:sz w:val="28"/>
          <w:lang w:val="en-US"/>
        </w:rPr>
        <w:t xml:space="preserve"> </w:t>
      </w:r>
      <w:r>
        <w:rPr>
          <w:rFonts w:cs="Courier New"/>
          <w:sz w:val="28"/>
        </w:rPr>
        <w:t>строка</w:t>
      </w:r>
      <w:r>
        <w:rPr>
          <w:rFonts w:cs="Courier New"/>
          <w:sz w:val="28"/>
          <w:lang w:val="en-US"/>
        </w:rPr>
        <w:t>: ',2);SAVE(KLstr,' ',1)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SAVE(0,'',0)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FOR I:=1 TO Kstr DO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IF Bvsp[KLst]=BS[i] THE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</w:rPr>
        <w:t>SAVE(0,'РЕШЕНИЙ НЕТ т.к. в базисном столбце уже есть ',3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</w:rPr>
        <w:t>SAVE(0,'такая переменная.',3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</w:rPr>
        <w:t>HALT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</w:rPr>
        <w:t>{ Вызов процедуры сокращения Y }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If CPr[KLstr]=1 then SOKR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{ Построение следующей Симплекс-таблицы }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BS[KLstr]:=Bvsp[KLst]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Cnew[KLstr]:=FX[KLst]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CPrnew[KLstr]:=FunctPr[KLst]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FOR I:=1 TO Kstr DO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IF I=KLstr THEN Hnew[i]:=H[i]/X[KLstr,KLst]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ELSE Hnew[i]:=H[i]-(H[KLstr]*X[I,KLst]/X[KLstr,KLst]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FOR J:=1 TO Kell DO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IF (I=KLstr) AND (J=KLst) THEN Xnew[I,J]:=1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IF (I=KLstr) AND (J&lt;&gt;KLst) THEN Xnew[I,J]:=X[I,J]/X[KLstr,KLst]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IF (I&lt;&gt;KLstr) AND (J=KLst) THEN Xnew[I,J]:=0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IF (I&lt;&gt;KLstr) AND (J&lt;&gt;KLst) THE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Xnew[I,J]:=X[I,J]-(X[KLstr,J]*X[I,KLst]/X[KLstr,KLst]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KLst:=0;KLstr:=0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Kit:=Kit+1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UNTIL (Kit=0)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</w:rPr>
        <w:t>{ Основная программа }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CLRSCR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Kit:=0;Dop_X:=0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ASSIGN(F,'SIMPLEX.DAT')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REWRITE(F)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CLOSE(F)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ST: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WRITE('</w:t>
      </w:r>
      <w:r>
        <w:rPr>
          <w:rFonts w:cs="Courier New"/>
          <w:sz w:val="28"/>
        </w:rPr>
        <w:t>Введите</w:t>
      </w:r>
      <w:r>
        <w:rPr>
          <w:rFonts w:cs="Courier New"/>
          <w:sz w:val="28"/>
          <w:lang w:val="en-US"/>
        </w:rPr>
        <w:t xml:space="preserve"> </w:t>
      </w:r>
      <w:r>
        <w:rPr>
          <w:rFonts w:cs="Courier New"/>
          <w:sz w:val="28"/>
        </w:rPr>
        <w:t>кол</w:t>
      </w:r>
      <w:r>
        <w:rPr>
          <w:rFonts w:cs="Courier New"/>
          <w:sz w:val="28"/>
          <w:lang w:val="en-US"/>
        </w:rPr>
        <w:t>-</w:t>
      </w:r>
      <w:r>
        <w:rPr>
          <w:rFonts w:cs="Courier New"/>
          <w:sz w:val="28"/>
        </w:rPr>
        <w:t>во</w:t>
      </w:r>
      <w:r>
        <w:rPr>
          <w:rFonts w:cs="Courier New"/>
          <w:sz w:val="28"/>
          <w:lang w:val="en-US"/>
        </w:rPr>
        <w:t xml:space="preserve"> </w:t>
      </w:r>
      <w:r>
        <w:rPr>
          <w:rFonts w:cs="Courier New"/>
          <w:sz w:val="28"/>
        </w:rPr>
        <w:t>строк</w:t>
      </w:r>
      <w:r>
        <w:rPr>
          <w:rFonts w:cs="Courier New"/>
          <w:sz w:val="28"/>
          <w:lang w:val="en-US"/>
        </w:rPr>
        <w:t>:');READLN(Kstr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</w:rPr>
        <w:t>IF Kstr&gt;10 THE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</w:rPr>
        <w:t>WRITELN('Программа не расчитана на введенное кол-во строк!'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  <w:lang w:val="en-US"/>
        </w:rPr>
        <w:t>GOTO ST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ELL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WRITE('</w:t>
      </w:r>
      <w:r>
        <w:rPr>
          <w:rFonts w:cs="Courier New"/>
          <w:sz w:val="28"/>
        </w:rPr>
        <w:t>Введите</w:t>
      </w:r>
      <w:r>
        <w:rPr>
          <w:rFonts w:cs="Courier New"/>
          <w:sz w:val="28"/>
          <w:lang w:val="en-US"/>
        </w:rPr>
        <w:t xml:space="preserve"> </w:t>
      </w:r>
      <w:r>
        <w:rPr>
          <w:rFonts w:cs="Courier New"/>
          <w:sz w:val="28"/>
        </w:rPr>
        <w:t>кол</w:t>
      </w:r>
      <w:r>
        <w:rPr>
          <w:rFonts w:cs="Courier New"/>
          <w:sz w:val="28"/>
          <w:lang w:val="en-US"/>
        </w:rPr>
        <w:t>-</w:t>
      </w:r>
      <w:r>
        <w:rPr>
          <w:rFonts w:cs="Courier New"/>
          <w:sz w:val="28"/>
        </w:rPr>
        <w:t>во</w:t>
      </w:r>
      <w:r>
        <w:rPr>
          <w:rFonts w:cs="Courier New"/>
          <w:sz w:val="28"/>
          <w:lang w:val="en-US"/>
        </w:rPr>
        <w:t xml:space="preserve"> </w:t>
      </w:r>
      <w:r>
        <w:rPr>
          <w:rFonts w:cs="Courier New"/>
          <w:sz w:val="28"/>
        </w:rPr>
        <w:t>элементов</w:t>
      </w:r>
      <w:r>
        <w:rPr>
          <w:rFonts w:cs="Courier New"/>
          <w:sz w:val="28"/>
          <w:lang w:val="en-US"/>
        </w:rPr>
        <w:t>:');READLN(Kell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</w:rPr>
        <w:t>IF Kell&gt;10 THE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</w:rPr>
        <w:t>WRITELN('Программа не расчитана на введенное кол-во элементов!'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</w:rPr>
        <w:t>GOTO ELL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ZN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</w:rPr>
        <w:t>WRITE('Исследуем на МАКСИМУМ(1) или МИНИМУМ(2):');READLN(Fm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  <w:lang w:val="en-US"/>
        </w:rPr>
        <w:t>IF (Fm&lt;&gt;1) AND (Fm&lt;&gt;2) THE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WRITELN('</w:t>
      </w:r>
      <w:r>
        <w:rPr>
          <w:rFonts w:cs="Courier New"/>
          <w:sz w:val="28"/>
        </w:rPr>
        <w:t>Введите</w:t>
      </w:r>
      <w:r>
        <w:rPr>
          <w:rFonts w:cs="Courier New"/>
          <w:sz w:val="28"/>
          <w:lang w:val="en-US"/>
        </w:rPr>
        <w:t xml:space="preserve"> </w:t>
      </w:r>
      <w:r>
        <w:rPr>
          <w:rFonts w:cs="Courier New"/>
          <w:sz w:val="28"/>
        </w:rPr>
        <w:t>снова</w:t>
      </w:r>
      <w:r>
        <w:rPr>
          <w:rFonts w:cs="Courier New"/>
          <w:sz w:val="28"/>
          <w:lang w:val="en-US"/>
        </w:rPr>
        <w:t>');GOTO ZN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WRITE('</w:t>
      </w:r>
      <w:r>
        <w:rPr>
          <w:rFonts w:cs="Courier New"/>
          <w:sz w:val="28"/>
        </w:rPr>
        <w:t>Целочисленное</w:t>
      </w:r>
      <w:r>
        <w:rPr>
          <w:rFonts w:cs="Courier New"/>
          <w:sz w:val="28"/>
          <w:lang w:val="en-US"/>
        </w:rPr>
        <w:t xml:space="preserve"> </w:t>
      </w:r>
      <w:r>
        <w:rPr>
          <w:rFonts w:cs="Courier New"/>
          <w:sz w:val="28"/>
        </w:rPr>
        <w:t>решение</w:t>
      </w:r>
      <w:r>
        <w:rPr>
          <w:rFonts w:cs="Courier New"/>
          <w:sz w:val="28"/>
          <w:lang w:val="en-US"/>
        </w:rPr>
        <w:t>(Y/N): ');READLN(PrGomory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>IF (PrGomory='Y') OR (PrGomory='y') THEN PrGomory:='Y' ELSE PrGomory:='N'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 xml:space="preserve">{ </w:t>
      </w:r>
      <w:r>
        <w:rPr>
          <w:rFonts w:cs="Courier New"/>
          <w:sz w:val="28"/>
        </w:rPr>
        <w:t>Вызов</w:t>
      </w:r>
      <w:r>
        <w:rPr>
          <w:rFonts w:cs="Courier New"/>
          <w:sz w:val="28"/>
          <w:lang w:val="en-US"/>
        </w:rPr>
        <w:t xml:space="preserve"> </w:t>
      </w:r>
      <w:r>
        <w:rPr>
          <w:rFonts w:cs="Courier New"/>
          <w:sz w:val="28"/>
        </w:rPr>
        <w:t>процедуры</w:t>
      </w:r>
      <w:r>
        <w:rPr>
          <w:rFonts w:cs="Courier New"/>
          <w:sz w:val="28"/>
          <w:lang w:val="en-US"/>
        </w:rPr>
        <w:t xml:space="preserve"> SIMPLEX}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SIMPLEX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END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Courier New"/>
          <w:sz w:val="28"/>
          <w:szCs w:val="28"/>
          <w:lang w:val="en-US"/>
        </w:rPr>
      </w:pPr>
      <w:r>
        <w:rPr>
          <w:rFonts w:cs="Courier New"/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06040</wp:posOffset>
                </wp:positionH>
                <wp:positionV relativeFrom="paragraph">
                  <wp:posOffset>118110</wp:posOffset>
                </wp:positionV>
                <wp:extent cx="667385" cy="82867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67800" cy="82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2pt;margin-top:9.3pt;width:52.55pt;height:65.2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91590</wp:posOffset>
                </wp:positionH>
                <wp:positionV relativeFrom="paragraph">
                  <wp:posOffset>118110</wp:posOffset>
                </wp:positionV>
                <wp:extent cx="1667510" cy="828675"/>
                <wp:effectExtent l="635" t="63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67880" cy="82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7pt;margin-top:9.3pt;width:131.3pt;height:65.2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72740</wp:posOffset>
                </wp:positionH>
                <wp:positionV relativeFrom="paragraph">
                  <wp:posOffset>118110</wp:posOffset>
                </wp:positionV>
                <wp:extent cx="1257935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58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2pt;margin-top:9.3pt;width:99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 xml:space="preserve"> = 10х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+8х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+6х</w:t>
      </w:r>
      <w:r>
        <w:rPr>
          <w:i/>
          <w:sz w:val="28"/>
          <w:szCs w:val="28"/>
          <w:vertAlign w:val="subscript"/>
        </w:rPr>
        <w:t>3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558415</wp:posOffset>
                </wp:positionH>
                <wp:positionV relativeFrom="paragraph">
                  <wp:posOffset>-81915</wp:posOffset>
                </wp:positionV>
                <wp:extent cx="2257425" cy="25717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Исходные данны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75pt;height:20.25pt;mso-wrap-distance-left:9.05pt;mso-wrap-distance-right:9.05pt;mso-wrap-distance-top:0pt;mso-wrap-distance-bottom:0pt;margin-top:-6.45pt;mso-position-vertical-relative:text;margin-left:20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Исходные да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631315</wp:posOffset>
                </wp:positionH>
                <wp:positionV relativeFrom="paragraph">
                  <wp:posOffset>163195</wp:posOffset>
                </wp:positionV>
                <wp:extent cx="2162175" cy="67500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67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8.45pt;margin-top:12.85pt;width:170.2pt;height:53.1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70840</wp:posOffset>
                </wp:positionH>
                <wp:positionV relativeFrom="paragraph">
                  <wp:posOffset>163195</wp:posOffset>
                </wp:positionV>
                <wp:extent cx="771525" cy="67500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67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.2pt;margin-top:12.85pt;width:60.7pt;height:53.1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C</w:t>
      </w:r>
      <w:r>
        <w:rPr>
          <w:sz w:val="28"/>
        </w:rPr>
        <w:t xml:space="preserve">: </w:t>
      </w:r>
      <w:r>
        <w:rPr>
          <w:sz w:val="28"/>
          <w:lang w:val="en-US"/>
        </w:rPr>
        <w:t>B</w:t>
      </w:r>
      <w:r>
        <w:rPr>
          <w:sz w:val="28"/>
        </w:rPr>
        <w:t xml:space="preserve">: </w:t>
      </w:r>
      <w:r>
        <w:rPr>
          <w:sz w:val="28"/>
          <w:lang w:val="en-US"/>
        </w:rPr>
        <w:t>N</w:t>
      </w:r>
      <w:r>
        <w:rPr>
          <w:sz w:val="28"/>
        </w:rPr>
        <w:t xml:space="preserve">: </w:t>
      </w:r>
      <w:r>
        <w:rPr>
          <w:b/>
          <w:i/>
          <w:sz w:val="28"/>
        </w:rPr>
        <w:t>(</w:t>
      </w:r>
      <w:r>
        <w:rPr>
          <w:b/>
          <w:i/>
          <w:sz w:val="28"/>
          <w:lang w:val="en-US"/>
        </w:rPr>
        <w:t>Bi</w:t>
      </w:r>
      <w:r>
        <w:rPr>
          <w:b/>
          <w:i/>
          <w:sz w:val="28"/>
        </w:rPr>
        <w:t>)</w:t>
      </w:r>
      <w:r>
        <w:rPr>
          <w:sz w:val="28"/>
        </w:rPr>
        <w:t xml:space="preserve"> </w:t>
        <w:tab/>
      </w:r>
      <w:r>
        <w:rPr>
          <w:sz w:val="28"/>
          <w:lang w:val="en-US"/>
        </w:rPr>
        <w:t>X</w:t>
      </w:r>
      <w:r>
        <w:rPr>
          <w:sz w:val="28"/>
        </w:rPr>
        <w:t xml:space="preserve">1 </w:t>
      </w:r>
      <w:r>
        <w:rPr>
          <w:sz w:val="28"/>
          <w:lang w:val="en-US"/>
        </w:rPr>
        <w:t>X</w:t>
      </w:r>
      <w:r>
        <w:rPr>
          <w:sz w:val="28"/>
        </w:rPr>
        <w:t xml:space="preserve">2 </w:t>
      </w:r>
      <w:r>
        <w:rPr>
          <w:sz w:val="28"/>
          <w:lang w:val="en-US"/>
        </w:rPr>
        <w:t>X</w:t>
      </w:r>
      <w:r>
        <w:rPr>
          <w:sz w:val="28"/>
        </w:rPr>
        <w:t xml:space="preserve">3 </w:t>
      </w:r>
      <w:r>
        <w:rPr>
          <w:sz w:val="28"/>
          <w:lang w:val="en-US"/>
        </w:rPr>
        <w:t>Y</w:t>
      </w:r>
      <w:r>
        <w:rPr>
          <w:sz w:val="28"/>
        </w:rPr>
        <w:t xml:space="preserve">1 </w:t>
      </w:r>
      <w:r>
        <w:rPr>
          <w:sz w:val="28"/>
          <w:lang w:val="en-US"/>
        </w:rPr>
        <w:t>Y</w:t>
      </w:r>
      <w:r>
        <w:rPr>
          <w:sz w:val="28"/>
        </w:rPr>
        <w:t xml:space="preserve">2 </w:t>
      </w:r>
      <w:r>
        <w:rPr>
          <w:sz w:val="28"/>
          <w:lang w:val="en-US"/>
        </w:rPr>
        <w:t>Y</w:t>
      </w:r>
      <w:r>
        <w:rPr>
          <w:sz w:val="28"/>
        </w:rPr>
        <w:t xml:space="preserve">3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+M Y1 120.0000 4.0000 8.0000 4.0000 1.0000 0.0000 0.0000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+M Y2 160.0000 6.0000 2.0000 3.0000 0.0000 1.0000 0.0000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+M Y3 400.0000 2.0000 2.0000 4.0000 0.0000 0.0000 1.0000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680.0000 12.0000 12.0000 11.0000 0.0000 0.0000 0.0000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Klu4evoy stolbec: 2 Klu4evaya stroka: 1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C: B: N: X1 X2 X3 Y2 Y3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-8.0000 X2 15.0000 0.5000 1.0000 0.5000 0.1250 0.0000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+M Y2 130.0000 5.0000 0.0000 2.0000 -0.2500 1.0000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+M Y3 370.0000 1.0000 0.0000 3.0000 -0.2500 0.0000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500.0000 6.0000 0.0000 5.0000 0.0000 0.0000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Klu4evoy stolbec: 1 Klu4evaya stroka: 2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C: B: N: X1 X2 X3 Y3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-8.0000 X2 2.0000 0.0000 1.0000 0.3000 0.1500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-10.0000 X1 26.0000 1.0000 0.0000 0.4000 -0.0500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+M Y3 344.0000 0.0000 0.0000 2.6000 -0.2000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344.0000 0.0000 0.0000 2.6000 0.0000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</w:t>
      </w:r>
      <w:r>
        <w:rPr>
          <w:sz w:val="28"/>
          <w:lang w:val="en-US"/>
        </w:rPr>
        <w:t xml:space="preserve"> 3 -y iteracii bilo polu4eno optimalnoe reshenie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no t.k. iz bazisa nevivedeni vse Y, to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ojno sdelat vivod, chto resheniy NET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X1 = 26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X2 = 2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X3 = 0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Z = 10 * 26 + 8 * 2 + 6 * 0 = 276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432" w:before="280" w:after="280"/>
      <w:jc w:val="center"/>
      <w:outlineLvl w:val="0"/>
    </w:pPr>
    <w:rPr>
      <w:rFonts w:ascii="Verdana" w:hAnsi="Verdana" w:cs="Verdana"/>
      <w:b/>
      <w:bCs/>
      <w:color w:val="000080"/>
      <w:kern w:val="2"/>
      <w:sz w:val="33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center"/>
      <w:outlineLvl w:val="1"/>
    </w:pPr>
    <w:rPr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Verdana" w:hAnsi="Verdana" w:cs="Verdana"/>
      <w:i/>
      <w:iCs/>
      <w:sz w:val="23"/>
      <w:szCs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20"/>
    </w:rPr>
  </w:style>
  <w:style w:type="character" w:styleId="WW8Num10z1">
    <w:name w:val="WW8Num10z1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i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Bookman Old Style" w:hAnsi="Bookman Old Style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sz w:val="26"/>
      <w:szCs w:val="26"/>
    </w:rPr>
  </w:style>
  <w:style w:type="character" w:styleId="WW8Num23z1">
    <w:name w:val="WW8Num23z1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rFonts w:cs="Times New Roman"/>
      <w:sz w:val="24"/>
      <w:szCs w:val="24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Без интервала Знак"/>
    <w:qFormat/>
    <w:rPr>
      <w:rFonts w:ascii="Calibri" w:hAnsi="Calibri" w:cs="Times New Roman"/>
      <w:sz w:val="22"/>
      <w:szCs w:val="22"/>
      <w:lang w:val="ru-RU" w:bidi="ar-SA"/>
    </w:rPr>
  </w:style>
  <w:style w:type="character" w:styleId="Style16">
    <w:name w:val="Замещающий текст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ложения ФЭК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7:52:00Z</dcterms:created>
  <dc:creator>Ольга Сизова</dc:creator>
  <dc:description/>
  <cp:keywords/>
  <dc:language>en-US</dc:language>
  <cp:lastModifiedBy>SYSTEM</cp:lastModifiedBy>
  <cp:lastPrinted>2008-01-18T11:33:00Z</cp:lastPrinted>
  <dcterms:modified xsi:type="dcterms:W3CDTF">2011-09-07T17:52:00Z</dcterms:modified>
  <cp:revision>2</cp:revision>
  <dc:subject/>
  <dc:title>Автономная некоммерческая организация высшего профессионального образования</dc:title>
</cp:coreProperties>
</file>