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ind w:lef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сновные положения Специальной теории относительности</w:t>
      </w:r>
    </w:p>
    <w:p>
      <w:pPr>
        <w:pStyle w:val="Normal"/>
        <w:widowControl w:val="false"/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улаты Эйнштейна. Современный релятивистский подход к описанию природных явлений базируется на двух постулатах Эйнштейна. </w:t>
      </w:r>
    </w:p>
    <w:p>
      <w:pPr>
        <w:pStyle w:val="Normal"/>
        <w:widowControl w:val="false"/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й является естественным обобщением принципа относительности Галлилея с механических на все без исключения явления природы и может быть сформулирован как утверждение о невозможности наблюдателю, находящемуся в замкнутой системе отсчета, при помощи какого-либо физического (а значит и любого другого) опыта установить, покоится ли его система отсчета или находится в состоянии равномерного прямолинейного движения. В пользу этого постулата свидетельствует обширный житейский опыт, показывающий, что находящийся в закрытом помещении (трюме корабля) наблюдатель не в состоянии зарегистрировать факт его движения не только в результате постановки механических опытов, но и с помощью своих ощущений, в основе возникновения которых лежат, как известно, электрохимические процессы.</w:t>
      </w:r>
    </w:p>
    <w:p>
      <w:pPr>
        <w:pStyle w:val="Normal"/>
        <w:widowControl w:val="false"/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торым постулатом Эйнштейна является утверждение о постоянстве скорости света, неоднократно проверявшееся не только Майкельсоном, но и впоследствии в более точных экспериментах.</w:t>
      </w:r>
    </w:p>
    <w:p>
      <w:pPr>
        <w:pStyle w:val="Normal"/>
        <w:widowControl w:val="false"/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е выводы релятивистской кинематики. На основе сформулированных постулатов Эйнштейна пересматриваются все основные положения классической кинематики. Делается вывод о том, что понятия одновременности собитий, доительностьи временного промежутка и длины отрезка перестают носить абсолютный характер, становясь зависимыми от выбора системы отсчета, из которой ведется наблюдение (подобно тому, как при классическом описании координаты материальной точки и ее скорость носили относительный характер). </w:t>
      </w:r>
    </w:p>
    <w:p>
      <w:pPr>
        <w:pStyle w:val="Normal"/>
        <w:widowControl w:val="false"/>
        <w:spacing w:before="120" w:after="0"/>
        <w:ind w:left="0" w:firstLine="567"/>
        <w:jc w:val="both"/>
        <w:rPr/>
      </w:pPr>
      <w:r>
        <w:rPr>
          <w:color w:val="000000"/>
          <w:sz w:val="24"/>
          <w:szCs w:val="24"/>
        </w:rPr>
        <w:t>Предсказываемый релятивистской теорией эффект замедления времени состоит в том, что с точки зрения движущегося относительно рассматриваемой системы наблюдателя все интервалы времени (t’), характеризующие поцессы в этой системе (колебания маятников часов, распад нестабильных частиц, старение биологических организмов и т.д.) увеличиваются по сравнению с интервалами, наблюдаемыми в самой этой системе (</w:t>
      </w:r>
      <w:r>
        <w:rPr>
          <w:color w:val="000000"/>
          <w:sz w:val="24"/>
          <w:szCs w:val="24"/>
        </w:rPr>
        <w:drawing>
          <wp:inline distT="0" distB="0" distL="0" distR="0">
            <wp:extent cx="1397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):</w:t>
      </w:r>
    </w:p>
    <w:p>
      <w:pPr>
        <w:pStyle w:val="Normal"/>
        <w:widowControl w:val="false"/>
        <w:spacing w:before="120" w:after="0"/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(1) </w:t>
      </w:r>
      <w:r>
        <w:rPr>
          <w:color w:val="000000"/>
          <w:sz w:val="24"/>
          <w:szCs w:val="24"/>
        </w:rPr>
        <w:drawing>
          <wp:inline distT="0" distB="0" distL="0" distR="0">
            <wp:extent cx="12827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.</w:t>
      </w:r>
    </w:p>
    <w:p>
      <w:pPr>
        <w:pStyle w:val="Normal"/>
        <w:widowControl w:val="false"/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находящихся же в самой расматриваемой системе наблюдателей происходящие в ней процессы протекают совершенно нормально, а время у движущегося наблюдателя “течет замедленно”.</w:t>
      </w:r>
    </w:p>
    <w:p>
      <w:pPr>
        <w:pStyle w:val="Normal"/>
        <w:widowControl w:val="false"/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ффект сокращения расстояний состоит в уменьшении длин отрезков с точки зрения наблюдателей, перемещающихся вдоль этих отрезков (отрезки, ориентированные перпендикулярно скорости относительного движения сохраняют свою длину неизменной):</w:t>
      </w:r>
    </w:p>
    <w:p>
      <w:pPr>
        <w:pStyle w:val="Normal"/>
        <w:widowControl w:val="false"/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2) </w:t>
      </w:r>
      <w:r>
        <w:rPr>
          <w:color w:val="000000"/>
          <w:sz w:val="24"/>
          <w:szCs w:val="24"/>
        </w:rPr>
        <w:drawing>
          <wp:inline distT="0" distB="0" distL="0" distR="0">
            <wp:extent cx="1257300" cy="55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Описанные эффекты проявляются лишь при скоростях, сравнимых со скоростью света и в настоящее время экспериментально зарегистрированы в пучках ультарелятивискских частиц, создаваемых на современных ускорителях. Например, короткоживущие частицы (время жизни </w:t>
      </w:r>
      <w:r>
        <w:rPr>
          <w:color w:val="000000"/>
          <w:sz w:val="24"/>
          <w:szCs w:val="24"/>
        </w:rPr>
        <w:drawing>
          <wp:inline distT="0" distB="0" distL="0" distR="0">
            <wp:extent cx="177165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, двигаясь с околосветовыми скоростями, вопреки классическим представлениям достигают приемника, удаленного на расстояние, значительно превышающее </w:t>
      </w:r>
      <w:r>
        <w:rPr>
          <w:color w:val="000000"/>
          <w:sz w:val="24"/>
          <w:szCs w:val="24"/>
        </w:rPr>
        <w:drawing>
          <wp:inline distT="0" distB="0" distL="0" distR="0">
            <wp:extent cx="545465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 С точки зрения неподвижного наблюдателя это явление можно объеснить эффектом замедления времени (1), “удлинняющим” жизнь частицы, с точки зрения наблюдателя, движущегося вместе с частицей - эффектом сокращения расстояния до мишени, “летящей ему навстречу” (2).</w:t>
      </w:r>
    </w:p>
    <w:p>
      <w:pPr>
        <w:pStyle w:val="Normal"/>
        <w:widowControl w:val="false"/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ные Лоренцем преобразования (10.13) являются чисто математическим следствием рассмотренных соотношений (1) и (2).</w:t>
      </w:r>
    </w:p>
    <w:p>
      <w:pPr>
        <w:pStyle w:val="Normal"/>
        <w:widowControl w:val="false"/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эффектом замедления времени часто ошибочно связывают “парадокс близнецов” - утверждение о том, что двигавшийся с околосветовыми скоростями космический путешественник должен вернуться на Землю менее постаревшим, чем его брат, оставшийся дома. Кажущийся парадокс связан с тем, что всилу относительности равномерного движения с точки зрения космического путешественника эффект замедления времени должен наблюдаться на самой Земле. Реального противоречия не возникает, поскольку для того, чтобы возвратиться домой, космонавт должен в течение определенного времени двигаться с ускорением (тормозить, разворачивать корабль, вновь ускоряться), что нарушает симметрию между ним и наблюдателем на Земле (напомним, что ускорение носит абсолютный характер). Адекватное описание явлений, происходящих в ускоренно движущихся системах отсчета, выходит за рамки СТО и состаяляет предмет). Общей Теории Относительности (ОТО) .</w:t>
      </w:r>
    </w:p>
    <w:p>
      <w:pPr>
        <w:pStyle w:val="Normal"/>
        <w:widowControl w:val="false"/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странство Минковского. Широко используемая в классической физике векторная форма записи законов природы объясняется не только желанием сэкономить место, но и является математическим отражением факта инвариантности законов природы относительно поворотов выбранной системы координат в пространстве, что, разумеется, требует инвариантной формы их математической записи. Действительно, в изображенных на рис. 12_1 повернутых друг относительно друга системах координат проекции всех векторов на одноименные оси различны, но равенство </w:t>
      </w:r>
    </w:p>
    <w:p>
      <w:pPr>
        <w:pStyle w:val="Normal"/>
        <w:widowControl w:val="false"/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3) </w:t>
      </w:r>
      <w:r>
        <w:rPr>
          <w:color w:val="000000"/>
          <w:sz w:val="24"/>
          <w:szCs w:val="24"/>
        </w:rPr>
        <w:drawing>
          <wp:inline distT="0" distB="0" distL="0" distR="0">
            <wp:extent cx="8382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едливо в каждой из систем, т.е. остается инвариантным относительно пространственных вращений. Помимо равенств между векторами инвариантами являются скалярные произведения векторов и вычисляемые с их помощью квадраты длин:</w:t>
      </w:r>
    </w:p>
    <w:p>
      <w:pPr>
        <w:pStyle w:val="Normal"/>
        <w:widowControl w:val="false"/>
        <w:spacing w:before="120" w:after="0"/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(4) </w:t>
      </w:r>
      <w:r>
        <w:rPr>
          <w:color w:val="000000"/>
          <w:sz w:val="24"/>
          <w:szCs w:val="24"/>
        </w:rPr>
        <w:drawing>
          <wp:inline distT="0" distB="0" distL="0" distR="0">
            <wp:extent cx="23876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ординаты же вектора в новой системе отсчета могут быть рассчитаны через координаты в старой с помощью тригонометрии:</w:t>
      </w:r>
    </w:p>
    <w:p>
      <w:pPr>
        <w:pStyle w:val="Normal"/>
        <w:widowControl w:val="false"/>
        <w:spacing w:before="120" w:after="0"/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(5) </w:t>
      </w:r>
      <w:r>
        <w:rPr>
          <w:color w:val="000000"/>
          <w:sz w:val="24"/>
          <w:szCs w:val="24"/>
        </w:rPr>
        <w:drawing>
          <wp:inline distT="0" distB="0" distL="0" distR="0">
            <wp:extent cx="1422400" cy="495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довательное релятивистское описание явлений природы должно быть инвариантным относительно переходов из одной инерциальной системы отсчета в другую, движущуюся относительно первой. Как отмечалось, при таких переходах перестает быть справедливым классический векторный закон сложения скоростей, длина векторов изменяется, а в закон преобразований их компонент (преобразования Лоренца) помимо пространственных переменных входит время:</w:t>
      </w:r>
    </w:p>
    <w:p>
      <w:pPr>
        <w:pStyle w:val="Normal"/>
        <w:widowControl w:val="false"/>
        <w:spacing w:before="120" w:after="0"/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(6) </w:t>
      </w:r>
      <w:r>
        <w:rPr>
          <w:color w:val="000000"/>
          <w:sz w:val="24"/>
          <w:szCs w:val="24"/>
        </w:rPr>
        <w:drawing>
          <wp:inline distT="0" distB="0" distL="0" distR="0">
            <wp:extent cx="1524000" cy="762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.</w:t>
      </w:r>
    </w:p>
    <w:p>
      <w:pPr>
        <w:pStyle w:val="Normal"/>
        <w:widowControl w:val="false"/>
        <w:spacing w:before="120" w:after="0"/>
        <w:ind w:left="0" w:firstLine="567"/>
        <w:jc w:val="both"/>
        <w:rPr/>
      </w:pPr>
      <w:r>
        <w:rPr>
          <w:color w:val="000000"/>
          <w:sz w:val="24"/>
          <w:szCs w:val="24"/>
        </w:rPr>
        <w:t>В создавшейся ситуации естественным выходом был переход от несвязанных друг с другом пространственного (трехмерного) и временного (одномерного) описаний явлений к единому описанию событий в четырехмерном пространстве-времени (пространстве Минковского) при помощи четырехвекторов, три компоненты которых совпадают с обыконвенными простарнственными, а последняя дает временное описание. В этом пространстве переход в движущуюся систему отсчета рассматриваентся как обобщение понятия поворота, аналогом трехмерных траекторий являются четырехмерные кривые - мировые линии, инвариантами являются скалярные произведения четырехвекторо, определяемые соотношением:</w:t>
      </w:r>
    </w:p>
    <w:p>
      <w:pPr>
        <w:pStyle w:val="Normal"/>
        <w:widowControl w:val="false"/>
        <w:spacing w:before="120" w:after="0"/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(7) </w:t>
      </w:r>
      <w:r>
        <w:rPr>
          <w:color w:val="000000"/>
          <w:sz w:val="24"/>
          <w:szCs w:val="24"/>
        </w:rPr>
        <w:drawing>
          <wp:inline distT="0" distB="0" distL="0" distR="0">
            <wp:extent cx="28448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,</w:t>
      </w:r>
    </w:p>
    <w:p>
      <w:pPr>
        <w:pStyle w:val="Normal"/>
        <w:widowControl w:val="false"/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интервалы, являющиеся аналогами длин векторов:</w:t>
      </w:r>
    </w:p>
    <w:p>
      <w:pPr>
        <w:pStyle w:val="Normal"/>
        <w:widowControl w:val="false"/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8) </w:t>
      </w:r>
      <w:r>
        <w:rPr>
          <w:color w:val="000000"/>
          <w:sz w:val="24"/>
          <w:szCs w:val="24"/>
        </w:rPr>
        <w:drawing>
          <wp:inline distT="0" distB="0" distL="0" distR="0">
            <wp:extent cx="18923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следствие преобразований Лоренца).</w:t>
      </w:r>
    </w:p>
    <w:p>
      <w:pPr>
        <w:pStyle w:val="Normal"/>
        <w:widowControl w:val="false"/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личающимся знаками от обычного “трехмерного” определения. В связи с этим геометрическое свойства псевдоевклидового пространства Минковского существенно отличаются от привычных свойств евклидового пространства . </w:t>
      </w:r>
    </w:p>
    <w:p>
      <w:pPr>
        <w:pStyle w:val="Normal"/>
        <w:widowControl w:val="false"/>
        <w:spacing w:before="120" w:after="0"/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Световой конус.Мировыми линиями свтовых лучей, выходящих из одной точки пространства Минковского (т.е. одновременно испущенных из одной точки трехмероного пространства) являются прямые, составляющие с осью ct одинаковый угол </w:t>
      </w:r>
      <w:r>
        <w:rPr>
          <w:color w:val="000000"/>
          <w:sz w:val="24"/>
          <w:szCs w:val="24"/>
        </w:rPr>
        <w:drawing>
          <wp:inline distT="0" distB="0" distL="0" distR="0">
            <wp:extent cx="2413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и образующие световой конус (рис. 12_2).. Мировые линии всех тел могут лежать лишь внутри светового конуса, поскольку допустимые скорости движения не могут превосходить с. Лежащие в верхней части светового конуса точки пространства Минковского образуют абсолютное будущее (множество событий, на которые в принципе можно повлиять, находясь в вершине конуса), нижняя часть светового конуса соответствует абсолютному прошлому (множество событий, которые в могли повлиять на происходящее в вершине конуса). Вне светового конуса лежат абсолютно недоступные событмя (т.е. невлияющие и независимые от происходящего в вершине конуса).</w:t>
      </w:r>
    </w:p>
    <w:p>
      <w:pPr>
        <w:pStyle w:val="Normal"/>
        <w:widowControl w:val="false"/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лятивистская динамика строится как обобщение классической в соответствии с требованиями релятивистской инвариантности. Важнейшую роль в ней играет четырехвектор энергии-импульса, получающийся из четырехвектора скорости домножением на инвариант массу покоя (массу тела в системе отсчета, где оно покоится):</w:t>
      </w:r>
    </w:p>
    <w:p>
      <w:pPr>
        <w:pStyle w:val="Normal"/>
        <w:widowControl w:val="false"/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9) </w:t>
      </w:r>
      <w:r>
        <w:rPr>
          <w:color w:val="000000"/>
          <w:sz w:val="24"/>
          <w:szCs w:val="24"/>
        </w:rPr>
        <w:drawing>
          <wp:inline distT="0" distB="0" distL="0" distR="0">
            <wp:extent cx="4178300" cy="469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транственные компоненты этого четырехвектора весьма схожи с классическим импульсом mV. Учитывая эту аналогию иногда вводят понятие релятивистской массы, величина которой возрастает с увеличением скорости движения тела относительно неблюдателя:</w:t>
      </w:r>
    </w:p>
    <w:p>
      <w:pPr>
        <w:pStyle w:val="Normal"/>
        <w:widowControl w:val="false"/>
        <w:spacing w:before="120" w:after="0"/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(10) </w:t>
      </w:r>
      <w:r>
        <w:rPr>
          <w:color w:val="000000"/>
          <w:sz w:val="24"/>
          <w:szCs w:val="24"/>
        </w:rPr>
        <w:drawing>
          <wp:inline distT="0" distB="0" distL="0" distR="0">
            <wp:extent cx="1270000" cy="48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учетом (10) релятивистское уравнение движения в привычных трехмерных обозначениях принимает вид, аналогичный второму закону Ньютона в импульсной формулировке:</w:t>
      </w:r>
    </w:p>
    <w:p>
      <w:pPr>
        <w:pStyle w:val="Normal"/>
        <w:widowControl w:val="false"/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11) </w:t>
      </w:r>
      <w:r>
        <w:rPr>
          <w:color w:val="000000"/>
          <w:sz w:val="24"/>
          <w:szCs w:val="24"/>
        </w:rPr>
        <w:drawing>
          <wp:inline distT="0" distB="0" distL="0" distR="0">
            <wp:extent cx="1079500" cy="4057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Возрастание релятивистской массы является одним из оснований утверждения о невозможность разогнать тело с ненулевой массой покоя до скорости света: по мере увеличения его скорости под действием постоянной силы ускорение начнет уменьшаться и стремиться к нулю при </w:t>
      </w:r>
      <w:r>
        <w:rPr>
          <w:color w:val="000000"/>
          <w:sz w:val="24"/>
          <w:szCs w:val="24"/>
        </w:rPr>
        <w:drawing>
          <wp:inline distT="0" distB="0" distL="0" distR="0">
            <wp:extent cx="405765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9" t="-236" r="-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ффект возрастания релятивистской массы при приближении скорости к предельной наблюдается экспериментально в ускорителях ультарелятивистских частиц сиххрофазотронов, принцип действия которых аналогичен циклотронным ускорителям. Основное отличие состоит в том, что при больших скоростях разгоняемых частиц радиусы их орбит</w:t>
      </w:r>
    </w:p>
    <w:p>
      <w:pPr>
        <w:pStyle w:val="Normal"/>
        <w:widowControl w:val="false"/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12) </w:t>
      </w:r>
      <w:r>
        <w:rPr>
          <w:color w:val="000000"/>
          <w:sz w:val="24"/>
          <w:szCs w:val="24"/>
        </w:rPr>
        <w:drawing>
          <wp:inline distT="0" distB="0" distL="0" distR="0">
            <wp:extent cx="12827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периоды вращения</w:t>
      </w:r>
    </w:p>
    <w:p>
      <w:pPr>
        <w:pStyle w:val="Normal"/>
        <w:widowControl w:val="false"/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13) </w:t>
      </w:r>
      <w:r>
        <w:rPr>
          <w:color w:val="000000"/>
          <w:sz w:val="24"/>
          <w:szCs w:val="24"/>
        </w:rPr>
        <w:drawing>
          <wp:inline distT="0" distB="0" distL="0" distR="0">
            <wp:extent cx="16129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инают существенно превосходить результаты расчетов по классическим формулам. Т.о. в настоящее время результаты СТО используются не только в науке, но и в инженерных расчетах.</w:t>
      </w:r>
    </w:p>
    <w:p>
      <w:pPr>
        <w:pStyle w:val="Normal"/>
        <w:widowControl w:val="false"/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мысл четвертой компоненты четырехвектора энергии-импульса можно установить на основе сравнения ее произведения на скорость света с классическим выражением для кинетической энергии:</w:t>
      </w:r>
    </w:p>
    <w:p>
      <w:pPr>
        <w:pStyle w:val="Normal"/>
        <w:widowControl w:val="false"/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12) </w:t>
      </w:r>
      <w:r>
        <w:rPr>
          <w:color w:val="000000"/>
          <w:sz w:val="24"/>
          <w:szCs w:val="24"/>
        </w:rPr>
        <w:drawing>
          <wp:inline distT="0" distB="0" distL="0" distR="0">
            <wp:extent cx="16764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цип соответствия позволяет предположить, что величина</w:t>
      </w:r>
    </w:p>
    <w:p>
      <w:pPr>
        <w:pStyle w:val="Normal"/>
        <w:widowControl w:val="false"/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13) </w:t>
      </w:r>
      <w:r>
        <w:rPr>
          <w:color w:val="000000"/>
          <w:sz w:val="24"/>
          <w:szCs w:val="24"/>
        </w:rPr>
        <w:drawing>
          <wp:inline distT="0" distB="0" distL="0" distR="0">
            <wp:extent cx="9398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яет собой релятивистское выражение для энергии тела, связанной с его движением. Однико, даже в случае нулевой скорости, согласно (13) лубое толо обладает энергией покоя, пропорциональной его массе. Эта колоссальная (по сравненью с характерными для классической теории масштабами) энергия до создания теории относительности оставалось “незамеченной” из-за того, что в подавляющем большинстве процессов суммарная масса составляющих систему объектов остается практически неизменной. Открытие энергии покоя имело громадное значение для развития энергетики и военной техники.</w:t>
      </w:r>
    </w:p>
    <w:p>
      <w:pPr>
        <w:pStyle w:val="Normal"/>
        <w:widowControl w:val="false"/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лятивистская электродинамика. Создание релятивистской теории позволило переписать систему уравнений Максвелла в весьма элегантной и краткой четырехмерной форме:</w:t>
      </w:r>
    </w:p>
    <w:p>
      <w:pPr>
        <w:pStyle w:val="Normal"/>
        <w:widowControl w:val="false"/>
        <w:spacing w:before="120" w:after="0"/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(14) </w:t>
      </w:r>
      <w:r>
        <w:rPr>
          <w:color w:val="000000"/>
          <w:sz w:val="24"/>
          <w:szCs w:val="24"/>
        </w:rPr>
        <w:drawing>
          <wp:inline distT="0" distB="0" distL="0" distR="0">
            <wp:extent cx="9271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</w:t>
      </w:r>
    </w:p>
    <w:p>
      <w:pPr>
        <w:pStyle w:val="Normal"/>
        <w:widowControl w:val="false"/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де </w:t>
      </w:r>
    </w:p>
    <w:p>
      <w:pPr>
        <w:pStyle w:val="Normal"/>
        <w:widowControl w:val="false"/>
        <w:spacing w:before="120" w:after="0"/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(15) </w:t>
      </w:r>
      <w:r>
        <w:rPr>
          <w:color w:val="000000"/>
          <w:sz w:val="24"/>
          <w:szCs w:val="24"/>
        </w:rPr>
        <w:drawing>
          <wp:inline distT="0" distB="0" distL="0" distR="0">
            <wp:extent cx="289560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елятивистски инвариантный четырехмерный аналог оператора Лапласа - оператор Д’Аламбера, </w:t>
      </w:r>
    </w:p>
    <w:p>
      <w:pPr>
        <w:pStyle w:val="Normal"/>
        <w:widowControl w:val="false"/>
        <w:spacing w:before="120" w:after="0"/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(16) </w:t>
      </w:r>
      <w:r>
        <w:rPr>
          <w:color w:val="000000"/>
          <w:sz w:val="24"/>
          <w:szCs w:val="24"/>
        </w:rPr>
        <w:drawing>
          <wp:inline distT="0" distB="0" distL="0" distR="0">
            <wp:extent cx="13589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-</w:t>
      </w:r>
    </w:p>
    <w:p>
      <w:pPr>
        <w:pStyle w:val="Normal"/>
        <w:widowControl w:val="false"/>
        <w:spacing w:before="120" w:after="0"/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-четырехмерный потенциал, состоящий из трех компонент векторного потенциала магнитного поля и скалярного потенциала электрического, </w:t>
      </w:r>
      <w:r>
        <w:rPr>
          <w:color w:val="000000"/>
          <w:sz w:val="24"/>
          <w:szCs w:val="24"/>
        </w:rPr>
        <w:drawing>
          <wp:inline distT="0" distB="0" distL="0" distR="0">
            <wp:extent cx="1143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- четырехвектор плотности тока, получающийся домножением четырехвектора скорости на релятивистски-инвариантную величину электрического заряда. </w:t>
      </w:r>
    </w:p>
    <w:p>
      <w:pPr>
        <w:pStyle w:val="Normal"/>
        <w:widowControl w:val="false"/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лучение электромагнитных волн. Решением Уравнения (14) в пустом пространстве являются электромагнитные волны, распространяющиеся в пустом пространстве с инвариантной относительно преобразований Лоренца скоростью с. Рассмотрение уравнения (14) с учетом зарядо и токов приводит к выводу, что электромагнитные волны создаются электрическими зарядами при их ускоренном движении. При этом электромагнитное поле, создаваемое точечным зарядом на больших расстояниях от него (рис. 12_3) имеет вид</w:t>
      </w:r>
    </w:p>
    <w:p>
      <w:pPr>
        <w:pStyle w:val="Normal"/>
        <w:widowControl w:val="false"/>
        <w:spacing w:before="120" w:after="0"/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(17) </w:t>
      </w:r>
      <w:r>
        <w:rPr>
          <w:color w:val="000000"/>
          <w:sz w:val="24"/>
          <w:szCs w:val="24"/>
        </w:rPr>
        <w:drawing>
          <wp:inline distT="0" distB="0" distL="0" distR="0">
            <wp:extent cx="901700" cy="4057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89" r="-4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</w:t>
      </w:r>
    </w:p>
    <w:p>
      <w:pPr>
        <w:pStyle w:val="Normal"/>
        <w:widowControl w:val="false"/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.е. убывает гораздо медленнее, чем статические поля. Это свойство обуславливает удобство использования переменных электромагнитных полей в целях связи.</w:t>
      </w:r>
    </w:p>
    <w:p>
      <w:pPr>
        <w:pStyle w:val="Normal"/>
        <w:widowControl w:val="false"/>
        <w:spacing w:before="12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исхождение силы Лоренца. Существование зависящей (вопреки требованием классической теории) от скорости относительно наблюдателя магнитной силы Лоренца в релятивистской теории находит весьма “неожиданное” объяснение. Сами магнитные взаимодействия и описывающая их сила являются “лишними” в теории электричества, т.е. адекватное описание реальности возможно и бех их использования на основе закона Кулона и релятивистских формул преобразования физических величин при переходах из одной системы отсчета в другую. Релятивистских эффект изменения силы взаимодействия между двумя зарядами с точки зрения движущегося наблюдателя был замечен экспериментально задолго до создания теории относительности и отнесен за счет существования “новой” магнитной силы, которую пришлось наделить весьма странными свойствами. Если бы теория магнетизма создавалась в наши дни, “магнитные взаимодейстивя” были бы предсказаны теоретически как релятивистская поправка к электростатическим. </w:t>
      </w:r>
    </w:p>
    <w:p>
      <w:pPr>
        <w:pStyle w:val="Normal"/>
        <w:widowControl w:val="false"/>
        <w:spacing w:before="120" w:after="0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писок литературы</w:t>
      </w:r>
    </w:p>
    <w:p>
      <w:pPr>
        <w:pStyle w:val="Normal"/>
        <w:widowControl w:val="false"/>
        <w:spacing w:before="120" w:after="0"/>
        <w:ind w:left="0"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study.online.ks.ua/</w:t>
      </w:r>
      <w:r>
        <w:rPr>
          <w:color w:val="000000"/>
          <w:sz w:val="24"/>
          <w:szCs w:val="24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1">
    <w:name w:val="Стиль1"/>
    <w:basedOn w:val="Heading3"/>
    <w:qFormat/>
    <w:pPr>
      <w:numPr>
        <w:ilvl w:val="0"/>
        <w:numId w:val="0"/>
      </w:numPr>
      <w:ind w:left="1701" w:hanging="0"/>
      <w:outlineLvl w:val="9"/>
    </w:pPr>
    <w:rPr>
      <w:i/>
      <w:iCs/>
    </w:rPr>
  </w:style>
  <w:style w:type="paragraph" w:styleId="Contents1">
    <w:name w:val="TOC 1"/>
    <w:basedOn w:val="Heading9"/>
    <w:next w:val="Normal"/>
    <w:pPr>
      <w:numPr>
        <w:ilvl w:val="0"/>
        <w:numId w:val="2"/>
      </w:numPr>
      <w:tabs>
        <w:tab w:val="clear" w:pos="708"/>
        <w:tab w:val="right" w:pos="9639" w:leader="dot"/>
      </w:tabs>
      <w:spacing w:lineRule="auto" w:line="360" w:before="360" w:after="360"/>
      <w:ind w:left="283" w:hanging="283"/>
      <w:jc w:val="center"/>
      <w:outlineLvl w:val="9"/>
    </w:pPr>
    <w:rPr>
      <w:rFonts w:ascii="Times New Roman" w:hAnsi="Times New Roman" w:cs="Times New Roman"/>
      <w:b/>
      <w:bCs/>
      <w:i w:val="false"/>
      <w:iCs w:val="false"/>
      <w:caps/>
      <w:sz w:val="36"/>
      <w:szCs w:val="36"/>
      <w:u w:val="single"/>
    </w:rPr>
  </w:style>
  <w:style w:type="paragraph" w:styleId="Contents2">
    <w:name w:val="TOC 2"/>
    <w:basedOn w:val="Heading9"/>
    <w:next w:val="Normal"/>
    <w:pPr>
      <w:numPr>
        <w:ilvl w:val="0"/>
        <w:numId w:val="0"/>
      </w:numPr>
      <w:tabs>
        <w:tab w:val="clear" w:pos="708"/>
        <w:tab w:val="right" w:pos="9639" w:leader="dot"/>
      </w:tabs>
      <w:spacing w:lineRule="auto" w:line="360"/>
      <w:ind w:left="1134" w:hanging="0"/>
      <w:outlineLvl w:val="9"/>
    </w:pPr>
    <w:rPr>
      <w:rFonts w:ascii="Times New Roman" w:hAnsi="Times New Roman" w:cs="Times New Roman"/>
      <w:b/>
      <w:bCs/>
      <w:i w:val="false"/>
      <w:iCs w:val="false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lineRule="auto" w:line="360"/>
      <w:ind w:left="1134" w:hanging="0"/>
    </w:pPr>
    <w:rPr>
      <w:i/>
      <w:i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6:34:00Z</dcterms:created>
  <dc:creator>qqq</dc:creator>
  <dc:description/>
  <cp:keywords/>
  <dc:language>en-US</dc:language>
  <cp:lastModifiedBy>Mage</cp:lastModifiedBy>
  <cp:lastPrinted>1997-01-08T17:23:00Z</cp:lastPrinted>
  <dcterms:modified xsi:type="dcterms:W3CDTF">2011-10-10T16:34:00Z</dcterms:modified>
  <cp:revision>2</cp:revision>
  <dc:subject/>
  <dc:title>Основные положения Специальной теории относительности</dc:title>
</cp:coreProperties>
</file>