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tabs>
          <w:tab w:val="clear" w:pos="708"/>
          <w:tab w:val="right" w:pos="90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26" w:leader="none"/>
          <w:tab w:val="right" w:pos="902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Значення та сутність методичних підходів до оцінки вартості бренду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1 Обґрунтування актуальності та доцільності створення бренду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2 Сутність та характеристика складових, що визначають оцінку вартості бренду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3 Методика оцінки вартості бренду </w:t>
      </w:r>
    </w:p>
    <w:p>
      <w:pPr>
        <w:pStyle w:val="Normal"/>
        <w:widowControl w:val="false"/>
        <w:tabs>
          <w:tab w:val="clear" w:pos="708"/>
          <w:tab w:val="left" w:pos="426" w:leader="none"/>
          <w:tab w:val="left" w:pos="913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Характеристика стану теоретичних напрацювань з питань методичних підходів до оцінки вартості бренду </w:t>
      </w:r>
    </w:p>
    <w:p>
      <w:pPr>
        <w:pStyle w:val="Normal"/>
        <w:widowControl w:val="false"/>
        <w:tabs>
          <w:tab w:val="clear" w:pos="708"/>
          <w:tab w:val="left" w:pos="426" w:leader="none"/>
          <w:tab w:val="left" w:pos="89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Шляхи вдосконалення методичних підходів до оцінки вартості бренду </w:t>
      </w:r>
    </w:p>
    <w:p>
      <w:pPr>
        <w:pStyle w:val="Normal"/>
        <w:widowControl w:val="false"/>
        <w:tabs>
          <w:tab w:val="clear" w:pos="708"/>
          <w:tab w:val="left" w:pos="426" w:leader="none"/>
          <w:tab w:val="left" w:pos="89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1 Основні проблеми методичних підходів щодо оцінки вартості бренду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2 Прогресивні підходи до застосування методів оцінки вартості бренду в Україні </w:t>
      </w:r>
    </w:p>
    <w:p>
      <w:pPr>
        <w:pStyle w:val="Normal"/>
        <w:widowControl w:val="false"/>
        <w:tabs>
          <w:tab w:val="clear" w:pos="708"/>
          <w:tab w:val="left" w:pos="426" w:leader="none"/>
          <w:tab w:val="left" w:pos="902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використаних джерел </w:t>
      </w:r>
    </w:p>
    <w:p>
      <w:pPr>
        <w:pStyle w:val="Normal"/>
        <w:widowControl w:val="false"/>
        <w:tabs>
          <w:tab w:val="clear" w:pos="708"/>
          <w:tab w:val="left" w:pos="426" w:leader="none"/>
          <w:tab w:val="left" w:pos="902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економіка реформується та наближається до світових стандартів, безумовно все більше міжнародних компаній будуть входити на український ринок шляхом придбання існуючих брен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мірі того як економічна діяльність переходила до цивілізованого внутрішнього ринку, розвитку ринкових відносин та поступового просування на світовий ринок, потреба у марочних товарах вітчизняного виробництва постійно зростає, що вимагає розширеного застосування брендів і значної активізації всієї роботи, пов’язаної зі створенням, керуванням і рекламою.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жливість брендингу та торгової марки – у просуванні продукції та завоюванні нових каналів збуту. Суть сучасної ролі бренду в тому, що вона стала невід'ємною й активною частиною комплексної системи маркетингу, рівень розвитку якої визначає якість і ефективність рекламно-інформаційної діяльності виробника та її відповідністю новим вимогам світового рин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 </w:t>
      </w:r>
      <w:r>
        <w:rPr>
          <w:rFonts w:cs="Times New Roman" w:ascii="Times New Roman" w:hAnsi="Times New Roman"/>
          <w:sz w:val="28"/>
          <w:lang w:val="uk-UA"/>
        </w:rPr>
        <w:t xml:space="preserve">будь-який товар, що з’являється на ринку, створює про себе певне враження – позитивне чи негативне. Воно з’явиться в будь-якому випадку, як тільки споживач дізнається про товар. Стихійне формування споживчого враження може бути не на користь компанії. Споживачі можуть не розібратися в перевагах товару, не оцінити їх потрібним чином, перебільшити недоліки й навіть вигадати нові. Тому саме вдалий вибір методів оцінки самої вартості бренду, яким керують, навпаки, може виявити, виставити наочно всі переваги товару, виділити його із загальної маси схожих товарів або послуг у найвигіднішому світлі. Більш того, точна оцінка вартості бренду дозволяє: прийняти рішення про купівлю або продаж, упорядкувати облік в компанії та ефективніше розподілити існуючі ресурси у наступних напрямках: при розподіленні бюджету, для розвитку нового бренду, при внутрішньому управлінні маркетингом, а також для того, щоб підтримувати запланований обсяг продажів на конкретному ринку і реалізовувати на ньому довгострокову програму зі створення і закріплення у свідомості споживачів образу товару або товарного сімейства; забезпечити збільшення прибутковості в результаті розширення асортименту товарів і знань про їхні загальні унікальні якості. Використання брендових товарів дозволяє продавцям залучати досить вигідних покупців, які віддають перевагу товарам певної фір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 частіше у бізнесовому середовищі визріває розуміння взаємозв'язку між якісними характеристиками бренду та успішністю бізнесу компанії, що володіє ним. Формування бренду власної продукції або послуг стає нав'язливою ідеєю, шляхом, який дозволяє підняти бізнес на недосяжний для конкурентів рівень. </w:t>
      </w:r>
    </w:p>
    <w:p>
      <w:pPr>
        <w:pStyle w:val="12"/>
        <w:widowControl w:val="false"/>
        <w:spacing w:lineRule="auto" w:line="360" w:before="0" w:after="0"/>
        <w:ind w:left="0" w:firstLine="709"/>
        <w:rPr/>
      </w:pPr>
      <w:r>
        <w:rPr>
          <w:color w:val="000000"/>
          <w:lang w:val="uk-UA"/>
        </w:rPr>
        <w:t xml:space="preserve">Завданням роботи є дослідження сутності методичних підходів до оцінки вартості бренду; характеристика стану теоретичних напрацювань щодо даної теми а також пошуки шляхів вдосконалення методичних підходів до оцінки вартості бренду. </w:t>
      </w:r>
      <w:r>
        <w:rPr>
          <w:color w:val="000000"/>
          <w:szCs w:val="28"/>
          <w:lang w:val="uk-UA"/>
        </w:rPr>
        <w:t>Мета курсової роботи – дослідити методичні підходи до оцінки вартості бренд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єктом курсової роботи є методичні підходи до оцінки вартості бренду. Предметом виступають теоретичні напрацювання економістів, економічні категорії, науково-методичні та практичні аспекти даної проблем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4"/>
          <w:lang w:val="uk-UA"/>
        </w:rPr>
        <w:t xml:space="preserve">В курсовій роботі використані наступні методи дослідження: </w:t>
      </w:r>
      <w:r>
        <w:rPr>
          <w:rFonts w:cs="Times New Roman" w:ascii="Times New Roman" w:hAnsi="Times New Roman"/>
          <w:sz w:val="28"/>
          <w:szCs w:val="28"/>
          <w:lang w:val="uk-UA"/>
        </w:rPr>
        <w:t>порівняння, узагальнення, накопичення, вивчення та систематизація фак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ендинг стає нормою в Україні. Якісний бренд як конкурентна перевага витісняє із свідомості підприємців звичайну гонитву за прибутком. Саме тому ця тема є дуже актуальною для тих, хто цікавиться ринковою економікою або має безпосереднє відношення до не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НАЧЕННЯ ТА СУТНІСТЬ МЕТОДИЧНИХ ПІДХОДІВ ДО ОЦІНКИ ВАРТОСТІ БРЕНД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Обґрунтування актуальності та доцільності створення бренд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lang w:val="uk-UA"/>
        </w:rPr>
        <w:t>На запитання про актуальність брендингу можна дати однозначну відповідь: успіх економіки без сильних брендів неможливий. Це пояснюється таким прагматичним визначенням: бренд - це те, що дозволяє власникові продавати свій товар дорожче, ніж аналогічний товар своїх конкурентів.</w:t>
      </w:r>
      <w:r>
        <w:rPr>
          <w:rFonts w:cs="Times New Roman" w:ascii="Times New Roman" w:hAnsi="Times New Roman"/>
          <w:sz w:val="28"/>
          <w:lang w:val="uk-UA"/>
        </w:rPr>
        <w:t xml:space="preserve"> Важливість реклами, брендингу та торгової марки полягає у просуванні продукції та завоюванні нових каналів збу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 мірі того як економічна діяльність переходила до цивілізованого внутрішнього ринку, розвитку ринкових відносин та поступового просування на світовий ринок, потреба у марочних товарах вітчизняного виробництва постійно зростає, що вимагає розширеного застосування брендів і значної активізації всієї роботи, пов’язаної зі створенням, керуванням і рекламою.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уть сучасної ролі бренду в тому, що вона стала невід'ємною й активною частиною комплексної системи маркетингу, рівень розвитку якої визначає якість і ефективність рекламно-інформаційної діяльності виробника та її відповідністю новим вимогам світового рин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енд являє собою фокус уявлень організації, що визначає яким унікальним чином вона стане доставляти цінності споживачам для отримання прибутку, тобто є дійсним втіленням "душі і серця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брендів витікає із множини причин:</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по-перше, дослідження бренду показують, що компанії використовують все більш креативні способи дослідження покупців для того, щоб зрозуміти і задовольнити їх потреби, і спроможні швидко ідентифікувати та відтворити кращі сторони діяльності власних конкурентів, а отже бренд допомагає боротися з примусовим зниженням цін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иробники отримують важелі, що дозволяють їм контролювати роздрібних продавц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бренди забезпечують гнучку основу для зростання компанії;</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безперервно посилюється конкуренція за гроші споживачі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Організації стикаються з тим, що в силу багатьох причин, бренди (поряд з персоналом підприємства) представляють собою їх найбільш важливі активи. Тому, бренд надає організації значні переваги: зростання прибутків і частки ринку; зниження чуттєвості споживачів до ціни; посилення лояльності клієнтів; підвищення прибутковості; посилення можливості мобілізувати персонал організації і сфокусувати їх діяльність; посилення можливості залучати і утримувати в компанії висококваліфікованих працівникі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На сьогоднішній день для багатьох компаній принципово важливо знати, що зареєстрована торгова марка (бренд) компанії або її продукції – це обов'язкова умова для успішного існування на конкурентному ринку. При цьому зовсім неважливо, якого роду продукт має компанія –споживчий товар або товар виробничого призначення, послугу або нематеріальні активи. Для виживання на ринку необхідно займатися бренд-будівництвом, бренд-менеджментом і, звичайно, знати, яким чином сама компанія або запрошені спеціалісти можуть оцінити їх нематеріальні активи, у тому числі вартість бренду, компанії.</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нематеріальні активи компаній набувають більшого значення у боротьбі за місце на ринку. Без залучення кваліфікованого персоналу, побудування ефективної виробничої структури і збутової мережі, впровадження інновацій виграти в цій боротьбі неможливо. Серед подібних активів бренд товару і компанії займає особливе місце. Створення бренду є способом найбільш швидкого просування інформації про компанію, яка вже має певну репутацію і потребує реалізації свого потенціалу. Сам бренд стає активом компанії або ще одним з її ресурсів, використання якого приносить додатковий прибуток.</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учасних виробників розглядають бренд під кутом зору споживача, а саме, їх цікавить те, як споживачі сприймають бренд та асоціації що він викликає. Невід'ємною частиною існування бренду є його цінність, яка надає компанії можливість отримати додаткову лояльність з боку споживачів та підвищити прибуток за рахунок встановлення більш високих цін. За таких умов виробники повинні враховувати, що бренд є одним з головних нематеріальних активів компан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Слід зазначити, що точна оцінка бренду спроможна принести підприємцям вагомий комерційний зиск і доцільна у наступних випадках:</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операцій з купівлі-продажу бізнесу або його частини. У цьому випадку точна оцінка вартості бренду дозволяє прийняти вірне рішення відносно доцільності придбання або вигідності продажу активів. Обґрунтування вартості бренду необхідне і у випадку його внесення, по рішенню засновників, в якості вкладу у статутний капітал іншій компанії. Також, без оцінки нематеріальних активів, нарівні з інвентаризацією майна, неможливе призначення правильних платежів при передачі підприємств в оренду.</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росування своїх товарів на зовнішній ринок або виходу на ІРО і переговорів з потенційними стратегічними інвесторами, щоб закріпити інші, нерідко слабкі аргументи, а також при здійсненні викупу акцій у акціонерів.</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за витратами на рекламу і маркетинг, для адекватного розподілу бюджетів, виділених на відповідні цілі. Моніторинг вартості бренду дозволяє керівництву компанії оцінити успіх або провал комунікаційних стратегій і робити обґрунтовані висновки про ступінь ефективності витрачених зусиль і використаних ресурсів, тобто прослідкувати, наскільки виправдовують себе вклади у рекламну компанію по просуванню бренду. Однак, судити про економічну ефективність вкладів у маркетинг зручніше, вимірюючи такі показники, як відомість, лояльність, наміри купувати, мобільність, долю бренду на ринку і динаміку її змін.</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ліцензування, при розвитку франчайзингу. Коли фірма передає право використання свого товарного знаку (бренду) іншій організації, вона вимушена його оцінити для стягнення реального розміру плати за надання подібної послуг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залучення кредиту під заставу свого бренду після оцінки його ринкової вартості [13, c. 21].</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остановці на бухгалтерський рахунок. У більшості розвинутих країнах вартість бренду може входити у бухгалтерський баланс як актив компанії на рівні з виробничим обладнанням або нерухомістю. Так, у грудні 1997 року Рада з бухгалтерських стандартів Великобританії затвердила форми фінансової звітності Financial Reporting Standards 10 і 11, в яких компанії повинні оцінювати свої бренди за єдиною методикою. Мета – показати, що нематеріальні активи, включаючи бренди, мають прямий вплив на доходи та витрати компанії [ 7, с. 61].</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рієнтуватися на вартість створення бренду доцільно у таких випадках, коли об'єкт ще не продемонстрував свій комерційний потенціал. В інших випадках можна виходити із вартості по аналогам. Для цього береться група об'єктів, які по своїм характеристикам близькі до бренду, що оцінюється і недавно були продані або виставлені на торги. За спеціальною методикою, яка заснована на методі «співставлених пар», генерується послідовність поправок (з накопиченням) до цін співставлених об’єктів, в результаті чого формується ринкова ціна оцінюваного бренду.</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підхід є самим ринковим, оскільки при його застосуванні використовується конкретна інформація про співставленні об'єкти, а логіка, за допомогою якої формується вартість бренду, відповідає мотивам покупця, оскільки враховується і вартість активів бренду, і перспективи його розвитку.</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Сутність та характеристика складових, що визначають оцінку вартості бренду</w:t>
      </w:r>
    </w:p>
    <w:p>
      <w:pPr>
        <w:pStyle w:val="Style18"/>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методів оцінки вартості бренду необхідно дослідити сутність поняття «бренд». З точки зору розуміння сутності бренду, як активу компанії, наведемо наступні основні визначенн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Бренд – це особлива назва або символ (такий як логотип, торгова марка або дизайн упаковки), призначений для ідентифікації товарів або послуг одного продавця або групи продавців, а також для диференціації цих товарів або послуг від схожих продуктів конкурентів. Бренд тим самим сигналізує споживачу про джерело продукту і захищає як споживача, так і виробника від конкурентів, що намагаються пропонувати продукцію, яка зовні виглядає ідентично [1, с.224].</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Бренд - нематеріальний, але критичний для організації компонент, яким вона «володіє», та представляє свого роду контракт зі споживачем про рівень отриманих споживачем якості і цінності, притаманних товару або послузі цієї організації. Споживач не може мати взаємовідносин з товаром або послугою, а з брендом може [5, с.173].</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Бренд - це набір стійких обіцянок. Він передбачає довіру, стабільність і визначену комбінацію очікувань. Бренд допомагає споживачам відчути більшу впевненість по відношенню до свого рішення про купівлю. Бренд є активом, і якщо не говорити про персонал, то ніякий інший актив бізнесу не може бути для нього більш важливим, ніж брен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ренд – це невловима кількість властивостей товару: його імені, упаковки і ціни, його історії, репутації і способу рекламування. Бренд також є поєднанням вражень, які він надає споживачам, і результатом їх досвіду в використанні бренду [7, с.61].</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бренд складається з трьох основних складових: матеріальної основи (товар — функції, що він виконує, фізичні характеристики, забезпечення якості товару), ідеологічної основи (основна ідея бренду, асоціативний ряд бренду, образи-уявлення, образи-персонажі), а також інформаційного простору бренду (інформація і засоби передачі інформації — у тому числі і покупці). Зона А, що отримана з перетину матеріальної та ідеологічної основи, містить такі елементи, як ціна, упаковка, торговий знак, логотип (у тому числі і звуковий), фірмовий лозунг, фірмова кольорова гамма і фірмовий поліграфічний стиль. Зона Б, отримана з перетину матеріальної основи з інформаційним простором, містить усе, що пов'язано із системою дистриб'юції товару. Зона С, отримана з перетину ідеологічної основи з інформаційним простором, включає усе, що пов'язано із системою комунікації. При цьому, якщо предметом бренду є товари повсякденного попиту, більше значення отримує зона Б, якщо товари попереднього вибору - зона С. Для більшості українських споживачів найбільш важливим фактором при виборі товарів є оптимальне співвідношення ціни та якості, а отже, в цій ситуації важливе значення має саме переробка матеріальної основи бренду. У найбільш розвинутих ринках в умовах однаково високої споживчої якості конкуруючих товарів функціональність стає для покупця характеристикою обов'язковою, але вже недостатньою для прийняття решення про придбання даного товару. Успіх споживчих товаров тут частіше базується не на об'єктивно заданих, а на суб'єктивно сприйнятих споживачами перевагах. Тому при високо конкуруючому розвинутому ринку особливу увагу слід приділити ретельності напрацювань ідеологічної осно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 наведені визначення, можна сказати, що бренд – це нематеріальний актив компанії, який виражається через назву, символ, логотип або їх набір, тим самим ідентифікуючи товар виробника для споживач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Як приклад, можна навести статистику, яка свідчить про те, що ще тридцять років назад матеріальні активи компаній, такі як фабрики, заводи, родовища, склади, сховища, транспортні системи забезпечували до 70% їх вартості. Однак к 2000 року їх роль скоротилась до 30%, а у теперішній час знаходиться на більш низькому рівні. Значення ж нематеріальних активів (знань, навичок, патентів, торгових знаків, «ноу – хау» і т. ін.), напроти, стрімко росте. За цей період вклад бренду збільшується у два рази – з 15 до 30% [ 14, с. 15].</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Буває, що уся цінність компанії міститься в сильній торговій марці. У такому випадку ринкова вартість комерційної структури може набагато перевищувати фактичну вартість її матеріальних активів. Це обумовлено великою лояльністю споживачів, які не бажають відмовлятися від брендингової продукції навіть при наявності більш вигідних пропозицій від інших виробників аналогічного товару. Як результат, окрім факторів, які відповідають за «базову» реалізацію – раціональні характеристики товару, його рекламування і представленість у товаропровідній мережі, додатковий продаж, який генерується самим брендом, а також можливість закласти в ціну більш високу маржу, вносить вагомий вклад у ринкову капіталізацію кожної 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бренду включає в себе: фізичні властивості продукту, позитивні відгуки споживачів про його споживчу користь і його емоційні характеристики. Вартість створюється у результаті диференціації даного продукту та його оточення від продукції конкурентів. Іншими словами, цінність бренду – це його практична та емоційна користь. Цінність відображає ступінь, в якій марка забезпечує покупцям те, за що вони платять. Оскільки у число атрибутів цінності торгової марки входять показники ціни, то цінність можна назвати показником споживчої ефективності бренду. (ефективність встановлюється шляхом співставлення ефекту з витратами [16, с.9].</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оцінки вартості бренду неможливо розглядати ознайомившись тільки з поняттям бренд. Тому доцільно розглянути такі складові бренду, як «капітал бренду» та «актив бренду».</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90-х років XX ст., в світі з'явилося багато визначень поняття «капітал бренду» та ще досі не з'ясовано, як саме він вимірюється.</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Капітал бренду - це сукупність активів і зобов'язань, пов'язаних з трендом, його назвою і символом, які нарощують або послаблюють цінність, що надають товар і послуга компанії її споживачам [1, с.224].</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апітал бренду - додатковий дисконтований майбутній грошовий потік, що забезпечує асоціювання бренду з базисним товаром або послугою.</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 [7, с.61].</w:t>
      </w:r>
    </w:p>
    <w:p>
      <w:pPr>
        <w:pStyle w:val="Style18"/>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з 2000 року співвідношення балансової вартості компаній США та Великобританії до їх ринкової вартості зменшилося у 5 разів. В Англії, сьогодні, 30% ринкової вартості відображається в балансі, все інше припадає на нематеріальні активи: «ноу-хау», патенти, ділову репутацію, авторські права, а також на важливіший нематеріальний актив –бренд [7, с.62].</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val="uk-UA"/>
        </w:rPr>
        <w:t>Управління брендом- це процес управління торговими марками з метою стратегічного збільшення вартості бренду. Під управлінням бренду також розуміють персонал, який відповідає за створення індивідуальних характеристик бренду, зміну їх для досягнення максимальної ефективності, перевірку, що індивідуальні риси не коригуються, а також за створення планів антикризового управління брендом в разі необхід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ходячи з наведеного, можна визначити, що актив бренду - це набір характеристик, які допомагають підвищити цінність компанії для споживачів, інвесторів, власників. Тому саме процес управління брендом окрім фази розвитку марочного бачення, написання портрету торгової марки, розробки стратегії управління активами торгової марки та організаційної культури, що підтримує управління активами бренду, передбачає визначення його вар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ще раз зазначити, що оцінка бренду необхідна кожній компанії, оскільки вона дозволяє не тільки прийняти рішення про купівлю або продаж, а й упорядкувати облік в компанії та ефективніше розподіляти існуючі ресурси за наступними напрямками:</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ення бюджету. Більш точна оцінка вартості бренду дозволяє розумно розподілити бюджет компанії і передбачити, де є можливість отримати найбільший прибуток. Оцінка вартості кожного бренду надзвичайно важлива для управління портфелем брендів, для розподілення бюджету на просування між брендами і для розподілення бюджету регіональних представництв.</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ового бренду. Технологія оцінки бренду можуть бути використанні для моделювання альтернативних стратегій просування нового бренду з метою максимізації вартості бренду в довгостроковому періоді, можливі прибутки і втрати від розтягування бренду на нові товарні лінії.</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управління маркетингом. Звіти про вартість бренду дозволяють оцінити успіх стратегії маркетингу [7, c. 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порукою ліквідності бренду та його цінності як джерела ринкової капіталізації компанії є гармонійне поєднання адекватного методу оцінки вартості певного лідируючого бренду з грамотним структуруванням операції по його купівлі-продаж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Методика оцінки вартості бренд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 який метод визначення вартості бренду повинен розкривати наступні аспек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вільних грошових потоків. Вартість активів визначається чистою приведеною вартістю майбутніх грошових коштів, що генеруютьс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val="uk-UA"/>
        </w:rPr>
        <w:t>Визначення додаткової цінності марки. Цей процес має два етапи: спочатку визначають додаткові грошові потоки, які створюють нематеріальні активи підприємства, потім з них виділяють частину, яка може бути віднесена на долю сприймаємої цінності торгової марк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норми дисконту. Майбутні грошові потоки необхідно дисконтувати до їх теперішньої вартості. Норма дисконтування залежить від стабільності і ризиків, що генеруються маркою грошових потоків [7, с. 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підходи до оцінки вартості бренду поділяють на прямі та непрямі. Пряму оцінку роблять на основі грошових коштів, що витрачені на комунікаційні вкладення в розвиток бренду. Непрямі — що може бренд добавити до вартості небрендового товару з тієї ж категорії [7, с.6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ямих методів оцінки вартості бренду віднося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од сумарних витрат. Даний метод полягає в підрахунку всіх витрат на створення і просування бренду: витрати на дослідження і розробку, художнє рішення та упаковку, юридична реєстрація та захист, витрати на рекламу, просування та зв'язки з громадськістю. Даним методом можуть користуватися всі виробники, так як він є легким і простим у застосуванні.</w:t>
      </w:r>
    </w:p>
    <w:p>
      <w:pPr>
        <w:pStyle w:val="Normal"/>
        <w:widowControl w:val="false"/>
        <w:tabs>
          <w:tab w:val="clear" w:pos="708"/>
          <w:tab w:val="left" w:pos="1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Метод оцінки відомості і оцінка франшизи. Плануючи майбутні обсяги продаж, зазвичай використовують рівняння, які дозволяють переводити рекламний бюджет в відомість, відомість в проби, а проби — результуючий обсяг спо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епрямі методи оцінки вартості брен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Основні методи:</w:t>
      </w:r>
    </w:p>
    <w:p>
      <w:pPr>
        <w:pStyle w:val="Normal"/>
        <w:widowControl w:val="false"/>
        <w:tabs>
          <w:tab w:val="clear" w:pos="708"/>
          <w:tab w:val="left" w:pos="1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етод додаткового доходу. Один із самих популярних способів оцінки вартості бренду. Згідно даної методики, визначають ступінь відомості бренду, кількість покупців, що віддають перевагу цій марці, ступінь лояльності, цінова еластичність. З ціни, яку готові заплатити споживачі, віднімається звичайна ціна, різницю необхідно помножити на плануючий обсяг продаж і на середній час життя бренду в даній продуктовій категорії. Якщо брендовий товар продається по такій самій ціні, що і звичайний, вартість бренду за даним методом визначається різницею в обсягах продажу. Даний метод має обмеження, оскільки велику проблему складає можливість оцінки динаміки лояльності до бренду, величини преміальної ціни, переходу на іншу марку в залежності від регіону і майбутньої активності конкурентів, а також обсягу продаж з урахуванням змін ринкової ситуації і сезонності. </w:t>
      </w:r>
    </w:p>
    <w:p>
      <w:pPr>
        <w:pStyle w:val="Normal"/>
        <w:widowControl w:val="false"/>
        <w:tabs>
          <w:tab w:val="clear" w:pos="708"/>
          <w:tab w:val="left" w:pos="1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майбутніх доходів. Підрахунок майбутніх доходів здійснюється на основі фінансових показників останніх років. З отриманої суми вираховують основні витрати, включаючи податки і проценти за кредитами. Після чого розраховують ту частину доходу, яку приносять нематеріальні активи компанії. З неї вираховують прибуток від використання інтелектуальної вартості — це і називають прибутком, який принесе бренд у майбутньому. </w:t>
      </w:r>
    </w:p>
    <w:p>
      <w:pPr>
        <w:pStyle w:val="Normal"/>
        <w:widowControl w:val="false"/>
        <w:tabs>
          <w:tab w:val="clear" w:pos="708"/>
          <w:tab w:val="left" w:pos="1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етод надмірного доходу. Використання даного методу дозволяє оцінити, наскільки збільшаться доходи при продажі товарів певної марки. При використанні даного методу необхідно вивчити динаміку доходів компанії за останні 10 років і за маркетинговими формулами розрахувати майбутню динаміку доходів.</w:t>
      </w:r>
    </w:p>
    <w:p>
      <w:pPr>
        <w:pStyle w:val="Normal"/>
        <w:widowControl w:val="false"/>
        <w:tabs>
          <w:tab w:val="clear" w:pos="708"/>
          <w:tab w:val="left" w:pos="154" w:leader="none"/>
        </w:tabs>
        <w:spacing w:lineRule="auto" w:line="360" w:before="0" w:after="0"/>
        <w:ind w:firstLine="709"/>
        <w:jc w:val="both"/>
        <w:rPr/>
      </w:pPr>
      <w:r>
        <w:rPr>
          <w:rFonts w:cs="Times New Roman" w:ascii="Times New Roman" w:hAnsi="Times New Roman"/>
          <w:sz w:val="28"/>
          <w:szCs w:val="28"/>
          <w:lang w:val="uk-UA"/>
        </w:rPr>
        <w:t>4. Метод сумарних затрат на розвиток бренду. Згідно цього методу, виробники сумують всі витрати компанії на створення і розвиток бренду за весь період його існування. Більшість витрат відносяться до маркетингу, та суттєва їх частина відноситься на рекламу. Даний метод не дає можливості проаналізувати ефективність маркетингових витрат і залишає можливість списання на ринкову стихію помилки маркетингових стратегій та прорахунки рекламної компанії.</w:t>
      </w:r>
    </w:p>
    <w:p>
      <w:pPr>
        <w:pStyle w:val="Normal"/>
        <w:widowControl w:val="false"/>
        <w:tabs>
          <w:tab w:val="clear" w:pos="708"/>
          <w:tab w:val="left" w:pos="1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етод дисконтної ставки. Метод дозволяє оцінювати остаточну вартість ефективних інвестицій в розробку бренду та його просування на ринок. Для цього за спеціальною методикою вимірюється різниця між ризиком інвестицій в марку і ризиком операцій з державними цінними паперами.</w:t>
      </w:r>
    </w:p>
    <w:p>
      <w:pPr>
        <w:pStyle w:val="Normal"/>
        <w:widowControl w:val="false"/>
        <w:tabs>
          <w:tab w:val="clear" w:pos="708"/>
          <w:tab w:val="left" w:pos="154" w:leader="none"/>
        </w:tabs>
        <w:spacing w:lineRule="auto" w:line="360" w:before="0" w:after="0"/>
        <w:ind w:firstLine="709"/>
        <w:jc w:val="both"/>
        <w:rPr/>
      </w:pPr>
      <w:r>
        <w:rPr>
          <w:rFonts w:cs="Times New Roman" w:ascii="Times New Roman" w:hAnsi="Times New Roman"/>
          <w:sz w:val="28"/>
          <w:szCs w:val="28"/>
          <w:lang w:val="uk-UA"/>
        </w:rPr>
        <w:t>6. Ринковий метод. Його визначають, як один з найбільш простих методів оцінки бренду. Він надає визначення його ціни при купівлі торгової марки або компанії в цілому.</w:t>
      </w:r>
    </w:p>
    <w:p>
      <w:pPr>
        <w:pStyle w:val="Normal"/>
        <w:widowControl w:val="false"/>
        <w:tabs>
          <w:tab w:val="clear" w:pos="708"/>
          <w:tab w:val="left" w:pos="154" w:leader="none"/>
        </w:tabs>
        <w:spacing w:lineRule="auto" w:line="360" w:before="0" w:after="0"/>
        <w:ind w:firstLine="709"/>
        <w:jc w:val="both"/>
        <w:rPr/>
      </w:pPr>
      <w:r>
        <w:rPr>
          <w:rFonts w:cs="Times New Roman" w:ascii="Times New Roman" w:hAnsi="Times New Roman"/>
          <w:sz w:val="28"/>
          <w:szCs w:val="28"/>
          <w:lang w:val="uk-UA"/>
        </w:rPr>
        <w:t>7. Метод надходжень. Найчастіше його використовують для підтвердження суми, отриманої іншими методами. Насамперед, визначають, за яку частину доходу компанії відповідальні матеріальні, а за яку— нематеріальні активи. Потім (з урахуванням даних, отриманих методом відрахувань та методом надмірного доходу) оцінюється та частина "нематеріального доходу", за якої відповідальний саме бренд. Цю величину у свою чергу множать на P/E-ratio (відношення ринкової ціни акції компанії до "чистого" прибутку в розрахунку на одну акцію), а результат, на думку аналітиків, повинний з високою точністю відповідати ринковій ціні бренду. Недолік методу полягає в складності обчислення тієї частки доходу компанії, що забезпечується нематеріальними активами, і тієї частини цих активів, що припадає на бренд [7, с.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Допоміжні методи:</w:t>
      </w:r>
    </w:p>
    <w:p>
      <w:pPr>
        <w:pStyle w:val="Normal"/>
        <w:widowControl w:val="false"/>
        <w:tabs>
          <w:tab w:val="clear" w:pos="708"/>
          <w:tab w:val="left" w:pos="17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од розрахунку затрат на заміщення бренду. Метод потребує порівняння оцінюючої марки з абстрактним товаром тієї ж категорії, призначення і якості. За допомогою цього методу визначається величина затрат на "доведення" невідомої марки до того ж рівня, що і вивчаємий бренд. Для цього необхідно виміряти наступні параметри:</w:t>
      </w:r>
    </w:p>
    <w:p>
      <w:pPr>
        <w:pStyle w:val="Normal"/>
        <w:widowControl w:val="false"/>
        <w:numPr>
          <w:ilvl w:val="0"/>
          <w:numId w:val="5"/>
        </w:numPr>
        <w:tabs>
          <w:tab w:val="clear" w:pos="708"/>
          <w:tab w:val="left" w:pos="17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ю між кількістю споживачів, що вибирають саме цю торгову марку, і кількістю споживачів невідомого товару тієї ж категорії, призначення і якості</w:t>
      </w:r>
      <w:r>
        <w:rPr>
          <w:rFonts w:eastAsia="Symbol" w:cs="Symbol" w:ascii="Symbol" w:hAnsi="Symbol"/>
          <w:sz w:val="28"/>
          <w:szCs w:val="28"/>
          <w:lang w:val="uk-UA"/>
        </w:rPr>
        <w:t></w:t>
      </w:r>
    </w:p>
    <w:p>
      <w:pPr>
        <w:pStyle w:val="Normal"/>
        <w:widowControl w:val="false"/>
        <w:numPr>
          <w:ilvl w:val="0"/>
          <w:numId w:val="5"/>
        </w:numPr>
        <w:tabs>
          <w:tab w:val="clear" w:pos="708"/>
          <w:tab w:val="left" w:pos="17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ю між цінами, за якими можна продавати товар даної марки і аналогічний товар;</w:t>
      </w:r>
    </w:p>
    <w:p>
      <w:pPr>
        <w:pStyle w:val="Normal"/>
        <w:widowControl w:val="false"/>
        <w:numPr>
          <w:ilvl w:val="0"/>
          <w:numId w:val="5"/>
        </w:numPr>
        <w:tabs>
          <w:tab w:val="clear" w:pos="708"/>
          <w:tab w:val="left" w:pos="17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ю між частотою і кількістю зроблених покупок товару цієї марки і середньою кількістю купівель товару тієї ж категорії, призначення і якості;</w:t>
      </w:r>
    </w:p>
    <w:p>
      <w:pPr>
        <w:pStyle w:val="Normal"/>
        <w:widowControl w:val="false"/>
        <w:numPr>
          <w:ilvl w:val="0"/>
          <w:numId w:val="5"/>
        </w:numP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lang w:val="uk-UA"/>
        </w:rPr>
        <w:t>Кількість лояльних споживачів, які будуть вибирати цю торгову марку при зміні умов купівлі, використання та обслуговування товару;</w:t>
      </w:r>
    </w:p>
    <w:p>
      <w:pPr>
        <w:pStyle w:val="Normal"/>
        <w:widowControl w:val="false"/>
        <w:tabs>
          <w:tab w:val="clear" w:pos="708"/>
          <w:tab w:val="left" w:pos="178"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протягом якого може "прожити" бренд, визначаючи споживчі переваги і приносячи додатковий доход його власнику. Найголовнішою позитивною стороною даного методу є його відносна простота та універсальність. Негативом — більшість розрахунків носять гіпотетичний характер, та їх практично неможливо перевірити на практиці.</w:t>
      </w:r>
    </w:p>
    <w:p>
      <w:pPr>
        <w:pStyle w:val="Normal"/>
        <w:widowControl w:val="false"/>
        <w:tabs>
          <w:tab w:val="clear" w:pos="708"/>
          <w:tab w:val="left" w:pos="178" w:leader="none"/>
        </w:tabs>
        <w:spacing w:lineRule="auto" w:line="360" w:before="0" w:after="0"/>
        <w:ind w:firstLine="709"/>
        <w:jc w:val="both"/>
        <w:rPr/>
      </w:pPr>
      <w:r>
        <w:rPr>
          <w:rFonts w:cs="Times New Roman" w:ascii="Times New Roman" w:hAnsi="Times New Roman"/>
          <w:sz w:val="28"/>
          <w:szCs w:val="28"/>
          <w:lang w:val="uk-UA"/>
        </w:rPr>
        <w:t>2. Метод експертних оцінок брендів. Авторитетні і незалежні експерти виставляють оцінки за основними параметрами: ринкова доля і рейтинг, стабільність бренду, стабільність товарної категорії, інтернаціональність, ринкові тенденції, рекламна підтримка і програми просування товару, юридичний захист [9, с.15]. Після чого розраховують середні бали, які помножуються на коефіцієнт, пропорційний ступеню важливості оцінюючого параметру. Негативною стороною цього способу оцінки є суб'єктивність і можлива залежність експертів від власника бренду.</w:t>
      </w:r>
    </w:p>
    <w:p>
      <w:pPr>
        <w:pStyle w:val="Normal"/>
        <w:widowControl w:val="false"/>
        <w:tabs>
          <w:tab w:val="clear" w:pos="708"/>
          <w:tab w:val="left" w:pos="17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етод росту притоку готівки. Використання передбачає: вимірювання фінансових надходжень від продажу марочного товару, з яких вираховують витрати на розробку, реєстрацію і просування бренду, включаючи витрати на рекламу. Після чого ці суми порівнюють з надходженням готівки від продажу звичайного товару тієї ж категорії, аналогічного за призначенням і якістю. Даний метод широко застосовується, оскільки його легко використовувати на практиці, організувавши пробні продажі немарочного товару в основних сегментах ринку. Складність цього методу полягає в тому, що цикл від втягнення в споживання до регулярного споживання товару і формування відношень між трендом і споживачем — займає декілька місяців. Тому обсяг пробних купівель , що не підтримуються маркетинговими комунікаціями, завжди нижче рівня стабільного споживання звичайного това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4. Метод відрахувань за використання торгової марки. Сума всіх відрахувань, помножена на тривалість життєвого циклу товару, і є вартістю бренду. Головною перешкодою даного методу є важкість виділення тільки "плати за марку" з загальних виплат, так як в них входять і затрати на маркетинг і рекламу корпоративної марки [6, с. 27].</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5. Метод доходу по акціям. Дана методика використовує ринкову ціну акцій компаній, динаміку цін акцій на фондовій біржі і співвідношення Р/Е (Ціна акцій / Дохід по акціям). Більшість фінансових аналітиків вважають це співвідношення досить точним індикатором вартості бренду </w:t>
      </w:r>
      <w:r>
        <w:rPr>
          <w:rFonts w:eastAsia="Symbol" w:cs="Symbol" w:ascii="Symbol" w:hAnsi="Symbol"/>
          <w:sz w:val="28"/>
          <w:szCs w:val="28"/>
          <w:lang w:val="uk-UA"/>
        </w:rPr>
        <w:t></w:t>
      </w:r>
      <w:r>
        <w:rPr>
          <w:rFonts w:cs="Times New Roman" w:ascii="Times New Roman" w:hAnsi="Times New Roman"/>
          <w:sz w:val="28"/>
          <w:szCs w:val="28"/>
          <w:lang w:val="uk-UA"/>
        </w:rPr>
        <w:t>7, с.6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артості бренду стає все більш значущою як для нових підприємств, так і для тих, які діють на ринку вже не один р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у світі існує кілька різноманітних методів підрахунку вартості бренду, вибрати одну універсальну не можливо. Усі підприємства мають власний набір відомих їм показників їхньої фінансово-економічної діяльності, власну історію і власні можли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ен з приведених методів не повинен використовуватися самостійно. Тільки підрахована по декількох методах вартість може дати вірний результат. На мою думку паралельне використання даних методів допоможе в отриманні більш точного результату.</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РОЗДІЛ 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СТАНУ ТЕОРЕТИЧНИХ НАПРАЦЮВАНЬ З ПИТАНЬ МЕТОДИЧНИХ ПІДХОДІВ ДО ОЦІНКИ ВАРТОСТІ БРЕНД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м розробки методів оцінки вартості бренду приділяють значну увагу відомі вітчизняні та зарубіжні економісти: П. Дойль, О. Гусев, В. Домнін, Дж. Гудчаілд, Г. Сміт, Д. А. Аакер, Дон Е. Шультц [12, с.33]. Теоретичні напрацювання щодо методологічної оцінки бренду цих вчених вже зазначені вище, однак слід додати, що їх дослідження допомогли компаніям зрозуміти, що додаткового підвищення цінності та вартості компанії можна досягти за рахунок можливого розгляду власного бренду, як активу, а також надали можливість оцінити ці бренди, використовуючи перераховані вище метод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обка методик маркетологами призначена для того, щоб самі компанії змогли створити оцінку власного бренду, зрозуміти, яку ринкову позицію займають їх товари, яким чином необхідно просувати бренд, які маркетингові зусилля варто застосувати, щоб підвищити лояльність споживачів і громадськості до бренду компанії чи това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лід зазначити, що на сьогоднішній день залишається відкритим питання щодо структуризації існуючих методів оцінки вартості бренду. До сих пір ні у західних, ні у вітчизняних джерелах немає чіткої класифікації зазначених методів. Кожна окремо узята компанія використовує той метод, який на їх думку найбільш відповідає діяльності підприємства. Тому виникає питання: як співставити оцінки брендів, наприклад, двох компаній, що працюють у певному сегменті ринку, але які використовують різні методи оцінки вартості своїх брендів? Це питання повинні вирішити маркетологи вже у найближчому майбутньому, адже від їх оперативності залежить майбутня діяльність підприємств, їх прибутковість та успішність торгової марки [7, с.64].</w:t>
      </w:r>
    </w:p>
    <w:p>
      <w:pPr>
        <w:pStyle w:val="Style17"/>
        <w:widowControl w:val="false"/>
        <w:spacing w:lineRule="auto" w:line="360" w:before="0" w:after="0"/>
        <w:ind w:firstLine="709"/>
        <w:jc w:val="both"/>
        <w:rPr>
          <w:sz w:val="28"/>
          <w:lang w:val="uk-UA"/>
        </w:rPr>
      </w:pPr>
      <w:r>
        <w:rPr>
          <w:sz w:val="28"/>
          <w:lang w:val="uk-UA"/>
        </w:rPr>
        <w:t>Проблематика, пов'язана з формуванням моделей розробки бренду, є вкрай актуальною. На сьогодні у вітчизняній науковій літературі цій темі присвячено вкрай мало уваги, до того ж вона неповністю висвітлена. Її досліджували: О. Зозульов, Ю. Несторова, О. Власенко.</w:t>
      </w:r>
    </w:p>
    <w:p>
      <w:pPr>
        <w:pStyle w:val="Style17"/>
        <w:widowControl w:val="false"/>
        <w:spacing w:lineRule="auto" w:line="360" w:before="0" w:after="0"/>
        <w:ind w:firstLine="709"/>
        <w:jc w:val="both"/>
        <w:rPr>
          <w:sz w:val="28"/>
          <w:lang w:val="uk-UA"/>
        </w:rPr>
      </w:pPr>
      <w:r>
        <w:rPr>
          <w:sz w:val="28"/>
          <w:lang w:val="uk-UA"/>
        </w:rPr>
        <w:t>Вони виокремлюють наступні моделі створення бренду: колесо бренду, методика Thompson Total Branding (ТТВ), модель Unilever Brand Key (UBK) та модель Brand Name Development Services (етапності побудови бренду). Розглянемо їх детальніше [24, с.32].</w:t>
      </w:r>
    </w:p>
    <w:p>
      <w:pPr>
        <w:pStyle w:val="Style17"/>
        <w:widowControl w:val="false"/>
        <w:spacing w:lineRule="auto" w:line="360" w:before="0" w:after="0"/>
        <w:ind w:firstLine="709"/>
        <w:jc w:val="both"/>
        <w:rPr>
          <w:sz w:val="28"/>
          <w:lang w:val="uk-UA"/>
        </w:rPr>
      </w:pPr>
      <w:r>
        <w:rPr>
          <w:sz w:val="28"/>
          <w:lang w:val="uk-UA"/>
        </w:rPr>
        <w:t>Колесо бренду дозволяє детально описати й систематизувати процес взаємодії бренду та споживача. Сутність даної моделі полягає в тому, що бренд розглядається як набір з п'яти оболонок, укладених одна в одну: сутність - ядро бренду, центральна ідея; індивідуальність; переваги; атрибути.</w:t>
      </w:r>
    </w:p>
    <w:p>
      <w:pPr>
        <w:pStyle w:val="Style17"/>
        <w:widowControl w:val="false"/>
        <w:spacing w:lineRule="auto" w:line="360" w:before="0" w:after="0"/>
        <w:ind w:firstLine="709"/>
        <w:jc w:val="both"/>
        <w:rPr>
          <w:sz w:val="28"/>
          <w:lang w:val="uk-UA"/>
        </w:rPr>
      </w:pPr>
      <w:r>
        <w:rPr>
          <w:sz w:val="28"/>
          <w:lang w:val="uk-UA"/>
        </w:rPr>
        <w:t>Згідно з моделлю Thompson Total Branding (ТТВ) на формування вражень від марки впливають численні чинники, пов'язані з маркетинговими комунікаціями. Ядром бренду є продукт - те, що він собою являє. Наступний прошарок, що вміщує попередній елемент позиціонування - те, для чого цей продукт призначений і чим він відрізняється від інших марок, наступний чинник це цільова аудиторія - потенційні споживачі на яких спрямовані комунікації, останній чинник - індивідуальність бренду. Можна сказати, що дана модель дає можливість сформувати систему чинників, які формують враження від бренду, тобто ідентифікувати їх [25, с.44].</w:t>
      </w:r>
    </w:p>
    <w:p>
      <w:pPr>
        <w:pStyle w:val="Style17"/>
        <w:widowControl w:val="false"/>
        <w:spacing w:lineRule="auto" w:line="360" w:before="0" w:after="0"/>
        <w:ind w:firstLine="709"/>
        <w:jc w:val="both"/>
        <w:rPr>
          <w:sz w:val="28"/>
          <w:lang w:val="uk-UA"/>
        </w:rPr>
      </w:pPr>
      <w:r>
        <w:rPr>
          <w:sz w:val="28"/>
          <w:lang w:val="uk-UA"/>
        </w:rPr>
        <w:t>О.Зозульов та Ю.Нестерова розглядають модель Unilever Brand Key (UBK) наступним чином: в основі створення бренду лежить визначення та фокусування на цільовій аудиторії та аналіз конкурентного середовища. Наступний етап полягає у визначені притаманних споживачам домінантних мотивів, які можна використати для побудови бренду. Перевагою моделі є те, що вона прив'язана до мотивів цільових споживачів та конкурентного середовища [25, с.47].</w:t>
      </w:r>
    </w:p>
    <w:p>
      <w:pPr>
        <w:pStyle w:val="Style17"/>
        <w:widowControl w:val="false"/>
        <w:spacing w:lineRule="auto" w:line="360" w:before="0" w:after="0"/>
        <w:ind w:firstLine="709"/>
        <w:jc w:val="both"/>
        <w:rPr/>
      </w:pPr>
      <w:r>
        <w:rPr>
          <w:sz w:val="28"/>
          <w:lang w:val="uk-UA"/>
        </w:rPr>
        <w:t>У О. Власенко у межах моделі Brand Name Development Services (етапності побудови бренду) основний акцент зроблено на етапності створення бренду. В основу побудови покладено ринкове позиціонування, наступним етапом є розробка стратегії бренду, після чого розробляють креативну ідею та перевіряють чистоту майбутнього бренду. Завершальним етапом є лінгвістичне тестування та тестування під час маркетингових досліджень із використанням якісних та кількісних методик. На цій підставі формується сутність бренду, пов'язана з такими елементами, як визначення бренду, корисність бренду, цінність. Менеджери відповідають на питання, чому споживач має довіряти саме цьому бренду. Ця модель має процесуальний характер та описує основні етапи створення бренду й виведення його на ринок [24, с 40].</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Серед вітчизняних вчених, які також приділяли значну увагу методологічній оцінці вартості бренду є Світлана Панюшкіна, яка зазначає, що у практиці оцінювачів існують три основні групи методів оцінки. Як правило, оцінювання проводиться всіма методами одночасно. Потім, співставляючи отриманні результати, експерт по своїй індивідуальній методиці виводить загальну оцінку бренду [29].</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Бренд додає товарам компанії додаткову цілком реальну вартість, що приносить реальний прибуток. Якщо вартість торгової марки можна звести до витрат на її реєстрацію і юридичний захист, то, на думку багатьох аналітиків з рейтингових агентств, вартість брендів іноді складає мільйони, сотні мільйонів, а в деяких випадках — мільярди доларів. Свої підрахунки вони робили по визначеним нижче описаним підходам.</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bCs/>
          <w:sz w:val="28"/>
          <w:szCs w:val="18"/>
          <w:lang w:val="uk-UA" w:eastAsia="ru-RU"/>
        </w:rPr>
        <w:t>- Витратний метод:</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 xml:space="preserve">Грошова оцінка бренду може бути обчислена як сукупність маркетингових витрат на бренд, що поніс за всю історію його існування власник, з обліком дисконтування. Перевага методу в тому, що досить просто підрахувати усі витрати. Недолік у тім, що отримана оцінка може використовуватися тільки усередині компанії, і для ринку ця ціна не має ніякого значення. Оскільки витрати не завжди збігаються з ціною продукту, можна вкласти $10 млн. у дослідження і розробки, рекламу і просування, а бренду як не було, так і немає. </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bCs/>
          <w:sz w:val="28"/>
          <w:szCs w:val="18"/>
          <w:lang w:val="uk-UA" w:eastAsia="ru-RU"/>
        </w:rPr>
        <w:t>- Ринковий метод:</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 xml:space="preserve">Вартість торгової марки оцінюється на основі інформації про продажі марок, що порівнюють на ринку. Складність даного методу в тому, що для об’єктивного визначення вартості необхідний активно функціонуючий ринок з купівлі-продажу марок. Такі угоди відбуваються не так часто і не завжди інформація про них доступна. </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bCs/>
          <w:sz w:val="28"/>
          <w:szCs w:val="18"/>
          <w:lang w:val="uk-UA" w:eastAsia="ru-RU"/>
        </w:rPr>
        <w:t>- Доходний метод:</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Фахівці називають його найбільш діючим. У цьому випадку проводиться оцінка того, скільки даний бренд зможе принести доходу в майбутньому. У рамках доходного методу можна виділити ряд специфічних методик, ключовими параметрами яких є: величина грошового потоку, тривалість і ризики, асоційовані з його одержанням. Для визначення величини грошового потоку використовуються як прямі методи, пов’язані з розрахунком цінової премії для конкретного бренду в порівнянні з небрендованими товарами, так і моделі залишкового доходу, засновані на розрахунку доходу, що генерують всі активи компанії, а потім виділенні доходів, що приходяться на оцінюваний бренд. Доходний метод застосовують в основному до брендів, що працюють на стабільних ринках, наприклад, у сегменті горілчаної продукції, де розрахувати додаткову вартість бренду в цілому нескладно. Якщо ж розглянута торгова марка функціонує на ринку, що швидко розвивається, більш ефективним стає витратний метод, тому що з визначенням майбутніх доходів від такого бренду банк може прорахуватися не у свою користь.</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ru-RU"/>
        </w:rPr>
        <w:t>- Метод на основі роялті</w:t>
      </w:r>
      <w:r>
        <w:rPr>
          <w:rFonts w:cs="Times New Roman" w:ascii="Times New Roman" w:hAnsi="Times New Roman"/>
          <w:sz w:val="28"/>
          <w:szCs w:val="18"/>
          <w:lang w:val="uk-UA" w:eastAsia="ru-RU"/>
        </w:rPr>
        <w:t>:</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В основі оцінки знаходяться суми, які необхідно було б заплатити, якби права на використання марки належали іншій компанії. Майбутні суми роялті приводяться до сьогоднішньої оцінки шляхом дисконтування. Інформація, використана в цьому методі, ще більш закрита і суб’єктивна.</w:t>
      </w:r>
    </w:p>
    <w:p>
      <w:pPr>
        <w:pStyle w:val="Normal"/>
        <w:widowControl w:val="false"/>
        <w:spacing w:lineRule="auto" w:line="360" w:before="0" w:after="0"/>
        <w:ind w:firstLine="709"/>
        <w:jc w:val="both"/>
        <w:rPr/>
      </w:pPr>
      <w:r>
        <w:rPr>
          <w:rFonts w:cs="Times New Roman" w:ascii="Times New Roman" w:hAnsi="Times New Roman"/>
          <w:iCs/>
          <w:sz w:val="28"/>
          <w:szCs w:val="18"/>
          <w:lang w:val="uk-UA" w:eastAsia="ru-RU"/>
        </w:rPr>
        <w:t>- Економічний метод</w:t>
      </w:r>
      <w:r>
        <w:rPr>
          <w:rFonts w:cs="Times New Roman" w:ascii="Times New Roman" w:hAnsi="Times New Roman"/>
          <w:sz w:val="28"/>
          <w:szCs w:val="18"/>
          <w:lang w:val="uk-UA" w:eastAsia="ru-RU"/>
        </w:rPr>
        <w:t>:</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В основі лежить оцінка внеску марки в бізнес за останні кілька років з урахуванням ринкової стійкості підприємства (співвідношення ринкової ціни акцій до прибутку підприємства на акцію). Недолік даного методу — слабкий зв’язок між минулими прибутками і майбутніми.</w:t>
      </w:r>
    </w:p>
    <w:p>
      <w:pPr>
        <w:pStyle w:val="Normal"/>
        <w:widowControl w:val="false"/>
        <w:spacing w:lineRule="auto" w:line="360" w:before="0" w:after="0"/>
        <w:ind w:firstLine="709"/>
        <w:jc w:val="both"/>
        <w:rPr/>
      </w:pPr>
      <w:r>
        <w:rPr>
          <w:rFonts w:cs="Times New Roman" w:ascii="Times New Roman" w:hAnsi="Times New Roman"/>
          <w:iCs/>
          <w:sz w:val="28"/>
          <w:szCs w:val="18"/>
          <w:lang w:val="uk-UA" w:eastAsia="ru-RU"/>
        </w:rPr>
        <w:t>- Метод сумарної дисконтованої доданої вартості</w:t>
      </w:r>
      <w:r>
        <w:rPr>
          <w:rFonts w:cs="Times New Roman" w:ascii="Times New Roman" w:hAnsi="Times New Roman"/>
          <w:sz w:val="28"/>
          <w:szCs w:val="18"/>
          <w:lang w:val="uk-UA" w:eastAsia="ru-RU"/>
        </w:rPr>
        <w:t>:</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18"/>
          <w:lang w:val="uk-UA" w:eastAsia="ru-RU"/>
        </w:rPr>
        <w:t xml:space="preserve">Оскільки бренд додає вартість товарові — виходить, цю добавку можна підрахувати. Беремо товар, що має бренд, беремо близький аналог, що продається під маркою, що не є брендом, обчислюємо різницю, віднімаємо витрати по створенню і просуванню цього бренду, множимо на передбачуваний обсяг збуту протягом усього життєвого циклу даного бренду. Одержуємо вартість бренду. </w:t>
      </w:r>
    </w:p>
    <w:p>
      <w:pPr>
        <w:pStyle w:val="Normal"/>
        <w:widowControl w:val="false"/>
        <w:spacing w:lineRule="auto" w:line="360" w:before="0" w:after="0"/>
        <w:ind w:firstLine="709"/>
        <w:jc w:val="both"/>
        <w:rPr/>
      </w:pPr>
      <w:r>
        <w:rPr>
          <w:rFonts w:cs="Times New Roman" w:ascii="Times New Roman" w:hAnsi="Times New Roman"/>
          <w:iCs/>
          <w:sz w:val="28"/>
          <w:szCs w:val="18"/>
          <w:lang w:val="uk-UA" w:eastAsia="ru-RU"/>
        </w:rPr>
        <w:t>- Метод на основі дисконтування майбутніх грошових потоків</w:t>
      </w:r>
      <w:r>
        <w:rPr>
          <w:rFonts w:cs="Times New Roman" w:ascii="Times New Roman" w:hAnsi="Times New Roman"/>
          <w:sz w:val="28"/>
          <w:szCs w:val="18"/>
          <w:lang w:val="uk-UA" w:eastAsia="ru-RU"/>
        </w:rPr>
        <w:t xml:space="preserve"> — найбільш сучасний метод. Дисконтування — це механізм підрахунку суми грошей, що підприємство зможе одержати протягом звичайного періоду використання бренду (це період, протягом якого бренд буде гарантовано приносити для компанії доход). На Заході цей період вважають шляхом розподілу ринкової ціни акції на балансову ціну. В Україні цей період прийнятий брати в середньому 3-5 років. Обчисливши цю цифру і розуміючи, що гроші сьогодні дорожче, ніж гроші завтра, підприємство зменшує майбутні грошові потоки (тобто дисконтує їх) із застосуванням відповідної ставки дисконтування (тобто зменшення). Цей метод забезпечує єдність механізмів оцінки вартості підприємства і його основного фактора — вартості бренду. У випадку, якщо підприємство має портфель брендів, розрахунок вимагає виділення грошових потоків під кожен бренд. У розрахунку майбутніх грошових потоків використовується механізм складного відсотку [30].</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ож, моделями оцінювання вартості бренду займались такі відомі економісти як Д. Керін та Г. Сетураман, які </w:t>
      </w:r>
      <w:r>
        <w:rPr>
          <w:rFonts w:cs="Times New Roman" w:ascii="Times New Roman" w:hAnsi="Times New Roman"/>
          <w:sz w:val="28"/>
          <w:szCs w:val="33"/>
          <w:lang w:val="uk-UA" w:eastAsia="ru-RU"/>
        </w:rPr>
        <w:t>спробували вимiряти вартiсть бренду. Вони пропонують наступну модель (1998 р.):</w:t>
      </w:r>
    </w:p>
    <w:p>
      <w:pPr>
        <w:pStyle w:val="Normal"/>
        <w:widowControl w:val="false"/>
        <w:spacing w:lineRule="auto" w:line="360" w:before="0" w:after="0"/>
        <w:ind w:firstLine="709"/>
        <w:jc w:val="both"/>
        <w:rPr/>
      </w:pPr>
      <w:r>
        <w:rPr>
          <w:rFonts w:cs="Times New Roman" w:ascii="Times New Roman" w:hAnsi="Times New Roman"/>
          <w:sz w:val="28"/>
          <w:szCs w:val="33"/>
          <w:lang w:val="uk-UA" w:eastAsia="ru-RU"/>
        </w:rPr>
        <w:t>Коефiцiєнт (M/B) = a + b (вартiсть бренду)α + похибка (2. 1.)</w:t>
      </w:r>
    </w:p>
    <w:p>
      <w:pPr>
        <w:pStyle w:val="Normal"/>
        <w:widowControl w:val="false"/>
        <w:spacing w:lineRule="auto" w:line="360" w:before="0" w:after="0"/>
        <w:ind w:firstLine="709"/>
        <w:jc w:val="both"/>
        <w:rPr>
          <w:rFonts w:ascii="Times New Roman" w:hAnsi="Times New Roman" w:cs="Times New Roman"/>
          <w:sz w:val="28"/>
          <w:szCs w:val="33"/>
          <w:lang w:val="uk-UA" w:eastAsia="ru-RU"/>
        </w:rPr>
      </w:pPr>
      <w:r>
        <w:rPr>
          <w:rFonts w:cs="Times New Roman" w:ascii="Times New Roman" w:hAnsi="Times New Roman"/>
          <w:sz w:val="28"/>
          <w:szCs w:val="33"/>
          <w:lang w:val="uk-UA" w:eastAsia="ru-RU"/>
        </w:rPr>
        <w:t>Вартiсть у межах 0&lt;α&lt;1 являє собою ввiгнуту функцiю зі спадаючою вiддачею до масштабу;α=1 означає лiнiйну функцiю iз стабiльною вiддачею до масштабу, а α&gt;1 репрезентує опуклу функцiю зi зростаючою вiддачею до масштабу. Слабкi бренди – тi, якi мають α&lt; 1, будуть мати незначний коефiцiєнт (M/B), у той час як чим сильнiший бренд та α&gt; 1, тим бiльшим буде коефіцієнт (M/B).</w:t>
      </w:r>
    </w:p>
    <w:p>
      <w:pPr>
        <w:pStyle w:val="Normal"/>
        <w:widowControl w:val="false"/>
        <w:spacing w:lineRule="auto" w:line="360" w:before="0" w:after="0"/>
        <w:ind w:firstLine="709"/>
        <w:jc w:val="both"/>
        <w:rPr>
          <w:rFonts w:ascii="Times New Roman" w:hAnsi="Times New Roman" w:cs="Times New Roman"/>
          <w:sz w:val="28"/>
          <w:szCs w:val="33"/>
          <w:lang w:val="uk-UA" w:eastAsia="ru-RU"/>
        </w:rPr>
      </w:pPr>
      <w:r>
        <w:rPr>
          <w:rFonts w:cs="Times New Roman" w:ascii="Times New Roman" w:hAnsi="Times New Roman"/>
          <w:sz w:val="28"/>
          <w:szCs w:val="33"/>
          <w:lang w:val="uk-UA" w:eastAsia="ru-RU"/>
        </w:rPr>
        <w:t>З iншого боку, Б. Ослон (1995 р.) та Д. Фертам/Ослон (1995 р.) запропонували модель з бухгалтерського погляду, що враховує ринкову вартiсть (MV), яка, в свою чергу, визначається вартiстю основного капiталу компанiї та її прибутками.</w:t>
      </w:r>
    </w:p>
    <w:p>
      <w:pPr>
        <w:pStyle w:val="Normal"/>
        <w:widowControl w:val="false"/>
        <w:spacing w:lineRule="auto" w:line="360" w:before="0" w:after="0"/>
        <w:ind w:firstLine="709"/>
        <w:jc w:val="both"/>
        <w:rPr/>
      </w:pPr>
      <w:r>
        <w:rPr>
          <w:rFonts w:cs="Times New Roman" w:ascii="Times New Roman" w:hAnsi="Times New Roman"/>
          <w:sz w:val="28"/>
          <w:szCs w:val="33"/>
          <w:lang w:val="uk-UA" w:eastAsia="ru-RU"/>
        </w:rPr>
        <w:t>MV = a + b (балансова вартiсть) + c (доходнiсть) + похибка (2. 2.).</w:t>
      </w:r>
    </w:p>
    <w:p>
      <w:pPr>
        <w:pStyle w:val="Normal"/>
        <w:widowControl w:val="false"/>
        <w:spacing w:lineRule="auto" w:line="360" w:before="0" w:after="0"/>
        <w:ind w:firstLine="709"/>
        <w:jc w:val="both"/>
        <w:rPr>
          <w:rFonts w:ascii="Times New Roman" w:hAnsi="Times New Roman" w:cs="Times New Roman"/>
          <w:sz w:val="28"/>
          <w:szCs w:val="33"/>
          <w:lang w:val="uk-UA" w:eastAsia="ru-RU"/>
        </w:rPr>
      </w:pPr>
      <w:r>
        <w:rPr>
          <w:rFonts w:cs="Times New Roman" w:ascii="Times New Roman" w:hAnsi="Times New Roman"/>
          <w:sz w:val="28"/>
          <w:szCs w:val="33"/>
          <w:lang w:val="uk-UA" w:eastAsia="ru-RU"/>
        </w:rPr>
        <w:t>Зауважемо, що у цьому випадку ринкова вартість компанiї не буде такою ж, як i капiталiзацiя або вартiсть на бiржi. Проте ця модель є корисною для приватних компанiй, щоб вирахувати їх ринкову вартiсть. Оскiльки вартiсть бренду є частиною загальної ринкової вартостi, вектор помилок буде включати певну частину, яку ми можемо приписувати брендовi [3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пам’ятати, що усi вищезазначенi формули знаходяться лише на раннiх стадiях розробки та потрiбно робити бiльше дослiджень, щоб пiдтвердити та розширити результати. </w:t>
      </w:r>
    </w:p>
    <w:p>
      <w:pPr>
        <w:pStyle w:val="Style17"/>
        <w:widowControl w:val="false"/>
        <w:spacing w:lineRule="auto" w:line="360" w:before="0" w:after="0"/>
        <w:ind w:firstLine="709"/>
        <w:jc w:val="both"/>
        <w:rPr>
          <w:sz w:val="28"/>
          <w:lang w:val="uk-UA"/>
        </w:rPr>
      </w:pPr>
      <w:r>
        <w:rPr>
          <w:sz w:val="28"/>
          <w:lang w:val="uk-UA"/>
        </w:rPr>
        <w:t>Отже, під час розробки бренду обов'язково слід врахувати життєвий цикл ринку, життєвий цикл товару, життєвий цикл бренду (створення ідеї, вибір назви, лінгвістичний характер). Процес створення бренду достатньо складний, а ціна помилки може складати просто астрономічну суму, тому великі компанії не займаються цим самостійно, а звертаються до фірм професіоналів в цій області. Тому бажаючим заробляти завтра на успішному бренді, необхідно вкласти значні ресурси в його розвиток вже сьогодн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ШЛЯХИ ВДОСКОНАЛЕННЯ МЕТОДИЧНИХ ПІДХОДІВ ДО ОЦІНКИ ВАРТОСТІ БРЕНДУ</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3.1 Основні недоліки методичних підходів до оцінки вартості бренд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ефективно користуватися обраними методами оцінки вартості бренду, власникам підприємств треба знати, що вони разом із позитивними та вигідними рисами мають певні недолі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 недоліком методу оцінки по бальній системі є те, що не всі довіряють поглядам конкретних професіоналів. Їх вердикт може бути заперечений іншими консалтинговими компаніями, що претендують на істину, пропонують свої власні, альтернативні варіанти оцінки торгової марки. У залежності від того, на що робить упор оцінник ( наприклад, на долю ринку, що займає фірма або ж на ступінь обізнаності), вартість одного і того ж бренду може сильно відрізнятися. Це особливо поширена ситуація, якщо бренд володіє бездоганною репутацією і добре знайомий споживачам, але не має рекламної підтримки та не забезпечує масштабних продажів [13, с.24].</w:t>
      </w:r>
    </w:p>
    <w:p>
      <w:pPr>
        <w:pStyle w:val="Normal"/>
        <w:widowControl w:val="false"/>
        <w:tabs>
          <w:tab w:val="clear" w:pos="708"/>
          <w:tab w:val="left" w:pos="264" w:leader="none"/>
        </w:tabs>
        <w:spacing w:lineRule="auto" w:line="360" w:before="0" w:after="0"/>
        <w:ind w:firstLine="709"/>
        <w:jc w:val="both"/>
        <w:rPr/>
      </w:pPr>
      <w:r>
        <w:rPr>
          <w:rFonts w:cs="Times New Roman" w:ascii="Times New Roman" w:hAnsi="Times New Roman"/>
          <w:bCs/>
          <w:sz w:val="28"/>
          <w:szCs w:val="28"/>
          <w:lang w:val="uk-UA"/>
        </w:rPr>
        <w:t xml:space="preserve">Недоліком методу залишкової вартості активів </w:t>
      </w:r>
      <w:r>
        <w:rPr>
          <w:rFonts w:cs="Times New Roman" w:ascii="Times New Roman" w:hAnsi="Times New Roman"/>
          <w:sz w:val="28"/>
          <w:szCs w:val="28"/>
          <w:lang w:val="uk-UA"/>
        </w:rPr>
        <w:t xml:space="preserve">є часта відсутність інформації про ринкову вартість компанії та суб'єктивність її оцінки. </w:t>
      </w:r>
    </w:p>
    <w:p>
      <w:pPr>
        <w:pStyle w:val="Normal"/>
        <w:widowControl w:val="false"/>
        <w:tabs>
          <w:tab w:val="clear" w:pos="708"/>
          <w:tab w:val="left" w:pos="264" w:leader="none"/>
        </w:tabs>
        <w:spacing w:lineRule="auto" w:line="360" w:before="0" w:after="0"/>
        <w:ind w:firstLine="709"/>
        <w:jc w:val="both"/>
        <w:rPr/>
      </w:pPr>
      <w:r>
        <w:rPr>
          <w:rFonts w:cs="Times New Roman" w:ascii="Times New Roman" w:hAnsi="Times New Roman"/>
          <w:bCs/>
          <w:sz w:val="28"/>
          <w:szCs w:val="28"/>
          <w:lang w:val="uk-UA"/>
        </w:rPr>
        <w:t>У методі заміщення</w:t>
      </w:r>
      <w:r>
        <w:rPr>
          <w:rFonts w:cs="Times New Roman" w:ascii="Times New Roman" w:hAnsi="Times New Roman"/>
          <w:sz w:val="28"/>
          <w:szCs w:val="28"/>
          <w:lang w:val="uk-UA"/>
        </w:rPr>
        <w:t xml:space="preserve"> для того щоб розрахувати вартість бренду, необхідно уявити собі, які затрати доведеться понести тому, хто вирішить створити аналогічний бренд з таким же рівнем прихильності «з нуля». Метод досить універсальний та підходить як для товарних, так і для корпоративних брендів, при чому для більшості ринків. Однак його основна складність у тому, що немає ніякої можливості перевірити, наскільки той, гіпотетичний бренд відповідає реальному, - методів оцінки уявлених брендів поки що не існує. Альтернативним образом вартість заміщення може бути розрахована як облікова вартість – тобто, сукупність усіх витрат на бренд за всю історію його існування враховуючи дисконтування. Однак варто пам'ятати, що витрати на створення бренду можуть не мати нічого спільного з його поточною вартістю: у бренд могли бути безрезультатно вкладені величезні кошти, або, навпаки, створення торгової марки обійшлось власникам по мінімуму. Іншими словами, облік понесених надлишків підходить для оцінки молодих і переважно креативних брендів, де величина затрат корелюється із рівнем ринкового значення бренду, до якого прагнули його власники. Але для унікальних торгових марок цей метод, скоріш за все, не можна застосувати [13, с. 25].</w:t>
      </w:r>
    </w:p>
    <w:p>
      <w:pPr>
        <w:pStyle w:val="Normal"/>
        <w:widowControl w:val="false"/>
        <w:tabs>
          <w:tab w:val="clear" w:pos="708"/>
          <w:tab w:val="left" w:pos="264" w:leader="none"/>
        </w:tabs>
        <w:spacing w:lineRule="auto" w:line="360" w:before="0" w:after="0"/>
        <w:ind w:firstLine="709"/>
        <w:jc w:val="both"/>
        <w:rPr/>
      </w:pPr>
      <w:r>
        <w:rPr>
          <w:rFonts w:cs="Times New Roman" w:ascii="Times New Roman" w:hAnsi="Times New Roman"/>
          <w:bCs/>
          <w:sz w:val="28"/>
          <w:szCs w:val="28"/>
          <w:lang w:val="uk-UA"/>
        </w:rPr>
        <w:t xml:space="preserve">Метод рекламних розцінок </w:t>
      </w:r>
      <w:r>
        <w:rPr>
          <w:rFonts w:cs="Times New Roman" w:ascii="Times New Roman" w:hAnsi="Times New Roman"/>
          <w:sz w:val="28"/>
          <w:szCs w:val="28"/>
          <w:lang w:val="uk-UA"/>
        </w:rPr>
        <w:t>- приватний випадок оцінки бренду методом заміщень, оскільки він передбачає оцінку вартості реклами, яку довелося б розмістити для того, щоб досягти теперішнього рівня відомості бренду. Тому переваги та недоліки методу очевидні. Він простий у застосуванні, але дає недостатньо точну оцінку вартості бренду. Причому, скоріш занижену, оскільки реклама - це тільки один із допоміжних інструментів формування успішних торгових марок. Більш того, багато відомих брендів, як відомо, просувалися зовсім без використання реклами. Однак метод чудово підходить для оцінки так званих «брендів - подій» (event brands). Під ними розуміють події, що періодично проходять у світі спорту, індустрії розваг та мистецтва. Оцінка вартості бренду подібного заходу визначається по розміру тих сум, які рекламодавці платять за право показати свій продукт у перервах при трансляції, на трибунах, одязі спортсменів і т.і.</w:t>
      </w:r>
    </w:p>
    <w:p>
      <w:pPr>
        <w:pStyle w:val="Normal"/>
        <w:widowControl w:val="false"/>
        <w:tabs>
          <w:tab w:val="clear" w:pos="708"/>
          <w:tab w:val="left" w:pos="264" w:leader="none"/>
        </w:tabs>
        <w:spacing w:lineRule="auto" w:line="360" w:before="0" w:after="0"/>
        <w:ind w:firstLine="709"/>
        <w:jc w:val="both"/>
        <w:rPr/>
      </w:pPr>
      <w:r>
        <w:rPr>
          <w:rFonts w:cs="Times New Roman" w:ascii="Times New Roman" w:hAnsi="Times New Roman"/>
          <w:bCs/>
          <w:sz w:val="28"/>
          <w:szCs w:val="28"/>
          <w:lang w:val="uk-UA"/>
        </w:rPr>
        <w:t>Метод співставлень (</w:t>
      </w:r>
      <w:r>
        <w:rPr>
          <w:rFonts w:cs="Times New Roman" w:ascii="Times New Roman" w:hAnsi="Times New Roman"/>
          <w:sz w:val="28"/>
          <w:szCs w:val="28"/>
          <w:lang w:val="uk-UA"/>
        </w:rPr>
        <w:t xml:space="preserve">вартість бренду визначається даними по аналогічним ринковим угодам купівлі - продажу схожих брендів аналога з урахуванням відхилень, що відображають специфіку об’єкта, що оцінюють) дуже приблизний та спірний метод, яким варто користуватися як додатковим засобом оцінки або коли немає можливості скористатися більш надійним засобом виявлення вартості бренду, особливо при дефіциті надійної інформації про реальні гроші за подібні трансак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долік </w:t>
      </w:r>
      <w:r>
        <w:rPr>
          <w:rFonts w:cs="Times New Roman" w:ascii="Times New Roman" w:hAnsi="Times New Roman"/>
          <w:bCs/>
          <w:sz w:val="28"/>
          <w:szCs w:val="28"/>
          <w:lang w:val="uk-UA"/>
        </w:rPr>
        <w:t>методу цінової премії та методу конкурентного домінування полягає у</w:t>
      </w:r>
      <w:r>
        <w:rPr>
          <w:rFonts w:cs="Times New Roman" w:ascii="Times New Roman" w:hAnsi="Times New Roman"/>
          <w:sz w:val="28"/>
          <w:szCs w:val="28"/>
          <w:lang w:val="uk-UA"/>
        </w:rPr>
        <w:t xml:space="preserve"> гіпотетичних уявленнях про строки перебування конкретних продуктів на ринку і про динаміку його охоплення. Другим слабким місцем цих методів є вузькі можливості коректної оцінки торгових марок, якщо для них дуже важко підібрати повний аналог (мається на увазі рідкісні та екзотичні товари, а також унікальна продукція, яка відрізняється своєю неповторністью, є основою бренду).</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Метод оцінки бренду за вартістю майбутнього прибутку є тривалим і проводиться у декілька етапів.</w:t>
      </w:r>
      <w:r>
        <w:rPr>
          <w:rFonts w:cs="Times New Roman" w:ascii="Times New Roman" w:hAnsi="Times New Roman"/>
          <w:sz w:val="28"/>
          <w:szCs w:val="28"/>
          <w:lang w:val="uk-UA"/>
        </w:rPr>
        <w:t xml:space="preserve"> На першому виявляються доходи, що отримані за рахунок безпосередньої роботи самого бренду, оскілки вклад у спільну виручку вносить не тількі торгова марка, але й «базові» характеристики, спільні для усіх позицій у даній товарній категорії - ціна, якість, логістика і мерчендайзинг. При бажанні, можна виокремити окремі частки брендових факторів, що відповідають за обсяг продаж, забезпечений поточним стимулюванням збуту (BTL-заходи), або за реалізацію товару, обумовлену довготривалою лояльністью споживачів саме до власного бренду. У середньому, співвідношення цих долей один з одним - один до трьох. Підтримка балансу дуже важлива, оскільки надмірна ефективність промоакцій і, відповідно, великий приріст продажу у короткочасному періоді спроможні підірвати реалізацію торгової марки у майбутньому. Залучення покупців буде проводитися не за рахунок формування стійкого бренду, а шляхом врахування короткочасних всплесків інтересу, надто вразливих для перспектив розвитку конкретної мар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другому етапі отриманий результат множиться на спеціальний коефіціент, який розраховується шляхом ретельного анализу конкурентного середовища. Ця операція включає оцінку ринку і сектора, в якому працює бренд, рівня його лідерства (відомість та імідж марки, ринкове охоплення, фінансові показники), юридичний захист, тобто увесь стандартний набір маркетингових показників, які дають кількісну інформацію про поширення бренда и кількісну – про рівень його сприйняття споживачами. Визначені таким чином сильні сторони бренду потрапляють у дисконтований ряд, який відображає його ризики. Спосіб розрахунку цього коефіцієнту є найслабкішою стороною методу, хоча зрозуміло, що чим сильніше бренд, тим нижче ризики і, відповідно, вище вірогідність того, що прогноз рівня доходів виправдається. Сама ж оцінка бренду визначається через стандартну модель дисконтування грошових потоків [13, с. 26].</w:t>
      </w:r>
    </w:p>
    <w:p>
      <w:pPr>
        <w:pStyle w:val="Normal"/>
        <w:widowControl w:val="false"/>
        <w:tabs>
          <w:tab w:val="clear" w:pos="708"/>
          <w:tab w:val="left" w:pos="26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 додаткового доходу має обмеження, оскільки велику проблему складає можливість оцінки динаміки лояльності до бренду, величини преміальної ціни, переходу на іншу марку в залежності від регіону і майбутньої активності конкурентів, а також обсягу продаж з урахуванням змін ринкової ситуації і сезонності.</w:t>
      </w:r>
    </w:p>
    <w:p>
      <w:pPr>
        <w:pStyle w:val="Normal"/>
        <w:widowControl w:val="false"/>
        <w:tabs>
          <w:tab w:val="clear" w:pos="708"/>
          <w:tab w:val="left" w:pos="26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 сумарних витрат не дає можливості проаналізувати ефективність маркетингових витрат і залишає можливість списання на ринкову стихію помилки маркетингових стратегій та прорахунки рекламної компанії.</w:t>
      </w:r>
    </w:p>
    <w:p>
      <w:pPr>
        <w:pStyle w:val="Normal"/>
        <w:widowControl w:val="false"/>
        <w:tabs>
          <w:tab w:val="clear" w:pos="708"/>
          <w:tab w:val="left" w:pos="26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ліком методу надходження є складність обчислення тієї частки доходу компанії, що забезпечується нематеріальними активами, і тієї частини тих активів, що припадає на бренд.</w:t>
      </w:r>
    </w:p>
    <w:p>
      <w:pPr>
        <w:pStyle w:val="Normal"/>
        <w:widowControl w:val="false"/>
        <w:tabs>
          <w:tab w:val="clear" w:pos="708"/>
          <w:tab w:val="left" w:pos="264" w:leader="none"/>
        </w:tabs>
        <w:spacing w:lineRule="auto" w:line="360" w:before="0" w:after="0"/>
        <w:ind w:firstLine="709"/>
        <w:jc w:val="both"/>
        <w:rPr/>
      </w:pPr>
      <w:r>
        <w:rPr>
          <w:rFonts w:cs="Times New Roman" w:ascii="Times New Roman" w:hAnsi="Times New Roman"/>
          <w:bCs/>
          <w:sz w:val="28"/>
          <w:szCs w:val="28"/>
          <w:lang w:val="uk-UA"/>
        </w:rPr>
        <w:t>Негативною стороною методу експертних оцінок бренду є можлива залежність експертів від власника бренду.</w:t>
      </w:r>
    </w:p>
    <w:p>
      <w:pPr>
        <w:pStyle w:val="Normal"/>
        <w:widowControl w:val="false"/>
        <w:tabs>
          <w:tab w:val="clear" w:pos="708"/>
          <w:tab w:val="left" w:pos="26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кладність методу приросту готівки полягає в тому, що цикл від втягнення в споживання до регулярного споживання товару і формування відношень між трендом і споживачем – займає декілька місяців. Тому обсяг пробних купівель, що не підтримуються маркетинговими комунікаціями, завжди нижче рівня стабільного споживання звичайного товару [7, с. 63].</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Прогресивні підходи до застосування методів оцінки вартості бренду в Україні</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Поняття "бренд" на нашому ринку тільки-но починає складатися. Багато хто плутає бренд і торгову марку. Тим часом різниця є. Торговою маркою володіють майже всі компанії, брендом - одиниці. Бренд - це, насамперед, торгова марка з міцним імідж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минулого року українська консалтингова група Netton СG, відома в Україні консалтингова компанія V-RATIO BCC один з лідерів рекламних послуг в Україні РА «Чотири плюс»- досягли домовленості про створення консорціуму, мета діяльності якого - пропагандувати в Україні ідеологію вартості оцінки бізнесу, а також пропонувати повний комплекс консалтингових послуг по розробці орієнтованих на нарощування вартості стратегій [14, с.1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онсорціуму пропонує певний набір дій, які будуть сприяти формуванню культури розуміння цілей та інструментів конкурентної боротьби у рамках українського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о – це достатньо простий багатьом економістам і фінансистам зрозумілий інструмент. Метод оцінки пов'язаний з дисконтуванням грошових потоків (DCF), які генеруються по тому чи іншому сценарію розвитку бізнесу, у заданому горизонті планування. У спрощеному вигляді вартість компанії можна розуміти як суму майбутніх переваг власника від володіння компанією. Метод заснований на критерії чистої приведеної вартості, який є найкращим критерієм для прийняття інвестиційних рішень при цьому, як правило, прогнозується діяльність компанії на 3-5 років, оцінюються грошові потоки по кожному зі сценаріїв розвитку, і обирається той, який генерує більшу вартість бізнесу [14, с.2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 названі компанії вважають необхідним допомогти бізнес-середовищу своєчасно зрозуміти і використати методику оцінки вартості бренду задля подальшої успішної діяльності бізнесу. На даний час в Україні закінчився перший етап підприємницького розвитку, в якому основою ринкового успіху є вміння скуповувати нематеріальні активи (в тому числі і бренд).</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ісля того як обсяг створених брендом продаж і врахованих в них вільних грошових потоків визначений, необхідно побудувати прогноз змін цих продажів у майбутньому. Методика V-RATIO дуже консервативно підходить до цього питання: вона розглядає тільки ті доходи, які бренд практично гарантовано створює в умовах, коли інвестиції у його розвиток і навіть підтримку на досягнутому рівні припиняються. Чому ж організатори цієї програми діють таким чином? Вони вважають, що поведінка бренду у ситуації, коли він наданий «сам собі», - найкращий спосіб зробити правильний висновок про його силу або слабкість на момент оцін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ептики часто критикують існування методик оцінки вартості бренду через те, що «не зрозуміло, як отриманні значення вартості пов’язані з реальністю». Однак з’являється все більше спостережень, які свідчать про те, що вартість бренду на пряму пов’язана з економічною ефективністю компанії. Зокрема, в багатьох випадках вартість бренду є абсолютно визначеними вказівками на вірогідність успішних дій компаній у майбутньому [14, с. 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мпаній, що динамічно розвиваються, подібний прогнозний метод розрахунку вартості найбільш прийнятний. Головна складність полягає у визначенні тієї частки доходу, яка пов’язана саме з інтелектуальним активом, що оцінюється, та у коректності обґрунтування прогнозів про прийдешні грошові потоки, що генеруються брендом. Він є найпоширенішим методом на сьогоднішній день. Справа у тому, що ринкова вартість будь-якого активу – це та кількість грошей, яку покупець готовий віддати в обмін на придбання бажаного товару. При цьому мало вірогідно що потенційний інвестор заплатить за бренд суму більшу, ніж поточна вартість майбутніх доходів від використ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обто інвестора цікавить, що йому дасть цей актив у перспективі, який грошовий потік ним генерується і як він розподілений у часі, а найголовніше, як врахувати усі можливі ризики, які присутні при використанні бренду на усьому прогнозованому періоді (вони відображаються у ставці дисконтування). Сама модель полягає у дисконтуванні до теперішнього моменту часу майбутніх вільних грошових потоків, фактично тих, що залишаються у розпорядженні підприємства за результатами діяльності по кожному період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країнські компанії все частіше стикаються з необхідністю оцінки інтелектуальної власності, особливо останнього часу, коли вони витрачають на брендинг не мало ресурсів. Однак на ринку ще й досі домінує прагматичний фінансовий підхід: до оцінників звертаються за конкретною цифрою, яку використовують для досягнення не менш абстрактних фінансових цілей. Власники не оцінюють інтелектуальний актив бізнесу на пряму, і в їх угоді, умови якої вони намагаються не афішувати, не фігурують реальні гроші. Відповідно, ціна, яка проходить по документам, не є адекватним відображенням вартості бренд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 сих пір базисом для оцінки бренду є не загально прийнятий комплекс його атрибутів, а схильний до змін набір візуальних і маркетингових нематеріальних активів і пов’язана з ними репутація. Тобто у визначення бренду може буде включений тільки логотип і пов’язані з ним візуальні і вербальні елементи – назва, торгова марка і символ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вітчизняній практиці величина оцінки торгової марки залежить не від політичного або ринкового середовища, не від сили бренду, а від заурядних кон’юнктурних факторів. Так, ціна торгової марки буде залежати від того, які права у керуванні підприємством має покупець. Навряд чи він погодиться навіть із справедливою вартістю бренду, якщо його не допустять до керування компанією. Але зовсім інша справа якщо він буде уповноважений обирати членів ради директорів, затверджувати перспективну політику і розпоряджатися усіма активами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між іншим, методи оцінки вартості торгових марок завжди носять приблизний характер. Рівень споживчої переваги до того чи іншого бренду не можливо визначити зі 100% точністю. У кращому випадку, можна оцінити не саму вартість, а лише брендову премію, тобто різницю в середніх цінах брендового товару та його аналогів у певній товарній категорії. Тому не виключено, що саме через високу похибку при визначенні вартості брендів, переважна більшість угод з їх участю проходить без кваліфікованої оцінки. А ціна лідируючої торгової марки складається з особистих амбіцій її власника та історичної власності даного виду бізнесу [14, с. 17].</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приклад, у малому та середньому українському бізнесі існує своє цехове поняття «справедливої ціни». Це якийсь встановлений тариф на конкретний вид бізнесу. Як правило, він не залежить від наявності корпоративного або товарного бренду, рентабельності, якості устаткування, кваліфікації персоналу, орендної вартості приміщення та інших факторів. В цю ціну укладаються всі угоди купівлі-продажу об’єктів з даної категор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астосовувати до кожного конкретного випадку професійний метод оцінки, то вартість бізнесу може значно змінюватися у той чи інший бік. Однак ні продавця, ні покупця це не цікавить. Навіть якщо виявиться, що реальна ринкова вартість активів фірми набагато перевищує «справедливу ціну», продавцю не вдасться переконати в цьому потенційних партнерів. Досить часто такий підхід виявляється цілком компромісним варіантом, який влаштовує обидві зацікавлені сторони, тим більше, що при зростаючому українському ринку підсумкова вартість зазвичай не буває меншою за початкові вкла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розвитку ринку більшість брендів міцно прив’язані до осіб своїх власників. Тому будь - які сварки між ними можуть призвести до послаблення або “загибелі" бренду. Класичною загрозою розширеного бренду є те, що погіршення ситуації з одним неякісним товаром негативно впливає на стан цілого бренду [28, с.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таку велику кількість недоліків і загроз у використанні брендів, важко визначитися з технологією створення та керування брендами. Можна лише використовувати певні принципи та дотримуватися витриманих умов, які допоможуть досягти успіху в цьому напрямку. Перш за все, успішний бренд завжди повинна підтверджувати висока якість товару чи послуги, що випускає чи надає компанія. Якість має відповідати очікуванням споживача. Емоційна складова, ідея товару, реклама – це все добре, але без якості бренду немає.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в реалізації концепції бренду потрібно бути послідовним, незважаючи ні на які зміни кон’юнктури. Якщо товаровиробник позиціонує свій товар як дорогий і престижний, то не потрібно кидатися у знижки та розпродажі, якщо почався економічний спад. Деякі вчені вважають, що взагалі в нижньоцінових сегментах ринку брендів не існує. Це пояснюється тим, що компанії, які працюють саме в цих сегментах ринку, притримуються зазвичай стратегії “глибокого проникнення на ринок" чи “лідерства за витратами" – їхню продукцію купують, тому що вона дешевша. Таким компаніям бренд не потрібен і навіть шкідливий, тому що створення бренду – це великі інвестиції. Відповідно, зростає ціна, й основна конкурентна перевага втрачається [28, с. 18].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ю створення бренду в багатьох випадках є отримання якомога вищої ціни. Тому стратегія "лідерства за витратами" та бренди несумісні. Звідси виходить ще одна перевага, про яку не згадувалося вище, а саме – можливість сегментування рин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о-третє, абсолютно необхідним є цілісний підхід до брендингу. Тобто бренд – це не тільки реклама та просування, але й вся діяльність компанії від закупівлі й виробництва до керування персоналом і збуту. Тобто брендинг є філософією керування компанією, товарними потоками, людськими ресурсами й ін., заснованою на соціально-психологічних законах, які дозволяють керувати свідомістю споживачів з метою збільшення прибутковості підприємства через торгову марку, її ім’я, упаковку, історію, репутацію та спосіб рекламування.</w:t>
      </w:r>
    </w:p>
    <w:p>
      <w:pPr>
        <w:pStyle w:val="Normal"/>
        <w:widowControl w:val="false"/>
        <w:spacing w:lineRule="auto" w:line="36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Лідерами за кількістю відомих торгових марок ( які з часом перетворились у бренд) в Україні є виробники горілчаних виробів: ТМ "Союз - Віктан", Біленька, "5 крапель".</w:t>
      </w:r>
    </w:p>
    <w:p>
      <w:pPr>
        <w:pStyle w:val="Normal"/>
        <w:widowControl w:val="false"/>
        <w:spacing w:lineRule="auto" w:line="36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Так, засновниками горілки "5 крапель" було вирішено створити бренд, який задовольнив би тих споживачів, які є лідерами по натурі, цінують активність. Відеокліп, в якому у найбільш інтригуючий момент звучить фраза "По п’ять крапель не знайдеться?" та комедійні ролики – розгадки: "Перша крапля – для розгону, друга крапля – для приколу, а четверта – на коня. П’ята крапля – остання – за наші бажання!" вдало відображають емоційну складову бренду. Бренд "5 крапель" стали асоціювати з яскравим, веселим проведенням часу. І в результаті проведеної рекламної кампанії частка ринку цієї марки складала 5%, а відомість – 93% [15, с. 26].</w:t>
      </w:r>
    </w:p>
    <w:p>
      <w:pPr>
        <w:pStyle w:val="Normal"/>
        <w:widowControl w:val="false"/>
        <w:spacing w:lineRule="auto" w:line="36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днак не всі торгові марки на горілчаному та інших видах ринку можна назвати повноцінними брендами. Саме ж слово "бренд" стало свого роду модним терміном, який використовується всюди і поступово втрачає своє початкове значення. Багато діячів ринку тільки декларують наявність у них брендів, використовуючи слово "бренд " як рекламний або іміджевий хід. Тому намагання виробників надати торговим маркам статусу бренду свідчить про бажання якнайшвидше створити марочний капітал в умовах конкурентного ринку за допомогою спроби скорішого впливу на споживачів, тобто прискорити основні процеси брендингу. Слід додати, що слабкість вітчизняних марок та відсутність сильних брендів пояснюється проникненням на ринок іноземних брендів [15, с. 29].</w:t>
      </w:r>
    </w:p>
    <w:p>
      <w:pPr>
        <w:pStyle w:val="Normal"/>
        <w:widowControl w:val="false"/>
        <w:spacing w:lineRule="auto" w:line="36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тже, теоретико-методологічне дослідження та прикладний аналіз формування конкурентоспроможності бренду вітчизняних підприємств дозволяє обґрунтовано говорити про необхідність застосування комплексного підходу до розробки адаптивної маркетингової політики, яка має формуватися на стратегічних засадах із урахуванням вартості бренду.</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20"/>
          <w:lang w:val="uk-UA" w:eastAsia="ru-RU"/>
        </w:rPr>
        <w:t xml:space="preserve">Під час вибору особливостей та найбільш оптимальної позиції бренду, торгової марки на ринку товарів і послуг варто враховувати особливості національного менталітету, зміни в розвитку ринку, процеси розбудови соціально-орієнтованої економіки країни, державного регулювання як в окремій галузі економіки, так і в цілому в економіці країн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18"/>
          <w:lang w:val="uk-UA" w:eastAsia="ru-RU"/>
        </w:rPr>
      </w:pPr>
      <w:r>
        <w:rPr>
          <w:rFonts w:cs="Times New Roman" w:ascii="Times New Roman" w:hAnsi="Times New Roman"/>
          <w:b/>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вище наведені в роботі визначення бренду, можна сказати, що бренд – це нематеріальний актив компанії, який виражається через назву, символ, логотип або їх набір, тим самим ідентифікуючи товар виробника для споживача. Бренд тим самим сигналізує споживачу про джерело продукту і захищає як споживача, так і виробника від конкурентів, що намагаються пропонувати продукти, які зовні виглядають ідентич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присвячена важливості бренду у загальній маркетинговій діяльності компанії, аналізу різноманітних методів оцінки вартості брен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учасних виробників розглядають бренд під кутом зору споживача, а саме, їх цікавить те, як споживачі сприймають бренд та асоціації що він викликає. Невід’ємною частиною існування бренду є його цінність, яка надає компанії можливість отримати додаткову лояльність з боку споживачів та підвищити прибуток за рахунок встановлення більш високих цін. За таких умов виробники повинні враховувати, що бренд є другим за вагомістю, після людських ресурсів, нематеріальним активом компан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а оцінка бренду доцільна при проведенні угод купівлі-продажу бізнесу, у випадку просування своїх товарів на зовнішній ринок, для контролю за витратами на рекламу і маркетинг, у процесі ліцензування, при постановці на бухгалтерський обл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розглядені методи, використання яких надає можливість компаніям оцінити вартість власного бренду. Саме вибір оптимального методу оцінки дозволить підвищіти вартість компанії для її зовнішнього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ище, питанням розробки методів оцінки вартості бренду приділяють значну увагу відомі вітчизняні та зарубіжні економісти: П. Дойль, О. Гусев, В. Домнін, Г. Сміт, Д. А. Аакер, Д. Олігві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тривалих досліджень вчених було визначення наступних методів оцінки вартості бренду: метод оцінки брендів за бальною системою; метод залишкової вартості активів; метод заміщення; метод рекламних розцінок; метод співставлень; метод цінової премії; метод майбутніх доходів та ринковий мет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жоден з приведених методів не повинен використовуватися самостійно. Тільки підрахована по декільком методам вартість може дати вірний результат. Саме тому в даній роботі було запропоновано розділити непрямі методи оцінки вартості бренду на основні та допоміжні, оскільки паралельне використання даних методів допоможе в отриманні більш точного результату.</w:t>
      </w:r>
    </w:p>
    <w:p>
      <w:pPr>
        <w:pStyle w:val="Normal"/>
        <w:widowControl w:val="false"/>
        <w:spacing w:lineRule="auto" w:line="360" w:before="0" w:after="0"/>
        <w:ind w:firstLine="709"/>
        <w:jc w:val="both"/>
        <w:rPr>
          <w:rFonts w:ascii="Times New Roman" w:hAnsi="Times New Roman" w:cs="Times New Roman"/>
          <w:sz w:val="28"/>
          <w:szCs w:val="18"/>
          <w:lang w:val="uk-UA" w:eastAsia="ru-RU"/>
        </w:rPr>
      </w:pPr>
      <w:r>
        <w:rPr>
          <w:rFonts w:cs="Times New Roman" w:ascii="Times New Roman" w:hAnsi="Times New Roman"/>
          <w:sz w:val="28"/>
          <w:szCs w:val="28"/>
          <w:lang w:val="uk-UA"/>
        </w:rPr>
        <w:t>Більш практичним, з точки зору вітчизняних реалій, виглядає метод оцінки бренду, який визначається очікуваними у майбутньому доходами від його використання. Для компаній, що динамічно розвиваються подібний прогнозний метод розрахунку вартості найбільш прийнятний. Більш того,</w:t>
      </w:r>
      <w:r>
        <w:rPr>
          <w:rFonts w:cs="Times New Roman" w:ascii="Times New Roman" w:hAnsi="Times New Roman"/>
          <w:sz w:val="28"/>
          <w:szCs w:val="20"/>
          <w:lang w:val="uk-UA" w:eastAsia="ru-RU"/>
        </w:rPr>
        <w:t xml:space="preserve"> під час вибору особливостей та найбільш оптимальної позиції бренду, торгової марки на ринку товарів і послуг підприємцям варто враховувати особливості національного менталітету, зміни в розвитку ринку, процеси розбудови соціально-орієнтованої економіки країни, державного регулювання як в окремій галузі економіки, так і в цілому в економіці 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уть сучасної ролі бренду в тому, що вона стала невід'ємною й активною частиною комплексної системи маркетингу, рівень розвитку якої визначає якість і ефективність рекламно-інформаційної діяльності виробника та її відповідністю новим вимогам світового ринку.</w:t>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36"/>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Аакер Д.А. Стратегическое рыночное управление. 6-е изд. – СПб.: Питер, 2002. – 544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Байел Л. Олександр. Отдел Маркетинга, № 11, 2005. – с.16</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Бойетт Джозеф Г. Бойетт Джимми Т. Гуру маркетинга. – М.: Изд-во "ЭКСМО", - 2004. -320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Доль П. Маркетинг ориентированный на стоимость/ Пер. С англ.. под ред. Ю. Н. Каптуревского.- СПб: Питер, 2001.-480с.: ил.</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Дэвис С. М. Управление активами торговой марки.- СПб.: Питер, 2001.-272с.: ил.</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Смит Г. Определение ценности торговой марки. Wiley &amp; Sons. -1997.- 98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Нестерева Ю. Методи оцінки вартості бренду.// Маркетинг в Україн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2006- №3-с.61.</w:t>
      </w:r>
    </w:p>
    <w:p>
      <w:pPr>
        <w:pStyle w:val="Normal"/>
        <w:widowControl w:val="false"/>
        <w:spacing w:lineRule="auto" w:line="360" w:before="0" w:after="0"/>
        <w:rPr/>
      </w:pPr>
      <w:r>
        <w:rPr>
          <w:rFonts w:cs="Times New Roman" w:ascii="Times New Roman" w:hAnsi="Times New Roman"/>
          <w:sz w:val="28"/>
          <w:szCs w:val="28"/>
          <w:lang w:val="uk-UA"/>
        </w:rPr>
        <w:t xml:space="preserve">8. Гусева О. В. Брендинг. HTML- версия http:// www.vernikov/ ru /material 36.html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Гусев О. "Как оценить бренд?"// Рекламные идеи.-YES!1999.-№1.с.24</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Будякова О. О. Концепція позиціювання брендів.// Маркетинг в Україні.-2005.-№2.-с.30.</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Герман Д. Бренд как стратегия.//Отдел маркетинга.- 2004.-№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Скоробагатых И. И.Сравнительный анализ существующих методик оценки стоимости торговой марки.//Маркетинг в России и за рубежом.-2003.-№4.</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Пашутин С. Сколько стоит бренд?//Маркетолог.-2006.</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Чернозуб О. Стоимость бренда.//Отдел маркетинга.-2005.-№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Длігач А.О. Актуальність використання технологій брендингу на горілчаному ринку України.//Маркетинг в Україні.-2005-№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Голубков Е.П. Еще раз о понятии "бренд"// Маркетинг в России и за рубежом.-2006.-№2.</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Гринько А. Битва брендов на развивающихся рынках// Маркетинговые исследования.-2007.-№3.-с.42.</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Зозульов О. В. Позиціонування брендів: українські проблеми.// Маркетинг в Україні.-2002.-№3с.38.</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Майдебура Е.В. Управління брендом і сучасною маркетинговою комунікацією.// Маркетинг в Україні.-2002.-№5.-с.33.</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 Боровик С. Event marketing: новые возможности для бренда.// Маркетинг и реклама.-2004.-№5-6.-с.38.</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Колядюк О. Особенности исследовательских подходов в создании региональных брендов и стратегий их направлений.//Маркетинговые исследования.-2004.-№3.-с.38</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Колядюк Р.І. Брендінг: за і проти.// Маркетинг в Україні.-2003.-№6.-с.2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3. Пустотин В. Брэндинг развития, или Брэнд, развивающий бизнес.//Маркетинг и реклама.-2004.-№11.-с.18. </w:t>
      </w:r>
    </w:p>
    <w:p>
      <w:pPr>
        <w:pStyle w:val="Style17"/>
        <w:widowControl w:val="false"/>
        <w:spacing w:lineRule="auto" w:line="360" w:before="0" w:after="0"/>
        <w:rPr/>
      </w:pPr>
      <w:r>
        <w:rPr>
          <w:sz w:val="28"/>
          <w:szCs w:val="28"/>
          <w:lang w:val="uk-UA"/>
        </w:rPr>
        <w:t xml:space="preserve">24. </w:t>
      </w:r>
      <w:r>
        <w:rPr>
          <w:sz w:val="28"/>
          <w:lang w:val="uk-UA"/>
        </w:rPr>
        <w:t>Власенко О.О. Новітні підходи до створення нового бренду та виведення його на ринок //Проблеми науки. - 2007.- №2 - с.39-42.</w:t>
      </w:r>
    </w:p>
    <w:p>
      <w:pPr>
        <w:pStyle w:val="Style17"/>
        <w:widowControl w:val="false"/>
        <w:spacing w:lineRule="auto" w:line="360" w:before="0" w:after="0"/>
        <w:rPr>
          <w:sz w:val="28"/>
          <w:lang w:val="uk-UA"/>
        </w:rPr>
      </w:pPr>
      <w:r>
        <w:rPr>
          <w:sz w:val="28"/>
          <w:lang w:val="uk-UA"/>
        </w:rPr>
        <w:t>25. Зозульов О., Нестерова Ю. Моделі брендингу: класифікація та стисла характеристика //Маркетинг в Україні. - 2006. - №6 - с. 44-49.</w:t>
      </w:r>
    </w:p>
    <w:p>
      <w:pPr>
        <w:pStyle w:val="Style17"/>
        <w:widowControl w:val="false"/>
        <w:spacing w:lineRule="auto" w:line="360" w:before="0" w:after="0"/>
        <w:rPr>
          <w:sz w:val="28"/>
          <w:lang w:val="uk-UA"/>
        </w:rPr>
      </w:pPr>
      <w:r>
        <w:rPr>
          <w:sz w:val="28"/>
          <w:lang w:val="uk-UA"/>
        </w:rPr>
        <w:t>26.Кий М. Оцінювання вартості бренду //Отдел маркетинга. - 2007. - №9 - с. 13-18.</w:t>
      </w:r>
    </w:p>
    <w:p>
      <w:pPr>
        <w:pStyle w:val="Style17"/>
        <w:widowControl w:val="false"/>
        <w:spacing w:lineRule="auto" w:line="360" w:before="0" w:after="0"/>
        <w:rPr>
          <w:sz w:val="28"/>
          <w:lang w:val="uk-UA"/>
        </w:rPr>
      </w:pPr>
      <w:r>
        <w:rPr>
          <w:sz w:val="28"/>
          <w:lang w:val="uk-UA"/>
        </w:rPr>
        <w:t>27. Котлер Ф. "Основы маркетинга" Пер. с англ. - М.: "Ростинтэр" 1996 -704 с.</w:t>
      </w:r>
    </w:p>
    <w:p>
      <w:pPr>
        <w:pStyle w:val="A1"/>
        <w:widowControl w:val="false"/>
        <w:spacing w:lineRule="auto" w:line="360" w:before="0" w:after="0"/>
        <w:rPr>
          <w:sz w:val="28"/>
          <w:szCs w:val="28"/>
          <w:lang w:val="uk-UA"/>
        </w:rPr>
      </w:pPr>
      <w:r>
        <w:rPr>
          <w:sz w:val="28"/>
          <w:szCs w:val="28"/>
          <w:lang w:val="uk-UA"/>
        </w:rPr>
        <w:t>28. Головкіна Н.В. Європейський досвід регулювання маркетингових комунікацій: короткий огляд // Маркетинг в Україні. – 2002. – № 2.</w:t>
      </w:r>
    </w:p>
    <w:p>
      <w:pPr>
        <w:pStyle w:val="A1"/>
        <w:widowControl w:val="false"/>
        <w:spacing w:lineRule="auto" w:line="360" w:before="0" w:after="0"/>
        <w:rPr>
          <w:sz w:val="28"/>
          <w:szCs w:val="28"/>
          <w:lang w:val="uk-UA"/>
        </w:rPr>
      </w:pPr>
      <w:r>
        <w:rPr>
          <w:sz w:val="28"/>
          <w:szCs w:val="28"/>
          <w:lang w:val="uk-UA"/>
        </w:rPr>
        <w:t>29. http://patent.km.ua/ukr/articles/group14/i481</w:t>
      </w:r>
    </w:p>
    <w:p>
      <w:pPr>
        <w:pStyle w:val="A1"/>
        <w:widowControl w:val="false"/>
        <w:spacing w:lineRule="auto" w:line="360" w:before="0" w:after="0"/>
        <w:rPr/>
      </w:pPr>
      <w:r>
        <w:rPr>
          <w:sz w:val="28"/>
          <w:szCs w:val="28"/>
          <w:lang w:val="uk-UA"/>
        </w:rPr>
        <w:t>30. http://www.arenta-group.com/ua/ocinka_brendiv.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numFmt w:val="bullet"/>
      <w:lvlText w:val="-"/>
      <w:lvlJc w:val="left"/>
      <w:pPr>
        <w:tabs>
          <w:tab w:val="num" w:pos="1609"/>
        </w:tabs>
        <w:ind w:left="1609" w:hanging="90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szCs w:val="32"/>
      <w:lang w:val="uk-UA"/>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Знак"/>
    <w:qFormat/>
    <w:rPr>
      <w:rFonts w:cs="Times New Roman"/>
    </w:rPr>
  </w:style>
  <w:style w:type="character" w:styleId="Style16">
    <w:name w:val="Нижний колонтитул Знак"/>
    <w:qFormat/>
    <w:rPr>
      <w:sz w:val="22"/>
      <w:szCs w:val="22"/>
    </w:rPr>
  </w:style>
  <w:style w:type="character" w:styleId="11">
    <w:name w:val="Знак1"/>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сновной текст с отступом1"/>
    <w:basedOn w:val="Normal"/>
    <w:qFormat/>
    <w:pPr>
      <w:spacing w:lineRule="auto" w:line="240" w:before="280" w:after="280"/>
      <w:ind w:left="360" w:hanging="0"/>
      <w:jc w:val="both"/>
    </w:pPr>
    <w:rPr>
      <w:rFonts w:ascii="Times New Roman" w:hAnsi="Times New Roman" w:cs="Times New Roman"/>
      <w:color w:val="000000"/>
      <w:sz w:val="28"/>
      <w:szCs w:val="17"/>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1">
    <w:name w:val="a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0:00Z</dcterms:created>
  <dc:creator>My Name</dc:creator>
  <dc:description/>
  <cp:keywords/>
  <dc:language>en-US</dc:language>
  <cp:lastModifiedBy>SYSTEM</cp:lastModifiedBy>
  <cp:lastPrinted>2009-05-19T12:13:00Z</cp:lastPrinted>
  <dcterms:modified xsi:type="dcterms:W3CDTF">2011-09-07T16:30:00Z</dcterms:modified>
  <cp:revision>2</cp:revision>
  <dc:subject/>
  <dc:title>ЗМІСТ</dc:title>
</cp:coreProperties>
</file>