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учение бюджета вре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1 Продолжительность рабочего времени по странам мира в год (часы) </w:t>
      </w:r>
    </w:p>
    <w:tbl>
      <w:tblPr>
        <w:tblW w:w="4971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600"/>
        <w:gridCol w:w="600"/>
        <w:gridCol w:w="600"/>
        <w:gridCol w:w="720"/>
        <w:gridCol w:w="615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ы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7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4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8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9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7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77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8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4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7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8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4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96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ал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7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5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9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7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нада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0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77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39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6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0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тугал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53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1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3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1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2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8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6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7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3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х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4*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0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3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99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42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52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0</w:t>
            </w:r>
          </w:p>
        </w:tc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48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3</w:t>
            </w:r>
          </w:p>
        </w:tc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* 1991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хорошо видно на графике продолжительность рабочего времени почти для всех стран за последние 25 лет неуклонно сокращается. Это общая тенденция для всего мира, которая отражает коренные изменения, произошедшие в структуре бюджета времени в мире. Внедрение последних научно-технических достижений, увеличение производительности труда позволяют безболезненно для экономик этих стран проводить последовательную политику сокращения продолжительности рабочего времени, что связано с возрастанием с каждым годом (особенно в развитых странах) значения социальной политики, построения социально ориентированной эконом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обще продолжительность рабочего времени в той или иной стране определяется особенностями ее социально-экономической структуры, а также традициями. Очень яркий пример этого - Япония. Экономическое благополучие этой страны было достигнуто за счет очень высокого национального самосознания и самоотверженности, и в первую очередь за счет большой (одной из самых больших в мире) продолжительности рабочего времени в год (2252 часа в 1970 г.). Но в последние годы западные ценности в Японии становятся все более популярными и в целом по стране проводится политика уменьшения продолжительности рабочего времени, которая в 1995 г. составила уже 1949 часов (что даже ниже, чем в США и Канад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настоящее время наименьшая продолжительность рабочего времени в год наблюдается во многих европейских странах (Австрии, Бельгии, Германии, Дании, Италии, Норвегии, Франции и Швеции - как видно все эти высоко развитые страны давно вступили на постиндустриальный тип развития) - всего 1500-1700 часов в год; средняя продолжительность (1700-2000 часов) - это Великобритания, Испания, Португалия, Чехия и Япония. Несколько особняком от остальных стран стоят США и Канада: для них характерно не уменьшение продолжительности рабочего времени в год, а наоборот его небольшое увеличение (примерно на 50-100 часов за 25 лет) до 2030-2080 часов. Некоторые тенденции к увеличению продолжительности рабочего времени отмечены в Великобритании и Италии, но они очень незначитель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можно отметить, что за последние 25 лет в большинстве развитых стран произошло уменьшение продолжительности рабочего времени на 200-300 ча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в 1990 г. продолжительность рабочего времени в год составляла примерно 2100 часов в год, т.е. была одной из самых высоких в мире. Но за последние годы она, видимо, несколько сократилась (за счет увеличения продолжительности отпуска и сокращения продолжительности рабочей недели для некоторых категорий населения, например, для женщин). Примерно продолжительность рабочего времени в России на 1996 г. можно посчитать, пользуясь данными табл.2: 365 (количество дней в году) минус 24 (дней, продолжительность отпуска) минус 9 (количество праздничных дней)=332; полученную сумму разделить на 7 (чтобы получить количество полных рабочих недель) и потом умножить на 40 часов( продолжительность рабочей недели). В итоге я получаю цифру примерно 1900 часов. Наверное, эта цифра несколько ниже, чем реальная, но даже такие грубые расчеты показывают, что продолжительность рабочего времени в России сократилась, хотя и осталась на одном из наиболее высоких уровней в мир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2 Бюджет времени в разных странах мира на 1996 г. </w:t>
      </w:r>
    </w:p>
    <w:tbl>
      <w:tblPr>
        <w:tblW w:w="9788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2401"/>
        <w:gridCol w:w="1123"/>
        <w:gridCol w:w="1713"/>
        <w:gridCol w:w="2715"/>
      </w:tblGrid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лжительность раб. недели, часы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овой отпуск, дней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праздничных дней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должительность рабочего времени в год, часы (1995 г.)*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встр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,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льг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8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ликобритан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8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рман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28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рец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4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ан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34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рланд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1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ан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8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ал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07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ксембург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дерланды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7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9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рвег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тугал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0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0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ША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0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нлянд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,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2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ранц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63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йцар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5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1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55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вец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9</w:t>
            </w:r>
          </w:p>
        </w:tc>
      </w:tr>
      <w:tr>
        <w:trPr/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пония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49</w:t>
            </w:r>
          </w:p>
        </w:tc>
      </w:tr>
      <w:tr>
        <w:trPr/>
        <w:tc>
          <w:tcPr>
            <w:tcW w:w="978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для Греции, Ирландии, Финляндии и России данные по продолжительности рабочего времени в год даны на 1990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характеристики бюджета времени в различных странах наиболее удобно использовать приведенные в табл.2 показатели. Для наглядности я в эту таблицу также добавил и значения продолжительности рабочего времени за год (за 1995 г.). Именно на основе этих показателей можно сделать определенные выводы о государственной политике в области трудового законодательства этих стран мира. Продолжительность рабочей недели количество праздничных дней во многих странах фиксированы на законодательном уровне, в том числе и 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идно из табл.2 и рис.2 продолжительность рабочей недели в различных странах мира в целом колеблется около 40 часов. Самая "длинная" рабочая неделя в Португалии - 42 часа, немного короче - 40,5 часов - в Швейцарии; в целой группе стран ее продолжительность составляет 40 часов (т.е. принят восьмичасовой рабочий день) - это в России, Греции, Испании, Италии, Люксембурге, Финляндии, Швеции, США и Японии. Но в большинстве развитых европейских стран продолжительность рабочей недели уже меньше 40 часов. А самая "короткая" рабочая неделя - 34,8 часов - в Бельгии. Как и в отношении продолжительности рабочего времени в год, продолжительность рабочей недели, а также годового отпуска в той или иной стране определяется сложившимися в стране социально-экономическими и политическими условиями, а также традициями. Очевидно, что продолжительность рабочей недели является лимитирующим фактором затрат времени на отдых в свободное врем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ительность годового отпуска по странам колеблется гораздо сильнее (см. рис.3): от 12 дней в США и 18 дней в Японии до 35 дней в Италии и 37,5 дней в Финляндии. Годовой отпуск является одним из основных факторов, определяющих "рекреационный потенциал" населения той или иной страны. Ведь чем дольше отпуск, тем и больше возможностей для затрат времени на более дальние рекреационные миграции. Кроме того продолжительность годового отпуска прямо или косвенно влияет на структуру рекреационной активности насе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личество праздничных дней в году (см. рис.4) также очень сильно разнится от страны к стране. Больше всего праздничных дней в Испании (14) и в Японии (13), а меньше всего в Нидерландах (6). Таким образом, количество праздничных дней по отдельным странам колеблется около 10, но между отдельными странами достигая разницы более, чем в 2 раз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праздничных дней определяет ресурсы времени для кратковременных рекреационных миграций (в течение одного дн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сьма интересно сопоставить количество праздничных дней и продолжительность годового отпуска. Можно увидеть, хотя и вольно размытую, но все-таки заметную закономерность: чем короче годовой отпуск, тем больше в этой стране праздничных дней, и наоборот. Так в Нидерландах один из самых длинных отпусков (31,9 дней), но зато меньше всего праздничных дней (всего 6). В то же время в Японии одна из самых небольших продолжительностей отпуска, но 13 праздничных дней. Количество праздничных дней в той или иной стране объясняется в основном историко-культурным наследием данной страны, в том числе и религиозными традициями и обычаями. Одни праздники (такие как Рождество) могут иметь общемировой статус, а другие (день независимости - 4 июля в США и 12 июня в России, день Конституции и т.д.) имеют значение только для данной страны. Одни праздники могут существовать уже многие десятилетия или даже столетия, другие же введены только недавно в связи с изменившейся политической обстановкой стране или по другим причин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же закономерность проявляется, если сопоставить вместе продолжительность рабочей недели, рабочего времени в год, отпусков и праздничных дней(см. рис.5). Хорошо заметно, что в различных странах большую продолжительность рабочего времени в год или рабочей недели стараются скомпенсировать либо увеличением продолжительности годового отпуска (как в Италии и Финляндии, например) , либо увеличением количества праздничных дней (как в Испании и Португалии, например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3 Затраты времени на основные виды деятельности рабочих Москвы и Московской области в неделю (в часах) </w:t>
      </w:r>
    </w:p>
    <w:tbl>
      <w:tblPr>
        <w:tblW w:w="8223" w:type="dxa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10"/>
        <w:gridCol w:w="449"/>
        <w:gridCol w:w="449"/>
        <w:gridCol w:w="1100"/>
        <w:gridCol w:w="1115"/>
      </w:tblGrid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виды деятельности</w:t>
            </w:r>
          </w:p>
        </w:tc>
        <w:tc>
          <w:tcPr>
            <w:tcW w:w="8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22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овская область</w:t>
            </w:r>
          </w:p>
        </w:tc>
      </w:tr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и все виды деятельности с ней связанные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машний труд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</w:tr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ологические потребности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5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нятия в свободное время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 рис.6-7 затраты времени по основным видам деятельности для рабочих Москвы (а на рис.8-9 для рабочих Московской области) сгруппированы по 4 основным группам: работа, физиологические потребности, домашний труд и занятия в свободное время. Как у москвичей, так и у жителей Подмосковья обоих полов больше всего времени занимают физиологические потребности (сон, прием пищи и т.д.) - 43-45 % времени (причем в обоих случаях мужчинам требуется на 2 % времени больше, чем женщинам). Женщины также отстают от мужчин и по количеству свободного времени на 3 % в столице и на 4 % в Подмосковье. Это объясняется тем, что женщины больше времени тратят на домашний труд, который традиционно считается прерогативой женщин. В то время мужчины тратят на него всего 7 % своего времени, то женщины в 2 раза больше (14 % в Москве и 17 % в Подмосковье - большая доля домашнего труда в Подмосковье, видимо, объясняется долей домашнего труда по приусадебному хозяйству в сельской местности). Вот где в наибольшей степени проявляется мужской "эгоизм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о "равноправие" полов в полной мере достигается в сфере работы. Здесь женщины почти не отстают от мужчин (особенно в Москве, где у мужчин на работу уходит 31 % от всего времени, а у женщин - 29 %), в Подмосковье разница между затратами времени на работу между женщинами и мужчинами составляет 4 % (у мужчин - 30 %, а у женщин - 26 %). Таким образом, если в общем сложить время, затраченное на работу и домашний труд, то окажется, что женщины тратят на это на 6 % времени больше как в Москве, так и в Подмосков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 довольно близкие показатели (разница не превышает 3 %) по затратам времени в Москве и Подмосковье в рамках выделенных групп говорят о сильной социальной интегрированности Москвы и области. Самая большая разница (в 3 %) отмечается между женщинами Москвы и Подмосковья по затратам времени на домашний труд и на работу (москвички больше времени тратят на работу, а женщины Подмосковья - на домашний труд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4 Желательные направления структуры времени (в неделю) и использования свободного времени к 2000 г. ( по данным социологического опроса, в %) </w:t>
      </w:r>
    </w:p>
    <w:tbl>
      <w:tblPr>
        <w:tblW w:w="97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594"/>
        <w:gridCol w:w="2265"/>
        <w:gridCol w:w="2869"/>
      </w:tblGrid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51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ление изменений в продолжительности свободного времени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а и повышение квалификаци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профессиональные творческие и любительские заняти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мотр телепередач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11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лушивание радио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7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25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зрелищных мероприятий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нятия спортом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зм и все рекреационные миграции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4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лание увеличить свободное время</w:t>
            </w:r>
          </w:p>
        </w:tc>
        <w:tc>
          <w:tcPr>
            <w:tcW w:w="2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 основе приведенных выше данных (см. также рис.10) можно сделать вывод о том, что мужчины в целом либо более консервативны, чем женщины, либо, что настоящая структура времени из в общем устраивает (особенно это заметно по последнему вопросу - о желании увеличить объем свободного времени всего на 3 %, в то время как женщины хотели его больше на 32 %). Почти одинаковое желание мужчины и женщины высказывают насчет увеличения времени на учебу и повышение квалификации (это, видимо, связано с увеличением значения образования, особенного высшего в современном мире), на посещение зрелищных мероприятий (видимо римский лозунг "хлеба и зрелищ" актуален до сих пор; кроме того происходит повышение значения в жизни отдельных людей культурных ценностей (театра, например), спортивных мероприятий и т.д.). Едины мужчины и женщины и в отношении радиопередач: достижения научно-технического прогресса в области связи и телекоммуникаций, внедряясь в нашу жизнь, приводят к тому, что старые средства массовой информации вроде радио теряют свое значение и уступают свое место другим (ТВ, Internet и др.). Очень интересно желание женщин увеличить свое время на непрофессиональные творческие и любительские занятия на 200 % - это результат больших затрат женщин на домашнюю работу, что подчас не позволяет заняться чем-нибудь "для душ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показательно то, как подчас действительность расходится с желанием - это желание как мужчин, так и женщин больше времени уделять занятиям спортом. Для женщин этот показатель достигает почти астрономической цифры - 2000 % (видимо, стремление "слабого" пола иметь стройную фигуру неистребимо и часто недостижимо, как и сама цифра в 2000 %). Мужчины же желали бы увеличить время занятий спортом "всего" на 380 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5 Изменение структуры рекреационных миграций для граждан России, в % </w:t>
      </w:r>
    </w:p>
    <w:tbl>
      <w:tblPr>
        <w:tblW w:w="44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17"/>
        <w:gridCol w:w="570"/>
        <w:gridCol w:w="570"/>
      </w:tblGrid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рекреационных миграций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65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лечение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2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,5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бственно рекреация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</w:tr>
      <w:tr>
        <w:trPr/>
        <w:tc>
          <w:tcPr>
            <w:tcW w:w="3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ризм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разу же бросается в глаза, что за последние 30 лет структура рекреационных миграций изменилась коренным образом. В 1995 г. на лечение, как и в 1965 г., приходилось примерно 24 % всех рекреационных миграций - тут изменений не произошло. Зато туризм и собственно рекреация (т.е. посещение городских парков, дач и т.д.) поменялись местами. Если в 1965 г. в структуре рекреационных миграций преобладала собственно рекреация (71,4 %), то в 1995 г. на нее пришлось всего 17,6 %, в то время как доля туризма увеличилась с 4,4 % до 58,9 %. Это объясняется, во-первых, открытием границ для обычных граждан после распада СССР, а также увеличением доходов некоторых групп населения, которые теперь могут себе позволить отдых, например, на Канар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бл.6 Структура годового бюджета времени Швеции, в % </w:t>
      </w:r>
    </w:p>
    <w:tbl>
      <w:tblPr>
        <w:tblW w:w="837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80"/>
        <w:gridCol w:w="1109"/>
        <w:gridCol w:w="1109"/>
        <w:gridCol w:w="1040"/>
        <w:gridCol w:w="1040"/>
      </w:tblGrid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ды деятельности</w:t>
            </w:r>
          </w:p>
        </w:tc>
        <w:tc>
          <w:tcPr>
            <w:tcW w:w="2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родское население</w:t>
            </w:r>
          </w:p>
        </w:tc>
        <w:tc>
          <w:tcPr>
            <w:tcW w:w="20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ельское население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полнительная работ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енные совещани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е в рабочее врем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рывы в течение работ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рога на работу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в цело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готовление пищ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машняя уборк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коделие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мчистка, прачечна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орка вне дом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та на приусадебном участке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ота о детях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ка ед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упка почих товаро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ота о здоровье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машний труд и быт в цело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5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пищ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7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н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,9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ологические потребности в цело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8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6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сивный отдых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ссивные игр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изические игр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мотр телепередач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лушивание радио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театров и кинотеатро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 книг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 журналов и газет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улки пешко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ождение в гости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кафе, ночных клубов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8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говор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4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ыбная ловля и охота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ое хобби, связанное с природой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ахматы и карты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мещения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/>
        <w:tc>
          <w:tcPr>
            <w:tcW w:w="4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ободное время в целом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7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6</w:t>
            </w:r>
          </w:p>
        </w:tc>
        <w:tc>
          <w:tcPr>
            <w:tcW w:w="1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качестве дополнительного материала я взял структуру бюджета времени Швеции (см табл.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ую большую долю в бюджете времени населения Швеции занимают физиологические потребности - 38,5-39 %. Причем эта доля почти одинакова как в городах, так и в селах у обоих полов (в отличие от Московского региона, где эти различия доходят до 2 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и в Москве и Подмосковье, так и в Швеции существует очень большая дифференциация по доле затрат времени на домашний труд. Причем в Швеции доля домашнего труда в бюджете времени больше, чем соответствующая доля в Московском регионе на 1,5-1,8 % для мужчин и на 3,5-3,8 % для женщин. Причем доля домашнего труда, как в Московском регионе, больше у женщин, проживающих в сельской местности (причины, видимо, те же). Эта разница составляет 3,7 % (в сельской местности доля домашнего труда составляет 17,8 %, а в городах - 21,5 %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тличие от России доля работы в бюджете времени гораздо больше именно у мужчин: 24,7 % в городах и 29,1 % в сельской местности (т.е. разница более 4 %). У женщин же доля работы в структуре бюджета времени меньше: всего 20,5-22,2 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доля времени, которую отнимает работа в бюджете времени жителя Швеции меньше, то доля свободного времени больше. У мужчин-горожан эта доля самая большая - 20 % (у москвичей - 17 %), а в сельской местности - 16,6 %. У женщин, как и в Московском регионе и по тем же причинам доля свободного времени также меньше, чем у мужчин и составляет 15,7 % в городах и всего 12,5 % в сельской местности (это даже меньше 14 % в Московском регион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очень хорошо видно, что структура бюджета времени Швеции и Москвы с Подмосковьем в общем схожа (большая абсолютная доля затрат времени на физиологические потребности, а также соотношение свободного времени и времени, затрачиваемого на домашний труд у мужчин и женщин), хотя и есть и некоторые отлич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ование свободного времени рабочими и служащими промышленности СССР в 1985-1987 гг., % </w:t>
      </w:r>
    </w:p>
    <w:tbl>
      <w:tblPr>
        <w:tblW w:w="9728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83"/>
        <w:gridCol w:w="1257"/>
        <w:gridCol w:w="1358"/>
        <w:gridCol w:w="1272"/>
        <w:gridCol w:w="1358"/>
      </w:tblGrid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няти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ий день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бочий день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ходной день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смотр телепередач и прослушивание радио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тение газет, журналов и художественной литературы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ещение театров, кино, концертов, спортивных зрелищ и др.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гулки и занятия спортом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еба, повышение квалификации и общественная работа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спитание детей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юбительские заняти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ем гостей, посещение родственников и знакомых, кафе, ресторанов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4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занятия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Формирование рекреационных потребностей зависит от форм деятельности в свободное время, которое в свою очередь определяется продолжительностью рабочего времени. Если в 50-70-е гг. в СССР 56 % времени приходилось на рабочее время, 33 % на сон и 11 % приходилось на домашнюю работу и отдых. То в середине 80-х годов рабочее время составляло около 28 %, сон - 33 % и внерабочее (в том числе свободное) приходилось 39 %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иод 1955-1985 гг. продолжительность свободного времени и годового отпуска увеличились в 1,2 раза, а количество выходных дней - в 2 раза. По результатам выборочного обследования, проведенного в 1985 г., рабочее время рабочих и служащих составляет 32 % общего бюджета времени, свободное время в рабочие дни - в среднем 13% (у мужчин 17 %, а у женщин - 9 %), а в выходной день - 29 % (32 % - у мужчин и 26 % у женщин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звитии отдыха важную роль играет изменение структуры свободного времени: увеличение продолжительности оплачиваемых отпусков, сокращение средней продолжительности рабочей недели ведет к изменению рекреационных потребностей. Соотношение рабочего, нерабочего и свободного времени изменяется под воздействием таких условий, как общественная производительность труда, образ жизни и т.д. Так, с 1955 по 1986 гг. средняя продолжительность рабочей недели рабочих уменьшилась на 18 %, а ежегодного отпуска - увеличилась на 19 %. Это все стало причиной резкого увеличения доли туризма среди всех остальных рекреационных миграций (см. рис. 11-12). При этом 44 % свободного времени приходилось на рабочие дни, 48 % - на выходные и праздничные дни, 8 % - на очередной отпус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руктура свободного времени в выходные и рабочие дни довольно-таки сильно отличается, причем распределение свободного время у мужчин и женщин также различ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ко заметить, что в рабочие дни основная часть свободного времени проводится дома, в то время как в выходные дни, доля свободного времени, проведенного вне дома (поход в гости, прогулки, посещение зрелищных мероприятий и т.д.) - особенно это заметно по времени, затрачиваемому на просмотр телепередач и прослушивание радио (примерно 50 % в рабочие дни и 34-35 % в выходные дни). А разница между временем, отводимым на посещение театров, кинотеатров, концертов и т.д., в выходные и праздничные дни вообще составляет 2 р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я же на учебу и повышение квалификации, воспитание детей в выходные дни уменьшается. Любопытно отметить, что у мужчин время на любительские занятия в выходные дни резко увеличивается (с 1 % в рабочие дни до 11 % в выходны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а свободного времени у мужчин и женщин совершенно различны. Это объясняется тем, что у мужчин, как правило, свободного времени больше, кроме того женщины больше времени тратят на воспитание детей, посещение театров и концертов и прием гос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слушивание телепередач и прослушивание радио мужчины и женщины тратят время примерно одинаково как в рабочие дни (51 % у мужчин и 49 % у женщин), так и в выходные дни (35 % и 34 % соответственно). Времени на чтение больше тратят мужчины (10-13 %, у женщин всего 7-8 %), причем надо отметить, что в выходные дни даже больше, чем в рабочие (у женщин же немного обратная тенденция). Зрелищные мероприятия, а также принимать гостей больше любят женщины, чем мужчины, поэтому тратят на это на 2-3 % свободного времени больш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длительного отдых в 80-е годы бала характерна тенденция к увеличению потребности в рекреационных занятиях вне дома. Поэтому в структуре потребностей в свободное время преобладали активные виды отдыха на лоне природы. Их доля в середине 80-х годов составляла 60-70 %, в том числе в лесу - 40-50 %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пуск почти все хотят использовать вне дома. При опросе рабочих промышленности Донецкой области в 1987 г. 100 % респондентов желали проводить отпуск вне дома. Фактически же выезжали за пределы постоянного места жительства всего 57,4 %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73A8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Изучение бюджета времени</dc:title>
</cp:coreProperties>
</file>