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ямблиоз является актуальной проблемой как у детей, так и у взрослых, его распространенность в детской популяции составляет 350 случаев на 100000 детско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Ф регистрируется более 130 тысяч случаев лямблиоза в год, из них 70% составляют дети в возрасте до 14 лет. В различных регионах эта цифра может колебаться в большую или меньшую сторону в зависимости от санитарно-бытовых условий, возможностей диагностики, а также настороженности врачей по поводу данной паразитарной инфекции. Наиболее подвержены заболеванию дети. В России у детей в возрасте до 2 лет в организованных коллективах пораженность лямблиозом составляет 34,5%, а в 3 – 4 года – до 70%, в среднем у детей младшего возраста в организованных коллективах лямблиоз выявляют в 9,3% случаев и в 0,9% – у воспитываемых в домашн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Наиболее эндемичным регионом по лямблиозу в мире является Экваториальная Африка. В этих регионах у детей инфицированность лямблиями впервые регистрируется после 3 – 4 месяцев по появлению в крови специфических IgМ-антител, а в возрасте 8 месяцев примерно у 80% детей выявляются диагностические титры специфических противолямблиозных IgM-антит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ктуальность лямблиоза у детей во многом обусловлена тем, что его клинические проявления часто маскируются различными вариантами гастроэнтерологической патологии, включая функциональные нарушения желудочно-кишечного тракта (ЖКТ), отягощая их течение, синдромы избыточного роста кишечной микрофлоры в тонкой кишке, мальабсорбции, поливитаминной недостаточности, а также развитием аллергических заболеваний – рецидивирующей крапивницей, атопическим дерматитом, гастроинтестинальной формой пищевой аллергии, которые без адекватной терапии приобретают рецидивирующее течение. При этом отсутствие верификации диагноза не позволяет проводить адекватную терап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иагностика лямблиоза является трудной задачей: у некоторых больных с длительнотекущим лямблиозом антитела в сыворотке крови могут отсутствовать, что свидетельствует о неэффективности механизмов гуморальной защиты. Антитела часто отсутствуют у страдающих лямблиозом детей с лимфатическим типом конституции; распространение практики постановки диагноза лямблиоза без проведения копрологического исследования нельзя считать оправда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, эпидемиология лямблио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Лямблиоз – протозойная инвазия, протекающая преимущественно с поражением тонкой кишки и сопровождающаяся у части больных аллергическими и неврологическими и симптомами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пидемиологи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Лямблиоз относится к контагиозным протозоозам. Факторами передачи возбудителя являются – грязные руки, вода, пища, содержащие цисты лямблий. Насекомые (мухи, тараканы, мучные хрущаки, навозные жуки) также могут способствовать распространению цист лямблий. Механизм передачи инвазии – фекально-оральный. Заражающая доза составляет порядка 10 – 100 цис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Восприимчивость людей к заражению различна. Ведущая роль в формировании устойчивости к инфицированию лямблиями отводится барьерной функции слизистой оболочки тонкой кишки, состоянию местного и активности клеточного иммуните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Инвазии предшествует снижение резистентности слизистой оболочки тонкой кишки, нарушение ее защитных свойств. Существенное повреждающее действие на слизистую оболочку могут оказать ксенобиотики: консерванты, красители, некоторые вкусовые добавки, входящие в состав низкокачественных пищевых продукт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Источником лямблиозной инвазии служит инвазированный человек или животные, однако человеку принадлежит ведущая роль. Паразитоносители представляют особую угрозу в качестве источников инвазии, т. к. они не получают лечения. Зараженные человек и животные выделяют зрелые инвазионные цисты, т. к. уже в дистальных отделах тонкой и ободочной кишки осуществляется инцистирование трофозонтов. Период выделения у человека цист начинается в среднем на 9 – 12 сутки после заражения и может длиться многие месяцы. Препатентный период укорачивается при заражении большими дозами возбудителя. Выделение цист происходит волнообразно, прерывисто. Периоды выделения чередуются с периодами затихания процесса, при этом продолжительность пауз между выделением цист может составлять от 1 до 17 суток. Наиболее опасен, как источник инвазии, больной в период стихания диареи, т. к. именно в это время начинает выделяться пропагативная стадия возбудителя – цисты. В одном грамме фекалий может содержаться до 20 млн. инвазионных цис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Частота лямблиоза у детей в возрасте до 9 лет в 2 – 3 раза превышает таковую у взрослых. Дети начинают заражаться с 3-месячного возраста. Более высокий для них риск заражения объясняется отсутствием естественной иммунизации, высоким уровнем пристеночного пищеварения. Мальчики поражаются в 2 – 3 раза чаще, чем девочки. Зараженность лямблиями женского населения старше 16 лет превышает таковую у мужчин, и наиболее резкие различия с преобладанием зараженности женщин отмечаются в возрасте 28 – 37 л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Относительно высокий риск инвазирования имеют лица, не имеющие навыков личной гигиены. Высокий риск заражения среди умственно отсталых и психически больных людей, гомосексуалистов и среди профессиональных групп риска (работники ассенизационной и ирригационной служб, работники зверопитомников, зоопарков и т.п.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Высокая степень вероятности заражения с учетом устойчивости цист лямблий к воздействиям внешней среды, особенно контактных в семьях, детей и персонала в детских коллективах и при нарушении гигиенических мероприятий, вредных привычек (держать палец во рту, грызть ногти, карандаши, ручки и т.д.). Вспышки лямблиоза или отдельные заражения могут быть связаны с водным путем распространения инвазии (загрязненная вода плавательных бассейнов, открытых водоемов, водопроводная вода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Так как лямблиозная инвазия приводит к нарушениям всасывания белков, нарушается и синтез протективных иммуноглобулинов, в связи с чем проводимые профилактические прививки на фоне лямблиоза могут оказаться малоэффективными. При наличии лямблиозной инвазии у детей выше частота случаев бактериальных инфекций (пневмонии, бронхиты, отиты, ангины, стоматиты и др.). Тяжелее протекают и поддаются лечению другие соматические болезни. Сезонность лямблиоза наиболее выражена в весенние месяцы (апрель – май), а также лет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Цисты лямблий устойчивы и способны сохраняться во внешней среде до 66 дней при условии увлажнения. Оптимальными являются температура 2 – 6 °С и относительная влажность воздуха 80 – 100%. В водопроводной и прудовой воде цисты лямблий выживают в течение 1 – 3 месяцев при температуре воды от 4 до 20 °С. В сточной воде в летнее время цисты лямблий выживают до 3 – 4 месяцев. На продуктах питания цисты сохраняются жизнеспособными несколько часов, а при большой влажности продукта и до нескольких суток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Кипячение приводит к мгновенной гибели цист, при температуре 55 °С цисты погибают через 5 минут. Высушивание на воздухе в течение 24 ч приводит к полной гибели цист лямблий. Ультрафиолетовое излучение убивает цисты лямблий в окружающей среде при дозе облучения не менее 40 мДж/кв. см. Цисты лямблий более устойчивы к действию хлора, чем колиформные бактерии. Концентрации хлора, рекомендуемые для бактериального обеззараживания воды, неэффективны по отношению к цистам лямблий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/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Этиология, патогенез лямблиоза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озбудителем лямблиоза является кишечное жгутиковое простейшее – Lamblia intestinalis (Lambl, 1859; Blanchard, 1888). В зарубежной литературе применяют термины Giardia lamblia, Giardia intestinalis и Giardia duodenal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первые лямблии были обнаружены Левенгуком (Leeuwenhoek) у больного с жидким стулом, и уже позже, в 1859 г. были описаны Д.Ф. Лямблем как возбудитель лямблиоза. Несмотря на давнюю историю изучения и важное медицинское значение, многие стороны патогенеза лямблиозной инвазии и биологии возбудителя остаются нераскрытыми. Так, до сих пор является загадкой, как вегетативные формы лямблий (трофозоиты) являясь неинвазивными патогенами, не выделяя известных токсинов, способны вызывать длительную диарею. Не менее интересна и биология лямблий, позволяющая им выживать и колонизировать достаточно агрессивную среду тонкой кишки, преодолевая местные факторы защиты. Поразительным остается также и факт бессимптомного носительства лямблий у половины инфициров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основе морфологических исследований выделяют три вида лямблий: G. lamblia, G. muris и G. agilis. Патогенной для человека и большинства млекопитающих считается только G. lamblia. Доказательств того, что два других вида могут вызывать заболевания у людей, нет. G. muris инфицирует главным образом грызунов, птиц и рептилий, а G. agilis найдена только у амфиб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цикле развития лямблии различают вегетативную (трофозоит) и цистную стадии. Вегетативная стадия грушевидной формы, симметрична, активно подвижна, размером 10 – 18 х 6 – 12 мкм, средний размер 9 х 12 мкм. Лямблия имеет 2 ядра и 4 пары жгутов, которые являются органеллами движения. Передний конец тела широкий, закругленный, задний (хвостовой) – заостренный. На вентральной поверхности тела имеется присасывательный диск, с помощью которого лямблия фиксируется к эпителиальным клеткам кишечной стенки. По средней линии тела лямблии проходят две опорные нити-аксостили, которые делят клетку на две симметричные, одинаковые по строению половины. В каждой из них имеется по одному ядру. Цитоплазма прозрачна. Спинная поверхность и хвостовой конец лямблии покрыты одинарной цитоплазматической мембраной. У лямблий отсутствуют митохондрии, аппарат Гольджи, имеется эндоплазматический ретикулум, где в клетке наиболее интенсивно происходит процесс синтеза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Цисты овальные (размер 8–14 x 7–11 мкм, в среднем 12 х 8 мкм). В их цитоплазме содержится 2 или 4 ядра и свернутый жгутиковый аппарат. В жидких или полужидких фекалиях иногда обнаруживается промежуточная стадия развития лямблии – предц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Размножаются лямблии в местах наибольшего их скопления путем парного деления. Процесс деления занимает 15 – 20 минут, что способствует интенсивному заселению кишечника простейшими. Во внешнюю среду выделяются с фекалиями в основном в виде цист. Трофозоиты можно обнаружить лишь в жидких фекалиях не более чем у 5% инвазированных лямблиями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Место паразитирования лямблий – верхние отделы тонкой кишки. К слизистой оболочке лямблия прикрепляется передней частью тела, а задний конец свободный. На одном месте трофозоиты остаются фиксированными непродолжительное время. Они часто открепляются от ворсинок и снова прикрепляются к ним, но уже в другом месте или переходят в свободное состояние. При интенсивной инвазии могут проникать в ткани ворси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ериодически открепляющиеся от слизистой оболочки трофозоиты инцистируются или дегенерируют. Экспериментальными исследованиями на собаках установлено, что через 10 – 15 дней после заражения основная масса трофозоитов локализуется в тощей кишке и изредка в двенадцатиперстной. В дальнейшем популяция лямблий перемещается из проксимальных в средние или в средние и дистальные отделы тонкой кишки. Образование цист (инцистирование) в первые 10–15 дней происходит в тощей кишке, редко – в двенадцатиперстной, а в более поздние сроки – в среднем и дистальном отделах тонкой кишки. Это зависит от численности популяции лямблий, выраженности патологических сдвигов в месте паразитирования и давности инвазионного процесса. Цистовыделение при лямблиозе носит прерывист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1959 г. А.Е. Карапетян получил культуру лямблий in vitro, что позволило более детально изучить особенности биологии простейших. В частности, был установлен характер симбиотический характер взаимоотношений лямблий с грибками рода Candida, что нашло отражение в подходах к лечебной т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Было также установлено, что культура лямблий выдерживает кратковременное замораживание, не теряя способности делиться. В то же время температура воды выше + 50 °С вызывает моментальную гибель простей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ямблии относятся к наиболее распространенным паразитам человека, обитающим в верхних отделах тонких кишок. Современные данные о морфологических и биологических особенностях лямблий свидетельствуют об их исключительной приспособленности к обитанию именно в этом участке желудочно-кишечного тр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успешные попытки экспериментального заражения животных введением лямблий непосредственно в желчный пузырь и данные о токсичности для лямблий неразведенной желчи убедительно свидетельствуют о невозможности обитания лямблий в желчном пузыре и печ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ямблии обитают на поверхности эпителия. Занос единичных экземпляров в строму ворсинок возможен только при интенсивном заселении лямблиями кишечника. Такие показатели, как отсутствие признаков размножения вегетативных лямблий внутри ворсинки, резких нарушений их структуры и отсутствие реакции окружающей ткани отрицают возможность приспособления этих простейших к внутритканевому паразитированию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глоченные цисты L. intestinalis экспортируются в начальных отделах тонкой кишки. Лямблии приспособились паразитировать на щеточной каемке микроворсинок тонких кишок, где происходят интенсивные процессы ферментативного расщепления пищевых веществ и всасывается большая часть углеводов, белков, жиров, витаминов, минеральных солей и микроэлементов, откуда они откачивают пищевые вещества при помощи центральной пары жгутов. Потребление трофозоитом пищевых веществ, расщепившихся в процессе полостного и пристеночного пищеварения до мономеров, происходит в пиноцитарных вакуолях. Конечные продукты гидролиза белков, жиров и углеводов, скапливающиеся в области щеточной каемки в процессе пристеночного пищеварения, недоступны для кишечной микрофлоры из-за плотного прилегания ворсинок друг к другу. Лямблии способны откачивать питательные вещества и ферменты непосредственно из щеточной каемки, вмешиваясь в процесс мембранного пищеварения. Нарушается синтез и выделение ферментов (инвертазы, лактазы, амилазы, энтераз, фосфатаз и др.), отмечаются патологические колебания их концентрации в сыворотке крови. Снижается всасываемость жиров, углеводов, белков и витаминов, особенно жирорастворимых, изменяется обмен фолиевой кислоты, рибофлавина, тиамина и цианокобаламина, падает концентрация в сыворотке крови аскорбиновой кислоты, витамина А и каро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Лямблии механически блокируют всасывающую поверхность ворсинок, повреждают энтероциты, многократно прикрепляясь к ним и открепляясь, раздражают нервные окончания стенки кишки, разрушают гликокаликс. На 1 см</w:t>
      </w:r>
      <w:r>
        <w:rPr>
          <w:color w:val="000000"/>
          <w:sz w:val="28"/>
          <w:szCs w:val="26"/>
          <w:vertAlign w:val="superscript"/>
        </w:rPr>
        <w:t>2</w:t>
      </w:r>
      <w:r>
        <w:rPr>
          <w:color w:val="000000"/>
          <w:sz w:val="28"/>
          <w:szCs w:val="26"/>
        </w:rPr>
        <w:t xml:space="preserve"> слизистой оболочки кишки может находиться более 1 млн. лямб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и остром течении лямблиоза отмечается выраженный отек стромы ворсинок, расплавление базальной мембраны, патологические изменения ворсинчатого покрова крипт, активизируется митотическое деление энтероцитов, обнаруживаются участки разрушенного гликокаликса. Через 2 и более месяцев после заражения в местах локализации лямблий наблюдаются отечность, умеренная или выраженная воспалительная реакция, дегенеративные, атрофические или моторные изменения. На поверхности щеточной каймы ворсинок обнаруживаются С-образные борозды, форма и размер которых соответствует форме и размеру присасывательного диска трофозоита. При 10 – 12-дневном течении процесса в строме ворсинок и подслизистом слое слизистой оболочки обнаруживается обильный инфильтрат продуктивного характера с большим содержанием гистиоцитов, плазматических клеток, эозинофилов. Патологические изменения в других отделах пищеварительного тракта являются следствием нейрогуморального влияния с места паразитировния лямблий и всасывания продуктов их метаболизма и распада. Дискинезия желчевыводящих путей, реактивный панкреатит, изменения в печени, желудке, червеобразном отростке имеют рефлекторное происхождение, отягощенное присоединением вторичной инф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еханическое повреждение слизистой оболочки тонкого кишечника и разрушение гликокаликса лямблиями способствует инокуляции условно-патогенной и патогенной микрофлоры с развитием дисбактериоза. Последний проявляется многообразием видового состава микрофлоры и увеличением числа микробных ассоци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одукты метаболизма и гибели лямблий всасываются из кишечника, вызывают сенсибилизацию организма человека, которая может проявляться различными формами аллергической реакции. Только у 40 – 50% больных лямблиозом отмечается повышенное содержание эозинофилов в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аразитирование лямблий отягощает течение сопутствующих инфекционных болезней: вирусных гепатитов, брюшного тифа, дизентериии, способствует появлению не свойственных им симптомов и переходу в затяжные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лонизация слизистой тонкой кишки лямблиями сопровождается выработкой иммунного ответа (AT, комплемента, сенсибилизация иммунокомпетентных клеток), с помощью которого может осуществляться нейтрализация и выведение паразитов из организма. Большую роль в защите хозяина играет местный иммунный ответ, характеризующийся образованием специфических s-IgA. Специфические к антигенам лямблий антитела обнаруживаются также в сыворотках крови инвазированных людей и животных. В настоящее время изучено и охарактеризовано уже более 20 белков лямблий, часть из которых является иммунодоминантными антигенами лямблий. Иммунитет после перенесенного лямблиоза ненапряженный и нестой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смотря на активное изучение патогенеза лямблиоза, в научных публикациях все же по-прежнему дискутируется вопрос о патогенности лямб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яде случаев патогенность лямблий сомнений не вызывает, когда их обнаружение подкрепляется определенной клинической картиной, которая не подтверждается другими прич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казанной является и патогенная роль лямблий при других заболеваниях желудочно-кишечного тракта, течение которых отягощается при сопутствующем лямбли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днако регистрируются случаи выявления лямблий при отсутствии патологического процесса, в этих случаях их расценивают как условно-патогенные организмы, степень патогенности которых зависит от ряда факторов, при наличии которых бессимптомное носительство может перейти в болезнь – лямблиоз. К факторам, определяющим возможность такого перехода, относят прежде всего наличие сопутствующих заболеваний, ослабляющих организм носителя, сниженная иммунореактивность, состав паразитоценоза кишечника хозяина, витаминная недостаточность, характер питания, а также массивность заражения лямблиями, а может, и вирулентность простейших (последнее не доказано). Частота манифестного лямблиоза составляет 13 – 43%, субклинического – 49%, бессимптомного – 25 – 28% от числа инвазированных лямбл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Законодательное решение вопроса получено по материалам ВОЗ. В МКБ 10 пересмотр лямблиоза значится под кодом №А.07.1. Под диагнозом «лямблиоз» Всемирная организация здравоохранения подразумевает: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юбой случай инвазии лямблиями (бессимптомный или с клиническими проявлениями);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ямблиоз с клиническими проявлениями, который сопровождается диареей, болями в животе или любым дискомфортом желудочно-кишечного тракта, которые проходят после специфического лечения.</w:t>
      </w:r>
    </w:p>
    <w:p>
      <w:pPr>
        <w:pStyle w:val="Heading1"/>
        <w:keepNext w:val="fals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Клиника лямбло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линическая симптоматика у лиц, инфицированных лямблиями, весьма полиформ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ожно выделить следующие варианты клинических симптомов лямблио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) синдром интоксикации и вегетативных нарушений (утомляемость, недомогание, пониженное настроение, раздражительность, плаксивость, головные боли, головокружение, боли в области сердца, субфебрилите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) симптомы поражения желудочно-кишечного тракта (эпизодически – частый жидкий стул, метеоризм, боли в животе различной интенсивности, появление налета на языке, снижение аппетита, тошнота, рвота, нередко – умеренная гепатомегал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) рецидивирующие проявления дерматита, сопровождающиеся в ряде случаев выраженным кожным зудом, упорный блефарит, приступы бронхиальной астмы, при клиническом анализе крови нередко выявляется эозинофи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) нарушение питания, как следствие мальдигестии и мальабсорб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Чаще всего встречается бессимптомное и латентное течение лямблиоза, что при неспецифичности симптомов создает трудности в клинической диагностике. В связи с этим в практике врача–педиатра целесообразно выделение пациентов группы риска, в алгоритм обследования которых обязательно должно быть включено исследование на лямбл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лассификация: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ямблионосительство (бессимптомный лямблиоз)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ямблиоз (клинически выраженная форма):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кишечная форма (дискинезия 12-перстной кишки, дуоденит, энтерит, энтероколит)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епатобилиарная форма (дискинезия желчных путей, холецистит)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ямблиоз как сопуствующее заболе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Диагностика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следуемые контингенты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дети, посещающие дошкольные образовательные учреждения, и школьники младших классов 1 раз в год при формировании коллектива или после летнего перерыв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персонал дошкольных образовательных учреждений при приеме на работу и 1 раз в год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дети и подростки при оформлении в дошкольные и другие образовательные учреждения (организации), приюты, дома ребенка, детские дома, школы-интернаты, на санаторно-курортное лечение, в оздоровительные лагеря, в детские отделения больниц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дети всех возрастов детских учреждений закрытого типа и круглосуточного пребывания при поступлении и 1 раз в год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декретированные и приравненные к ним контингенты при поступлении на работу и периодически 1 раз в год (работники пищевой промышленности, общепита, в т.ч. детских образовательных учреждений, ассенизаторы и др.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лица, общавшиеся с больным или паразитоносителем (контактные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стационарные больные детских и взрослых больниц по показания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амбулаторные больные по показаниям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казанием к обследованию на лямблиоз явля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диарея неустановленной этиолог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хронические заболевания желудочно-кишечного тракт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дисбиоз кишечник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гипотрофия, отставание в физическом развит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дерматиты, крапивницы, экземы, нейродерматит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иммунодефицитные состоя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обструктивные бронхиты, бронхиальная астм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аллергии неустановленной этиолог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контактные с больным (паразитоносителем) лямблио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Многообразие клинических проявлений лямблиоза и отсутствие патогномоничных симптомов требуют обязательного лабораторного подтверждения диагноза. Материалом для исследований служат фекалии и дуоденальное содержимое. В дуоденальном содержимом обнаруживаются только трофозоиты лямблий, в оформленных фекалиях – только цисты, в жидких и полуоформленных испражнениях – трофозоиты и ц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линическими показаниями к лабораторному обследованию для исключения лямблиоза являются: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личие болезней пищеварительного тракта, их тенденция к хроническому течению с частыми обострениями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йроциркуляторная дисфункция, особенно в сочетании с патологией пищеварительного тракта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тойкая эозинофилия крови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ллергические проявления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диарея путешественни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лассическим методом лабораторной диагностики лямблиоза являются протозоологические исследования. Проводится микроскопическое исследование нативных и окрашенных раствором Люголя мазков из свежевыделенных фекалий. Учитывая циклическое выделение цист и трофозоитов с фекалиями, незначительные сроки жизни вегетативных форм во внешней среде, необходимо примененять консервирующие жидкости для сохранения паразита в фекалиях (Сафаралиева, Турдыева, Барроу) и проводить многократные исследования (от 2 – 3 до 6 – 7 раз с интервалами 1–2 дня), а также использовать метод формалин-эфирного обогащения, метод всплывания. В большинстве случаев цисты лямблий в кале обнаруживаются уже при первом исследовании. Отрицательные периоды в выделении лямблий могут колебаться от 2 – 3 суток до 2 – 3 недель. Поэтому при подозрении на лямблиоз можно также рекомендовать проводить протозоологическое исследование кала в течение 4–5 недель с интервалом в одну нед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дуоденальном содержимом трофозоиты лямблий обнаруживаются с большим постоянством, чем в фекалиях. Однако при паразитировании лямблий в средних и дистальных отделах тонкой кишки результаты исследования дуоденального содержимого могут быть отрицательными, поэтому необходимо проводить исследование кала. Исследование секрета двенадцатиперстной кишки, полученного с помощью трехканального зонда в условиях вакуума, более эффективно для обнаружения паразита, чем микроскопия дуоденального содержимого, полученного с помощью обычных з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последнее время для лабораторного подтвеждения лямблиоза применяют иммунологические методы исследования, основанные на выявлении АГ возбудителя в фекалиях или специфических AT в сыворотке крови. При размножении L. intestinalis в кишечнике в большом количестве продуцируется специфический АГ GSA 65. В фекалиях его определяют методом моноклональных AT. Специфические AT класса IgM можно выявлять в сыворотке крови больного методом ИФА уже на 10 – 14 день от начала инвазии, их наличие в диагностических титрах свидетельствует об остром лямблиозе. Использование ПЦР для обнаружения ДНК лямблий в биологических субстратах является высоко эффективным методом диагностики, но применяется в основном для проведения научных исследован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Серологические методы диагностики являются косвенными методами лабораторной диагностики лямблиоза, поэтому могут использоваться как дополнительные диагностические методы. Уровень антител, относящихся к различным классам иммуноглобулинов (A, G, M), зависит от особенностей иммунной системы хозяина, интенсивности инвазии, формы течения заболевания и ряда других факторов. Антитела к антигенам лямблий появляются на 10 – 14 день после начала инвазии и присутствуют в крови и секретах человека практически на всех ее стадиях. Через 1 – 2 месяца после полной элиминации паразита концентрация специфичных IqG в крови человека резко снижается. Исследуется сыворотка венозной крови (забранной натощак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Серологические исследования при лямблиозе используют в т.ч. и для эпидемиологических целей, т. к. специфические антитела выявляются при манифестной и бессимптомной инфекции у лиц в разгаре болезни или перенесших болезнь в недавнем прошлом. Эти же обстоятельства затрудняют интерпретацию серологической реакции в каждом конкретном случае и ограничивают диагностическую ценность циркулирующих антител. Значительно более высоким диагностическим потенциалом обладают методы обнаружения антигенов лямблий в фекалиях и биоптатах при использовании антител к цельным трофозоитам или моноспецифических антител к антигенам лямблий с молекулярной массой 65 кД (GSA-65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Контроль эффективности лечения лямблиоза проводят через 5 – 6 дней после лечения. Критерии эффективности лечения: три отрицательных результата копропротозооскопического исследования с интервалом 1 – 2 дн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/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Лечение и профилактика лямблиоз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Проблема лечения и профилактики лямблиоза остается актуальной, поскольку Lamblia intestinalis (Giardia intestinalis) широко распространены в окружающей среде и человеческой популя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Противолямблиозные препараты обладают побочными эффектами, поэтому проводить лечение инвазированных лямблиями, особенно детей, без лабораторного обследования не допускается. Специфическое лечение лямблиоза назначают при обнаружении возбудителя и наличии клинических проявлений болезни. Контактным лицам лечение назначается при обнаружении возбудителя вне зависимости от клинических проявл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Наиболее эффективен метод трехэтапного лечения лямблиозной инвазии: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подготовительный этап до 1 – 2 недель,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этиотропное лечение,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восстановление кишечной микрофлор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Профилактические и оздоровительные мероприятия при лямблиозе должны предусматривать: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анализ пораженности, заболеваемости взрослого и детского населения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выявление больных и паразитоносителей лямблиозом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лечение больных лямблиозом и химиопрофилактику паразитоносителей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обследование контактных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санитарно-паразитологический контроль в помещениях детских учреждений, организаций общественного питания и др.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санитарно-гигиенические и дезинвазионные мероприятия, воздействие на факторы передачи (борьбу с мухами, кипячение питьевой воды, мытье рук, обработку помещений с дезинфекционными средствами)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выявление источника инфекции в семье и детском коллективе, окружающей среде (питьевые водоисточники), частота развития водных вспышек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роль животных как резервуаров инвазии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гигиеническое обучение медицинского и обслуживающего персонала детских коллективов, декретированных контингентов, различных групп населения, повышение уровня личной гигие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ервоочередную роль в лабораторной диагностике лямблиоза играет паразитологическое исследование – выявление цист и вегетативных форм паразита в кале и дуоденальном содержи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зработаны методы серологического исследования, позволяющие выявлять специфические антитела (иммуноглобулины G и M) к антигенам лямблий методом ИФА. Однако с учетом недостаточной изученности антигенной структуры лямблий и их токсинов, а также отсутствия четкого параллелизма между обнаружением цист лямблий при паразитологическом исследовании и выявлением специфических антител, полагаться только на результаты серологического исследования для диагностики лямблиоза преждевременно. Необходимо проведение мета–анализа мультицентровых рандомизированных исследований, которые могли бы определить значимость серологического исследования и уровень диагностических титров антит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линическая паразитология. ВОЗ, Женева-2002. – с. 231–240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вдюхина Т.И., Константинова Т.Н., Кучеря Т.В., Горбунова Ю.П. Лямблиоз. Учебное пособие. – 2003.–РМАПО.–32 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Шабалов Н.П., Староверов Ю.И. Лямблиоз у детей. // Новый медицинский журнал. – 1998. – №3.–с. 22–26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МУ 3.2.1882–04. Профилактика лямблиоз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 w:cs="Times New Roman;Times New Roman"/>
      <w:b/>
      <w:bCs/>
      <w:kern w:val="2"/>
      <w:sz w:val="28"/>
      <w:szCs w:val="28"/>
    </w:rPr>
  </w:style>
  <w:style w:type="character" w:styleId="Style13">
    <w:name w:val="Подзаголовок Знак"/>
    <w:qFormat/>
    <w:rPr>
      <w:rFonts w:cs="Times New Roman;Times New Roman"/>
      <w:sz w:val="26"/>
      <w:szCs w:val="26"/>
      <w:shd w:fill="FFFFFF" w:val="clear"/>
    </w:rPr>
  </w:style>
  <w:style w:type="character" w:styleId="Style14">
    <w:name w:val="Без интервала Знак"/>
    <w:qFormat/>
    <w:rPr>
      <w:rFonts w:ascii="Calibri;Century Gothic" w:hAnsi="Calibri;Century Gothic" w:cs="Times New Roman;Times New Roman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hd w:fill="FFFFFF" w:val="clear"/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6:00Z</dcterms:created>
  <dc:creator>марина</dc:creator>
  <dc:description/>
  <cp:keywords/>
  <dc:language>en-US</dc:language>
  <cp:lastModifiedBy>SYSTEM</cp:lastModifiedBy>
  <dcterms:modified xsi:type="dcterms:W3CDTF">2011-09-07T15:46:00Z</dcterms:modified>
  <cp:revision>2</cp:revision>
  <dc:subject/>
  <dc:title>лямблиорз</dc:title>
</cp:coreProperties>
</file>