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росшая конкуренция за источники финансирования, поиск своего потребителя заставили благотворительные организации изменить стратегию своей деятельности. Большую актуальность приобрели задачи продвижения своих проектов, формирования репутации, привлечения источников финансиро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ьная организация рекламной кампании для благотворительных фондов является залогом успеха для их репутации, а также для привлечения новых партнеров и осуществления социальных проек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ю написания данной курсовой работы является изучение теоретических и методических основ проведения рекламной кампании организации на примере рекламной кампании детского благотворительного фонда «Радуга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ходе написания курсовой работы решаются следующие </w:t>
      </w:r>
      <w:r>
        <w:rPr>
          <w:i/>
          <w:color w:val="000000"/>
          <w:sz w:val="28"/>
          <w:szCs w:val="28"/>
        </w:rPr>
        <w:t>задачи</w:t>
      </w:r>
      <w:r>
        <w:rPr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ка маркетинговой и коммуникационной стратегии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исание основных видов рекламных средств использующихся в кампании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апы проведения рекламной кампании фирмы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рекламной кампании фонда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Объектом </w:t>
      </w:r>
      <w:r>
        <w:rPr>
          <w:color w:val="000000"/>
          <w:sz w:val="28"/>
          <w:szCs w:val="28"/>
        </w:rPr>
        <w:t>является сам детский благотворительный фонд «Радуга»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Предмет – </w:t>
      </w:r>
      <w:r>
        <w:rPr>
          <w:iCs/>
          <w:color w:val="000000"/>
          <w:sz w:val="28"/>
          <w:szCs w:val="28"/>
        </w:rPr>
        <w:t>рекламная кампания фонд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Детский благотворительный фонд «Радуга»</w:t>
      </w:r>
      <w:r>
        <w:rPr>
          <w:color w:val="000000"/>
          <w:sz w:val="28"/>
          <w:szCs w:val="28"/>
        </w:rPr>
        <w:t xml:space="preserve"> ориентирует свою работу на решение социальных, культурно-просветительских, научно исследовательских задач, привлекая для этого различные формы общественной и государственной поддержки. Разнообразные цели деятельности требуют выделения различных направлений маркетинговой стратегии. Фонд «Радуга» ориентирует свою работу не только на конечных получателей благотворительной помощи, но и на лиц, предоставляющих для этого финансирование, а иногда и на непосредственных исполнителей благотворительных проект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Теоретические основы реализации некоммерческих организаций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1 Понятие Некоммерческой организации. Организация маркетинга в НКО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НКО</w:t>
      </w:r>
      <w:r>
        <w:rPr>
          <w:color w:val="000000"/>
          <w:sz w:val="28"/>
          <w:szCs w:val="28"/>
        </w:rPr>
        <w:t xml:space="preserve">, она же </w:t>
      </w:r>
      <w:r>
        <w:rPr>
          <w:i/>
          <w:color w:val="000000"/>
          <w:sz w:val="28"/>
          <w:szCs w:val="28"/>
        </w:rPr>
        <w:t>некоммерческая организация</w:t>
      </w:r>
      <w:r>
        <w:rPr>
          <w:color w:val="000000"/>
          <w:sz w:val="28"/>
          <w:szCs w:val="28"/>
        </w:rPr>
        <w:t xml:space="preserve"> – общественная организация, осуществляющая деятельность в целях решения социальных проблем общества и не ставящая своей задачей извлечение прибыли из своей деятельности. Как правило, занимает позицию просителя, хотя осознает важность партнерских отношений. Умеет без денег выполнять работы повышенной сложн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евая группа – группа лиц, получающая прямые или опосредованные услуги от деятельности коммерческой организации или НКО и готовая платить за эти услуги в той или иной форме: деньги, содействие, общественная и политическая поддержка, партнерство, взаимные услуги. Многогранность целевых групп нужно учитывать при планировании благотворительной деятельности. В большинстве случаев являются общими для коммерческой структуры и НКО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 с благополучателями, исполнителями работ, заинтересованными лицами, а также средствами массовой информации необходима для оправдания миссии фонда и создания ее репутации. Отношения с попечителями, спонсорами, фондами, государственными и местными властями направлены на получение денежной, материальной, организационной поддержки и выделяются в отдельное направление маркетинга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о отметить, что разные области маркетинга благотворительных организаций тесно взаимосвязаны. Внимание прессы, создание собственного уникального имиджа и прочной репутации позволяет привлечь частную, корпоративную и государственную поддержку. Все это позволяет определить маркетинг благотворительного фонда как совокупность взаимосвязанных мер, направленных на создание репутации и получение внешней поддержк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курентов благотворительных организаций можно объединить в две группы. </w:t>
      </w:r>
      <w:r>
        <w:rPr>
          <w:i/>
          <w:color w:val="000000"/>
          <w:sz w:val="28"/>
          <w:szCs w:val="28"/>
        </w:rPr>
        <w:t>Первая группа</w:t>
      </w:r>
      <w:r>
        <w:rPr>
          <w:color w:val="000000"/>
          <w:sz w:val="28"/>
          <w:szCs w:val="28"/>
        </w:rPr>
        <w:t xml:space="preserve"> включает благотворительные организации, ориентированные на ту же целевую аудиторию и реализующие схожие программы и проекты. </w:t>
      </w:r>
      <w:r>
        <w:rPr>
          <w:i/>
          <w:color w:val="000000"/>
          <w:sz w:val="28"/>
          <w:szCs w:val="28"/>
        </w:rPr>
        <w:t>Вторая группа конкурентов</w:t>
      </w:r>
      <w:r>
        <w:rPr>
          <w:color w:val="000000"/>
          <w:sz w:val="28"/>
          <w:szCs w:val="28"/>
        </w:rPr>
        <w:t xml:space="preserve"> объединяет не только благотворительные организации, но и другие, иногда совершенно разные некоммерческие организации, конкурирующие между собой за источники финансирования, например, в отдельном регионе. В связи с тем, что одним из направлений маркетинга благотворительных организаций является привлечение независимой поддержки, отдельное место во внешней микросреде занимают благотворители, попечители, спонсоры и волонтеры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Благотворители</w:t>
      </w:r>
      <w:r>
        <w:rPr>
          <w:color w:val="000000"/>
          <w:sz w:val="28"/>
          <w:szCs w:val="28"/>
        </w:rPr>
        <w:t xml:space="preserve"> – это физические и юридические лица, оказывающие добровольную бескорыстную поддержку (передачу имущества, в том числе денежных средств, выполнение работ, предоставление услуг) в пользу организации. Важную роль среди благотворителей играют волонтеры. Волонтеры, или добровольцы, – граждане, осуществляющие благотворительную деятельность в форме безвозмездного труда в интересах некоммерческой организации. Иными словами, добровольцы предоставляют свои услуги не ради материального вознаграждения, а для удовлетворения социальных, благотворительных и духовных интересов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Попечители – </w:t>
      </w:r>
      <w:r>
        <w:rPr>
          <w:color w:val="000000"/>
          <w:sz w:val="28"/>
          <w:szCs w:val="28"/>
        </w:rPr>
        <w:t>физические лица, оказывающие регулярную организационную, а также материальную поддержку на добровольной, безвозмездной и долгосрочной основе в общеполезных целях (в большинстве случаев образуют попечительский совет)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Спонсоры</w:t>
      </w:r>
      <w:r>
        <w:rPr>
          <w:color w:val="000000"/>
          <w:sz w:val="28"/>
          <w:szCs w:val="28"/>
        </w:rPr>
        <w:t>, в отличие от благотворителей, предоставляющих поддержку на безвозмездной основе, руководствуются исключительно коммерческими интересами. Спонсоры предлагают различные формы поддержки на условиях распространения рекламы, организации коммерческих выставок, пресс-конференций, реализации их продукции, использования помещений спонсируемого и др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Внутренняя микросреда. </w:t>
      </w:r>
      <w:r>
        <w:rPr>
          <w:color w:val="000000"/>
          <w:sz w:val="28"/>
          <w:szCs w:val="28"/>
        </w:rPr>
        <w:t>Внутренняя среда маркетинга включает тех лиц и те силы, которыми осуществляется маркетинг внутри организации. Как правило, в крупных благотворительных организациях имеются службы, планирующие, разрабатывающие и осуществляющие маркетинговые программы отдельно для получателей благотворительной помощи и отдельно для спонсоров, попечителей и др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, в благотворительном фонде маркетингом занимается как специально созданный отдел, так и попечительский совет, который является обязательным органом в структуре управления фондом. В функции попечительского совета входят привлечение финансирования, контроль за расходованием средств, разработка и продвижение программ фонда в обществе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правление же общественными связями ориентируется на реализацию </w:t>
      </w:r>
      <w:r>
        <w:rPr>
          <w:i/>
          <w:color w:val="000000"/>
          <w:sz w:val="28"/>
          <w:szCs w:val="28"/>
        </w:rPr>
        <w:t>социальных</w:t>
      </w:r>
      <w:r>
        <w:rPr>
          <w:color w:val="000000"/>
          <w:sz w:val="28"/>
          <w:szCs w:val="28"/>
        </w:rPr>
        <w:t xml:space="preserve"> целей. Однако четких границ между этими элементами провести нельзя, так как и сама реклама, и прямой маркетинг влияют на решение социальных вопросов, а расширение общественных связей приводит к улучшению экономических показателей. Традиционная реклама для фонда играет меньшую роль, чем в коммерческом секторе. Это связано, прежде всего, с высокими расходами на покупку места и времени в средствах массовой информации, что не может позволить себе благотворительная организация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качестве альтернативы традиционной рекламе фонды культуры активно используют </w:t>
      </w:r>
      <w:r>
        <w:rPr>
          <w:i/>
          <w:color w:val="000000"/>
          <w:sz w:val="28"/>
          <w:szCs w:val="28"/>
        </w:rPr>
        <w:t>социальную рекламу или пропаганду</w:t>
      </w:r>
      <w:r>
        <w:rPr>
          <w:color w:val="000000"/>
          <w:sz w:val="28"/>
          <w:szCs w:val="28"/>
        </w:rPr>
        <w:t>, составную часть элемента «общественные связи», в задачи которой входят популяризация и распространение важных сведений о продукте. Пропаганда, в отличие от традиционной рекламы, основана на использовании редакторского, а не коммерческого места и времени, поэтому расходы на нее значительно ниже. Вместе с тем, общество оказывает пропаганде большее доверие, чем рекламе, в силу получения более подробной информации о деятельности организа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ва других элемента комплекса продвижения продукции – </w:t>
      </w:r>
      <w:r>
        <w:rPr>
          <w:i/>
          <w:color w:val="000000"/>
          <w:sz w:val="28"/>
          <w:szCs w:val="28"/>
        </w:rPr>
        <w:t>прямой маркетинг и стимулирование сбыта</w:t>
      </w:r>
      <w:r>
        <w:rPr>
          <w:color w:val="000000"/>
          <w:sz w:val="28"/>
          <w:szCs w:val="28"/>
        </w:rPr>
        <w:t xml:space="preserve"> – являются важными инструментами фандрайзинга. Они решают задачи привлечения ресурсов в организацию. Прямой маркетинг благотворительной сфере принимает формы личных продаж, телемаркетинга (маркетинг по телефону и факсу), почтовой рассылки (директ мейл) и др. Ниже будут рассмотрены основные каналы распространения фонда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ы проведения пропаганды также крайне разнообразны. К ним можно отнести размещение информационных статей в массовых печатных изданиях (газеты, журналы), распространение важных сведений посредством радио- и телевизионных программ, участие в выставках, организацию мероприятий событийного характера (events)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ряду с выставками мероприятия событийного характера также завоевывают все большую популярность. Систематическое проведение мероприятий (юбилейный вечер, праздничный концерт и др.) позволяет выделить подобную практику в самостоятельный инструмент их коммуникативной политики. Однако событийный метод пропаганды имеет и свои недостатки. В отличие от пропаганды в средствах массовой информации, организация специальных мероприятий сопряжена с высокими расходами. Это делает событийный метод дорогим инструментом, недоступным для фонда. Таким образом, комплекс продвижения фонда имеет ряд специфических особенностей, что позволяет реализовывать уставные цели своей деятельно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Маркетинг в благотворительной сфере определяется как совокупность мер, направленных на эффективное решение социально-значимых проблем и получение внешней поддержки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равления маркетинга благотворительных организаций испытывают сильное влияние макро- и микросреды, что находит отражение в различных организационных формах функционирования благотворительных организаций. Помимо направлений маркетинга и анализа влияния среды отдельное внимание в статье уделено комплексу маркетинга фонд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uk-UA"/>
        </w:rPr>
        <w:t>1.</w:t>
      </w:r>
      <w:r>
        <w:rPr>
          <w:b/>
          <w:color w:val="000000"/>
          <w:sz w:val="28"/>
          <w:szCs w:val="28"/>
        </w:rPr>
        <w:t>2 Рекламная и маркетинговая стратег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оставляющие кампани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Рекламный бюджет</w:t>
      </w:r>
      <w:r>
        <w:rPr>
          <w:color w:val="000000"/>
          <w:sz w:val="28"/>
          <w:szCs w:val="28"/>
        </w:rPr>
        <w:t xml:space="preserve"> (Advertising budget) – размер и структура финансовых средств, предназначенных для проведения кампании для фон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Продолжительность</w:t>
      </w:r>
      <w:r>
        <w:rPr>
          <w:color w:val="000000"/>
          <w:sz w:val="28"/>
          <w:szCs w:val="28"/>
        </w:rPr>
        <w:t xml:space="preserve"> – это период, в течении которого проводятся определенные действия рекламного характера. Неделя, две, месяц, полгода, год и т.п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Концепция</w:t>
      </w:r>
      <w:r>
        <w:rPr>
          <w:color w:val="000000"/>
          <w:sz w:val="28"/>
          <w:szCs w:val="28"/>
        </w:rPr>
        <w:t xml:space="preserve"> – общее представление о рекламной кампании, включающее: рекламную идею, аргументацию, обоснование выбора средств распространения рекламы, тип и логику рекламной кампании с учетом социальных задач фон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Рекламные мероприятия</w:t>
      </w:r>
      <w:r>
        <w:rPr>
          <w:color w:val="000000"/>
          <w:sz w:val="28"/>
          <w:szCs w:val="28"/>
        </w:rPr>
        <w:t xml:space="preserve"> – В данном случае это акции в поддержку фонда и различные мероприятия с привлечением участия омских исполнителей и представителей законодательной власти, также и обычных людей. Социальная реклама. Различные каналы распростран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Рекламная и маркетинговая стратегия детского благотворительного фонда «Радуга» (г. Омск)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1 Информация о фонд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ОО «Благотворительный центр помощи детям «Радуга» с 1997 г. осуществляет социально значимые программы и проекты на территории Омска и Омской области. Деятельность центра направлена на особые категории граждан, которые по ряду причин не охвачены государственными социальными программами. В </w:t>
      </w:r>
      <w:r>
        <w:rPr>
          <w:b/>
          <w:color w:val="000000"/>
          <w:sz w:val="28"/>
          <w:szCs w:val="28"/>
        </w:rPr>
        <w:t>задачи</w:t>
      </w:r>
      <w:r>
        <w:rPr>
          <w:color w:val="000000"/>
          <w:sz w:val="28"/>
          <w:szCs w:val="28"/>
        </w:rPr>
        <w:t xml:space="preserve"> организации входит оказание помощи и поддержки больным детям, детям-инвалидам, малообеспеченным, многодетным семьям, и просто людям, оказавшимся в трудной жизненной ситуа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нтр «Радуга» сотрудничает с медицинскими и образовательными учреждениями города и области, с органами местной исполнительной власти. В основе работы Центра лежит инициатива граждан и добровольный труд волонтёров, возраст которых от 7 до 80 лет. Фонд денежных средств благотворительного Центра формируется за счёт свободных взносов и пожертвований предприятий, организаций, коммерческих фирм и отдельных граждан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я работа в Радуге, от разработки идеи до реализации программ, ведется благодаря волонтерам и добровольца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лаготворительный центр помощи детям «Радуга», Омская региональная общественная организац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ата регистрации: 06.03.2006 г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Цель:</w:t>
      </w:r>
      <w:r>
        <w:rPr>
          <w:color w:val="000000"/>
          <w:sz w:val="28"/>
          <w:szCs w:val="28"/>
        </w:rPr>
        <w:t xml:space="preserve"> оказание материальной и психологической помощи многодетным, малообеспеченным семьям, детям-сиротам, людям, оказавшимся в сложной жизненной ситуа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644043, г. Омск, ул. Тарская, д. 22, оф. 1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. (3812) 24–63–12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adeva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narod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mail</w:t>
      </w:r>
      <w:r>
        <w:rPr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  <w:lang w:val="en-US"/>
        </w:rPr>
        <w:t>radeva</w:t>
      </w:r>
      <w:r>
        <w:rPr>
          <w:color w:val="000000"/>
          <w:sz w:val="28"/>
          <w:szCs w:val="28"/>
        </w:rPr>
        <w:t>@</w:t>
      </w:r>
      <w:r>
        <w:rPr>
          <w:color w:val="000000"/>
          <w:sz w:val="28"/>
          <w:szCs w:val="28"/>
          <w:lang w:val="en-US"/>
        </w:rPr>
        <w:t>yandex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Структура фонда</w:t>
      </w:r>
      <w:r>
        <w:rPr>
          <w:color w:val="000000"/>
          <w:sz w:val="28"/>
          <w:szCs w:val="28"/>
        </w:rPr>
        <w:t>: координируют деятельность Центра Радуга сотрудники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Евстигнеев Валерий – руководитель организации с 2001 года, Бен-Кики Лилия-волонтер, пенсионерка, Карпетченко Наталья – специалист по социальной работе, координатор многих социальных программ, Коломникова Елена – специалист по международным связям, педагог-психолог, Маняева Марина – бухгалтер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uk-UA"/>
        </w:rPr>
        <w:t>2.</w:t>
      </w:r>
      <w:r>
        <w:rPr>
          <w:b/>
          <w:color w:val="000000"/>
          <w:sz w:val="28"/>
          <w:szCs w:val="28"/>
        </w:rPr>
        <w:t>2 Об НКО в регион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ибирском федеральном округе (в сравнении с другими регионами) третий сектор развивался энергично: внедрялись прогрессивные технологии, достаточно эффективно использовались вложенные средства. В Сибири наиболее распространенными типами НКО были (по данным на 2002 г.) «социальные», образовательные, экологические, правозащитные. Среди источников финансирования НКО на начало 2000-х гг. преобладали собственные вложения организаций, затем – финансирование от местных властей и пожертвования бизнеса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"/>
      </w:r>
      <w:r>
        <w:rPr>
          <w:color w:val="000000"/>
          <w:sz w:val="28"/>
          <w:szCs w:val="28"/>
        </w:rPr>
        <w:t xml:space="preserve"> Как и везде, сейчас идет переориентация на социальные проект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ласти в Омской области и г. Омске развивают </w:t>
      </w:r>
      <w:r>
        <w:rPr>
          <w:i/>
          <w:color w:val="000000"/>
          <w:sz w:val="28"/>
          <w:szCs w:val="28"/>
        </w:rPr>
        <w:t>грантовые</w:t>
      </w:r>
      <w:r>
        <w:rPr>
          <w:color w:val="000000"/>
          <w:sz w:val="28"/>
          <w:szCs w:val="28"/>
        </w:rPr>
        <w:t xml:space="preserve"> программы поддержки общественных инициатив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бластной грант</w:t>
      </w:r>
      <w:r>
        <w:rPr>
          <w:color w:val="000000"/>
          <w:sz w:val="28"/>
          <w:szCs w:val="28"/>
        </w:rPr>
        <w:t xml:space="preserve"> некоммерческим организациям (конкурс проводит областная администрация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Грант губернатора</w:t>
      </w:r>
      <w:r>
        <w:rPr>
          <w:color w:val="000000"/>
          <w:sz w:val="28"/>
          <w:szCs w:val="28"/>
        </w:rPr>
        <w:t xml:space="preserve"> для поддержки общественно полезных программ и инициатив общественных объединений, осуществляющих свою деятельность на территории Омской обла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мске решением Омского городского Совета проводится муниципальный конкурс на предоставление муниципальных грантов для поддержки общественно полезных проектов некоммерческих организаций, органов территориального общественного самоуправл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uk-UA"/>
        </w:rPr>
        <w:t>2.</w:t>
      </w:r>
      <w:r>
        <w:rPr>
          <w:b/>
          <w:color w:val="000000"/>
          <w:sz w:val="28"/>
          <w:szCs w:val="28"/>
        </w:rPr>
        <w:t>3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Маркетинговая политик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ркетинговая политика – часть общей политики благотворительного фонда. На основе проведенного анализа каждая компания строит общую систему целей. Ее можно представить следующим образом: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Цель фонда, миссия: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Миссия Омского благотворительного фонда «Радуга»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Объединение усилий семей с больными детьми, представителей власти, медицинских работников и сочувствующих людей в решении вопросов по организации лечения, реабилитации и социальной адаптации семей с больными детьми. Помочь родителям выстоять в борьбе с болезнью ребенка и обеспечить достойное качество жизни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Цель</w:t>
      </w:r>
      <w:r>
        <w:rPr>
          <w:color w:val="000000"/>
          <w:sz w:val="28"/>
          <w:szCs w:val="28"/>
        </w:rPr>
        <w:t xml:space="preserve"> – создать эффективную систему предоставления информации и помощи семьям, направленную на выбор оптимальной схемы по подготовке и реализации решений, касающихся медицинской, психологической, материальной, социальной поддержки детей с заболевани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«Личность»</w:t>
      </w:r>
      <w:r>
        <w:rPr>
          <w:color w:val="000000"/>
          <w:sz w:val="28"/>
          <w:szCs w:val="28"/>
        </w:rPr>
        <w:t xml:space="preserve"> фонда – описывает традиции фонда, проводимую им политику, точки зрения, позиции участников проекта (работников фонда). Именно «личность» фонда создает его социальную значимость в глазах общества и в глазах его работник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uk-UA"/>
        </w:rPr>
        <w:t>2.</w:t>
      </w:r>
      <w:r>
        <w:rPr>
          <w:b/>
          <w:color w:val="000000"/>
          <w:sz w:val="28"/>
          <w:szCs w:val="28"/>
        </w:rPr>
        <w:t>4 Коммуникационная стратег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еобходимо проводить семинары для эффективного продвижения НКО: на этой основе благотворительный фонд «Радуга» участвует в обучении и применении технологий маркетинга в сфере фандрайзинга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3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ы</w:t>
      </w:r>
      <w:r>
        <w:rPr>
          <w:i/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«Компетенции персонала НКО: квалификационные требования, аттестация, методы оценки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Изложена </w:t>
      </w:r>
      <w:r>
        <w:rPr>
          <w:color w:val="000000"/>
          <w:sz w:val="28"/>
          <w:szCs w:val="28"/>
        </w:rPr>
        <w:t>современная концепция квалификационных требований к персоналу некоммерческих организаций в соответствии с профилем конкретного рабочего места в организации. Участники ознакомлены с профессиональными методами отбора и оценки персонала НКО (анализ), представление об основных функциях менеджмента НКО: планирование и организация деятельности, мотивация персонала, контроль выполнения и корректировка планов, а также выбор эффективного стиля управления. Будет изложена методика построения миссии НКО, постановка адекватных целей, задач и планов на основе методов системного анализ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пех деятельности некоммерческой организации во многом определяется личностью и лидерскими качествами руководителя, а также способностью создать эффективную рабочую команду единомышленник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ьная независимость и успешная деятельность НКО могут быть достигнуты только при наличии достаточного количества ресурсов: финансовых, материальных, кадровых и т.п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  <w:lang w:val="uk-UA"/>
        </w:rPr>
        <w:t>2.</w:t>
      </w:r>
      <w:r>
        <w:rPr>
          <w:b/>
          <w:iCs/>
          <w:color w:val="000000"/>
          <w:sz w:val="28"/>
          <w:szCs w:val="28"/>
        </w:rPr>
        <w:t>5 Комплекс маркетинга благотворительного фонда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ркетинг благотворительного фонда «Радуга», не ограничивается только определением целевой группы его стратегии и анализом среды, не менее важным является сам </w:t>
      </w:r>
      <w:r>
        <w:rPr>
          <w:i/>
          <w:iCs/>
          <w:color w:val="000000"/>
          <w:sz w:val="28"/>
          <w:szCs w:val="28"/>
        </w:rPr>
        <w:t>комплекс маркетинга</w:t>
      </w:r>
      <w:r>
        <w:rPr>
          <w:color w:val="000000"/>
          <w:sz w:val="28"/>
          <w:szCs w:val="28"/>
        </w:rPr>
        <w:t>: так называемые 4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>, это: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Продукт (Product). </w:t>
      </w:r>
      <w:r>
        <w:rPr>
          <w:color w:val="000000"/>
          <w:sz w:val="28"/>
          <w:szCs w:val="28"/>
        </w:rPr>
        <w:t xml:space="preserve">Термин «продукт» является основной характеристикой любого вида деятельности. </w:t>
      </w:r>
      <w:r>
        <w:rPr>
          <w:b/>
          <w:i/>
          <w:color w:val="000000"/>
          <w:sz w:val="28"/>
          <w:szCs w:val="28"/>
        </w:rPr>
        <w:t>Для благотворительных фонда продуктом выступают услуги, работы, проекты и программы, нацеленные на реализацию уставных целей организац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Цена (Price). </w:t>
      </w:r>
      <w:r>
        <w:rPr>
          <w:color w:val="000000"/>
          <w:sz w:val="28"/>
          <w:szCs w:val="28"/>
        </w:rPr>
        <w:t>В связи с тем, что благотворительный фонд предоставляет большинство услуг на безвозмездной основе, данный элемент комплекса маркетинга не имеет большого значе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Каналы распределения (Place). </w:t>
      </w:r>
      <w:r>
        <w:rPr>
          <w:color w:val="000000"/>
          <w:sz w:val="28"/>
          <w:szCs w:val="28"/>
        </w:rPr>
        <w:t>Каналы распределения услуг, проектов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лаготворительного фонда могут быть как собственные, так и независимые. К независимым каналам распределения относятся, как правило, сторонние исполнители программ благотворительного фонда, когда последний выступает заказчиком и передает права на оказание услуг и выполнение работ другим лицам. В данном случае актуальными для фонда являются вопросы контроля качества оказываемых услуг. Чаще всего независимые каналы распределения используют благотворительные фонды. В других случаях фонд может использовать собственные каналы распределения, занимаясь самостоятельно реализацией своих программ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Продвижение продукта (Promotion). </w:t>
      </w:r>
      <w:r>
        <w:rPr>
          <w:color w:val="000000"/>
          <w:sz w:val="28"/>
          <w:szCs w:val="28"/>
        </w:rPr>
        <w:t>Благотворительные организации уделяют много внимания вопросам продвижения своих программ и проектов, так как это способствует повышению осведомленности и поддержки их деятельности. В сфере благотворительности находят применение все четыре элемента комплекса продвижения продукта (стимулирование сбыта, прямой маркетинг, общественные связи и реклама). Если компании преследует с помощью выделенных механизмов в основном коммерческие цели, а именно увеличение числа продаж, объема чистой прибыли, завоевание новых рынков, внедрение нового товара, то благотворительный фонд, привлекая дополнительных получателей помощи, благотворителей, спонсоров с помощью рекламы, прямого маркетинга, стимулирования сбыта и общественных связей, решает одновременно социальные и экономические задач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ые задачи заключаются в решении общественно-важных проблем, тогда как экономические – в привлечении средств для поддержания и развития уставной деятельности. Как правило, реклама, прямой маркетинг и стимулирование сбыта решают в благотворительной сфере экономические задачи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Программы, проводимые детским благотворительным фондом «Радуга»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Они ждут твоей помощи»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елью</w:t>
      </w:r>
      <w:r>
        <w:rPr>
          <w:color w:val="000000"/>
          <w:sz w:val="28"/>
          <w:szCs w:val="28"/>
        </w:rPr>
        <w:t xml:space="preserve"> программы является оказание помощи тяжелым новорождённым и недоношенным детям, находящиеся на лечении в отделении реанимации Городского клинического перинатального центра МУЗ «Родильный дом №1″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цинское учреждение нуждалось в солнцезащитных жалюзи для 42 палат реанимации и интенсивной терапии, где находятся больные, недоношенные, в том числе и отказные де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хранить условия циркадного цикла (день-ночь) и температурный режим для новорожденных и больных детей – одна из важнейших задач врачей. Совершенствование реанимационной помощи новорожденным необходима для снижения детской инвалидности, т. к. 60–70% ее причин связаны с перинатальным периодо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отрудники Центра «</w:t>
      </w:r>
      <w:r>
        <w:rPr>
          <w:i/>
          <w:color w:val="000000"/>
          <w:sz w:val="28"/>
          <w:szCs w:val="28"/>
        </w:rPr>
        <w:t>Радуга</w:t>
      </w:r>
      <w:r>
        <w:rPr>
          <w:color w:val="000000"/>
          <w:sz w:val="28"/>
          <w:szCs w:val="28"/>
        </w:rPr>
        <w:t>» обратились к омским производителям жалюзи и получили максимально возможная скидка от Пташковского Вадима Владимировича, директора ООО «Вита». Привлекая общественность, бизнес, а также проведя акцию в рамках программы «Они ждут твоей помощи» Благотворительным детским центром «Радуга» были установлены солнцезащитные вертикальные жалюзи в количестве 92 штук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тоимость проекта, включая установленные жалюзи на окна во всех отделениях, где находятся новорождённые дети, </w:t>
      </w:r>
      <w:r>
        <w:rPr>
          <w:b/>
          <w:color w:val="000000"/>
          <w:sz w:val="28"/>
          <w:szCs w:val="28"/>
        </w:rPr>
        <w:t>составила 73560,94 рубл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«Весенняя неделя добра»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сенняя неделя добра (ВНД) – коалиционная добровольческая акция, целью которой является продвижение идеи добровольчества как важного ресурса для решения социальных проблем местного сообщества и повышение гражданской активности населения. Задачи акции – оказать добровольческую и благотворительную помощь нуждающимся, привлечь внимание общественности к важной роли добровольческой деятельности (добровольческого участия) в решении социальных проблем местного сообщества и пригласить к участию в добровольческой помощи как можно больше граждан и организац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деля Добра в 2010 году пройдет в России уже 14 раз, и можно уверенно сказать – ВНД стала брендом или «визитной карточкой» российского добровольчества. В ней ежегодно участвуют более миллиона добровольцев, все больше новых организаций и регионов присоединяются к ее проведению, что замечательно. В Сибири Весенняя неделя добра проводится с 1999 года по инициативе региональной общественной организации Центр «Сотрудничество» (Красноярский край). В Омской области акция проходит с 2000 года, в 2009 году в ней приняли участие 318 организаций и учреждений, около 95 тысяч добровольцев из города Омска и 24 районов обла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ля достижения целей и задач акции организаторами осуществляется следующая деятельность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ирование широкого круга заинтересованных организаций,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информационного сопровождения,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ация программы акции,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ведение итогов и награждение участников ак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акции могут принять участие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ственные организации и инициативные группы г. Омска и Омской области,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уктурные подразделения администрации г. Омска и правительства Омской области,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итеты территориального общественного самоуправления,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реждения образования всех типов,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иблиотеки,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нтры социального обслуживания населения,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ругие заинтересованные государственные и муниципальные организации г. Омска и Омской области,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гиональные и местные средства массовой информации,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мышленные компании, коммерческие организации,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ждане Омска и Омской области, разделяющие идеи добровольчест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«Я-человек! И я люблю свою землю»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Цель программы</w:t>
      </w:r>
      <w:r>
        <w:rPr>
          <w:color w:val="000000"/>
          <w:sz w:val="28"/>
          <w:szCs w:val="28"/>
        </w:rPr>
        <w:t xml:space="preserve"> – объединение возможностей различных спонсорских организаций для целенаправленной помощи многодетным и малоимущим семьям. Изучение спонсорских возможностей по организации совместной программы для оздоровления и летнего отдыха детей из многодетных и малообеспеченных семей. По окончании социально-экологической экспедиции каждый участник получил памятный подарок, одежду и обувь для себя и членов своей семьи, школьнописьменные принадлежности и продукты питания. Всё это с гордостью было доставлено в свою семь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«В подарок городу»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50 саженцев деревьев хвойных пород были посажены в сквере «Челюскинцев», сквере «Карбышева», в сквере «Центральный», у музыкального театра и в Парке Победы. Этот подарок городу сделали дети, состоящие на учете в Инспекции по делам несовершеннолетних. Саженцы деревьев – это подарок от Лесхоза Седельниковского район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ботники управления благоустройства и озеленения г. Омска провели инструктаж и вместе посадили первые ёлоч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фонде открыта спонсорская помощь детям, которые висят на волоске от смерти, или тяжело больны, либо нуждаются в помощ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Дети, которым нужны операции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Козлов Сева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льчик болен врождённым дискератозом, вылечить его могут только донорские клетки, проще говоря – операция по пересадке костного мозга. Почти четыре месяца мы писали, как продвигается сбор средств на поездку в Германию – российские врачи из-за высокого риска летального исхода не взяли на себя ответственность за проведение операции, лишь большой международный консилиум в Гамбурге (с привлечением специалистов из Швеции) решил, кто, где и когда будет оперировать юного омич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мецкие врачи отвели нам с вами для того, чтобы собрать необходимую сумму, всего лишь два месяца. По истечении этого срока операция уже не помогла бы. Более того, клиника сделала огромную скидку, а немецкий благотворительный фонд перечислил на лечение мальчика 20 тыс. евро. Люди из разных частей света собрали в общей сложности 3,5 миллиона рублей. Недостающие 4,5 миллиона в качестве благотворительного взноса выделило НПО «Мостовик» (коллектив которого, кстати, из своих зарплат до этого уже перечислил более 700 тыс. руб.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«</w:t>
      </w:r>
      <w:r>
        <w:rPr>
          <w:i/>
          <w:color w:val="000000"/>
          <w:sz w:val="28"/>
          <w:szCs w:val="28"/>
        </w:rPr>
        <w:t>Радуге</w:t>
      </w:r>
      <w:r>
        <w:rPr>
          <w:color w:val="000000"/>
          <w:sz w:val="28"/>
          <w:szCs w:val="28"/>
        </w:rPr>
        <w:t>» уже собирают очередную сумму в 20 тыс. долларов на помощь малышам из одной семьи, больным рако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В целом, составляющие кампании для продвижения фонда это следующие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</w:rPr>
        <w:t xml:space="preserve">– </w:t>
      </w:r>
      <w:r>
        <w:rPr>
          <w:b/>
          <w:i/>
          <w:color w:val="000000"/>
          <w:sz w:val="28"/>
          <w:szCs w:val="28"/>
        </w:rPr>
        <w:t>программы, акции, выставки, благотворительные акции, пикеты, марафоны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</w:rPr>
        <w:t xml:space="preserve">– </w:t>
      </w:r>
      <w:r>
        <w:rPr>
          <w:b/>
          <w:i/>
          <w:color w:val="000000"/>
          <w:sz w:val="28"/>
          <w:szCs w:val="28"/>
        </w:rPr>
        <w:t>социальная реклама, плакаты, лозунги, распространение в разных сферах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</w:rPr>
        <w:t xml:space="preserve">– </w:t>
      </w:r>
      <w:r>
        <w:rPr>
          <w:b/>
          <w:i/>
          <w:color w:val="000000"/>
          <w:sz w:val="28"/>
          <w:szCs w:val="28"/>
        </w:rPr>
        <w:t>известные партнеры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– </w:t>
      </w:r>
      <w:r>
        <w:rPr>
          <w:b/>
          <w:i/>
          <w:color w:val="000000"/>
          <w:sz w:val="28"/>
          <w:szCs w:val="28"/>
        </w:rPr>
        <w:t>сайт с постоянно обновляющейся информаци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uk-UA"/>
        </w:rPr>
        <w:t>2.</w:t>
      </w:r>
      <w:r>
        <w:rPr>
          <w:b/>
          <w:color w:val="000000"/>
          <w:sz w:val="28"/>
          <w:szCs w:val="28"/>
        </w:rPr>
        <w:t>6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</w:rPr>
        <w:t>Составляющие социальной рекламы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ая реклама в СМИ является на сегодняшний день привилегией избранных: на страницах журналов, радиоволнах и телеэкране появляется реклама лишь нескольких крупных некоммерческих организаций, которые можно пересчитать по пальца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ится и размещается социальная реклама в СМ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ондом произведены </w:t>
      </w:r>
      <w:r>
        <w:rPr>
          <w:i/>
          <w:color w:val="000000"/>
          <w:sz w:val="28"/>
          <w:szCs w:val="28"/>
        </w:rPr>
        <w:t>аудио</w:t>
      </w:r>
      <w:r>
        <w:rPr>
          <w:color w:val="000000"/>
          <w:sz w:val="28"/>
          <w:szCs w:val="28"/>
        </w:rPr>
        <w:t xml:space="preserve">-, </w:t>
      </w:r>
      <w:r>
        <w:rPr>
          <w:i/>
          <w:color w:val="000000"/>
          <w:sz w:val="28"/>
          <w:szCs w:val="28"/>
        </w:rPr>
        <w:t>видеоролики и макеты</w:t>
      </w:r>
      <w:r>
        <w:rPr>
          <w:color w:val="000000"/>
          <w:sz w:val="28"/>
          <w:szCs w:val="28"/>
        </w:rPr>
        <w:t xml:space="preserve"> по темам «Детские заболевания» и «Общечеловеческие ценности» с указанием телефонов детского благотворительного фонд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i/>
          <w:color w:val="000000"/>
          <w:sz w:val="28"/>
          <w:szCs w:val="28"/>
        </w:rPr>
        <w:t>Телевидение</w:t>
      </w:r>
      <w:r>
        <w:rPr>
          <w:color w:val="000000"/>
          <w:sz w:val="28"/>
          <w:szCs w:val="28"/>
        </w:rPr>
        <w:t>: 1-й канал, 12-й канал, ОТВ 3, Россия, Спорт, СТС Зодиак, ТВЦ, ТелеОмск «АКМЭ», ТНТ, MTV, Муз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i/>
          <w:color w:val="000000"/>
          <w:sz w:val="28"/>
          <w:szCs w:val="28"/>
        </w:rPr>
        <w:t>Радио</w:t>
      </w:r>
      <w:r>
        <w:rPr>
          <w:color w:val="000000"/>
          <w:sz w:val="28"/>
          <w:szCs w:val="28"/>
        </w:rPr>
        <w:t>: Авторадио, Динамит FM, Дорожное, Европа Плюс, Маяк, Радио 3, Радио Сибирь, Ретро FM, Русское Радио, Record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i/>
          <w:color w:val="000000"/>
          <w:sz w:val="28"/>
          <w:szCs w:val="28"/>
        </w:rPr>
        <w:t>Газеты</w:t>
      </w:r>
      <w:r>
        <w:rPr>
          <w:color w:val="000000"/>
          <w:sz w:val="28"/>
          <w:szCs w:val="28"/>
        </w:rPr>
        <w:t>: Омская правда, Аргументы и факты, Аргументы недели, Бизнес-курс, БК – Риэлт, Ваш курс, Ваш Ореол, Вечерний Омск, Криминал-Экспресс, Московский комсомолец, Новое обозрение, Новый курс, Обозреватель – Вечерний Омск, Омский Вестник, Омский домовой, Омский лекарь, Омский пригород, News рабо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аны темы: «Дадим Жизнь детям!», «Общечеловеческие ценности», «Им нужна наша помощь», «Мы любим Омск»,»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Жить – чтобы жить!», «Выбери жизнь!»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клама на электронных видеоэкран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ована трансляция роликов социальной рекламы на видеоэкранах г. Омска: видеоэкран на ул. Думской, Омский видеоэкран ул. Масленникова, Омский видеоэкран на ул. Интернациональной, видеоэкран ТК «Кристалл»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</w:t>
      </w:r>
      <w:r>
        <w:rPr>
          <w:i/>
          <w:color w:val="000000"/>
          <w:sz w:val="28"/>
          <w:szCs w:val="28"/>
        </w:rPr>
        <w:t xml:space="preserve">. </w:t>
      </w:r>
      <w:r>
        <w:rPr>
          <w:b/>
          <w:color w:val="000000"/>
          <w:sz w:val="28"/>
          <w:szCs w:val="28"/>
        </w:rPr>
        <w:t>Социальная реклама в общественном транспорт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августа 2009 г. на видеомониторах в общественном транспорте транслируется социальная реклама по темам «Общечеловеческие ценности», «Им нужна наша помощь!» с указанием телефон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</w:t>
      </w:r>
      <w:r>
        <w:rPr>
          <w:i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Социальная реклама в пассажирских лифтах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декабря 2009 года в лифтах жилых домов Центрального, Кировского, Ленинского, Советского, Октябрьского районов города Омска размещены макеты социальной рекламы на темы: «Общечеловеческие ценности», «Выбери спорт!», «Выбери жизнь!» с участием известных звезд российского и мирового спорта – омичей Дмитрия Сычева, Алексея Тищенко, Евгении Канаевой, омской команды КВН «Полиграф Полиграфыч», а также: «Чем занят Ваш ребенок?» и «Дадим жизнь детям!» с информацией о возможностях лечения, а также информацией о государственных службах, оказывающих психологическую, медицинскую и другие виды помощи, куда можно перечислить средства на лечение и поддержку дет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Социальная реклама в подземных пешеходных переходах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 февраля 2010 года аудио ролики на темы «Им нужна Ваша помощь!» и «Общечеловеческие ценности» транслируются в подземных пешеходных переходах, а также на остановках общественного транспорт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Размещена социальная наружная реклама на автомагистралях г. Омск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uk-UA"/>
        </w:rPr>
        <w:t>2.</w:t>
      </w:r>
      <w:r>
        <w:rPr>
          <w:b/>
          <w:color w:val="000000"/>
          <w:sz w:val="28"/>
          <w:szCs w:val="28"/>
        </w:rPr>
        <w:t>7 Бюджет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качестве главных особенностей выделяются незначительная роль ценовой политики фонда и активное применение пропаганды как инструмента продвижения. В целом, маркетинг благотворительных организаций отличается разнообразием применяемых инструментов, что дает широкие возможности данным организациям в решении экономических и социальных задач своей деятельн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исления в фонд составили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апрель 2010 г. – май 2010 г. – составили более 3,5 млн. руб. (8 млн. руб. для мальчика Козлова Севы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исляли в бюджет: как обычные люди, так и учреждения, магазины, организации, вот некоторые из них: ООО ДСК «Стройбетон» (10000 р.), студенты Филфака и ФМБ ОМГУ (3290 р.), ИП Титов С.П. (20000 р.), Союз пенсионеров, КТОС «Левобережный-11» (8080 р.), ООО «Транссибрегион» (5000), ООО «Эксперт» (10000 р.), ООО «Лаборатория экспертных исследований» (3000 р.), Салон эстетической косметологии «Дива» (5530 р.), сотрудники ОАО «Газпромнефть-ОНПЗ» (510200 т.р.), пожертвование Бязин С.В. (29700 т.р.), ООО «Сибирский автомобильный альянс» (30000 т.р.)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Анализ и оценка эффективности рекламной кампании детского благотворительного фонда «Радуга» (г. Омск)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ой задачей деятельности центра является разработка и осуществление программ по социальной поддержке и защите детей, включая улучшение материального положения многодетных и малообеспеченных семей, социальную реабилитацию инвалидов или иных лиц, которые в силу своих физических и интеллектуальных способностей не способны самостоятельно реализовать свои законные права и интерес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редителем центра «Радуга» является Евстигнеев Валерий Алексеевич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еет 14 филиалов по Омской области, через которых передаются вещи и различная гуманитарная помощь по многодетным и малоимущим семьям и семьям, имеющим детей-инвалид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за данных подопечных семей насчитывает более 3700 семей, получивших помощь от «БЦПД Радуга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снове работы центра лежит инициатива граждан и добровольный труд волонтеров, возраст которых от 7 до 80 ле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нтр «Радуга» проводит благотворительные акции по предприятиям города по сбору вещей, игрушек, книг для детей, средств для оказания технической помощи учреждениям здравоохранения, образования. Имеет свои освоенные программы «Помощь детям-инвалидам», «Помощь детям села», «Ступени взросления и заботы о детстве», «Дети-детям», «Жить, чтобы жить», «Благотворительный сезон», «Я-человек! И я люблю свою землю!», «Они ждут твоей помощи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лаготворительный центр «Радуга» имеет поощрительные, благодарственные письма за участие в добровольческих акциях, является победителем грантовых программ, по решению общественной палаты Омской области центр признан лучшей благотворительной организацией 2007,2008,2009 гг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Анализируя эффективность рекламной кампании </w:t>
      </w:r>
      <w:r>
        <w:rPr>
          <w:b/>
          <w:bCs/>
          <w:color w:val="000000"/>
          <w:sz w:val="28"/>
          <w:szCs w:val="28"/>
        </w:rPr>
        <w:t xml:space="preserve">детского благотворительного фонда «Радуга» </w:t>
      </w:r>
      <w:r>
        <w:rPr>
          <w:bCs/>
          <w:color w:val="000000"/>
          <w:sz w:val="28"/>
          <w:szCs w:val="28"/>
        </w:rPr>
        <w:t>был использован метод мониторинга СМИ и анкетный опрос жителей г. Омска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ониторинг СМИ (англ. Media monitoring service) – отслеживание сообщений СМИ, соответствующих заданной тематике. Мониторинг СМИ используется для изучения эффективности PR- и рекламных кампаний, составления формируемого СМИ «портрета» организации или персоналии, оценки общественного резонанса того или иного действия, отслеживание действий других компаний или индивидуумов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Мониторинг СМ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нформация о деятельности организации размещена в следующих печатных источниках: «</w:t>
      </w:r>
      <w:r>
        <w:rPr>
          <w:color w:val="000000"/>
          <w:sz w:val="28"/>
          <w:szCs w:val="28"/>
        </w:rPr>
        <w:t>Омская правда», «Аргументы и факты», «Аргументы недели», «Омский домовой», «Омский лекарь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кламная информация о деятельности фонда была представлена несколькими источниками: фондом произведены </w:t>
      </w:r>
      <w:r>
        <w:rPr>
          <w:i/>
          <w:color w:val="000000"/>
          <w:sz w:val="28"/>
          <w:szCs w:val="28"/>
        </w:rPr>
        <w:t>аудио</w:t>
      </w:r>
      <w:r>
        <w:rPr>
          <w:color w:val="000000"/>
          <w:sz w:val="28"/>
          <w:szCs w:val="28"/>
        </w:rPr>
        <w:t xml:space="preserve">-, </w:t>
      </w:r>
      <w:r>
        <w:rPr>
          <w:i/>
          <w:color w:val="000000"/>
          <w:sz w:val="28"/>
          <w:szCs w:val="28"/>
        </w:rPr>
        <w:t>видеоролики и макеты</w:t>
      </w:r>
      <w:r>
        <w:rPr>
          <w:color w:val="000000"/>
          <w:sz w:val="28"/>
          <w:szCs w:val="28"/>
        </w:rPr>
        <w:t xml:space="preserve"> по темам «Детские заболевания» и «Общечеловеческие ценности» по нескольким каналам </w:t>
      </w:r>
      <w:r>
        <w:rPr>
          <w:color w:val="000000"/>
          <w:sz w:val="28"/>
          <w:szCs w:val="28"/>
          <w:lang w:val="en-US"/>
        </w:rPr>
        <w:t>TV</w:t>
      </w:r>
      <w:r>
        <w:rPr>
          <w:color w:val="000000"/>
          <w:sz w:val="28"/>
          <w:szCs w:val="28"/>
        </w:rPr>
        <w:t>, а также по ради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ована трансляция роликов социальной рекламы на видеоэкранах г. Омска, реклама в общественном транспорте, с августа 2009 г. на видеомониторах в общественном транспорте транслируется социальная реклама по темам «Общечеловеческие ценности», «Им нужна наша помощь!» с указанием телефонов, также социальная реклама в пассажирских лифтах с информацией о возможностях лечения, а также информацией о государственных службах, оказывающих психологическую, медицинскую и другие виды помощи, куда можно перечислить средства на лечение и поддержку детей. Социальная реклама в подземных пешеходных перехода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щена социальная наружная реклама (биллборды) на автомагистралях г. Омска. Темы биллбордов «</w:t>
      </w:r>
      <w:r>
        <w:rPr>
          <w:bCs/>
          <w:color w:val="000000"/>
          <w:sz w:val="28"/>
          <w:szCs w:val="28"/>
        </w:rPr>
        <w:t>Помогите детям больных раком</w:t>
      </w:r>
      <w:r>
        <w:rPr>
          <w:b/>
          <w:bCs/>
          <w:color w:val="000000"/>
          <w:sz w:val="28"/>
          <w:szCs w:val="32"/>
        </w:rPr>
        <w:t>», «</w:t>
      </w:r>
      <w:r>
        <w:rPr>
          <w:bCs/>
          <w:color w:val="000000"/>
          <w:sz w:val="28"/>
          <w:szCs w:val="28"/>
        </w:rPr>
        <w:t>Дети наше будущее»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фонда имеется официальный сайт (</w:t>
      </w:r>
      <w:r>
        <w:rPr>
          <w:b/>
          <w:color w:val="000000"/>
          <w:sz w:val="28"/>
          <w:szCs w:val="28"/>
          <w:u w:val="single"/>
          <w:lang w:val="en-US"/>
        </w:rPr>
        <w:t>www</w:t>
      </w:r>
      <w:r>
        <w:rPr>
          <w:b/>
          <w:color w:val="000000"/>
          <w:sz w:val="28"/>
          <w:szCs w:val="28"/>
          <w:u w:val="single"/>
        </w:rPr>
        <w:t>.raduga.zone55.ru</w:t>
      </w:r>
      <w:r>
        <w:rPr>
          <w:color w:val="000000"/>
          <w:sz w:val="28"/>
          <w:szCs w:val="28"/>
        </w:rPr>
        <w:t>). Он представлен довольно понятно, преобладает голубой цвет, а название «Радуга» представлено разными цветами. Сайт имеет внутреннюю связь, все необходимые координаты, постоянно обновляющуюся информацию, а также возможность читать сайт на разных языках. Преимущество сайта в том, что деньги непосредственно можно перечислять там ж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нтернет имеет большое преимущество и выделяется среди других медиа-каналов – так, зайдя на сайт можно узнать самую свежую и обновившуюся информацию о детях, которым сделали или сделают операции, о собранных средствах, можно продискуссировать на различные темы в форумах, или задать интересующие вопросы. Одновременно создаются различные интернет-вопросы и создаются специальные форумы. Так, кликнув на какую либо ссылку, есть вероятность, хоть и небольшая, что возможная целевая аудитория прочитает информацию о фонде и даже пожертвует деньги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Анкетный опрос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оводился опрос среди жителей г. Омска о знании детского благотворительного фонда «Радуга», примерно 60% опрошенных слышали о фонде, а также о благотворительной деятельности фондов. Сами респонденты, участвующие в опросе, даже перечисляли и жертвовали средства – примерно 20% опрошенны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Исходя из этого, можно сказать, </w:t>
      </w:r>
      <w:r>
        <w:rPr>
          <w:b/>
          <w:bCs/>
          <w:color w:val="000000"/>
          <w:sz w:val="28"/>
          <w:szCs w:val="28"/>
        </w:rPr>
        <w:t xml:space="preserve">что </w:t>
      </w:r>
      <w:r>
        <w:rPr>
          <w:b/>
          <w:bCs/>
          <w:i/>
          <w:color w:val="000000"/>
          <w:sz w:val="28"/>
          <w:szCs w:val="28"/>
        </w:rPr>
        <w:t>рекламная кампания</w:t>
      </w:r>
      <w:r>
        <w:rPr>
          <w:b/>
          <w:bCs/>
          <w:color w:val="000000"/>
          <w:sz w:val="28"/>
          <w:szCs w:val="28"/>
        </w:rPr>
        <w:t xml:space="preserve"> фонда достаточно эффективна</w:t>
      </w:r>
      <w:r>
        <w:rPr>
          <w:bCs/>
          <w:color w:val="000000"/>
          <w:sz w:val="28"/>
          <w:szCs w:val="28"/>
        </w:rPr>
        <w:t xml:space="preserve">. Учитывая, сколько собрано средств на лечение детей (в июне 2010 г. мальчик Сева Козлов, для которого собрали 8 млн. руб. едет в Германию на операцию), а также реализовано множество проектов в различных сферах: «Они ждут твоей помощи» – программа для новорожденных младенцев. «Весенняя неделя добра» – </w:t>
      </w:r>
      <w:r>
        <w:rPr>
          <w:color w:val="000000"/>
          <w:sz w:val="28"/>
          <w:szCs w:val="28"/>
        </w:rPr>
        <w:t>добровольческая акция, целью которой является продвижение идеи добровольчества как важного ресурса для решения социальных проблем местного сообщества и повышение гражданской активности населения. Задачи акции – оказать добровольческую и благотворительную помощь нуждающимся, привлечь внимание общественности к важной роли добровольческой деятельности (добровольческого участия) в решении социальных проблем местного сообщества и пригласить к участию в добровольческой помощи как можно больше граждан и организац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рганизации эффективно работают специалисты, создают мероприятия, а также различные средства коммуникации, сотрудничают с партнерами, которые в дальнейшем становятся постоянными. Оказывают им информационную поддержку. Многие люди регулярно отдают в фонд не только финансовые средства, но и средства гуманитарной помощ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от фонд отличается тем что он оригинальный в своем числе, оценка эффективности самая высокая, это говорит о грантах, наградах, о собственных сотрудниках, которые создают рекламные и </w:t>
      </w:r>
      <w:r>
        <w:rPr>
          <w:color w:val="000000"/>
          <w:sz w:val="28"/>
          <w:szCs w:val="28"/>
          <w:lang w:val="en-US"/>
        </w:rPr>
        <w:t>PR</w:t>
      </w:r>
      <w:r>
        <w:rPr>
          <w:color w:val="000000"/>
          <w:sz w:val="28"/>
          <w:szCs w:val="28"/>
        </w:rPr>
        <w:t>-тексты для групп людей, тем самым «раскручивая» фонд помогая нуждающимся слоям насе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данной курсовой работе рассматривалась деятельность детского благотворительного фонда, также оценка эффективности его рекламной кампании. Фонды ведут различные социально ориентированные программы или занимаются распределением грантов. Деятельность фонда определяется в его уставных документах. Фонды могут изыскивать средства на свою деятельность несколькими способами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ение благотворительных пожертвований от организаций и частных лиц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ать гранты и целевое финансирование из других благотворительных фондов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вестировать собственные средства в ценные бумаги, хранить в депозите и пр.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сти другую не противоречащую законодательству финансовую деятельн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лаготворительный фонд «Радуга» является некоммерческой организацией, имеющей право на гранты. Успехи фонда уже достаточные – в меру того что фонд работает долгое время-с 1997 года, он помог уже многим детям и собирал огромные суммы (до 8 млн. рублей на операцию мальчика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динение усилий семей с больными детьми, представителей власти, медицинских работников и сочувствующих людей в решении вопросов по организации лечения, реабилитации и социальной адаптации семей с больными детьми. Помочь родителям выстоять в борьбе с болезнью ребенка и обеспечить достойное качество жизн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лась эффективная система предоставления информации и помощи семьям, направленную на выбор оптимальной схемы по подготовке и реализации решений, касающихся медицинской, психологической, материальной, социальной поддержки детей с заболеваниям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1. Акша Р. Создание эффективной рекламы: практ. руководство по креатив. деятельности / Р. Акша. – М.: Вершина, 2003. – 272 с.;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Андерсен Катя – Маркетинг для современных Робин Гудов. Применяем принципы маркетинговых стратегий в реализации благотворительных программ. М. 2008.;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Бахмин В.и. О фондах в России. Для организаторов, руководителей и сотрудников благотворительных фондов. Изд. логос. М. 2008.;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4. Бирюков М.И. Понятие событийного маркетинга // Прогнозирование экономической конъюнктуры в системах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ркетинга. Сборник научных трудов III Всероссийской научно-практической конференции. – Ульяновск. 2000.;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Головлева Е.Л. – массовые коммуникации и медиапланирование. М. 2009.;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Котлер Ф. Маркетинг. Менеджмент. Анализ, планирование, внедрение, контроль. СПб., 1998.;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Пономарева А.М. – Основы рекламной деятельности. Организация. Планирование. Оценка эффективности. Учебно-методическое пособие. М. 2008.;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Рогожин М.Ю. Теория и практика рекламной деятельности. Учебное пособие. М., Изд-во РДЛ, 2001.;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9. Смирнова О.О. Оценка эффективности рекламной кампании: учеб пособие для студентов… / О.О. Смирнова. – М.: МАКС Пресс, 2005. -129 с.;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10. Шекова Е.Л. - Вестник Московского университета. Серия 21. Управление (государство и общество)№1 – 2007.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.Севортьян, Н. Барчукова: «Некоммерческий сектор и власть в регионах России.» М., CAF, 2002, С. 21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оцесс привлечения денежных средств и иных ресурсов организацией (преимущественно некоммерческой) с целью реализации как определённого социального проекта, так и серии проектов, объединенных одной общей идеей или же «вектором движения». Средства могут поступать от частных лиц, коммерческих организаций, фондов, правительственных организаций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;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  <w:b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;Times New Roman"/>
    </w:rPr>
  </w:style>
  <w:style w:type="character" w:styleId="WW8Num5z1">
    <w:name w:val="WW8Num5z1"/>
    <w:qFormat/>
    <w:rPr>
      <w:rFonts w:cs="Times New Roman;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;Times New Roman"/>
    </w:rPr>
  </w:style>
  <w:style w:type="character" w:styleId="WW8Num7z1">
    <w:name w:val="WW8Num7z1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;Times New Roman"/>
      <w:vertAlign w:val="superscript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;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5:40:00Z</dcterms:created>
  <dc:creator>Иван Петрович</dc:creator>
  <dc:description/>
  <cp:keywords/>
  <dc:language>en-US</dc:language>
  <cp:lastModifiedBy>SYSTEM</cp:lastModifiedBy>
  <dcterms:modified xsi:type="dcterms:W3CDTF">2011-09-07T15:40:00Z</dcterms:modified>
  <cp:revision>2</cp:revision>
  <dc:subject/>
  <dc:title>Содержание</dc:title>
</cp:coreProperties>
</file>