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sz w:val="28"/>
          <w:szCs w:val="28"/>
        </w:rPr>
      </w:pPr>
      <w:r>
        <w:rPr>
          <w:sz w:val="28"/>
          <w:szCs w:val="28"/>
        </w:rPr>
        <w:t>ПЛАН</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и классификация международных организаций</w:t>
      </w:r>
    </w:p>
    <w:p>
      <w:pPr>
        <w:pStyle w:val="Normal"/>
        <w:widowControl w:val="false"/>
        <w:spacing w:lineRule="auto" w:line="360"/>
        <w:rPr>
          <w:sz w:val="28"/>
          <w:szCs w:val="28"/>
        </w:rPr>
      </w:pPr>
      <w:r>
        <w:rPr>
          <w:sz w:val="28"/>
          <w:szCs w:val="28"/>
        </w:rPr>
        <w:t>2. ООН – универсальная международная организация. Главные органы ООН</w:t>
      </w:r>
    </w:p>
    <w:p>
      <w:pPr>
        <w:pStyle w:val="Normal"/>
        <w:widowControl w:val="false"/>
        <w:spacing w:lineRule="auto" w:line="360"/>
        <w:rPr>
          <w:sz w:val="28"/>
          <w:szCs w:val="28"/>
        </w:rPr>
      </w:pPr>
      <w:r>
        <w:rPr>
          <w:sz w:val="28"/>
          <w:szCs w:val="28"/>
        </w:rPr>
        <w:t>3. Устав ООН, правовая основа деятельност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Список использованной литературы</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rPr>
          <w:sz w:val="28"/>
          <w:szCs w:val="28"/>
        </w:rPr>
      </w:pPr>
      <w:r>
        <w:rPr>
          <w:sz w:val="28"/>
          <w:szCs w:val="28"/>
        </w:rPr>
        <w:t>Введени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Современный этап развития международных отношений обусловил необходимость тесного сотрудничества между государствами для решения многочисленных проблем как глобального так и локального масштабов. Очевидно, что стремительно меняющемся мировом порядке возникают ситуации, с которыми отдельные государства самостоятельно справиться не в силе. Исходя из этого, возникает объективная необходимость прибегать к помощи других государств, а иногда и всего мирового сообщества.</w:t>
      </w:r>
    </w:p>
    <w:p>
      <w:pPr>
        <w:pStyle w:val="Normal"/>
        <w:widowControl w:val="false"/>
        <w:spacing w:lineRule="auto" w:line="360"/>
        <w:ind w:firstLine="709"/>
        <w:rPr/>
      </w:pPr>
      <w:r>
        <w:rPr>
          <w:sz w:val="28"/>
          <w:szCs w:val="28"/>
        </w:rPr>
        <w:t>Бесспорно, что в международном общении наряду с государствами участвуют многочисленные международные организации, созданные государствами с целью сотрудничества между ними в той или иной сфере международных отношений, обеспечения и охраны их общих интересов. Развитие международных организаций означало развитие новых методов решения международных проблем и повышение удельного веса этих методов по сравнению с традиционными методами.</w:t>
      </w:r>
    </w:p>
    <w:p>
      <w:pPr>
        <w:pStyle w:val="Normal"/>
        <w:widowControl w:val="false"/>
        <w:spacing w:lineRule="auto" w:line="360"/>
        <w:ind w:firstLine="709"/>
        <w:rPr>
          <w:sz w:val="28"/>
          <w:szCs w:val="28"/>
        </w:rPr>
      </w:pPr>
      <w:r>
        <w:rPr>
          <w:sz w:val="28"/>
          <w:szCs w:val="28"/>
        </w:rPr>
        <w:t>Одну из ведущих ролей в решении современных мировых проблем играет Организация Объединённых Наций.</w:t>
      </w:r>
    </w:p>
    <w:p>
      <w:pPr>
        <w:pStyle w:val="Normal"/>
        <w:widowControl w:val="false"/>
        <w:spacing w:lineRule="auto" w:line="360"/>
        <w:ind w:firstLine="709"/>
        <w:rPr>
          <w:sz w:val="28"/>
          <w:szCs w:val="28"/>
        </w:rPr>
      </w:pPr>
      <w:r>
        <w:rPr>
          <w:sz w:val="28"/>
          <w:szCs w:val="28"/>
        </w:rPr>
        <w:t xml:space="preserve">В настоящей курсовой работе в рамках предложенной нам тему мы попытаемся рассмотреть, что всё же представляют собой международные организации, дать их понятие и классификацию. Также нами будут рассмотрены вопросы, касающиеся ООН, как всеобъемлющей основы объединения государств для решения международных вопросов, главные органы ООН и основы её правовой деятельности. </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1. Понятие и классификация международных организаций</w:t>
      </w:r>
    </w:p>
    <w:p>
      <w:pPr>
        <w:pStyle w:val="Normal"/>
        <w:widowControl w:val="false"/>
        <w:spacing w:lineRule="auto" w:line="360"/>
        <w:ind w:firstLine="709"/>
        <w:rPr>
          <w:sz w:val="28"/>
          <w:szCs w:val="28"/>
        </w:rPr>
      </w:pPr>
      <w:r>
        <w:rPr>
          <w:sz w:val="28"/>
          <w:szCs w:val="28"/>
        </w:rPr>
      </w:r>
    </w:p>
    <w:p>
      <w:pPr>
        <w:pStyle w:val="Normal"/>
        <w:widowControl w:val="false"/>
        <w:shd w:fill="FDFEFF" w:val="clear"/>
        <w:spacing w:lineRule="auto" w:line="360"/>
        <w:ind w:firstLine="709"/>
        <w:rPr/>
      </w:pPr>
      <w:r>
        <w:rPr>
          <w:sz w:val="28"/>
          <w:szCs w:val="28"/>
        </w:rPr>
        <w:t>Современные международные отношения, политический диалог и сотрудничество государств немыслимы без форумов доброй воли и компромисса. Государства мира поставили перед собой благородные цели: избавить грядущие поколения от бедствий войны, утвердить веру в основные права человека и в равенство прав больших и малых наций, обеспечить справедливость и соблюдение норм международного права, содействовать социальному прогрессу и улучшению условий жизни при большей свободе. Перенесение высоких целей в практическую плоскость требует создания организаций перманентного отстаивания aison d'etre (оснований своего бытия) в видоизменяющейся международной среде. Во второй половине ХХ в. система международных отношений трижды претерпевала коренные изменения: установление послевоенного мироустройства победителями во Второй мировой войне, биполярное противостояние времен «холодной войны» и переход к глобализации,</w:t>
      </w:r>
      <w:bookmarkStart w:id="0" w:name="r100"/>
      <w:bookmarkEnd w:id="0"/>
      <w:r>
        <w:rPr>
          <w:sz w:val="28"/>
          <w:szCs w:val="28"/>
        </w:rPr>
        <w:t xml:space="preserve"> крушение колониализма и появление новых государств.</w:t>
      </w:r>
      <w:r>
        <w:rPr>
          <w:rStyle w:val="FootnoteCharacters"/>
          <w:rStyle w:val="FootnoteAnchor"/>
          <w:sz w:val="28"/>
          <w:szCs w:val="28"/>
        </w:rPr>
        <w:footnoteReference w:id="2"/>
      </w:r>
      <w:r>
        <w:rPr>
          <w:sz w:val="28"/>
          <w:szCs w:val="28"/>
        </w:rPr>
        <w:t xml:space="preserve"> Развитие экономических, политических связей между государствами, научно-технические достижения закономерно обусловили появление и рост числа международных конференций и организаций, которые стали центрами сотрудничества государств.</w:t>
      </w:r>
    </w:p>
    <w:p>
      <w:pPr>
        <w:pStyle w:val="Normal"/>
        <w:widowControl w:val="false"/>
        <w:shd w:fill="FFFFFF" w:val="clear"/>
        <w:spacing w:lineRule="auto" w:line="360"/>
        <w:ind w:firstLine="709"/>
        <w:rPr>
          <w:sz w:val="28"/>
          <w:szCs w:val="28"/>
        </w:rPr>
      </w:pPr>
      <w:r>
        <w:rPr>
          <w:sz w:val="28"/>
          <w:szCs w:val="28"/>
        </w:rPr>
        <w:t>Первые международные организации появились в середине девятнадцатого столетия. Их появление было вызвано стремлением независимых суверенных государств к усилению своего влияния на международные отношения через концентрацию интернациональных усилий по использованию результатов научно-технических достижений.</w:t>
      </w:r>
    </w:p>
    <w:p>
      <w:pPr>
        <w:pStyle w:val="Normal"/>
        <w:widowControl w:val="false"/>
        <w:shd w:fill="FFFFFF" w:val="clear"/>
        <w:spacing w:lineRule="auto" w:line="360"/>
        <w:ind w:firstLine="709"/>
        <w:rPr>
          <w:sz w:val="28"/>
          <w:szCs w:val="28"/>
        </w:rPr>
      </w:pPr>
      <w:r>
        <w:rPr>
          <w:sz w:val="28"/>
          <w:szCs w:val="28"/>
        </w:rPr>
        <w:t>Международные организации играют существенную роль в деле сотрудничества государств и осуществление ими многосторонней дипломатии. Рост международных экономических, политических, военных и иных отношений между государствами привел к появлению и количественному росту международных организаций. По некоторым данным их насчитывается более 7 тысяч, из них более 300-межправительственные организации, что позволяет говорить о наличии системы международных организаций, в центре которой находится ООН. Эта система состоит из межгосударственных (межправительственных) организации, т.е., таких организаций, членами которых являются государства. И неправительственных, объединяющих те или иные внутригосударственные организации или органы и объединяющие общественные организации или частных лиц. Межправительственные и неправительственные международные организации имеют различную правовую природу.</w:t>
      </w:r>
    </w:p>
    <w:p>
      <w:pPr>
        <w:pStyle w:val="Normal"/>
        <w:widowControl w:val="false"/>
        <w:shd w:fill="FFFFFF" w:val="clear"/>
        <w:spacing w:lineRule="auto" w:line="360"/>
        <w:ind w:firstLine="709"/>
        <w:rPr>
          <w:sz w:val="28"/>
          <w:szCs w:val="28"/>
        </w:rPr>
      </w:pPr>
      <w:r>
        <w:rPr>
          <w:sz w:val="28"/>
          <w:szCs w:val="28"/>
        </w:rPr>
        <w:t>Международная организация – это объединение государств, в соответствии с международным правом и на основе международного договора для осуществления сотрудничества в области, определенной договором, имеющая необходимую для этого систему органов, специальную правосубъектность, определенную договором, и автономную волю, объём которой определяется волей государств-членов.</w:t>
      </w:r>
      <w:r>
        <w:rPr>
          <w:rStyle w:val="FootnoteCharacters"/>
          <w:rStyle w:val="FootnoteAnchor"/>
          <w:sz w:val="28"/>
          <w:szCs w:val="28"/>
        </w:rPr>
        <w:footnoteReference w:id="3"/>
      </w:r>
    </w:p>
    <w:p>
      <w:pPr>
        <w:pStyle w:val="Normal"/>
        <w:widowControl w:val="false"/>
        <w:shd w:fill="FFFFFF" w:val="clear"/>
        <w:spacing w:lineRule="auto" w:line="360"/>
        <w:ind w:firstLine="709"/>
        <w:rPr>
          <w:sz w:val="28"/>
          <w:szCs w:val="28"/>
        </w:rPr>
      </w:pPr>
      <w:r>
        <w:rPr>
          <w:sz w:val="28"/>
          <w:szCs w:val="28"/>
        </w:rPr>
        <w:t>Любая международная организация должна обладать, по крайней мере, следующими шестью признаками.</w:t>
      </w:r>
    </w:p>
    <w:p>
      <w:pPr>
        <w:pStyle w:val="Normal"/>
        <w:widowControl w:val="false"/>
        <w:shd w:fill="FFFFFF" w:val="clear"/>
        <w:spacing w:lineRule="auto" w:line="360"/>
        <w:ind w:firstLine="709"/>
        <w:rPr>
          <w:sz w:val="28"/>
          <w:szCs w:val="28"/>
        </w:rPr>
      </w:pPr>
      <w:r>
        <w:rPr>
          <w:bCs/>
          <w:sz w:val="28"/>
          <w:szCs w:val="28"/>
        </w:rPr>
        <w:t xml:space="preserve">1. Создание в соответствии с международным правом. </w:t>
      </w:r>
      <w:r>
        <w:rPr>
          <w:sz w:val="28"/>
          <w:szCs w:val="28"/>
        </w:rPr>
        <w:t xml:space="preserve">Этот признак, по существу, имеет решающее значение. Любая международная организация должна быть создана на правомерной основе. В частности, учреждение любой организации не должно ущемлять признанные интересы отдельного государства и международного сообщества в целом. Учредительный документ организации должен соответствовать общепризнанным принципам и нормам международного права, и прежде всего принципам </w:t>
      </w:r>
      <w:r>
        <w:rPr>
          <w:sz w:val="28"/>
          <w:szCs w:val="28"/>
          <w:lang w:val="en-US"/>
        </w:rPr>
        <w:t>jus</w:t>
      </w:r>
      <w:r>
        <w:rPr>
          <w:sz w:val="28"/>
          <w:szCs w:val="28"/>
        </w:rPr>
        <w:t xml:space="preserve"> </w:t>
      </w:r>
      <w:r>
        <w:rPr>
          <w:sz w:val="28"/>
          <w:szCs w:val="28"/>
          <w:lang w:val="en-US"/>
        </w:rPr>
        <w:t>cogens</w:t>
      </w:r>
      <w:r>
        <w:rPr>
          <w:sz w:val="28"/>
          <w:szCs w:val="28"/>
        </w:rPr>
        <w:t>. Согласно ст. 53 Венской конвенции о праве договоров между государствами и международными организациями или международными организациями 1986 г. императивная норма общего международного права является нормой, которая принимается и признается международным сообществом государств в целом как норма, отклонения от которой недопустимы и которая может быть изменена только последующей нормой общего международного права, носящей такой же характер.</w:t>
      </w:r>
      <w:r>
        <w:rPr>
          <w:rStyle w:val="FootnoteCharacters"/>
          <w:rStyle w:val="FootnoteAnchor"/>
          <w:sz w:val="28"/>
          <w:szCs w:val="28"/>
        </w:rPr>
        <w:footnoteReference w:id="4"/>
      </w:r>
    </w:p>
    <w:p>
      <w:pPr>
        <w:pStyle w:val="Normal"/>
        <w:widowControl w:val="false"/>
        <w:shd w:fill="FFFFFF" w:val="clear"/>
        <w:spacing w:lineRule="auto" w:line="360"/>
        <w:ind w:firstLine="709"/>
        <w:rPr/>
      </w:pPr>
      <w:r>
        <w:rPr>
          <w:sz w:val="28"/>
          <w:szCs w:val="28"/>
        </w:rPr>
        <w:t>Если международная организация создана неправомерно или её деятельность противоречит международному праву, то учредительный акт такой организации должен быть признан ничтожным и действие его прекращено в кратчайший срок. Международный договор или любое из его постановлений недействительны, если их исполнение связано с каким-либо действием, являющимся согласно международному праву неправомерным.</w:t>
      </w:r>
    </w:p>
    <w:p>
      <w:pPr>
        <w:pStyle w:val="Normal"/>
        <w:widowControl w:val="false"/>
        <w:shd w:fill="FFFFFF" w:val="clear"/>
        <w:spacing w:lineRule="auto" w:line="360"/>
        <w:ind w:firstLine="709"/>
        <w:rPr/>
      </w:pPr>
      <w:r>
        <w:rPr>
          <w:bCs/>
          <w:sz w:val="28"/>
          <w:szCs w:val="28"/>
        </w:rPr>
        <w:t xml:space="preserve">2. Учреждение на основе </w:t>
      </w:r>
      <w:r>
        <w:rPr>
          <w:sz w:val="28"/>
          <w:szCs w:val="28"/>
        </w:rPr>
        <w:t>международного договора. Как правило, международные организации создаются на основе международного договора (конвенции, соглашения, трактата, протокола и т. д.). Объектом такого договора является поведение субъектов (сторон договора) и самой международной организации. Сторонами учредительного акта являются суверенные государства. Однако в последние годы полноправными участниками международных организаций являются также межправительственные организации. Например, Европейский союз является полноправным членом многих международных рыболовных организаций.</w:t>
      </w:r>
    </w:p>
    <w:p>
      <w:pPr>
        <w:pStyle w:val="Normal"/>
        <w:widowControl w:val="false"/>
        <w:shd w:fill="FFFFFF" w:val="clear"/>
        <w:spacing w:lineRule="auto" w:line="360"/>
        <w:ind w:firstLine="709"/>
        <w:rPr>
          <w:sz w:val="28"/>
          <w:szCs w:val="28"/>
        </w:rPr>
      </w:pPr>
      <w:r>
        <w:rPr>
          <w:sz w:val="28"/>
          <w:szCs w:val="28"/>
        </w:rPr>
        <w:t>Международные организации могут быть созданы в соответствии с резолюциями других организаций, имеющих более общую компетенцию. Так, в соответствии с резолюциями Совета ФАО созданы Комиссия по рыболовству в Индийском океане, Комитет по рыболовству в Центрально-Восточной Атлантике. В данном случае резолюция ФАО характеризуется не только как акт международной организации, но и как специфическая форма межгосударственного соглашения и, следовательно, является учредительным актом международных организаций. Все созданные таким образом международные организации имеют организационную структуру, присущую межправительственным организациям.</w:t>
      </w:r>
    </w:p>
    <w:p>
      <w:pPr>
        <w:pStyle w:val="Normal"/>
        <w:widowControl w:val="false"/>
        <w:shd w:fill="FFFFFF" w:val="clear"/>
        <w:spacing w:lineRule="auto" w:line="360"/>
        <w:ind w:firstLine="709"/>
        <w:rPr>
          <w:sz w:val="28"/>
          <w:szCs w:val="28"/>
        </w:rPr>
      </w:pPr>
      <w:r>
        <w:rPr>
          <w:bCs/>
          <w:sz w:val="28"/>
          <w:szCs w:val="28"/>
        </w:rPr>
        <w:t xml:space="preserve">3. Осуществление сотрудничества </w:t>
      </w:r>
      <w:r>
        <w:rPr>
          <w:sz w:val="28"/>
          <w:szCs w:val="28"/>
        </w:rPr>
        <w:t>в конкретных областях деятельности. Международные организации создаются для координации усилий государств в той или иной области.</w:t>
      </w:r>
    </w:p>
    <w:p>
      <w:pPr>
        <w:pStyle w:val="Normal"/>
        <w:widowControl w:val="false"/>
        <w:shd w:fill="FFFFFF" w:val="clear"/>
        <w:spacing w:lineRule="auto" w:line="360"/>
        <w:ind w:firstLine="709"/>
        <w:rPr>
          <w:sz w:val="28"/>
          <w:szCs w:val="28"/>
        </w:rPr>
      </w:pPr>
      <w:r>
        <w:rPr>
          <w:sz w:val="28"/>
          <w:szCs w:val="28"/>
        </w:rPr>
        <w:t>Международные организации призваны объединять усилия государств в политической (ОБСЕ), военной (НАТО), научно-технической (Европейская организация ядерных исследований), экономической (ЕС), валютно-финансовой (МБРР. МВФ), социальной (МОТ) и во многих других областях. Вместе с тем ряд организаций уполномочен координировать деятельность государств практически во всех областях (ООН, СНГ и др.).</w:t>
      </w:r>
    </w:p>
    <w:p>
      <w:pPr>
        <w:pStyle w:val="Normal"/>
        <w:widowControl w:val="false"/>
        <w:shd w:fill="FFFFFF" w:val="clear"/>
        <w:spacing w:lineRule="auto" w:line="360"/>
        <w:ind w:firstLine="709"/>
        <w:rPr>
          <w:sz w:val="28"/>
          <w:szCs w:val="28"/>
        </w:rPr>
      </w:pPr>
      <w:r>
        <w:rPr>
          <w:sz w:val="28"/>
          <w:szCs w:val="28"/>
        </w:rPr>
        <w:t>Международные организации становятся посредниками между государствами-членами. Государства зачастую передают в организации для обсуждения и решения наиболее сложные вопросы международных отношений. Международные организации как бы оттягивают на себя значительное количество вопросов, по которым до этого отношения между государствами имели непосредственный двусторонний или многосторонний характер. Однако не любая организация может претендовать на равное с государствами положение в соответствующих областях международных отношений. Любые правомочия таких организаций являются производными от прав самих государств. Наряду с другими формами международного общения (многосторонние консультации, конференции, совещания, семинары и т. д.) международные организации выступают в качестве органа сотрудничества по специфическим проблемам международных отношений.</w:t>
      </w:r>
    </w:p>
    <w:p>
      <w:pPr>
        <w:pStyle w:val="Normal"/>
        <w:widowControl w:val="false"/>
        <w:shd w:fill="FFFFFF" w:val="clear"/>
        <w:spacing w:lineRule="auto" w:line="360"/>
        <w:ind w:firstLine="709"/>
        <w:rPr/>
      </w:pPr>
      <w:r>
        <w:rPr>
          <w:bCs/>
          <w:sz w:val="28"/>
          <w:szCs w:val="28"/>
        </w:rPr>
        <w:t xml:space="preserve">4. Наличие </w:t>
      </w:r>
      <w:r>
        <w:rPr>
          <w:sz w:val="28"/>
          <w:szCs w:val="28"/>
        </w:rPr>
        <w:t>соответствующей организационной структуры. Этот признак является одним из важных признаков наличия международной организации. Он как бы подтверждает постоянный характер организации и тем самым отличает её от многочисленных других форм международного сотрудничества.</w:t>
      </w:r>
    </w:p>
    <w:p>
      <w:pPr>
        <w:pStyle w:val="Normal"/>
        <w:widowControl w:val="false"/>
        <w:shd w:fill="FFFFFF" w:val="clear"/>
        <w:spacing w:lineRule="auto" w:line="360"/>
        <w:ind w:firstLine="709"/>
        <w:rPr>
          <w:sz w:val="28"/>
          <w:szCs w:val="28"/>
        </w:rPr>
      </w:pPr>
      <w:r>
        <w:rPr>
          <w:sz w:val="28"/>
          <w:szCs w:val="28"/>
        </w:rPr>
        <w:t>Межправительственные организации имеют штаб-квартиры, членов в лице суверенных государств и необходимую систему главных и вспомогательных органов. Высшим органом является сессия, созываемая один раз в год (иногда один раз в два года). Исполнительными органами являются советы. Административный аппарат возглавляет исполнительный секретарь (генеральный директор). Все организации имеют постоянные или временные исполнительные органы с различным правовым статусом и компетенцией.</w:t>
      </w:r>
    </w:p>
    <w:p>
      <w:pPr>
        <w:pStyle w:val="Normal"/>
        <w:widowControl w:val="false"/>
        <w:shd w:fill="FFFFFF" w:val="clear"/>
        <w:spacing w:lineRule="auto" w:line="360"/>
        <w:ind w:firstLine="709"/>
        <w:rPr/>
      </w:pPr>
      <w:r>
        <w:rPr>
          <w:bCs/>
          <w:sz w:val="28"/>
          <w:szCs w:val="28"/>
        </w:rPr>
        <w:t xml:space="preserve">5. Наличие прав и обязанностей организации. </w:t>
      </w:r>
      <w:r>
        <w:rPr>
          <w:sz w:val="28"/>
          <w:szCs w:val="28"/>
        </w:rPr>
        <w:t>Выше подчеркивалось, что права и обязанности организации производны от прав и обязанностей государств-членов. От сторон и только от сторон зависит, что данная организация обладает именно таким (а не иным) комплексом прав, что на нее возложено выполнение данных обязанностей. Ни одна организация без согласия государств-членов не может предпринять действий, затрагивающих интересы своих членов. Права и обязанности любой организации в общей форме закреплены в ее учредительном акте, резолюциях высших и исполнительных органов, в соглашениях между организациями. Эти документы закрепляют намерения государств-членов, которые далее должны быть имплементированы соответствующей международной организацией. Государства вправе запретить организации предпринять те или иные действия, и организация не может превысить свои полномочия. Например, ст. 3 (5 «С») Устава МАГАТЭ запрещает агентству при выполнении своих функций, связанных с предоставлением помощи своим членам, руководствоваться политическими, экономическими, военными или иными требованиями, несовместимыми с положениями Устава этой организации.</w:t>
      </w:r>
    </w:p>
    <w:p>
      <w:pPr>
        <w:pStyle w:val="Normal"/>
        <w:widowControl w:val="false"/>
        <w:shd w:fill="FFFFFF" w:val="clear"/>
        <w:spacing w:lineRule="auto" w:line="360"/>
        <w:ind w:firstLine="709"/>
        <w:rPr/>
      </w:pPr>
      <w:r>
        <w:rPr>
          <w:bCs/>
          <w:sz w:val="28"/>
          <w:szCs w:val="28"/>
        </w:rPr>
        <w:t xml:space="preserve">6. Самостоятельные международные права и обязанности организации. </w:t>
      </w:r>
      <w:r>
        <w:rPr>
          <w:sz w:val="28"/>
          <w:szCs w:val="28"/>
        </w:rPr>
        <w:t>Речь идет об обладании международной организацией автономной волей, отличной от воль государств-членов. Этот признак означает, что в пределах своей компетенции любая организация вправе самостоятельно избирать средства и способы выполнения прав и обязанностей, возложенных на нее государствами-членами. Последним в известном смысле не важно, каким образом организация реализует порученные ей мероприятия или уставные обязанности в целом. Именно сама организация как субъект международного публичного и частного права вправе избрать наиболее рациональные средства и методы деятельности. В этом случае государства-члены осуществляют контроль за тем, правомерно ли организация использует свою автономную волю.</w:t>
      </w:r>
    </w:p>
    <w:p>
      <w:pPr>
        <w:pStyle w:val="Normal"/>
        <w:widowControl w:val="false"/>
        <w:shd w:fill="FFFFFF" w:val="clear"/>
        <w:spacing w:lineRule="auto" w:line="360"/>
        <w:ind w:firstLine="709"/>
        <w:rPr/>
      </w:pPr>
      <w:r>
        <w:rPr>
          <w:sz w:val="28"/>
          <w:szCs w:val="28"/>
        </w:rPr>
        <w:t>Международные организации имеют свои особенности, позволяющие их классифицировать. Существует несколько способов их классификации:</w:t>
      </w:r>
    </w:p>
    <w:p>
      <w:pPr>
        <w:pStyle w:val="Normal"/>
        <w:widowControl w:val="false"/>
        <w:shd w:fill="FFFFFF" w:val="clear"/>
        <w:spacing w:lineRule="auto" w:line="360"/>
        <w:ind w:firstLine="709"/>
        <w:rPr>
          <w:sz w:val="28"/>
          <w:szCs w:val="28"/>
        </w:rPr>
      </w:pPr>
      <w:r>
        <w:rPr>
          <w:sz w:val="28"/>
          <w:szCs w:val="28"/>
        </w:rPr>
        <w:t xml:space="preserve">1. По кругу участников международные организации подразделяются на универсальные, доступные для участия всех государств, например, ООН, и региональные, объединяющие государства одного региона, например, Европейский Союз, СНГ, Лига американских государств и др. </w:t>
      </w:r>
    </w:p>
    <w:p>
      <w:pPr>
        <w:pStyle w:val="Normal"/>
        <w:widowControl w:val="false"/>
        <w:spacing w:lineRule="auto" w:line="360"/>
        <w:ind w:firstLine="709"/>
        <w:rPr>
          <w:sz w:val="28"/>
          <w:szCs w:val="28"/>
        </w:rPr>
      </w:pPr>
      <w:r>
        <w:rPr>
          <w:sz w:val="28"/>
          <w:szCs w:val="28"/>
        </w:rPr>
        <w:t xml:space="preserve">2. По порядку вступления международные организации делятся на открытые (свободный вход и выход) и закрытые (приём в члены производится с согласия первоначальных учредителей). С этой точки зрения международные организации, относящиеся ко второй группе численно преобладают. </w:t>
      </w:r>
    </w:p>
    <w:p>
      <w:pPr>
        <w:pStyle w:val="Normal"/>
        <w:widowControl w:val="false"/>
        <w:shd w:fill="FFFFFF" w:val="clear"/>
        <w:spacing w:lineRule="auto" w:line="360"/>
        <w:ind w:firstLine="709"/>
        <w:rPr/>
      </w:pPr>
      <w:r>
        <w:rPr>
          <w:sz w:val="28"/>
          <w:szCs w:val="28"/>
        </w:rPr>
        <w:t>3. По объектам (направлениям) деятельности международные организации подразделяются на организации общей компетенции, в которую входит широкий круг вопросов политического, экономического, социального сотрудничества между государствами, например, ООН и специальной – например, ИКАО (международная организация гражданской авиации), Интерпол, Евроюст.</w:t>
      </w:r>
    </w:p>
    <w:p>
      <w:pPr>
        <w:pStyle w:val="Normal"/>
        <w:widowControl w:val="false"/>
        <w:shd w:fill="FDFEFF" w:val="clear"/>
        <w:spacing w:lineRule="auto" w:line="360"/>
        <w:ind w:firstLine="709"/>
        <w:rPr>
          <w:sz w:val="28"/>
          <w:szCs w:val="28"/>
        </w:rPr>
      </w:pPr>
      <w:r>
        <w:rPr>
          <w:sz w:val="28"/>
          <w:szCs w:val="28"/>
        </w:rPr>
        <w:t xml:space="preserve">4. По юридической природе и их роли в международных отношениях международные организации делятся на </w:t>
      </w:r>
      <w:r>
        <w:rPr>
          <w:iCs/>
          <w:sz w:val="28"/>
          <w:szCs w:val="28"/>
        </w:rPr>
        <w:t xml:space="preserve">межправительственные, межпарламентские </w:t>
      </w:r>
      <w:r>
        <w:rPr>
          <w:sz w:val="28"/>
          <w:szCs w:val="28"/>
        </w:rPr>
        <w:t xml:space="preserve">и </w:t>
      </w:r>
      <w:r>
        <w:rPr>
          <w:iCs/>
          <w:sz w:val="28"/>
          <w:szCs w:val="28"/>
        </w:rPr>
        <w:t>неправительственные.</w:t>
      </w:r>
    </w:p>
    <w:p>
      <w:pPr>
        <w:pStyle w:val="Normal"/>
        <w:widowControl w:val="false"/>
        <w:shd w:fill="FDFEFF" w:val="clear"/>
        <w:spacing w:lineRule="auto" w:line="360"/>
        <w:ind w:firstLine="709"/>
        <w:rPr/>
      </w:pPr>
      <w:r>
        <w:rPr>
          <w:iCs/>
          <w:sz w:val="28"/>
          <w:szCs w:val="28"/>
        </w:rPr>
        <w:t xml:space="preserve">Международные межправительственные организации </w:t>
      </w:r>
      <w:r>
        <w:rPr>
          <w:sz w:val="28"/>
          <w:szCs w:val="28"/>
        </w:rPr>
        <w:t>(ММО) создаются для достижения определенных целей в отдельных областях международных отношений.</w:t>
      </w:r>
      <w:bookmarkStart w:id="1" w:name="r103"/>
      <w:bookmarkEnd w:id="1"/>
      <w:r>
        <w:rPr>
          <w:sz w:val="28"/>
          <w:szCs w:val="28"/>
        </w:rPr>
        <w:t xml:space="preserve"> Такие международные организации нельзя приравнивать к суверенным государствам. Они являются производными субъектами международного права. Их появление и ликвидация зависят от воли создающих их государств, которая выражена в учредительном акте; в нем же закрепляются права и обязанности международной организации, а также её цели, задачи и компетенция. В деятельности всех органов международных, межправительственных организаций участвуют официально назначенные представители и делегации; при ряде организаций существуют специальные представительства государств. Поскольку участниками международных организаций являются суверенные государства, то они не могут приобретать наднационального характера.</w:t>
      </w:r>
    </w:p>
    <w:p>
      <w:pPr>
        <w:pStyle w:val="Normal"/>
        <w:widowControl w:val="false"/>
        <w:shd w:fill="FDFEFF" w:val="clear"/>
        <w:spacing w:lineRule="auto" w:line="360"/>
        <w:ind w:firstLine="709"/>
        <w:rPr/>
      </w:pPr>
      <w:r>
        <w:rPr>
          <w:iCs/>
          <w:sz w:val="28"/>
          <w:szCs w:val="28"/>
        </w:rPr>
        <w:t xml:space="preserve">Международные неправительственные организации </w:t>
      </w:r>
      <w:r>
        <w:rPr>
          <w:sz w:val="28"/>
          <w:szCs w:val="28"/>
        </w:rPr>
        <w:t>(МНПО) – это любые международные организации, не учрежденные на основании межправительственных соглашений. Такие организации обладают рядом прав и обязанностей: они могут заключать договоры о найме персонала, владеть движимым и недвижимым имуществом, выступать в судебных и арбитражных органах. Некоторые из них имеют консультативный статус в системе ООН. Установлены две категории такого статуса: I категория (общий консультативный статус) предоставляется тем МНПО, которые связаны с большинством видов деятельности Экономического и социального совета ООН (ЭКОСОС), могут вносить постоянный и существенный вклад в деятельность ООН (Всемирная федерация профсоюзов, Межпарламентский союз и др.); II категория (специальный консультативный статус) предоставляется МНПО, имеющим специальную компетенцию лишь в отдельных видах деятельности ЭКОСОС (Международная ассоциация юристов-демократов, Международная организация журналистов и др.). МНПО представляет собой широкое и массовое антивоенное движение, в котором активно действуют люди различного социального положения, политических взглядов и идейных убеждений.</w:t>
      </w:r>
    </w:p>
    <w:p>
      <w:pPr>
        <w:pStyle w:val="Normal"/>
        <w:widowControl w:val="false"/>
        <w:shd w:fill="FDFEFF" w:val="clear"/>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2. ООН – универсальная международная организац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Главные органы ООН</w:t>
      </w:r>
    </w:p>
    <w:p>
      <w:pPr>
        <w:pStyle w:val="Normal"/>
        <w:widowControl w:val="false"/>
        <w:shd w:fill="FFFFFF" w:val="clear"/>
        <w:spacing w:lineRule="auto" w:line="360"/>
        <w:ind w:firstLine="709"/>
        <w:rPr/>
      </w:pPr>
      <w:r>
        <w:rPr>
          <w:sz w:val="28"/>
          <w:szCs w:val="28"/>
        </w:rPr>
        <w:t>Система ООН в её современном виде складывалась на протяжении длительного времени. Вторая мировая война в силу её масштабности, жестокости, кровопролитности принесла человечеству неслыханные страдания и подтолкнула правительственную и общественную инициативу во многих государствах к разработке проблем послевоенной организации мира и безопасности. Более того, параллельно научно-технический прогресс, в свою очередь, привел к тому, что интеграционные процессы проникли в экономику всех развитых стран Европы и вызвали всестороннюю связь и взаимозависимость наций друг от друга.</w:t>
      </w:r>
    </w:p>
    <w:p>
      <w:pPr>
        <w:pStyle w:val="Normal"/>
        <w:widowControl w:val="false"/>
        <w:shd w:fill="FFFFFF" w:val="clear"/>
        <w:spacing w:lineRule="auto" w:line="360"/>
        <w:ind w:firstLine="709"/>
        <w:rPr>
          <w:sz w:val="28"/>
          <w:szCs w:val="28"/>
        </w:rPr>
      </w:pPr>
      <w:r>
        <w:rPr>
          <w:sz w:val="28"/>
          <w:szCs w:val="28"/>
        </w:rPr>
        <w:t>На первом этапе главной целью межгосударственного сотрудничества в рамках международных организаций можно было считать контроль над интеграционными процессами. Международные организации осуществляли скорее технико-организационную, чем политическую, функцию. В то же время осознание губительности мировых войн для развития человеческой цивилизации требовало создания международных организаций политической ориентации в целях предотвращения войн.</w:t>
      </w:r>
    </w:p>
    <w:p>
      <w:pPr>
        <w:pStyle w:val="Normal"/>
        <w:widowControl w:val="false"/>
        <w:shd w:fill="FFFFFF" w:val="clear"/>
        <w:spacing w:lineRule="auto" w:line="360"/>
        <w:ind w:firstLine="709"/>
        <w:rPr>
          <w:sz w:val="28"/>
          <w:szCs w:val="28"/>
        </w:rPr>
      </w:pPr>
      <w:r>
        <w:rPr>
          <w:sz w:val="28"/>
          <w:szCs w:val="28"/>
        </w:rPr>
        <w:t>Идея создания глобальной международной межправительственной организации для предотвращения войн и поддержания мира возникла достаточно давно и подпитывалась военными лишениями. За период первой мировой войны было составлено более полусотни подобных проектов.</w:t>
      </w:r>
    </w:p>
    <w:p>
      <w:pPr>
        <w:pStyle w:val="Normal"/>
        <w:widowControl w:val="false"/>
        <w:shd w:fill="FFFFFF" w:val="clear"/>
        <w:spacing w:lineRule="auto" w:line="360"/>
        <w:ind w:firstLine="709"/>
        <w:rPr>
          <w:sz w:val="28"/>
          <w:szCs w:val="28"/>
        </w:rPr>
      </w:pPr>
      <w:r>
        <w:rPr>
          <w:sz w:val="28"/>
          <w:szCs w:val="28"/>
        </w:rPr>
        <w:t>Один из таких проектов лёг в основу Лиги Наций (1919 г.), так и не ставшей эффективным инструментом политического международного сотрудничества во имя сохранения мира и поддержания безопасности государств.</w:t>
      </w:r>
    </w:p>
    <w:p>
      <w:pPr>
        <w:pStyle w:val="Normal"/>
        <w:widowControl w:val="false"/>
        <w:shd w:fill="FFFFFF" w:val="clear"/>
        <w:spacing w:lineRule="auto" w:line="360"/>
        <w:ind w:firstLine="709"/>
        <w:rPr/>
      </w:pPr>
      <w:r>
        <w:rPr>
          <w:sz w:val="28"/>
          <w:szCs w:val="28"/>
        </w:rPr>
        <w:t>Однако, организационно-правовой механизм Лиги Наций был крайне несовершенен и не позволял эффективно разрешать конфликтные ситуации между государствами-членами, вести поиск мирных путей для развития межгосударственных отношений. Общеполитическая обстановка 1919-1939 годов, отмеченная усилением националистических тенденций государств-членов, стремящихся к изоляции или доминирующему положению в мире, не способствовала позитивным акциям новой международной политической структуры и разработки проблем организации международного мира и безопасности двигалась крайне медленными темпами.</w:t>
      </w:r>
    </w:p>
    <w:p>
      <w:pPr>
        <w:pStyle w:val="Normal"/>
        <w:widowControl w:val="false"/>
        <w:shd w:fill="FFFFFF" w:val="clear"/>
        <w:spacing w:lineRule="auto" w:line="360"/>
        <w:ind w:firstLine="709"/>
        <w:rPr/>
      </w:pPr>
      <w:r>
        <w:rPr>
          <w:sz w:val="28"/>
          <w:szCs w:val="28"/>
        </w:rPr>
        <w:t>Вторая мировая война, в силу её всеобщности, разрушительности для мировой цивилизации показала необходимость защиты общечеловеческих ценностей глобальной консолидации миролюбивых сил для создания послевоенной организации мира и безопасности. Вопрос о создании организации международной безопасности возник, по сути дела, с первых дней войны. Можно даже сказать, что параллельно с военными усилиями, направленными на то, чтобы выиграть войну, три государства - члена антигитлеровской коалиции уделяли немалое внимание и вопросу послевоенного устройства мира, занимались разработкой принципов и планов будущей глобальной международной организации.</w:t>
      </w:r>
    </w:p>
    <w:p>
      <w:pPr>
        <w:pStyle w:val="Normal"/>
        <w:widowControl w:val="false"/>
        <w:shd w:fill="FFFFFF" w:val="clear"/>
        <w:spacing w:lineRule="auto" w:line="360"/>
        <w:ind w:firstLine="709"/>
        <w:rPr/>
      </w:pPr>
      <w:r>
        <w:rPr>
          <w:sz w:val="28"/>
          <w:szCs w:val="28"/>
        </w:rPr>
        <w:t>В декабре 1942 года в Москве в беседах между представителями советского правительства и министром иностранных дел Великобритании имел место обмен мнениями по вопросам послевоенной организации мира и безопасности. Важным этапом на пути создания международной организации безопасности явилась конференция союзных держав в Москве в 1943 году. В декларации – от 30 октября 1943 года, подписанной представителями СССР, США, Великобритании и Китая, эти державы провозгласили, что они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большие и малые.</w:t>
      </w:r>
      <w:r>
        <w:rPr>
          <w:sz w:val="28"/>
          <w:szCs w:val="28"/>
          <w:vertAlign w:val="superscript"/>
        </w:rPr>
        <w:t xml:space="preserve"> </w:t>
      </w:r>
      <w:r>
        <w:rPr>
          <w:sz w:val="28"/>
          <w:szCs w:val="28"/>
        </w:rPr>
        <w:t>В этих документах была заложена принципиальная основа новой универсальной межправительственной организации.</w:t>
      </w:r>
    </w:p>
    <w:p>
      <w:pPr>
        <w:pStyle w:val="Normal"/>
        <w:widowControl w:val="false"/>
        <w:shd w:fill="FFFFFF" w:val="clear"/>
        <w:spacing w:lineRule="auto" w:line="360"/>
        <w:ind w:firstLine="709"/>
        <w:rPr>
          <w:sz w:val="28"/>
          <w:szCs w:val="28"/>
        </w:rPr>
      </w:pPr>
      <w:r>
        <w:rPr>
          <w:sz w:val="28"/>
          <w:szCs w:val="28"/>
        </w:rPr>
        <w:t>Особенностями этой организации следует назвать ярко выраженный политический характер, направленный на решение вопросов мира, безопасности, и предельно широкую компетенцию во всех сферах межгосударственного сотрудничества. Этим она отличается от ранее существовавших межправительственных организаций.</w:t>
      </w:r>
    </w:p>
    <w:p>
      <w:pPr>
        <w:pStyle w:val="Normal"/>
        <w:widowControl w:val="false"/>
        <w:shd w:fill="FFFFFF" w:val="clear"/>
        <w:spacing w:lineRule="auto" w:line="360"/>
        <w:ind w:firstLine="709"/>
        <w:rPr/>
      </w:pPr>
      <w:r>
        <w:rPr>
          <w:sz w:val="28"/>
          <w:szCs w:val="28"/>
        </w:rPr>
        <w:t>Важнейшими этапом создания ООН стала конференция в Думбартон-Оксе в 1944 году, на которой были согласованы основные принципы и параметры деятельности будущей организации. На Ялтинской конференции в феврале 1945 года главы правительств трёх государств – советского, британского и американского обсудили пакет документов, принятый на конференции в Думбартон-Оксе, дополнили его в ряде пунктов, и приняли решение о созыве конференции Объединенных Наций в США в апреле 1945 года.</w:t>
      </w:r>
    </w:p>
    <w:p>
      <w:pPr>
        <w:pStyle w:val="Normal"/>
        <w:widowControl w:val="false"/>
        <w:shd w:fill="FFFFFF" w:val="clear"/>
        <w:spacing w:lineRule="auto" w:line="360"/>
        <w:ind w:firstLine="709"/>
        <w:rPr/>
      </w:pPr>
      <w:r>
        <w:rPr>
          <w:sz w:val="28"/>
          <w:szCs w:val="28"/>
        </w:rPr>
        <w:t>На конференции в Сан-Франциско, проходившей с 25 апреля по 26 июня 1945 года были приняты учредительные документы Организации Объединенных Наций. 24 октября 1945 года пять постоянных членов Совета Безопасности и большинство других государств сдали на хранение ратификационные грамоты. С этого момента был утверждён и вступил в силу Устав ООН.</w:t>
      </w:r>
    </w:p>
    <w:p>
      <w:pPr>
        <w:pStyle w:val="ConsPlusNormal"/>
        <w:spacing w:lineRule="auto" w:line="360"/>
        <w:ind w:firstLine="709"/>
        <w:jc w:val="both"/>
        <w:rPr/>
      </w:pPr>
      <w:r>
        <w:rPr>
          <w:rFonts w:cs="Times New Roman" w:ascii="Times New Roman" w:hAnsi="Times New Roman"/>
          <w:sz w:val="28"/>
          <w:szCs w:val="28"/>
        </w:rPr>
        <w:t>В настоящее время ООН является неотъемлемой частью современного миропорядка, в формировании и поддержании которого ей принадлежит важная роль. Она представляет собой ядро глобальной системы международных организаций. Её Устав был первым актом, закрепившим основные цели и принципы международного правопорядка и придавшим им императивную си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своего существования ООН пережила немало трудных времен. В первый период контролировавшие большинство голосов западные державы пытались диктовать свою волю меньшинству. После деколонизации большинство образовали развивающиеся страны, которые также пытались использовать машину голосования без должного учета интересов других государств. Результатом были мертворожденные резолюции. Большие трудности породила холодная война. Тем не менее ООН не только выжила, но и накопила значительный опыт, тем самым продемонстрировав свою жизнеспособность. Широкие перспективы открываются перед Организацией в новых условиях, которые вместе с тем предъявляют ей и новые требования.</w:t>
      </w:r>
    </w:p>
    <w:p>
      <w:pPr>
        <w:pStyle w:val="ConsPlusNormal"/>
        <w:spacing w:lineRule="auto" w:line="360"/>
        <w:ind w:firstLine="709"/>
        <w:jc w:val="both"/>
        <w:rPr/>
      </w:pPr>
      <w:r>
        <w:rPr>
          <w:rFonts w:cs="Times New Roman" w:ascii="Times New Roman" w:hAnsi="Times New Roman"/>
          <w:sz w:val="28"/>
          <w:szCs w:val="28"/>
        </w:rPr>
        <w:t>И в наши дни критика и адрес ООН – нередкое явление. Оправданны упреки в бюрократизме и высоких расходах. Тем не менее ООН доказала свою способность к совершенствованию, адаптации к меняющимся условиям.</w:t>
      </w:r>
    </w:p>
    <w:p>
      <w:pPr>
        <w:pStyle w:val="ConsPlusNormal"/>
        <w:spacing w:lineRule="auto" w:line="360"/>
        <w:ind w:firstLine="709"/>
        <w:jc w:val="both"/>
        <w:rPr/>
      </w:pPr>
      <w:r>
        <w:rPr>
          <w:rFonts w:cs="Times New Roman" w:ascii="Times New Roman" w:hAnsi="Times New Roman"/>
          <w:sz w:val="28"/>
          <w:szCs w:val="28"/>
        </w:rPr>
        <w:t>Сегодня все чаще слышны голоса, требующие более целенаправленных реформ. Главное направление – усиление ООН, повышение её авторитета и расширение полномочий. Декларация тысячелетия ООН 2000 г. содержит специальный раздел «Укрепление Организации Объединенных Наций».</w:t>
      </w:r>
    </w:p>
    <w:p>
      <w:pPr>
        <w:pStyle w:val="ConsPlusNormal"/>
        <w:spacing w:lineRule="auto" w:line="360"/>
        <w:ind w:firstLine="709"/>
        <w:jc w:val="both"/>
        <w:rPr/>
      </w:pPr>
      <w:r>
        <w:rPr>
          <w:rFonts w:cs="Times New Roman" w:ascii="Times New Roman" w:hAnsi="Times New Roman"/>
          <w:sz w:val="28"/>
          <w:szCs w:val="28"/>
        </w:rPr>
        <w:t>В нём выражена решимость не жалеть усилий для того, чтобы ООН стала более эффективным инструментом решения стоящих перед ней первоочередных зада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рьба за развитие всех народов ми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рьба с нищетой, невежеством и болезн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рьба с несправедлив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рьба с насилием, террором и преступ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рьба с деградацией и разрушением нашего общего до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ция тысячелетия предусматривает наделение ООН ресурсами, которые необходимы для выполнения ею своих функций.</w:t>
      </w:r>
    </w:p>
    <w:p>
      <w:pPr>
        <w:pStyle w:val="ConsPlusNormal"/>
        <w:spacing w:lineRule="auto" w:line="360"/>
        <w:ind w:firstLine="709"/>
        <w:jc w:val="both"/>
        <w:rPr/>
      </w:pPr>
      <w:r>
        <w:rPr>
          <w:rFonts w:cs="Times New Roman" w:ascii="Times New Roman" w:hAnsi="Times New Roman"/>
          <w:sz w:val="28"/>
          <w:szCs w:val="28"/>
        </w:rPr>
        <w:t>Знаменательно, что во главу угла поставлено решение экономических и социальных проблем, – такой подход диктуется углубляющимся единством мирового сообщества. Кардинальные различия в уровне жизни государств представляют сегодня первостепенную опасность для сообщества в целом. Мировое сообщество в этом плане повторяет путь, по которому шло национальное общество, привилегированные слои которого постепенно осознали, что без обеспечения определенного уровня благосостояния неимущих не может быть обеспечена стабильность общества, а следовательно, и их привилегированное полож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ОН – универсальная международная организация, созданная в целях поддержания мира и международной безопасности и развития сотрудничества между государствами.</w:t>
      </w:r>
    </w:p>
    <w:p>
      <w:pPr>
        <w:pStyle w:val="ConsPlusNormal"/>
        <w:spacing w:lineRule="auto" w:line="360"/>
        <w:ind w:firstLine="709"/>
        <w:jc w:val="both"/>
        <w:rPr/>
      </w:pPr>
      <w:r>
        <w:rPr>
          <w:rFonts w:cs="Times New Roman" w:ascii="Times New Roman" w:hAnsi="Times New Roman"/>
          <w:sz w:val="28"/>
          <w:szCs w:val="28"/>
        </w:rPr>
        <w:t>Интересы эффективности ООН требуют повышения авторитета её решений, совершенствования контроля за их исполнением. Ответственность за недостаточную эффективность решений несут в первую очередь сами государства. Её разделяют средства массовой информации, которые, за редким исключением, обходят эти решения молчанием.</w:t>
      </w:r>
    </w:p>
    <w:p>
      <w:pPr>
        <w:pStyle w:val="Normal"/>
        <w:widowControl w:val="false"/>
        <w:shd w:fill="FFFFFF" w:val="clear"/>
        <w:spacing w:lineRule="auto" w:line="360"/>
        <w:ind w:firstLine="709"/>
        <w:rPr/>
      </w:pPr>
      <w:r>
        <w:rPr>
          <w:sz w:val="28"/>
          <w:szCs w:val="28"/>
        </w:rPr>
        <w:t>В соответствии с п. 1 ст. 7 Устава ООН главными органами Организации являются Генеральная Ассамблея, Совет Безопасности, Экономический и Социальный совет, Совет по Опеке, Международный суд и Секретариат. Все они расположены в центральных учреждениях в Нью-Йорке, за исключением Международного суда, который находится в Гааге.</w:t>
      </w:r>
    </w:p>
    <w:p>
      <w:pPr>
        <w:pStyle w:val="Normal"/>
        <w:widowControl w:val="false"/>
        <w:shd w:fill="FFFFFF" w:val="clear"/>
        <w:spacing w:lineRule="auto" w:line="360"/>
        <w:ind w:firstLine="709"/>
        <w:rPr/>
      </w:pPr>
      <w:r>
        <w:rPr>
          <w:bCs/>
          <w:sz w:val="28"/>
          <w:szCs w:val="28"/>
        </w:rPr>
        <w:t xml:space="preserve">Генеральная Ассамблея ООН. </w:t>
      </w:r>
      <w:r>
        <w:rPr>
          <w:sz w:val="28"/>
          <w:szCs w:val="28"/>
        </w:rPr>
        <w:t>Важную роль в выполнении многообразных функций ООН играет Генеральная Ассамблея совещательный представительный орган, в котором представлены все государства – члены ООН. Генеральная Ассамблея наделена в соответствии с Уставом ООН рядом весьма важных функций, и прежде всего в рассмотрении кардинальных вопросов мировой политики: укрепления международного мира, смягчения международной напряженности, сокращения вооружений и разоружения, создания условий для развития дружественных отношений и сотрудничества между государствами в самых различных областях.</w:t>
      </w:r>
    </w:p>
    <w:p>
      <w:pPr>
        <w:pStyle w:val="Normal"/>
        <w:widowControl w:val="false"/>
        <w:shd w:fill="FFFFFF" w:val="clear"/>
        <w:spacing w:lineRule="auto" w:line="360"/>
        <w:ind w:firstLine="709"/>
        <w:rPr>
          <w:sz w:val="28"/>
          <w:szCs w:val="28"/>
        </w:rPr>
      </w:pPr>
      <w:r>
        <w:rPr>
          <w:sz w:val="28"/>
          <w:szCs w:val="28"/>
        </w:rPr>
        <w:t>В соответствии со ст. 10 Устава ООН Генеральная Ассамблея уполномочена обсуждать любые вопросы или дела в пределах Устава ООН или относящиеся к полномочиям и функциям любого из органов ООН и делать рекомендации государствам - членам ООН или Совету Безопасности по любым таким вопросам или делам. Генеральная Ассамблея наделена также полномочиями рассматривать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а также обсуждать широкий круг проблем сотрудничества государств в политической, экономической, социальной, экологической, научно-технической и иных областях и выносить рекомендации по ним.</w:t>
      </w:r>
    </w:p>
    <w:p>
      <w:pPr>
        <w:pStyle w:val="Normal"/>
        <w:widowControl w:val="false"/>
        <w:shd w:fill="FFFFFF" w:val="clear"/>
        <w:spacing w:lineRule="auto" w:line="360"/>
        <w:ind w:firstLine="709"/>
        <w:rPr>
          <w:sz w:val="28"/>
          <w:szCs w:val="28"/>
        </w:rPr>
      </w:pPr>
      <w:r>
        <w:rPr>
          <w:sz w:val="28"/>
          <w:szCs w:val="28"/>
        </w:rPr>
        <w:t>Генеральная Ассамблея проводит ежегодные регулярные сессии, которые открываются в третий вторник сентября, а также специальные и чрезвычайные специальные сессии. В ходе регулярной сессии Генеральной Ассамблеи проводятся заседания пленума Генеральной Ассамблеи, Генерального комитета, Комитета по проверке полномочий и семи главных комитетов: Первого (вопросы разоружения и безопасности), Специального политического (политические вопросы), Второго (экономические и финансовые вопросы), Третьего (социальные и гуманитарные вопросы), Четвертого (вопросы деколонизации), Пятого (административные и бюджетные вопросы) и Шестого (правовые вопросы). Предварительная повестка дня очередной сессии составляется Генеральным секретарем и сообщается членам ООН не менее чем за 60 дней до открытия сессии. Она включала на первой части 1-й сессии Генеральной Ассамблеи 33 вопроса, а начиная с 20-й сессии включает более 100 вопросов.</w:t>
      </w:r>
    </w:p>
    <w:p>
      <w:pPr>
        <w:pStyle w:val="Normal"/>
        <w:widowControl w:val="false"/>
        <w:shd w:fill="FFFFFF" w:val="clear"/>
        <w:spacing w:lineRule="auto" w:line="360"/>
        <w:ind w:firstLine="709"/>
        <w:rPr>
          <w:sz w:val="28"/>
          <w:szCs w:val="28"/>
        </w:rPr>
      </w:pPr>
      <w:r>
        <w:rPr>
          <w:sz w:val="28"/>
          <w:szCs w:val="28"/>
        </w:rPr>
        <w:t>Генеральная Ассамблея позволяет осуществлять обмен мнениями и выработку согласованных решений, создает уникальные условия для дипломатических переговоров и консультаций между представителями государств и дает возможность значительному числу глав государств и правительств, а также министров иностранных дел встречаться и обсуждать интересующие их проблемы мировой политики.</w:t>
      </w:r>
    </w:p>
    <w:p>
      <w:pPr>
        <w:pStyle w:val="Normal"/>
        <w:widowControl w:val="false"/>
        <w:shd w:fill="FFFFFF" w:val="clear"/>
        <w:spacing w:lineRule="auto" w:line="360"/>
        <w:ind w:firstLine="709"/>
        <w:rPr/>
      </w:pPr>
      <w:r>
        <w:rPr>
          <w:sz w:val="28"/>
          <w:szCs w:val="28"/>
        </w:rPr>
        <w:t>Генеральная Ассамблея играет существенную роль в деятельности ООН. Она внесла значительный вклад в разработку и подготовку ряда важных международных документов. В рамках ООН проводится большая работа по дальнейшему прогрессивному развитию и кодификации принципов и норм международного права. Обеспечение этой исключительно важной сферы деятельности ООН прямо предусматривается в ст. 13 Устава ООН, где отмечается, что Генеральная Ассамблея организует исследования и делает рекомендации в целях «содействия международному сотрудничеству в политической области и поощрения прогрессивного развития международного права и его кодификации».</w:t>
      </w:r>
    </w:p>
    <w:p>
      <w:pPr>
        <w:pStyle w:val="Normal"/>
        <w:widowControl w:val="false"/>
        <w:shd w:fill="FFFFFF" w:val="clear"/>
        <w:spacing w:lineRule="auto" w:line="360"/>
        <w:ind w:firstLine="709"/>
        <w:rPr/>
      </w:pPr>
      <w:r>
        <w:rPr>
          <w:sz w:val="28"/>
          <w:szCs w:val="28"/>
        </w:rPr>
        <w:t>Каждый член Генеральной Ассамблеи независимо от размеров территории, численности населения, экономической и военной мощи имеет один голос. Решения Генеральной Ассамблеи по важным вопросам принимаются большинством в 2/3 присутствующих и участвующих в голосовании членов Ассамблеи. Решения по другим вопросам, включая определение дополнительных категорий вопросов, которые подлежат решению большинством в 2/3 голосов, принимаются простым большинством присутствующих и участвующих в голосовании. По некоторым важным вопросам, таким как выборы непостоянных членов Совета Безопасности, выборы членов ЭКОСОС, Совета по Опеке, прием новых членов в ООН, назначение Генерального секретаря ООН, приостановление прав и привилегий членов Организации, исключение из Организации ее членов, бюджетные вопросы и другие административно-технические вопросы, Генеральная Ассамблея принимает обязательные решения. По остальным, в том числе связанным с поддержанием международного мира и безопасности, Генеральная Ассамблея принимает резолюции и декларации, имеющие рекомендательный характер.</w:t>
      </w:r>
    </w:p>
    <w:p>
      <w:pPr>
        <w:pStyle w:val="Normal"/>
        <w:widowControl w:val="false"/>
        <w:shd w:fill="FFFFFF" w:val="clear"/>
        <w:spacing w:lineRule="auto" w:line="360"/>
        <w:ind w:firstLine="709"/>
        <w:rPr/>
      </w:pPr>
      <w:r>
        <w:rPr>
          <w:sz w:val="28"/>
          <w:szCs w:val="28"/>
        </w:rPr>
        <w:t>В работе Генеральной Ассамблеи могут принимать участие государства – не члены ООН, имеющие постоянных наблюдателей при ООН (Ватикан, Швейцария) и не имеющие их. Кроме того, получили право участвовать в качестве наблюдателей Организация освобождения Палестины и представители ряда международных организаций (специализированных учреждений ООН, ОАГ, ЛАГ, ОАЕ, ЕС и др.).</w:t>
      </w:r>
    </w:p>
    <w:p>
      <w:pPr>
        <w:pStyle w:val="Normal"/>
        <w:widowControl w:val="false"/>
        <w:shd w:fill="FFFFFF" w:val="clear"/>
        <w:spacing w:lineRule="auto" w:line="360"/>
        <w:ind w:firstLine="709"/>
        <w:rPr/>
      </w:pPr>
      <w:r>
        <w:rPr>
          <w:bCs/>
          <w:sz w:val="28"/>
          <w:szCs w:val="28"/>
        </w:rPr>
        <w:t xml:space="preserve">Совет Безопасности. </w:t>
      </w:r>
      <w:r>
        <w:rPr>
          <w:sz w:val="28"/>
          <w:szCs w:val="28"/>
        </w:rPr>
        <w:t>Один из главных органов Организации Объединенных Наций, состоящий из 15 членов: пять из них – постоянные (Россия, США, Великобритания, Франция и Китай), остальные десять членов «непостоянные» избираются в Совет в соответствии с процедурой, предусмотренной п. 2 ст. 23 Устава ООН.</w:t>
      </w:r>
    </w:p>
    <w:p>
      <w:pPr>
        <w:pStyle w:val="Normal"/>
        <w:widowControl w:val="false"/>
        <w:shd w:fill="FFFFFF" w:val="clear"/>
        <w:spacing w:lineRule="auto" w:line="360"/>
        <w:ind w:firstLine="709"/>
        <w:rPr/>
      </w:pPr>
      <w:r>
        <w:rPr>
          <w:sz w:val="28"/>
          <w:szCs w:val="28"/>
        </w:rPr>
        <w:t>Существует особая процедура принятия решений в Совете Безопасности в зависимости от их важности. Решения по процедурным вопросам считаются принятыми, если за них поданы голоса любых девяти членов Совета. Для принятия решений по всем другим вопросам требуется не менее девяти голосов, включая совпадающие голоса всех постоянных членов. Это означает, что достаточно одному или нескольким постоянным членам Совета проголосовать против какого-либо решения - и оно считается отклоненным. Такая процедура называется наложением вето постоянным членом. Тем самым достигается согласованность действий постоянных членов Совета Безопасности в области поддержания международного мира и безопасности.</w:t>
      </w:r>
    </w:p>
    <w:p>
      <w:pPr>
        <w:pStyle w:val="Normal"/>
        <w:widowControl w:val="false"/>
        <w:shd w:fill="FFFFFF" w:val="clear"/>
        <w:spacing w:lineRule="auto" w:line="360"/>
        <w:ind w:firstLine="709"/>
        <w:rPr>
          <w:sz w:val="28"/>
          <w:szCs w:val="28"/>
        </w:rPr>
      </w:pPr>
      <w:r>
        <w:rPr>
          <w:sz w:val="28"/>
          <w:szCs w:val="28"/>
        </w:rPr>
        <w:t>Вместе с тем, начиная с 1971 года, когда Китай не принимал участия в голосовании по резолюции № 305 от 19 декабря 1971 года по кипрскому вопросу, в деятельности Совета Безопасности сложилась практика, вылившаяся в процедуру «неучастия» постоянных членов Совета в голосовании, которая, однако, не расценивается как вето.</w:t>
      </w:r>
    </w:p>
    <w:p>
      <w:pPr>
        <w:pStyle w:val="Normal"/>
        <w:widowControl w:val="false"/>
        <w:shd w:fill="FFFFFF" w:val="clear"/>
        <w:spacing w:lineRule="auto" w:line="360"/>
        <w:ind w:firstLine="709"/>
        <w:rPr>
          <w:sz w:val="28"/>
          <w:szCs w:val="28"/>
        </w:rPr>
      </w:pPr>
      <w:r>
        <w:rPr>
          <w:sz w:val="28"/>
          <w:szCs w:val="28"/>
        </w:rPr>
        <w:t>Устав ООН закрепляет за Советом Безопасности исключительно большие полномочия в деле предотвращения войны и создания условий для мирного и плодотворного сотрудничества государств. За послевоенный период не было практически ни одного важного международного события, ставившего под угрозу мир и безопасность народов или вызывавшего споры и разногласия между государствами, на которое не обращалось бы внимание Совета Безопасности, причем значительное число их (свыше 165 за послевоенные годы) стало предметом рассмотрения на заседаниях Совета Безопасности. Совет Безопасности стал основой механизма коллективного обеспечения исполнения норм международного права.</w:t>
      </w:r>
    </w:p>
    <w:p>
      <w:pPr>
        <w:pStyle w:val="Normal"/>
        <w:widowControl w:val="false"/>
        <w:shd w:fill="FFFFFF" w:val="clear"/>
        <w:spacing w:lineRule="auto" w:line="360"/>
        <w:ind w:firstLine="709"/>
        <w:rPr>
          <w:sz w:val="28"/>
          <w:szCs w:val="28"/>
        </w:rPr>
      </w:pPr>
      <w:r>
        <w:rPr>
          <w:sz w:val="28"/>
          <w:szCs w:val="28"/>
        </w:rPr>
        <w:t>Совет Безопасности может принимать, согласно Уставу ООН, юридические акты двоякого рода. Как и другие главные органы ООН, Совет может принимать рекомендации, то есть юридические акты, предусматривающие определенные методы и процедуры, с которыми тому или иному государству предлагается сообразовывать свои действия. Рекомендации не налагают на государства юридических обязательств.</w:t>
      </w:r>
    </w:p>
    <w:p>
      <w:pPr>
        <w:pStyle w:val="Normal"/>
        <w:widowControl w:val="false"/>
        <w:shd w:fill="FFFFFF" w:val="clear"/>
        <w:spacing w:lineRule="auto" w:line="360"/>
        <w:ind w:firstLine="709"/>
        <w:rPr/>
      </w:pPr>
      <w:r>
        <w:rPr>
          <w:sz w:val="28"/>
          <w:szCs w:val="28"/>
        </w:rPr>
        <w:t>Совет Безопасности может также принимать юридически обязательные решения, выполнение которых обеспечивается принудительной силой всех государств – членов ООН. Некоторые решения Совета Безопасности, принятые в соответствии с Уставом ООН, в определенных случаях могут являться и юридическими актами, имеющими общее нормоустанавливающее значение. При этом исключается возможность обжалования или пересмотра принятых Советом Безопасности решений в каком-либо другом органе. Такие решения являются окончательными и не подлежат ревизии. Однако сам Совет Безопасности может пересмотреть свое решение, например, вследствие вновь открывшихся обстоятельств, неизвестных Совету при принятии первоначального решения, или может вернуться к рассмотрению какого-либо вопроса и изменить свои первоначальные резолюции.</w:t>
      </w:r>
    </w:p>
    <w:p>
      <w:pPr>
        <w:pStyle w:val="Normal"/>
        <w:widowControl w:val="false"/>
        <w:shd w:fill="FFFFFF" w:val="clear"/>
        <w:spacing w:lineRule="auto" w:line="360"/>
        <w:ind w:firstLine="709"/>
        <w:rPr>
          <w:sz w:val="28"/>
          <w:szCs w:val="28"/>
        </w:rPr>
      </w:pPr>
      <w:r>
        <w:rPr>
          <w:sz w:val="28"/>
          <w:szCs w:val="28"/>
        </w:rPr>
        <w:t>Основной формой принимаемых Советом Безопасности рекомендаций и обязательных решений на протяжении всей его деятельности являются резолюции, которых принято свыше 730. Наряду с этим в практике Совета Безопасности все более заметную роль стали играть заявления председателя Совета, число которых превысило 100.</w:t>
      </w:r>
    </w:p>
    <w:p>
      <w:pPr>
        <w:pStyle w:val="Normal"/>
        <w:widowControl w:val="false"/>
        <w:shd w:fill="FFFFFF" w:val="clear"/>
        <w:spacing w:lineRule="auto" w:line="360"/>
        <w:ind w:firstLine="709"/>
        <w:rPr/>
      </w:pPr>
      <w:r>
        <w:rPr>
          <w:sz w:val="28"/>
          <w:szCs w:val="28"/>
        </w:rPr>
        <w:t>Устав ООН обеспечивает непрерывное функционирование Совета Безопасности и предписывает «быстрые и эффективные действия» от имени членов ООН. С этой целью каждый член Совета Безопасности должен быть всегда представлен в месте пребывания ООН. Согласно правилам процедуры, промежуток между заседаниями Совета Безопасности не должен превышать 14 дней, хотя на практике это правило не всегда соблюдалось.</w:t>
      </w:r>
    </w:p>
    <w:p>
      <w:pPr>
        <w:pStyle w:val="Normal"/>
        <w:widowControl w:val="false"/>
        <w:shd w:fill="FFFFFF" w:val="clear"/>
        <w:spacing w:lineRule="auto" w:line="360"/>
        <w:ind w:firstLine="709"/>
        <w:rPr>
          <w:sz w:val="28"/>
          <w:szCs w:val="28"/>
        </w:rPr>
      </w:pPr>
      <w:r>
        <w:rPr>
          <w:sz w:val="28"/>
          <w:szCs w:val="28"/>
        </w:rPr>
        <w:t>С 1987 года сложилась новая форма деятельности Совета Безопасности, стали проводиться встречи министров иностранных дел пяти постоянных членов Совета с Генеральным секретарем ООН. Первая такая встреча была проведена 25 сентября 1987 года. Все это свидетельствует о жизнеспособности системы ООН.</w:t>
      </w:r>
    </w:p>
    <w:p>
      <w:pPr>
        <w:pStyle w:val="Normal"/>
        <w:widowControl w:val="false"/>
        <w:shd w:fill="FFFFFF" w:val="clear"/>
        <w:spacing w:lineRule="auto" w:line="360"/>
        <w:ind w:firstLine="709"/>
        <w:rPr/>
      </w:pPr>
      <w:r>
        <w:rPr>
          <w:bCs/>
          <w:sz w:val="28"/>
          <w:szCs w:val="28"/>
        </w:rPr>
        <w:t>Экономический и Социальный Совет (ЭКОСОС)</w:t>
      </w:r>
      <w:r>
        <w:rPr>
          <w:sz w:val="28"/>
          <w:szCs w:val="28"/>
        </w:rPr>
        <w:t>. Экономический и Социальный Совет создан для того, чтобы под руководством Генеральной Ассамблеи осуществлять конкретные задачи ООН в области международного экономического и социального сотрудничества, сформулированные в гл. IX Устава. Этими задачами является содействие повышению уровня жизни, полной занятости населения и условиям экономического и социального прогресса и развития; разрешению международных проблем в области экономической, социальной, здравоохранения и других подобных проблем; международному сотрудничеству в области культуры и образования; всеобщему уважению и соблюдению прав человека и основных свобод для всех, без различия расы, пола, языка и религии.</w:t>
      </w:r>
    </w:p>
    <w:p>
      <w:pPr>
        <w:pStyle w:val="Normal"/>
        <w:widowControl w:val="false"/>
        <w:shd w:fill="FFFFFF" w:val="clear"/>
        <w:spacing w:lineRule="auto" w:line="360"/>
        <w:ind w:firstLine="709"/>
        <w:rPr>
          <w:sz w:val="28"/>
          <w:szCs w:val="28"/>
        </w:rPr>
      </w:pPr>
      <w:r>
        <w:rPr>
          <w:sz w:val="28"/>
          <w:szCs w:val="28"/>
        </w:rPr>
        <w:t>Как подчеркивается в ст. 55 Устава ООН, осуществление указанных задач, направлено «на создание условий стабильности и благополучия, необходимых для мирных и дружественных отношении между нациями, основанных на уважении принципа равноправия и самоопределения народов».</w:t>
      </w:r>
    </w:p>
    <w:p>
      <w:pPr>
        <w:pStyle w:val="Normal"/>
        <w:widowControl w:val="false"/>
        <w:shd w:fill="FFFFFF" w:val="clear"/>
        <w:spacing w:lineRule="auto" w:line="360"/>
        <w:ind w:firstLine="709"/>
        <w:rPr>
          <w:sz w:val="28"/>
          <w:szCs w:val="28"/>
        </w:rPr>
      </w:pPr>
      <w:r>
        <w:rPr>
          <w:sz w:val="28"/>
          <w:szCs w:val="28"/>
        </w:rPr>
        <w:t>По поручению Совета Безопасности и Генеральной Ассамблеи ЭКОСОС занимается также подготовкой проектов некоторых международных конвенций, он может созывать различные международные конференции по вопросам, входящим в его компетенцию. По просьбе членов ООН и специализированных учреждений Совет с разрешения Генеральной Ассамблеи представляет им необходимую техническую помощь и консультации.</w:t>
      </w:r>
    </w:p>
    <w:p>
      <w:pPr>
        <w:pStyle w:val="Normal"/>
        <w:widowControl w:val="false"/>
        <w:shd w:fill="FFFFFF" w:val="clear"/>
        <w:spacing w:lineRule="auto" w:line="360"/>
        <w:ind w:firstLine="709"/>
        <w:rPr>
          <w:sz w:val="28"/>
          <w:szCs w:val="28"/>
        </w:rPr>
      </w:pPr>
      <w:r>
        <w:rPr>
          <w:sz w:val="28"/>
          <w:szCs w:val="28"/>
        </w:rPr>
        <w:t>На Совет возложены следующие задачи: изучение международных проблем в экономической и социальной областях; составление. докладов по вопросам культуры, здравоохранения и образования, поощрения, уважения и соблюдения прав человека и основных свобод.</w:t>
      </w:r>
    </w:p>
    <w:p>
      <w:pPr>
        <w:pStyle w:val="Normal"/>
        <w:widowControl w:val="false"/>
        <w:shd w:fill="FFFFFF" w:val="clear"/>
        <w:spacing w:lineRule="auto" w:line="360"/>
        <w:ind w:firstLine="709"/>
        <w:rPr/>
      </w:pPr>
      <w:r>
        <w:rPr>
          <w:sz w:val="28"/>
          <w:szCs w:val="28"/>
        </w:rPr>
        <w:t>ЭКОСОС осуществляет координацию экономической и социальной деятельности ООН и ее 16 специализированных учреждений, а также других институтов системы ООН. На Совете обсуждаются международные экономические и социальные проблемы глобального и межотраслевого характера и для выработки рекомендаций в отношении политики по этим проблемам для государств и для системы ООН в целом.</w:t>
      </w:r>
    </w:p>
    <w:p>
      <w:pPr>
        <w:pStyle w:val="Normal"/>
        <w:widowControl w:val="false"/>
        <w:shd w:fill="FFFFFF" w:val="clear"/>
        <w:spacing w:lineRule="auto" w:line="360"/>
        <w:ind w:firstLine="709"/>
        <w:rPr>
          <w:sz w:val="28"/>
          <w:szCs w:val="28"/>
        </w:rPr>
      </w:pPr>
      <w:r>
        <w:rPr>
          <w:sz w:val="28"/>
          <w:szCs w:val="28"/>
        </w:rPr>
        <w:t>Совет состоит из 54 членов, избираемых Генеральной Ассамблеей на три года в соответствии с процедурой, предусмотренной ст. 61 Устава, с обновлением 1/3 состава Совета каждый год, при этом выбывающие члены могут быть переизбраны.</w:t>
      </w:r>
    </w:p>
    <w:p>
      <w:pPr>
        <w:pStyle w:val="Normal"/>
        <w:widowControl w:val="false"/>
        <w:shd w:fill="FFFFFF" w:val="clear"/>
        <w:spacing w:lineRule="auto" w:line="360"/>
        <w:ind w:firstLine="709"/>
        <w:rPr>
          <w:sz w:val="28"/>
          <w:szCs w:val="28"/>
        </w:rPr>
      </w:pPr>
      <w:r>
        <w:rPr>
          <w:sz w:val="28"/>
          <w:szCs w:val="28"/>
        </w:rPr>
        <w:t>Ежегодно Совет избирает председателя и двух заместителей.</w:t>
      </w:r>
    </w:p>
    <w:p>
      <w:pPr>
        <w:pStyle w:val="Normal"/>
        <w:widowControl w:val="false"/>
        <w:shd w:fill="FFFFFF" w:val="clear"/>
        <w:spacing w:lineRule="auto" w:line="360"/>
        <w:ind w:firstLine="709"/>
        <w:rPr/>
      </w:pPr>
      <w:r>
        <w:rPr>
          <w:sz w:val="28"/>
          <w:szCs w:val="28"/>
        </w:rPr>
        <w:t>ЭКОСОС обычно проводит ежегодно одну организационную и две регулярные сессии. Начиная с 1992 года, Совет собирается на одну 4-х или 5-ти недельную регулярную сессию поочередно в Нью-Йорке и Женеве. Решения в ЭКОСОС принимаются простым большинством голосов присутствующих и участвующих в голосовании.</w:t>
      </w:r>
    </w:p>
    <w:p>
      <w:pPr>
        <w:pStyle w:val="Normal"/>
        <w:widowControl w:val="false"/>
        <w:shd w:fill="FFFFFF" w:val="clear"/>
        <w:spacing w:lineRule="auto" w:line="360"/>
        <w:ind w:firstLine="709"/>
        <w:rPr>
          <w:sz w:val="28"/>
          <w:szCs w:val="28"/>
        </w:rPr>
      </w:pPr>
      <w:r>
        <w:rPr>
          <w:sz w:val="28"/>
          <w:szCs w:val="28"/>
        </w:rPr>
        <w:t>В остальное время работа Совета проводится в его вспомогательных органах, которые регулярно собираются и представляют доклады Совету.</w:t>
      </w:r>
    </w:p>
    <w:p>
      <w:pPr>
        <w:pStyle w:val="Normal"/>
        <w:widowControl w:val="false"/>
        <w:shd w:fill="FFFFFF" w:val="clear"/>
        <w:spacing w:lineRule="auto" w:line="360"/>
        <w:ind w:firstLine="709"/>
        <w:rPr>
          <w:sz w:val="28"/>
          <w:szCs w:val="28"/>
        </w:rPr>
      </w:pPr>
      <w:r>
        <w:rPr>
          <w:sz w:val="28"/>
          <w:szCs w:val="28"/>
        </w:rPr>
        <w:t>ЭКОСОС осуществляет свои функции через свои функциональные комиссии, которых 6: Статистическая комиссия, Комиссия по народонаселению, Комиссия социального развития, Комиссия по правам человека, Комиссия по положению женщин и Комиссия по наркотическим средствам. К числу вспомогательных органов относятся 5 региональных комиссий: Экономическая комиссия для Африки (со штаб-квартирой в Аддис-Абебе), Экономическая и социальная комиссия для Азии и Тихого океана (Бангкок), Европейская экономическая комиссия (Женева), Экономическая комиссия для Латинской Америки (Сантьяго) и Экономическая комиссия для Западной Азии (Багдад). Вспомогательный механизм ЭКОСОС включает 6 постоянных комитетов: по программе и координации; по природным ресурсам; по транснациональным корпорациям; по населенным пунктам; по неправительственным организациям и по переговорам с межправительственными учреждениями. Кроме того, ЭКОСОС создал ряд постоянных экспертных органов по таким вопросам, как предупреждение преступности и борьба с ней, планирование развития, договоры о налогах между развитыми и развивающимися странами, перевозка опасных грузов.</w:t>
      </w:r>
    </w:p>
    <w:p>
      <w:pPr>
        <w:pStyle w:val="Normal"/>
        <w:widowControl w:val="false"/>
        <w:shd w:fill="FFFFFF" w:val="clear"/>
        <w:spacing w:lineRule="auto" w:line="360"/>
        <w:ind w:firstLine="709"/>
        <w:rPr/>
      </w:pPr>
      <w:r>
        <w:rPr>
          <w:sz w:val="28"/>
          <w:szCs w:val="28"/>
        </w:rPr>
        <w:t xml:space="preserve">Значительное число международных неправительственных организаций работает в тесном контакте с ЭКОСОС. Свыше 600 неправительственных организаций имеют консультативный статус при ЭКОСОС. Они подразделяются на три категории: к категории </w:t>
      </w:r>
      <w:r>
        <w:rPr>
          <w:sz w:val="28"/>
          <w:szCs w:val="28"/>
          <w:lang w:val="en-US"/>
        </w:rPr>
        <w:t>I</w:t>
      </w:r>
      <w:r>
        <w:rPr>
          <w:sz w:val="28"/>
          <w:szCs w:val="28"/>
        </w:rPr>
        <w:t xml:space="preserve"> относятся организации, в компетенцию которых входит большинство видов деятельности, осуществляемой Советом. Ко II категории относятся организации, обладающие специальной компетенцией в конкретных областях деятельности Совета. И к III категории относятся организации, включенные в Список Генерального секретаря, или Ростер.</w:t>
      </w:r>
    </w:p>
    <w:p>
      <w:pPr>
        <w:pStyle w:val="Normal"/>
        <w:widowControl w:val="false"/>
        <w:shd w:fill="FFFFFF" w:val="clear"/>
        <w:spacing w:lineRule="auto" w:line="360"/>
        <w:ind w:firstLine="709"/>
        <w:rPr/>
      </w:pPr>
      <w:r>
        <w:rPr>
          <w:sz w:val="28"/>
          <w:szCs w:val="28"/>
        </w:rPr>
        <w:t>Это те организации, которые могут иногда делать вклад в работу Совета, его вспомогательных органов или организаций системы ООН. Неправительственные организации, которым предоставлен консультативный статус, могут направлять наблюдателей на открытые заседания ЭКОСОС и его вспомогательных органов, а также представлять письменные заявления, касающиеся деятельности Совета.</w:t>
      </w:r>
    </w:p>
    <w:p>
      <w:pPr>
        <w:pStyle w:val="Normal"/>
        <w:widowControl w:val="false"/>
        <w:shd w:fill="FFFFFF" w:val="clear"/>
        <w:spacing w:lineRule="auto" w:line="360"/>
        <w:ind w:firstLine="709"/>
        <w:rPr>
          <w:sz w:val="28"/>
          <w:szCs w:val="28"/>
        </w:rPr>
      </w:pPr>
      <w:r>
        <w:rPr>
          <w:sz w:val="28"/>
          <w:szCs w:val="28"/>
        </w:rPr>
        <w:t>Занимающийся в основном рассмотрением и анализом социально-экономических и гуманитарных проблем, ЭКОСОС призван играть более эффективную, отведенную ему Уставом ООН центральную координирующую роль в экономической и научно-технической деятельности системы ООН, осуществлять разработку международно-правовых актов, создавать международные механизмы и институты, гарантирующие экономическую безопасность государств. ЭКОСОС призван содействовать выходу на качественно новый уровень многостороннего экономического сотрудничества государств.</w:t>
      </w:r>
    </w:p>
    <w:p>
      <w:pPr>
        <w:pStyle w:val="Normal"/>
        <w:widowControl w:val="false"/>
        <w:shd w:fill="FFFFFF" w:val="clear"/>
        <w:spacing w:lineRule="auto" w:line="360"/>
        <w:ind w:firstLine="709"/>
        <w:rPr>
          <w:sz w:val="28"/>
          <w:szCs w:val="28"/>
        </w:rPr>
      </w:pPr>
      <w:r>
        <w:rPr>
          <w:sz w:val="28"/>
          <w:szCs w:val="28"/>
        </w:rPr>
        <w:t>Совет наделен полномочиями согласовывать деятельность специализированных учреждений посредством консультаций с ними и делать рекомендации таким учреждениям, а также Генеральной Ассамблее и членам ООН.</w:t>
      </w:r>
    </w:p>
    <w:p>
      <w:pPr>
        <w:pStyle w:val="Normal"/>
        <w:widowControl w:val="false"/>
        <w:shd w:fill="FFFFFF" w:val="clear"/>
        <w:spacing w:lineRule="auto" w:line="360"/>
        <w:ind w:firstLine="709"/>
        <w:rPr/>
      </w:pPr>
      <w:r>
        <w:rPr>
          <w:bCs/>
          <w:sz w:val="28"/>
          <w:szCs w:val="28"/>
        </w:rPr>
        <w:t xml:space="preserve">Совет по Опеке </w:t>
      </w:r>
      <w:r>
        <w:rPr>
          <w:sz w:val="28"/>
          <w:szCs w:val="28"/>
        </w:rPr>
        <w:t>был задуман как орган, призванный обеспечить функционирование международной системы опеки, создание которой было предусмотрено Уставом ООН. Она была распространена на территории трех категорий: 1) на бывшие мандатные территории; 2) на территории, отторгнутые в результате второй мировой войны от вражеских государств; 3) на территории, добровольно включенные в систему опеки государствами, ответственными за их управление.</w:t>
      </w:r>
    </w:p>
    <w:p>
      <w:pPr>
        <w:pStyle w:val="Normal"/>
        <w:widowControl w:val="false"/>
        <w:shd w:fill="FFFFFF" w:val="clear"/>
        <w:spacing w:lineRule="auto" w:line="360"/>
        <w:ind w:firstLine="709"/>
        <w:rPr>
          <w:sz w:val="28"/>
          <w:szCs w:val="28"/>
        </w:rPr>
      </w:pPr>
      <w:r>
        <w:rPr>
          <w:sz w:val="28"/>
          <w:szCs w:val="28"/>
        </w:rPr>
        <w:t>Совет по Опеке, действующий под руководством Генеральной Ассамблеи, должен был наблюдать за соблюдением государствами, под опекой которых находятся те или иные территории, принципов международной системы опеки. Основными задачами системы опеки, согласно Уставу ООН, являются:</w:t>
      </w:r>
    </w:p>
    <w:p>
      <w:pPr>
        <w:pStyle w:val="Normal"/>
        <w:widowControl w:val="false"/>
        <w:shd w:fill="FFFFFF" w:val="clear"/>
        <w:spacing w:lineRule="auto" w:line="360"/>
        <w:ind w:firstLine="709"/>
        <w:rPr>
          <w:sz w:val="28"/>
          <w:szCs w:val="28"/>
        </w:rPr>
      </w:pPr>
      <w:r>
        <w:rPr>
          <w:sz w:val="28"/>
          <w:szCs w:val="28"/>
        </w:rPr>
        <w:t>1) укрепление международного мира и безопасности;</w:t>
      </w:r>
    </w:p>
    <w:p>
      <w:pPr>
        <w:pStyle w:val="Normal"/>
        <w:widowControl w:val="false"/>
        <w:shd w:fill="FFFFFF" w:val="clear"/>
        <w:spacing w:lineRule="auto" w:line="360"/>
        <w:ind w:firstLine="709"/>
        <w:rPr>
          <w:sz w:val="28"/>
          <w:szCs w:val="28"/>
        </w:rPr>
      </w:pPr>
      <w:r>
        <w:rPr>
          <w:sz w:val="28"/>
          <w:szCs w:val="28"/>
        </w:rPr>
        <w:t>2) содействие политическому, экономическому и социальному прогрессу населения территорий, находящихся под опекой, его развитию, направленному к самоуправлению и независимости;</w:t>
      </w:r>
    </w:p>
    <w:p>
      <w:pPr>
        <w:pStyle w:val="Normal"/>
        <w:widowControl w:val="false"/>
        <w:shd w:fill="FFFFFF" w:val="clear"/>
        <w:spacing w:lineRule="auto" w:line="360"/>
        <w:ind w:firstLine="709"/>
        <w:rPr>
          <w:sz w:val="28"/>
          <w:szCs w:val="28"/>
        </w:rPr>
      </w:pPr>
      <w:r>
        <w:rPr>
          <w:sz w:val="28"/>
          <w:szCs w:val="28"/>
        </w:rPr>
        <w:t>3) поощрение уважения прав человека и его основных свобод;</w:t>
      </w:r>
    </w:p>
    <w:p>
      <w:pPr>
        <w:pStyle w:val="Normal"/>
        <w:widowControl w:val="false"/>
        <w:shd w:fill="FFFFFF" w:val="clear"/>
        <w:spacing w:lineRule="auto" w:line="360"/>
        <w:ind w:firstLine="709"/>
        <w:rPr>
          <w:sz w:val="28"/>
          <w:szCs w:val="28"/>
        </w:rPr>
      </w:pPr>
      <w:r>
        <w:rPr>
          <w:sz w:val="28"/>
          <w:szCs w:val="28"/>
        </w:rPr>
        <w:t>4) обеспечение равного отношения к членам Организации и их гражданам в области социальной, экономической и торговой деятельности.</w:t>
      </w:r>
    </w:p>
    <w:p>
      <w:pPr>
        <w:pStyle w:val="Normal"/>
        <w:widowControl w:val="false"/>
        <w:shd w:fill="FFFFFF" w:val="clear"/>
        <w:spacing w:lineRule="auto" w:line="360"/>
        <w:ind w:firstLine="709"/>
        <w:rPr>
          <w:sz w:val="28"/>
          <w:szCs w:val="28"/>
        </w:rPr>
      </w:pPr>
      <w:r>
        <w:rPr>
          <w:sz w:val="28"/>
          <w:szCs w:val="28"/>
        </w:rPr>
        <w:t>Управление подопечными территориями должно было осуществляться на основе соглашении между заинтересованными государствами и ООН, утвержденных Генеральной Ассамблеей. Соглашения, касающиеся управления стратегическими районами, подлежали обязательному утверждению Советом Безопасности.</w:t>
      </w:r>
    </w:p>
    <w:p>
      <w:pPr>
        <w:pStyle w:val="Normal"/>
        <w:widowControl w:val="false"/>
        <w:shd w:fill="FFFFFF" w:val="clear"/>
        <w:spacing w:lineRule="auto" w:line="360"/>
        <w:ind w:firstLine="709"/>
        <w:rPr>
          <w:sz w:val="28"/>
          <w:szCs w:val="28"/>
        </w:rPr>
      </w:pPr>
      <w:r>
        <w:rPr>
          <w:sz w:val="28"/>
          <w:szCs w:val="28"/>
        </w:rPr>
        <w:t>Большое значение имело закрепление в Уставе положения о том, что задачей ООН в этой области является достижение самоуправления или независимости подопечными территориями. В Устав ООН была включена декларация в отношении несамоуправляющихся территорий, налагающая на управляющие государства строгие обязательства максимально способствовать благополучию населения таких территории в рамках системы международного мира и безопасности, обеспечивать их прогресс в политической, экономической, социальной, культурной областях, развивать их самоуправление и т. п.</w:t>
      </w:r>
    </w:p>
    <w:p>
      <w:pPr>
        <w:pStyle w:val="Normal"/>
        <w:widowControl w:val="false"/>
        <w:shd w:fill="FFFFFF" w:val="clear"/>
        <w:spacing w:lineRule="auto" w:line="360"/>
        <w:ind w:firstLine="709"/>
        <w:rPr>
          <w:sz w:val="28"/>
          <w:szCs w:val="28"/>
        </w:rPr>
      </w:pPr>
      <w:r>
        <w:rPr>
          <w:sz w:val="28"/>
          <w:szCs w:val="28"/>
        </w:rPr>
        <w:t>Совет по опеке рассматривает отчеты, представляемые управляющей властью. Он принимает петиции и рассматривает их по существу. Совет устраивает периодические инспекционные посещения соответствующих территорий под опекой в согласованные с управляющей властью сроки. Устав ООН обязывает Совет предпринять любые действия в соответствии с соглашениями об опеке.</w:t>
      </w:r>
    </w:p>
    <w:p>
      <w:pPr>
        <w:pStyle w:val="Normal"/>
        <w:widowControl w:val="false"/>
        <w:shd w:fill="FFFFFF" w:val="clear"/>
        <w:spacing w:lineRule="auto" w:line="360"/>
        <w:ind w:firstLine="709"/>
        <w:rPr>
          <w:sz w:val="28"/>
          <w:szCs w:val="28"/>
        </w:rPr>
      </w:pPr>
      <w:r>
        <w:rPr>
          <w:sz w:val="28"/>
          <w:szCs w:val="28"/>
        </w:rPr>
        <w:t>В настоящее время в состав Совета входят 5 членов: Россия, США, Англия, Франция и КНР. Совет проводит одну сессию в год в Нью-Йорке. После того как XV сессия Генеральной Ассамблеи приняла по инициативе Советского Союза Декларацию о предоставлении независимости колониальным странам и народам, а XVI и XVII сессии подтвердили необходимость немедленной ликвидации колониализма во всех его разновидностях, из первоначальных 11 подопечных территорий десять в ходе работы Совета получили независимость: Гана, Сомали, Камерун, Того, Руанда, Бурунди, Объединенная Республика Танзания, Самоа, Науру и Папуа-Новая Гвинея. В сфере его внимания осталась только одна территория Тихоокеанские острова (Микронезия),-находящаяся под управлением США.</w:t>
      </w:r>
    </w:p>
    <w:p>
      <w:pPr>
        <w:pStyle w:val="Normal"/>
        <w:widowControl w:val="false"/>
        <w:shd w:fill="FFFFFF" w:val="clear"/>
        <w:spacing w:lineRule="auto" w:line="360"/>
        <w:ind w:firstLine="709"/>
        <w:rPr/>
      </w:pPr>
      <w:r>
        <w:rPr>
          <w:sz w:val="28"/>
          <w:szCs w:val="28"/>
        </w:rPr>
        <w:t>Учитывая, что народы четырех групп Тихоокеанских островов, а именно Северных Марианских островов, Республики Маршалловы Острова, Федеративных Штатов Микронезии и Палау, осуществили свое право на самоопределение в ходе плебисцитов и избрали свободную ассоциацию с США, а Северные Марианские острова – статус содружества в отношении США, Совет по Опеке 28 мая 1986 г. принял резолюцию № 2183, постановляющую, что правительство США как управляющая власть удовлетворительно выполнило свои обязательства по Соглашению об опеке и это Соглашение должно быть прекращено. Совет Безопасности, рассмотрев в декабре 1990 года положение, сложившееся на стратегической подопечной территории Тихоокеанские острова, своей резолюцией № 683 от 22 декабря 1990 г. постановил, принимая во внимание вступление в силу соглашений о новом статусе Северных Марианских островов, Республики Маршалловы Острова, Федеративных Штатов Микронезии, что цели Соглашения об опеке были полностью выполнены и действие Соглашения в отношении этих образований прекращается. Таким образом, в настоящее время на рассмотрении Совета по Опеке и, следовательно, Совета Безопасности осталась лишь Республика Палау – одна из четырех частей подопечной стратегической территории Тихоокеанские острова, в отношении которой сохраняется опека ООН. Отныне Совет собирается на свои сессии лишь по мере необходимости.</w:t>
      </w:r>
    </w:p>
    <w:p>
      <w:pPr>
        <w:pStyle w:val="Normal"/>
        <w:widowControl w:val="false"/>
        <w:shd w:fill="FFFFFF" w:val="clear"/>
        <w:spacing w:lineRule="auto" w:line="360"/>
        <w:ind w:firstLine="709"/>
        <w:rPr/>
      </w:pPr>
      <w:r>
        <w:rPr>
          <w:bCs/>
          <w:sz w:val="28"/>
          <w:szCs w:val="28"/>
        </w:rPr>
        <w:t xml:space="preserve">Международный Суд. </w:t>
      </w:r>
      <w:r>
        <w:rPr>
          <w:sz w:val="28"/>
          <w:szCs w:val="28"/>
        </w:rPr>
        <w:t>Важное место в структуре ООН занимает Международный Суд, главный судебный орган ООН. Он состоит из 15 независимых судей, избранных вне зависимости от их гражданства, из числа лиц высоких моральных качеств, отвеча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Судьи избираются Генеральной Ассамблеей и Советом Безопасности на срок девять лет с правом переизбрания. При этом для избрания Советом Безопасности кандидату достаточно получить 8 голосов (все прочие решения требуют большинства в 9 голосов). Кандидатуры для избрания в Суд выдвигаются национальными группами членов Постоянной палаты третейского суда (по 4 члена в каждой группе). Местопребывание Суда – г. Гаага.</w:t>
      </w:r>
    </w:p>
    <w:p>
      <w:pPr>
        <w:pStyle w:val="Normal"/>
        <w:widowControl w:val="false"/>
        <w:shd w:fill="FFFFFF" w:val="clear"/>
        <w:spacing w:lineRule="auto" w:line="360"/>
        <w:ind w:firstLine="709"/>
        <w:rPr/>
      </w:pPr>
      <w:r>
        <w:rPr>
          <w:sz w:val="28"/>
          <w:szCs w:val="28"/>
        </w:rPr>
        <w:t>Его Статут является неотъемлемой частью Устава ООН, поэтому все государства – члены Организации автоматически являются участниками Статута. Согласно п. 2 ст. 93 Устава ООН Генеральная Ассамблея по рекомендации Совета Безопасности определяет условия, согласно которым государство, не являющееся членом ООН, может стать участником Статута Суда. Так, государствами – участниками Статута Суда являются Швейцария и Науру, хотя они и не являются членами ООН. Указанные государства могут участвовать в выборах членов Суда на условиях, определенных резолюцией 264 (III) Генеральной Ассамблеи. Они могут также участвовать в работе Генеральной Ассамблеи в связи с внесением поправок в Статут Суда тем же порядком, что и члены ООН. Поправки к Статуту Суда, согласно резолюции 2520 (XXIV) Генеральной Ассамблеи от 4 декабря 1969 г., вступают в силу для всех государств - участников Статута после того, как они приняты 2/3 голосов участников Статута и ратифицированы в соответствии с их конституционной процедурой 2/3 государств - участников Статута.</w:t>
      </w:r>
    </w:p>
    <w:p>
      <w:pPr>
        <w:pStyle w:val="Normal"/>
        <w:widowControl w:val="false"/>
        <w:shd w:fill="FFFFFF" w:val="clear"/>
        <w:spacing w:lineRule="auto" w:line="360"/>
        <w:ind w:firstLine="709"/>
        <w:rPr/>
      </w:pPr>
      <w:r>
        <w:rPr>
          <w:sz w:val="28"/>
          <w:szCs w:val="28"/>
        </w:rPr>
        <w:t>Устав ООН проводит строгое разграничение компетенции важнейшего политического органа - Совета Безопасности и Международного Суда. Как подчеркивается в п. 3 ст. 36 Устава ООН, Совет Безопасности принимает во внимание, что «споры юридического характера должны, как общее правило, передаваться сторонами в Международный Суд в соответствии с положениями Статута Суда». Только государства могут быть сторонами по делам, разбираемым Судом. К ведению Суда относятся все дела, которые будут переданы ему сторонами, и все вопросы, специально предусмотренные Уставом ООН или действующими договорами и конвенциями. Суд обычно проводит пленарные заседания, но он может также, если стороны об этом просят, образовывать более мелкие группы, называемые камерами. Решения, принятые камерами, считаются вынесенными Судом в полном составе. В последнее время Суд стал чаще прибегать к этой процедуре упрощенного судопроизводства.</w:t>
      </w:r>
    </w:p>
    <w:p>
      <w:pPr>
        <w:pStyle w:val="Normal"/>
        <w:widowControl w:val="false"/>
        <w:shd w:fill="FFFFFF" w:val="clear"/>
        <w:spacing w:lineRule="auto" w:line="360"/>
        <w:ind w:firstLine="709"/>
        <w:rPr/>
      </w:pPr>
      <w:r>
        <w:rPr>
          <w:sz w:val="28"/>
          <w:szCs w:val="28"/>
        </w:rPr>
        <w:t xml:space="preserve">Государства могут, согласно ст. 36 Статута, в любое время заявить, что они признают без особого о том соглашения, </w:t>
      </w:r>
      <w:r>
        <w:rPr>
          <w:sz w:val="28"/>
          <w:szCs w:val="28"/>
          <w:lang w:val="en-US"/>
        </w:rPr>
        <w:t>ipso</w:t>
      </w:r>
      <w:r>
        <w:rPr>
          <w:sz w:val="28"/>
          <w:szCs w:val="28"/>
        </w:rPr>
        <w:t xml:space="preserve"> </w:t>
      </w:r>
      <w:r>
        <w:rPr>
          <w:sz w:val="28"/>
          <w:szCs w:val="28"/>
          <w:lang w:val="en-US"/>
        </w:rPr>
        <w:t>facto</w:t>
      </w:r>
      <w:r>
        <w:rPr>
          <w:sz w:val="28"/>
          <w:szCs w:val="28"/>
        </w:rPr>
        <w:t>, в отношении любого иного государства, принявшего такое же обязательство, юрисдикцию Суда обязательной по всем правовым спорам, касающимся: толкования договора; любого вопроса международного права; наличия факта, который, если он будет установлен, представит собой нарушение международного обязательства и характера и размеров возмещения, причитающегося за нарушение международного обязательства. Вышеуказанные заявления могут быть безусловными, или на условиях взаимности со стороны тех или иных государств, или же на определенное время.</w:t>
      </w:r>
    </w:p>
    <w:p>
      <w:pPr>
        <w:pStyle w:val="Normal"/>
        <w:widowControl w:val="false"/>
        <w:shd w:fill="FFFFFF" w:val="clear"/>
        <w:spacing w:lineRule="auto" w:line="360"/>
        <w:ind w:firstLine="709"/>
        <w:rPr/>
      </w:pPr>
      <w:r>
        <w:rPr>
          <w:sz w:val="28"/>
          <w:szCs w:val="28"/>
        </w:rPr>
        <w:t>К настоящему времени менее 1/3 государств – членов ООН заявили о своем согласии с обязательной юрисдикцией Суда в соответствии с п. 2 ст. 36 его Статута, причем многие заявления сопровождаются такими оговорками, которые делают их по существу иллюзорными. За время существования Суда на его рассмотрение государствами было вынесено более 60 споров. Решения Суда считаются обязательными для государств - сторон в споре. В случае невыполнения какой-либо стороной в деле обязательства, возложенного на нее решением Суда, Совет Безопасности по просьбе другой стороны «может, если признает это необходимым, сделать рекомендации или решить вопрос о принятии мер для приведения решения в исполнение» (п. 2 ст. 94 Устава ООН).</w:t>
      </w:r>
    </w:p>
    <w:p>
      <w:pPr>
        <w:pStyle w:val="Normal"/>
        <w:widowControl w:val="false"/>
        <w:shd w:fill="FFFFFF" w:val="clear"/>
        <w:spacing w:lineRule="auto" w:line="360"/>
        <w:ind w:firstLine="709"/>
        <w:rPr/>
      </w:pPr>
      <w:r>
        <w:rPr>
          <w:sz w:val="28"/>
          <w:szCs w:val="28"/>
        </w:rPr>
        <w:t>Помимо судебной Международный Суд осуществляет и консультативную юрисдикцию. Согласно ст. 96 Устава ООН, Генеральная Ассамблея или Совет Безопасности могут запрашивать у Международного Суда консультативные заключения по любому юридическому вопросу. Кроме того, другие органы ООН и специализированные учреждения, которым Генеральная Ассамблея может дать в любое время разрешение на это, могут также запрашивать консультативные заключения Суда по юридическим вопросам, возникающим в пределах их круга деятельности. В настоящее время 4 главных органа ООН, 2 вспомогательных органа Генеральной Ассамблеи, 15 специализированных учреждений ООН и МАГАТЭ (в общей сложности 22 органа) могут запрашивать консультативные заключения Суда.</w:t>
      </w:r>
    </w:p>
    <w:p>
      <w:pPr>
        <w:pStyle w:val="Normal"/>
        <w:widowControl w:val="false"/>
        <w:shd w:fill="FFFFFF" w:val="clear"/>
        <w:spacing w:lineRule="auto" w:line="360"/>
        <w:ind w:firstLine="709"/>
        <w:rPr>
          <w:sz w:val="28"/>
          <w:szCs w:val="28"/>
        </w:rPr>
      </w:pPr>
      <w:r>
        <w:rPr>
          <w:sz w:val="28"/>
          <w:szCs w:val="28"/>
        </w:rPr>
        <w:t>Международный Суд является важнейшим международно-правовым институтом, способным мирно разрешать споры и разногласия между государствами и реально обеспечивать правопорядок в мире. Международный Суд, согласно Уставу ООН - главный судебный орган ООН, содействующий решению спорных международных проблем. Примеров более, чем достаточно. Так, в 1986 году Международный Суд принял решение относительно незаконности военной и полувоенной деятельности США против Никарагуа и по пограничному спору между Мали и Буркина-Фасо, а также консультативное заключение Суда 1988 года о незаконности закрытия властями США представительства Организации освобождения Палестины при ООН в Нью-Йорке.</w:t>
      </w:r>
    </w:p>
    <w:p>
      <w:pPr>
        <w:pStyle w:val="Normal"/>
        <w:widowControl w:val="false"/>
        <w:shd w:fill="FFFFFF" w:val="clear"/>
        <w:spacing w:lineRule="auto" w:line="360"/>
        <w:ind w:firstLine="709"/>
        <w:rPr/>
      </w:pPr>
      <w:r>
        <w:rPr>
          <w:bCs/>
          <w:sz w:val="28"/>
          <w:szCs w:val="28"/>
        </w:rPr>
        <w:t>Секретариат ООН</w:t>
      </w:r>
      <w:r>
        <w:rPr>
          <w:sz w:val="28"/>
          <w:szCs w:val="28"/>
        </w:rPr>
        <w:t>. Одним из главных органов ООН является Секретариат. Он состоит из Генерального секретаря и специалистов такого рода, которые могут потребоваться для Организации. Он обслуживает также другие органы ООН и проводит практическую работу по претворению в жизнь программ деятельности и решений, одобренных этими органами, обеспечивает обслуживание конференций всех главных и вспомогательных органов ООН. Работа Секретариата включает в себя осуществление операций по поддержанию мира с санкции Совета Безопасности, организацию и проведение международных конференций по проблемам мирового значения (например, Конференции по морскому праву), составление обзоров мировых экономических и социальных тенденций и проблем, подготовку исследований по таким вопросам, как разоружение, развитие, права человека. В функции Секретариата входят также устный и письменный перевод выступлений и документов и распространение документации, регистрация международных договоров.</w:t>
      </w:r>
    </w:p>
    <w:p>
      <w:pPr>
        <w:pStyle w:val="Normal"/>
        <w:widowControl w:val="false"/>
        <w:shd w:fill="FFFFFF" w:val="clear"/>
        <w:spacing w:lineRule="auto" w:line="360"/>
        <w:ind w:firstLine="709"/>
        <w:rPr/>
      </w:pPr>
      <w:r>
        <w:rPr>
          <w:sz w:val="28"/>
          <w:szCs w:val="28"/>
        </w:rPr>
        <w:t>Секретариат размещен в штаб-квартире ООН в Нью-Йорке, имеются также подразделения Секретариата в Женеве, Вене, Найроби, Бангкоке и других городах. В соответствии с Уставом ООН и решениями Генеральной Ассамблеи сотрудники Секретариата должны иметь высокий уровень компетентности, работоспособности и добросовестности. При их найме обеспечивается справедливое географическое распределение постов между государствами – членами ООН. Сотрудники Секретариата дают присягу на верность принципам и идеалам ООН и при исполнении своих обязанностей не должны запрашивать или получать указания, от какого бы то ни было правительства. Государства – члены ООН, в свою очередь, обязаны уважать строго международный характер обязанностей Генерального секретаря и сотрудников Секретариата ООН и не пытаться оказывать на них воздействие при исполнении ими своих обязанностей.</w:t>
      </w:r>
    </w:p>
    <w:p>
      <w:pPr>
        <w:pStyle w:val="Normal"/>
        <w:widowControl w:val="false"/>
        <w:shd w:fill="FFFFFF" w:val="clear"/>
        <w:spacing w:lineRule="auto" w:line="360"/>
        <w:ind w:firstLine="709"/>
        <w:rPr>
          <w:sz w:val="28"/>
          <w:szCs w:val="28"/>
        </w:rPr>
      </w:pPr>
      <w:r>
        <w:rPr>
          <w:sz w:val="28"/>
          <w:szCs w:val="28"/>
        </w:rPr>
        <w:t>Весь персонал Секретариата ООН делится на 4 категории: специалисты, сотрудники полевой службы, общего обслуживания, хозяйственно-технических служб. Основная часть должностей специалистов подлежит распределению среди государств-членов на основе принципа справедливого географического представительства с учетом размера взноса в бюджет ООН и численности населения.</w:t>
      </w:r>
    </w:p>
    <w:p>
      <w:pPr>
        <w:pStyle w:val="Normal"/>
        <w:widowControl w:val="false"/>
        <w:shd w:fill="FFFFFF" w:val="clear"/>
        <w:spacing w:lineRule="auto" w:line="360"/>
        <w:ind w:firstLine="709"/>
        <w:rPr>
          <w:sz w:val="28"/>
          <w:szCs w:val="28"/>
        </w:rPr>
      </w:pPr>
      <w:r>
        <w:rPr>
          <w:sz w:val="28"/>
          <w:szCs w:val="28"/>
        </w:rPr>
        <w:t>В Секретариате ООН существуют два вида найма на службу: на основе предоставления постоянных (до достижения пенсионного возраста) контрактов и срочных (временных) контрактов. В настоящее время почти 70% сотрудников Секретариата имеют постоянные контракты.</w:t>
      </w:r>
    </w:p>
    <w:p>
      <w:pPr>
        <w:pStyle w:val="Normal"/>
        <w:widowControl w:val="false"/>
        <w:shd w:fill="FFFFFF" w:val="clear"/>
        <w:spacing w:lineRule="auto" w:line="360"/>
        <w:ind w:firstLine="709"/>
        <w:rPr/>
      </w:pPr>
      <w:r>
        <w:rPr>
          <w:bCs/>
          <w:sz w:val="28"/>
          <w:szCs w:val="28"/>
        </w:rPr>
        <w:t xml:space="preserve">Генеральный секретарь ООН. </w:t>
      </w:r>
      <w:r>
        <w:rPr>
          <w:sz w:val="28"/>
          <w:szCs w:val="28"/>
        </w:rPr>
        <w:t>Возглавляет Секретариат и является главным административным должностным лицом Генеральный секретарь, назначаемый Генеральной Ассамблеей по рекомендации Совета Безопасности на 5-летний срок, по истечении которого может быть назначен вновь. Генеральный секретарь представляет Генеральной Ассамблее ежегодный отчет о работе Организации, а также доводит до сведения Совета Безопасности любые вопросы, которые, по его мнению, могут угрожать поддержанию международного мира и безопасности.</w:t>
      </w:r>
    </w:p>
    <w:p>
      <w:pPr>
        <w:pStyle w:val="Normal"/>
        <w:widowControl w:val="false"/>
        <w:shd w:fill="FFFFFF" w:val="clear"/>
        <w:spacing w:lineRule="auto" w:line="360"/>
        <w:ind w:firstLine="709"/>
        <w:rPr>
          <w:sz w:val="28"/>
          <w:szCs w:val="28"/>
        </w:rPr>
      </w:pPr>
      <w:r>
        <w:rPr>
          <w:sz w:val="28"/>
          <w:szCs w:val="28"/>
        </w:rPr>
        <w:t>Первым Генеральным секретарем был Трюгве Ли (Норвегия), его сменил в 1953 году Даг Хаммар-шельд (Швеция). В 1961 году Генеральным секретарем стал У Тан (Бирма), которого в 1971 году сменил Курт Вальдхайм (Австрия). Затем Генеральным секретарем ООН был Хавьер Перес де Куэльяр (Перу), который вступил в должность 1 января 1982 г., а в 1991 году Генеральным секретарем ООН был назначен гражданин Египта Бутрос Бутрос Гали.</w:t>
      </w:r>
    </w:p>
    <w:p>
      <w:pPr>
        <w:pStyle w:val="Normal"/>
        <w:widowControl w:val="false"/>
        <w:shd w:fill="FFFFFF" w:val="clear"/>
        <w:spacing w:lineRule="auto" w:line="360"/>
        <w:ind w:firstLine="709"/>
        <w:rPr>
          <w:sz w:val="28"/>
          <w:szCs w:val="28"/>
        </w:rPr>
      </w:pPr>
      <w:r>
        <w:rPr>
          <w:sz w:val="28"/>
          <w:szCs w:val="28"/>
        </w:rPr>
        <w:t>Международная деятельность современного сообщества требует постоянного правового регулирования. Иногда правовые нормы должны меняться вместе с изменяющимися международными отношениями. Это положение в определенной мере распространяется на Устав ООН.</w:t>
      </w:r>
    </w:p>
    <w:p>
      <w:pPr>
        <w:pStyle w:val="Normal"/>
        <w:widowControl w:val="false"/>
        <w:shd w:fill="FFFFFF" w:val="clear"/>
        <w:spacing w:lineRule="auto" w:line="360"/>
        <w:ind w:firstLine="709"/>
        <w:rPr/>
      </w:pPr>
      <w:r>
        <w:rPr>
          <w:sz w:val="28"/>
          <w:szCs w:val="28"/>
        </w:rPr>
        <w:t>Внесение изменений в Устав ООН представляет собой длительный и сложный процесс: поправки вступают в силу после того, как они приняты 2/3 голосов членов Генеральной Ассамблеи и ратифицированы 2/3 членов ООН, включая всех постоянных членов Совета Безопасности. За послевоенный период поправки в Устав вносились 5 раз. В 1965 году были внесены поправка к ст. 23, в соответствии с которой число членов Совета Безопасности было увеличено с 11 до 15, и поправка к ст. 27, согласно которой число требуемых голосов при принятии решений по процедурным вопросам в Совете Безопасности было увеличено с 7 до 9, по всем другим вопросам – также с 7 до 9, включая совпадающие голоса пяти постоянных членов Совета Безопасности. В 1965 году было внесено изменение в ст. 61 (число членов ЭКОСОС было увеличено с 18 до 27), и вновь в 1973 году в этой же ст. 61 было предусмотрено увеличение числа членов ЭКОСОС до 54. В 1968 году была внесена поправка к ст. 109, предусматривающая увеличение с 7 до 9 числа голосов, требующихся в Совете Безопасности для созыва Генеральной конференции с целью пересмотра Устава ООН. Из этого перечня поправок видно, что они касались чисто организационных вопросов и не затрагивали ни в коей мере коренных основ структуры, принципов функционирования и компетенции главных органов ООН.</w:t>
      </w:r>
    </w:p>
    <w:p>
      <w:pPr>
        <w:pStyle w:val="Normal"/>
        <w:widowControl w:val="false"/>
        <w:shd w:fill="FFFFFF" w:val="clear"/>
        <w:spacing w:lineRule="auto" w:line="360"/>
        <w:ind w:firstLine="709"/>
        <w:rPr/>
      </w:pPr>
      <w:r>
        <w:rPr>
          <w:bCs/>
          <w:sz w:val="28"/>
          <w:szCs w:val="28"/>
        </w:rPr>
        <w:t xml:space="preserve">Специализированные учреждения ООН. </w:t>
      </w:r>
      <w:r>
        <w:rPr>
          <w:sz w:val="28"/>
          <w:szCs w:val="28"/>
        </w:rPr>
        <w:t>На основе Устава ООН возникла разветвленная система многосторонних договоров и соглашений, заключенных в рамках ООН.</w:t>
      </w:r>
    </w:p>
    <w:p>
      <w:pPr>
        <w:pStyle w:val="Normal"/>
        <w:widowControl w:val="false"/>
        <w:shd w:fill="FFFFFF" w:val="clear"/>
        <w:spacing w:lineRule="auto" w:line="360"/>
        <w:ind w:firstLine="709"/>
        <w:rPr/>
      </w:pPr>
      <w:r>
        <w:rPr>
          <w:sz w:val="28"/>
          <w:szCs w:val="28"/>
        </w:rPr>
        <w:t>Появление новой международной организации, с созданием которой связывались ожидания прочного мира, давало надежду и на развитие сотрудничества всех государств в вопросах экономического и социального развития.</w:t>
      </w:r>
    </w:p>
    <w:p>
      <w:pPr>
        <w:pStyle w:val="Normal"/>
        <w:widowControl w:val="false"/>
        <w:shd w:fill="FFFFFF" w:val="clear"/>
        <w:spacing w:lineRule="auto" w:line="360"/>
        <w:ind w:firstLine="709"/>
        <w:rPr/>
      </w:pPr>
      <w:r>
        <w:rPr>
          <w:sz w:val="28"/>
          <w:szCs w:val="28"/>
        </w:rPr>
        <w:t>Изначально государства-члены рассматривали ООН как организацию широкой компетенции, содействующую сотрудничеству государств в области экономики, социального обеспечения, науки, культуры и т. д. С таким предложение не согласился ряд государств силу того, что структурные параметры самой ООН для этих процессов оказались узки. Потребовалось создание системы межправительственных институтов, для которых Организация Объединенных Наций выступала координационным центром. В эту систему вошли бывшие административные союзы в области транспорта, связи, а также вновь созданные специализированные межправительственные организации.</w:t>
      </w:r>
    </w:p>
    <w:p>
      <w:pPr>
        <w:pStyle w:val="Normal"/>
        <w:widowControl w:val="false"/>
        <w:shd w:fill="FFFFFF" w:val="clear"/>
        <w:spacing w:lineRule="auto" w:line="360"/>
        <w:ind w:firstLine="709"/>
        <w:rPr>
          <w:sz w:val="28"/>
          <w:szCs w:val="28"/>
        </w:rPr>
      </w:pPr>
      <w:r>
        <w:rPr>
          <w:sz w:val="28"/>
          <w:szCs w:val="28"/>
        </w:rPr>
        <w:t>В соответствии со ст. 57 и 63 Устава ООН специализированные межгосударственные учреждения устанавливают связь с ООН в порядке заключения специальных соглашений с Экономическим и Социальным Советом ООН.</w:t>
      </w:r>
    </w:p>
    <w:p>
      <w:pPr>
        <w:pStyle w:val="Normal"/>
        <w:widowControl w:val="false"/>
        <w:shd w:fill="FFFFFF" w:val="clear"/>
        <w:spacing w:lineRule="auto" w:line="360"/>
        <w:ind w:firstLine="709"/>
        <w:rPr>
          <w:sz w:val="28"/>
          <w:szCs w:val="28"/>
        </w:rPr>
      </w:pPr>
      <w:r>
        <w:rPr>
          <w:sz w:val="28"/>
          <w:szCs w:val="28"/>
        </w:rPr>
        <w:t>Таким образом, специализированные межгосударственные учреждения оставались самостоятельными межправительственными организациями, их связь с ООН носила характер сотрудничества и координации действий.</w:t>
      </w:r>
    </w:p>
    <w:p>
      <w:pPr>
        <w:pStyle w:val="Normal"/>
        <w:widowControl w:val="false"/>
        <w:shd w:fill="FFFFFF" w:val="clear"/>
        <w:spacing w:lineRule="auto" w:line="360"/>
        <w:ind w:firstLine="709"/>
        <w:rPr/>
      </w:pPr>
      <w:r>
        <w:rPr>
          <w:sz w:val="28"/>
          <w:szCs w:val="28"/>
        </w:rPr>
        <w:t>В 1946 году под эгиду ООН вошла Международная организация труда (1919, Женева) – МОТ; в 1947 году – старейшая международная организация Международный союз электросвязи (МСЭ, 1865, Женева); в 1948 году – Всемирный почтовый союз (ВПС, 1874, Берн); в 1961 году – Всемирная метеорологическая организация (ВМО, 1878, Женева).</w:t>
      </w:r>
    </w:p>
    <w:p>
      <w:pPr>
        <w:pStyle w:val="Normal"/>
        <w:widowControl w:val="false"/>
        <w:shd w:fill="FFFFFF" w:val="clear"/>
        <w:spacing w:lineRule="auto" w:line="360"/>
        <w:ind w:firstLine="709"/>
        <w:rPr/>
      </w:pPr>
      <w:r>
        <w:rPr>
          <w:sz w:val="28"/>
          <w:szCs w:val="28"/>
        </w:rPr>
        <w:t>В 1944 году началось создание финансово-экономической группы системы ООН. Начали действовать Международный валютный фонд (МВФ), и Международный банк реконструкции и развития (МБРР), призванный оказать помощь восстановлению и развитию государств-членов. Впоследствии МБРР послужил основой создания группы организаций, составивших Мировой банк (МБ). В Мировой банк вошли три структуры, обладающие идентичными механизмами и сходными функциями: сам МБРР, Международная финансовая корпорация (МФК, 1956), имеющая целью оказание помощи в финансировании частных предприятий, и Международная ассоциация развития (</w:t>
      </w:r>
      <w:r>
        <w:rPr>
          <w:sz w:val="28"/>
          <w:szCs w:val="28"/>
          <w:lang w:val="en-US"/>
        </w:rPr>
        <w:t>MAP</w:t>
      </w:r>
      <w:r>
        <w:rPr>
          <w:sz w:val="28"/>
          <w:szCs w:val="28"/>
        </w:rPr>
        <w:t xml:space="preserve">, </w:t>
      </w:r>
      <w:r>
        <w:rPr>
          <w:sz w:val="28"/>
          <w:szCs w:val="28"/>
          <w:lang w:val="en-US"/>
        </w:rPr>
        <w:t>I</w:t>
      </w:r>
      <w:r>
        <w:rPr>
          <w:sz w:val="28"/>
          <w:szCs w:val="28"/>
        </w:rPr>
        <w:t>960), нацеленная на предоставление помощи развивающимся странам на льготных условиях. МБ функционирует в тесной связи с МВФ, при этом все его организации связаны соглашениями о сотрудничестве с Организацией Объединенных Наций.</w:t>
      </w:r>
    </w:p>
    <w:p>
      <w:pPr>
        <w:pStyle w:val="Normal"/>
        <w:widowControl w:val="false"/>
        <w:shd w:fill="FFFFFF" w:val="clear"/>
        <w:spacing w:lineRule="auto" w:line="360"/>
        <w:ind w:firstLine="709"/>
        <w:rPr/>
      </w:pPr>
      <w:r>
        <w:rPr>
          <w:sz w:val="28"/>
          <w:szCs w:val="28"/>
        </w:rPr>
        <w:t>В 1946 году были созданы следующие межправительственные организации – Организация Объединенных Наций по вопросам просвещения, науки и культуры (ЮНЕСКО, Париж); Всемирная организация здравоохранения (ВОЗ, Женева) и Международная организация по делам беженцев ООН (ИРА, прекратила свое существование в 1952 году). В этом же году были установлены контакты ООН с Организацией Объединенных Наций по вопросам продовольствия и сельского хозяйства (ФАО, Рим, 1945). В 1947 году статус специализированного учреждения получила Международная организация гражданской авиации (ИКАО, Монреаль, 1944). В последующие годы процесс создания специализированных учреждений шел не столь интенсивно: в 1958 году появилась Международная морская организация (ИМО, Лондон); в 1967 году - Всемирная организация интеллектуальной собственности (ВОИС, Женева); в 1977 году –Международный фонд сельскохозяйственного развития (ИФАД). Самое «молодое» специализированное учреждение ООН – Организация Объединенных Наций по промышленному развитию (ЮНИДО), созданная в 1967 году как вспомогательный орган ООН. В рамках ЮНИДО еще в 1975 году было принято решение об ее преобразовании в специализированное учреждение ООН, проделана большая работа по выработке учредительного документа – Устава, и после его ратификации 80 государствами-членами ЮНИДО в 1985 году получила этот статус.</w:t>
      </w:r>
    </w:p>
    <w:p>
      <w:pPr>
        <w:pStyle w:val="Normal"/>
        <w:widowControl w:val="false"/>
        <w:shd w:fill="FFFFFF" w:val="clear"/>
        <w:spacing w:lineRule="auto" w:line="360"/>
        <w:ind w:firstLine="709"/>
        <w:rPr/>
      </w:pPr>
      <w:r>
        <w:rPr>
          <w:sz w:val="28"/>
          <w:szCs w:val="28"/>
        </w:rPr>
        <w:t>В системе ООН известным своеобразием отличается положение двух международных организаций – МАГАТЭ и ГАТТ. Международное Агентство по атомной энергии (Вена, 1956) действует «под эгидой ООН», так как связано с последней не через ЭКОСОС, а через Генеральную Ассамблею. Сложнее связь с ООН у Генерального соглашения по тарифам и торговле, которое формально не является специализированным учреждением, но связано с системой ООН через соглашения с Конференцией по торговле и развитию (ЮНКТАД, 1966) и группой МБ. Развитие ГАТТ предполагает создание новой международной организации в области торговли.</w:t>
      </w:r>
    </w:p>
    <w:p>
      <w:pPr>
        <w:pStyle w:val="Normal"/>
        <w:widowControl w:val="false"/>
        <w:shd w:fill="FFFFFF" w:val="clear"/>
        <w:spacing w:lineRule="auto" w:line="360"/>
        <w:ind w:firstLine="709"/>
        <w:rPr>
          <w:sz w:val="28"/>
          <w:szCs w:val="28"/>
        </w:rPr>
      </w:pPr>
      <w:r>
        <w:rPr>
          <w:sz w:val="28"/>
          <w:szCs w:val="28"/>
        </w:rPr>
        <w:t>В ходе функционирования системы ООН, включавшей уже названные элементы ООН, специализированные учреждения, МАГАТЭ и ГАТТ, появляется необходимость в создании межправительственных институтов особого рода. В рамках самой ООН появились вспомогательные органы со структурой и функциями межправительственных организаций, обладающие самостоятельными источниками финансирования. К вспомогательным органам ООН, созданным по резолюции Генеральной Ассамблеи, относятся: Детский фонд ООН (ЮНИСЕФ, 1946), созданный в целях оказания помощи детям послевоенной Европы, а впоследствии колониальных и постколониальных стран; Конференция по торговле и развитию (ЮНКТАД, 1966), призвания содействовать торговле между странами, находящимися на различных уровнях экономического развития. Программа развития ООН (ПРООН, 1965) преследует цели оказания технической и предынвестиционной помощи развивающимся странам.</w:t>
      </w:r>
    </w:p>
    <w:p>
      <w:pPr>
        <w:pStyle w:val="Normal"/>
        <w:widowControl w:val="false"/>
        <w:shd w:fill="FFFFFF" w:val="clear"/>
        <w:spacing w:lineRule="auto" w:line="360"/>
        <w:ind w:firstLine="709"/>
        <w:rPr/>
      </w:pPr>
      <w:r>
        <w:rPr>
          <w:sz w:val="28"/>
          <w:szCs w:val="28"/>
        </w:rPr>
        <w:t>Таким образом, система ООН, включающая свыше двадцати элементов межправительственного сотрудничества по различным направлениям политического и экономико-социального развития мирового сообщества, сегодня представляет основу совместного поиска баланса противоречивых интересов современного сообщества государств. Возможно, создание единого центра координации было бы наиболее выгодным способом послевоенного межгосударственного сотрудничества. Однако, международная практика пошла по пути компромиссной формулы функциональной децентрализации, при которой центр тяжести переместился с самой ООН на иные институционные структуры, что и привело к быстрому росту организаций, участвующих в интеграционных процессах.</w:t>
      </w:r>
    </w:p>
    <w:p>
      <w:pPr>
        <w:pStyle w:val="Normal"/>
        <w:widowControl w:val="false"/>
        <w:shd w:fill="FFFFFF" w:val="clear"/>
        <w:spacing w:lineRule="auto" w:line="360"/>
        <w:ind w:firstLine="709"/>
        <w:rPr/>
      </w:pPr>
      <w:r>
        <w:rPr>
          <w:sz w:val="28"/>
          <w:szCs w:val="28"/>
        </w:rPr>
        <w:t>ООН и связанные с ней межправительственные организации образуют систему, которая является общечеловеческой ценностью и располагает многими элементами, способными стать строительным материалом в деле создания эффективной организации международной безопасности и межгосударственного сотрудничества. Это сама ООН, шестнадцать самостоятельных специализированных в различных областях межгосударственного сотрудничества учреждений, связанных с ООН особыми соглашениями, Международное агентство по атомной энергии и Генеральное соглашение по тарифам и торговле. МАГАТЭ и ГАТТ – универсальные межправительственные организации, специализирующиеся по определенному кругу вопросов. А также вспомогательные органы со структурой и функциями межправительственных организаций – ЮНКТАД, ПРООН, ЮНИСЕФ, ЮНЕП.</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3. Устав ООН, правовая основа деятельности</w:t>
      </w:r>
    </w:p>
    <w:p>
      <w:pPr>
        <w:pStyle w:val="Normal"/>
        <w:widowControl w:val="false"/>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28"/>
        </w:rPr>
      </w:pPr>
      <w:r>
        <w:rPr>
          <w:sz w:val="28"/>
          <w:szCs w:val="28"/>
        </w:rPr>
        <w:t>Устав ООН является единственным международным документом, положения которого обязательны для всех государств. Значение Устава ООН состоит в том, что он не только является конституционным документом, регулирующим жизнедеятельность международной организации безопасности, но и призван играть исключительную роль в качестве фундамента формирования системы коллективной безопасности, равной для всех государств, и выработки своеобразного кодекса поведения государств в военной, политической, экономической, экологической и гуманитарной областях.</w:t>
      </w:r>
    </w:p>
    <w:p>
      <w:pPr>
        <w:pStyle w:val="Normal"/>
        <w:widowControl w:val="false"/>
        <w:shd w:fill="FFFFFF" w:val="clear"/>
        <w:spacing w:lineRule="auto" w:line="360"/>
        <w:ind w:firstLine="709"/>
        <w:rPr>
          <w:sz w:val="28"/>
          <w:szCs w:val="28"/>
        </w:rPr>
      </w:pPr>
      <w:r>
        <w:rPr>
          <w:sz w:val="28"/>
          <w:szCs w:val="28"/>
        </w:rPr>
        <w:t>Один из активных разработчиков Устава ООН профессор С. Б. Крылов справедливо отмечал, что Организация Объединенных Наций (в лице ее некоторых органов) обладает рядом полномочий и правоспособностью в отдельных международно-правовых отношениях (в области как международного частного, так и публичного права). ООН не является конфедерацией, поскольку не обладает государственной властью. ООН не является и мировым правительством. Она с самого начала создавалась как организация сотрудничества государств в самых различных (практически во всех) областях международных отношений.</w:t>
      </w:r>
      <w:r>
        <w:rPr>
          <w:rStyle w:val="FootnoteCharacters"/>
          <w:rStyle w:val="FootnoteAnchor"/>
          <w:sz w:val="28"/>
          <w:szCs w:val="28"/>
        </w:rPr>
        <w:footnoteReference w:id="5"/>
      </w:r>
    </w:p>
    <w:p>
      <w:pPr>
        <w:pStyle w:val="Normal"/>
        <w:widowControl w:val="false"/>
        <w:shd w:fill="FFFFFF" w:val="clear"/>
        <w:spacing w:lineRule="auto" w:line="360"/>
        <w:ind w:firstLine="709"/>
        <w:rPr/>
      </w:pPr>
      <w:r>
        <w:rPr>
          <w:sz w:val="28"/>
          <w:szCs w:val="28"/>
        </w:rPr>
        <w:t>Правовые основы деятельности ООН кроме Устава также закреплены в Конвенции о привилегиях и иммунитетах ООН 1946 г., соглашениях ООН со специализированными учреждениями, Конвенции о безопасности персонала ООН и связанного с ней персонала 1994 г., Соглашении между ООН и США по вопросу о местоположении Центральных учреждений ООН 1947 г. и во многих других международных договорах.</w:t>
      </w:r>
    </w:p>
    <w:p>
      <w:pPr>
        <w:pStyle w:val="Normal"/>
        <w:widowControl w:val="false"/>
        <w:shd w:fill="FFFFFF" w:val="clear"/>
        <w:spacing w:lineRule="auto" w:line="360"/>
        <w:ind w:firstLine="709"/>
        <w:rPr>
          <w:sz w:val="28"/>
          <w:szCs w:val="28"/>
        </w:rPr>
      </w:pPr>
      <w:r>
        <w:rPr>
          <w:sz w:val="28"/>
          <w:szCs w:val="28"/>
        </w:rPr>
        <w:t>Согласно ст. 104 Устава Организация пользуется на территории каждого из своих членов такой правоспособностью, которая может оказаться необходимой для выполнения своих функций и достижения своих целей.</w:t>
      </w:r>
    </w:p>
    <w:p>
      <w:pPr>
        <w:pStyle w:val="Normal"/>
        <w:widowControl w:val="false"/>
        <w:shd w:fill="FFFFFF" w:val="clear"/>
        <w:spacing w:lineRule="auto" w:line="360"/>
        <w:ind w:firstLine="709"/>
        <w:rPr>
          <w:sz w:val="28"/>
          <w:szCs w:val="28"/>
        </w:rPr>
      </w:pPr>
      <w:r>
        <w:rPr>
          <w:sz w:val="28"/>
          <w:szCs w:val="28"/>
        </w:rPr>
        <w:t xml:space="preserve">В соответствии со ст. 1 и 2 Устава ООН преследует следующие </w:t>
      </w:r>
      <w:r>
        <w:rPr>
          <w:bCs/>
          <w:sz w:val="28"/>
          <w:szCs w:val="28"/>
        </w:rPr>
        <w:t>цели:</w:t>
      </w:r>
    </w:p>
    <w:p>
      <w:pPr>
        <w:pStyle w:val="Normal"/>
        <w:widowControl w:val="false"/>
        <w:shd w:fill="FFFFFF" w:val="clear"/>
        <w:spacing w:lineRule="auto" w:line="360"/>
        <w:ind w:firstLine="709"/>
        <w:rPr/>
      </w:pPr>
      <w:r>
        <w:rPr>
          <w:sz w:val="28"/>
          <w:szCs w:val="28"/>
        </w:rPr>
        <w:t>- поддерживать международный мир и безопасность и с этой целью принимать эффективные коллективные меры для предотвращения и устранения угрозы миру и подавления актов агрессии или других нарушений мира;</w:t>
      </w:r>
    </w:p>
    <w:p>
      <w:pPr>
        <w:pStyle w:val="Normal"/>
        <w:widowControl w:val="false"/>
        <w:shd w:fill="FFFFFF" w:val="clear"/>
        <w:spacing w:lineRule="auto" w:line="360"/>
        <w:ind w:firstLine="709"/>
        <w:rPr/>
      </w:pPr>
      <w:r>
        <w:rPr>
          <w:sz w:val="28"/>
          <w:szCs w:val="28"/>
        </w:rPr>
        <w:t>- улаживать или разрешать в соответствии с принципами справедливости и международного права международные споры или ситуации, которые могут привести к нарушению мира,</w:t>
      </w:r>
    </w:p>
    <w:p>
      <w:pPr>
        <w:pStyle w:val="Normal"/>
        <w:widowControl w:val="false"/>
        <w:shd w:fill="FFFFFF" w:val="clear"/>
        <w:spacing w:lineRule="auto" w:line="360"/>
        <w:ind w:firstLine="709"/>
        <w:rPr/>
      </w:pPr>
      <w:r>
        <w:rPr>
          <w:sz w:val="28"/>
          <w:szCs w:val="28"/>
        </w:rPr>
        <w:t>-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Normal"/>
        <w:widowControl w:val="false"/>
        <w:shd w:fill="FFFFFF" w:val="clear"/>
        <w:spacing w:lineRule="auto" w:line="360"/>
        <w:ind w:firstLine="709"/>
        <w:rPr/>
      </w:pPr>
      <w:r>
        <w:rPr>
          <w:sz w:val="28"/>
          <w:szCs w:val="28"/>
        </w:rPr>
        <w:t>- осуществлять многосторонне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Normal"/>
        <w:widowControl w:val="false"/>
        <w:shd w:fill="FFFFFF" w:val="clear"/>
        <w:spacing w:lineRule="auto" w:line="360"/>
        <w:ind w:firstLine="709"/>
        <w:rPr/>
      </w:pPr>
      <w:r>
        <w:rPr>
          <w:sz w:val="28"/>
          <w:szCs w:val="28"/>
        </w:rPr>
        <w:t>- быть центром для согласования действий наций в достижении этих общих целей.</w:t>
      </w:r>
    </w:p>
    <w:p>
      <w:pPr>
        <w:pStyle w:val="Normal"/>
        <w:widowControl w:val="false"/>
        <w:shd w:fill="FFFFFF" w:val="clear"/>
        <w:spacing w:lineRule="auto" w:line="360"/>
        <w:ind w:firstLine="709"/>
        <w:rPr>
          <w:sz w:val="28"/>
          <w:szCs w:val="28"/>
        </w:rPr>
      </w:pPr>
      <w:r>
        <w:rPr>
          <w:sz w:val="28"/>
          <w:szCs w:val="28"/>
        </w:rPr>
        <w:t xml:space="preserve">Для достижения указанных целей Организация и её члены действуют в соответствии со следующими </w:t>
      </w:r>
      <w:r>
        <w:rPr>
          <w:bCs/>
          <w:sz w:val="28"/>
          <w:szCs w:val="28"/>
        </w:rPr>
        <w:t>принципами:</w:t>
      </w:r>
    </w:p>
    <w:p>
      <w:pPr>
        <w:pStyle w:val="Normal"/>
        <w:widowControl w:val="false"/>
        <w:shd w:fill="FFFFFF" w:val="clear"/>
        <w:spacing w:lineRule="auto" w:line="360"/>
        <w:ind w:firstLine="709"/>
        <w:rPr/>
      </w:pPr>
      <w:r>
        <w:rPr>
          <w:sz w:val="28"/>
          <w:szCs w:val="28"/>
        </w:rPr>
        <w:t>- суверенное равенство всех ее членов;</w:t>
      </w:r>
    </w:p>
    <w:p>
      <w:pPr>
        <w:pStyle w:val="Normal"/>
        <w:widowControl w:val="false"/>
        <w:shd w:fill="FFFFFF" w:val="clear"/>
        <w:spacing w:lineRule="auto" w:line="360"/>
        <w:ind w:firstLine="709"/>
        <w:rPr/>
      </w:pPr>
      <w:r>
        <w:rPr>
          <w:sz w:val="28"/>
          <w:szCs w:val="28"/>
        </w:rPr>
        <w:t>- добросовестное выполнение принятых на себя по Уставу обязательств;</w:t>
      </w:r>
    </w:p>
    <w:p>
      <w:pPr>
        <w:pStyle w:val="Normal"/>
        <w:widowControl w:val="false"/>
        <w:shd w:fill="FFFFFF" w:val="clear"/>
        <w:spacing w:lineRule="auto" w:line="360"/>
        <w:ind w:firstLine="709"/>
        <w:rPr/>
      </w:pPr>
      <w:r>
        <w:rPr>
          <w:sz w:val="28"/>
          <w:szCs w:val="28"/>
        </w:rPr>
        <w:t>- разрешение международных споров мирными средствами таким образом, чтобы не подвергать угрозе международный мир, безопасность и справедливость;</w:t>
      </w:r>
    </w:p>
    <w:p>
      <w:pPr>
        <w:pStyle w:val="Normal"/>
        <w:widowControl w:val="false"/>
        <w:shd w:fill="FFFFFF" w:val="clear"/>
        <w:spacing w:lineRule="auto" w:line="360"/>
        <w:ind w:firstLine="709"/>
        <w:rPr/>
      </w:pPr>
      <w:r>
        <w:rPr>
          <w:sz w:val="28"/>
          <w:szCs w:val="28"/>
        </w:rPr>
        <w:t>- воздержание в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ОН;</w:t>
      </w:r>
    </w:p>
    <w:p>
      <w:pPr>
        <w:pStyle w:val="Normal"/>
        <w:widowControl w:val="false"/>
        <w:shd w:fill="FFFFFF" w:val="clear"/>
        <w:spacing w:lineRule="auto" w:line="360"/>
        <w:ind w:firstLine="709"/>
        <w:rPr/>
      </w:pPr>
      <w:r>
        <w:rPr>
          <w:sz w:val="28"/>
          <w:szCs w:val="28"/>
        </w:rPr>
        <w:t>- оказание Организации всемерной помощи во всех действиях, предпринимаемых ею в соответствии с Уставом, и воздержание от оказания помощи любому государству, против которого ООН предпринимает действия превентивного или принудительного характера;</w:t>
      </w:r>
    </w:p>
    <w:p>
      <w:pPr>
        <w:pStyle w:val="Normal"/>
        <w:widowControl w:val="false"/>
        <w:shd w:fill="FFFFFF" w:val="clear"/>
        <w:spacing w:lineRule="auto" w:line="360"/>
        <w:ind w:firstLine="709"/>
        <w:rPr/>
      </w:pPr>
      <w:r>
        <w:rPr>
          <w:sz w:val="28"/>
          <w:szCs w:val="28"/>
        </w:rPr>
        <w:t>- обеспечение Организацией того, чтобы государства, которые не являются ее членами, действовали в соответствии с этими принципами, поскольку это может оказаться необходимым для поддержания международного мира и безопасности;</w:t>
      </w:r>
    </w:p>
    <w:p>
      <w:pPr>
        <w:pStyle w:val="Normal"/>
        <w:widowControl w:val="false"/>
        <w:shd w:fill="FFFFFF" w:val="clear"/>
        <w:spacing w:lineRule="auto" w:line="360"/>
        <w:ind w:firstLine="709"/>
        <w:rPr/>
      </w:pPr>
      <w:r>
        <w:rPr>
          <w:sz w:val="28"/>
          <w:szCs w:val="28"/>
        </w:rPr>
        <w:t>- невмешательство Организации Объединенных Наций в дела, по существу входящие во внутреннюю компетенцию любого государства (этот принцип, однако, не затрагивает применения принудительных мер в случаях угрозы миру, нарушений мира и актов агрессии).</w:t>
      </w:r>
    </w:p>
    <w:p>
      <w:pPr>
        <w:pStyle w:val="Normal"/>
        <w:widowControl w:val="false"/>
        <w:shd w:fill="FFFFFF" w:val="clear"/>
        <w:spacing w:lineRule="auto" w:line="360"/>
        <w:ind w:firstLine="709"/>
        <w:rPr>
          <w:sz w:val="28"/>
          <w:szCs w:val="28"/>
        </w:rPr>
      </w:pPr>
      <w:r>
        <w:rPr>
          <w:sz w:val="28"/>
          <w:szCs w:val="28"/>
        </w:rPr>
        <w:t xml:space="preserve">Цели ООН в свою очередь следует рассматривать как важнейшие принципы её деятельности. Справедливо отметить, что цели ООН являются одновременно и основными принципами организации, т.е. правовыми нормами, устанавливающими самые основы взаимоотношений всех её членов. </w:t>
      </w:r>
    </w:p>
    <w:p>
      <w:pPr>
        <w:pStyle w:val="Normal"/>
        <w:widowControl w:val="false"/>
        <w:shd w:fill="FFFFFF" w:val="clear"/>
        <w:spacing w:lineRule="auto" w:line="360"/>
        <w:ind w:firstLine="709"/>
        <w:rPr/>
      </w:pPr>
      <w:r>
        <w:rPr>
          <w:sz w:val="28"/>
          <w:szCs w:val="28"/>
        </w:rPr>
        <w:t>Содержание и направленность целей и принципов ООН, а также её практическая деятельность убеждают в наличии у этой Организации самостоятельной воли. Последняя необходима ООН для выполнения основных (т.е. закрепленных в её Уставе) и производных (вытекающих из резолюций главных органов Организации) задач.</w:t>
      </w:r>
    </w:p>
    <w:p>
      <w:pPr>
        <w:pStyle w:val="Normal"/>
        <w:widowControl w:val="false"/>
        <w:shd w:fill="FFFFFF" w:val="clear"/>
        <w:spacing w:lineRule="auto" w:line="360"/>
        <w:ind w:firstLine="709"/>
        <w:rPr>
          <w:sz w:val="28"/>
          <w:szCs w:val="28"/>
        </w:rPr>
      </w:pPr>
      <w:r>
        <w:rPr>
          <w:sz w:val="28"/>
          <w:szCs w:val="28"/>
        </w:rPr>
        <w:t>Конкретно основные черты правосубъектности ООН выражаются в следующем.</w:t>
      </w:r>
    </w:p>
    <w:p>
      <w:pPr>
        <w:pStyle w:val="Normal"/>
        <w:widowControl w:val="false"/>
        <w:shd w:fill="FFFFFF" w:val="clear"/>
        <w:spacing w:lineRule="auto" w:line="360"/>
        <w:ind w:firstLine="709"/>
        <w:rPr>
          <w:sz w:val="28"/>
          <w:szCs w:val="28"/>
        </w:rPr>
      </w:pPr>
      <w:r>
        <w:rPr>
          <w:sz w:val="28"/>
          <w:szCs w:val="28"/>
        </w:rPr>
        <w:t>ООН вправе заключать договоры с государствами и другими международными организациями и требовать их неукоснительного соблюдения. Эти договоры являются важными источниками международного публичного права (ст. 17, 26, 28, 32, 35, 43, 53, 57, 63, 64, 77, 79, 83, 85, 93 Устава ООН).</w:t>
      </w:r>
    </w:p>
    <w:p>
      <w:pPr>
        <w:pStyle w:val="Normal"/>
        <w:widowControl w:val="false"/>
        <w:shd w:fill="FFFFFF" w:val="clear"/>
        <w:spacing w:lineRule="auto" w:line="360"/>
        <w:ind w:firstLine="709"/>
        <w:rPr>
          <w:sz w:val="28"/>
          <w:szCs w:val="28"/>
        </w:rPr>
      </w:pPr>
      <w:r>
        <w:rPr>
          <w:sz w:val="28"/>
          <w:szCs w:val="28"/>
        </w:rPr>
        <w:t>Согласно ст. 105 Устава Организация пользуется на территории каждого из своих членов, такими привилегиями и иммунитетами, какие необходимы для достижения ее целей. Кроме того, представители членов ООН и ее должностные лица также пользуются такими привилегиями и иммунитетами, какие необходимы для самостоятельного выполнения ими своих функций, связанных с деятельностью Организации.</w:t>
      </w:r>
    </w:p>
    <w:p>
      <w:pPr>
        <w:pStyle w:val="Normal"/>
        <w:widowControl w:val="false"/>
        <w:shd w:fill="FFFFFF" w:val="clear"/>
        <w:spacing w:lineRule="auto" w:line="360"/>
        <w:ind w:firstLine="709"/>
        <w:rPr>
          <w:sz w:val="28"/>
          <w:szCs w:val="28"/>
        </w:rPr>
      </w:pPr>
      <w:r>
        <w:rPr>
          <w:sz w:val="28"/>
          <w:szCs w:val="28"/>
        </w:rPr>
        <w:t xml:space="preserve">ООН является юридическим лицом и правомочна: </w:t>
      </w:r>
    </w:p>
    <w:p>
      <w:pPr>
        <w:pStyle w:val="Normal"/>
        <w:widowControl w:val="false"/>
        <w:shd w:fill="FFFFFF" w:val="clear"/>
        <w:spacing w:lineRule="auto" w:line="360"/>
        <w:ind w:firstLine="709"/>
        <w:rPr>
          <w:sz w:val="28"/>
          <w:szCs w:val="28"/>
        </w:rPr>
      </w:pPr>
      <w:r>
        <w:rPr>
          <w:sz w:val="28"/>
          <w:szCs w:val="28"/>
        </w:rPr>
        <w:t xml:space="preserve">а) заключать договоры имущественного характера; </w:t>
      </w:r>
    </w:p>
    <w:p>
      <w:pPr>
        <w:pStyle w:val="Normal"/>
        <w:widowControl w:val="false"/>
        <w:shd w:fill="FFFFFF" w:val="clear"/>
        <w:spacing w:lineRule="auto" w:line="360"/>
        <w:ind w:firstLine="709"/>
        <w:rPr>
          <w:sz w:val="28"/>
          <w:szCs w:val="28"/>
        </w:rPr>
      </w:pPr>
      <w:r>
        <w:rPr>
          <w:sz w:val="28"/>
          <w:szCs w:val="28"/>
        </w:rPr>
        <w:t xml:space="preserve">б) приобретать недвижимое и движимое имущество и распоряжаться им; </w:t>
      </w:r>
    </w:p>
    <w:p>
      <w:pPr>
        <w:pStyle w:val="Normal"/>
        <w:widowControl w:val="false"/>
        <w:shd w:fill="FFFFFF" w:val="clear"/>
        <w:spacing w:lineRule="auto" w:line="360"/>
        <w:ind w:firstLine="709"/>
        <w:rPr/>
      </w:pPr>
      <w:r>
        <w:rPr>
          <w:sz w:val="28"/>
          <w:szCs w:val="28"/>
        </w:rPr>
        <w:t>в) возбуждать дела в суде.</w:t>
      </w:r>
    </w:p>
    <w:p>
      <w:pPr>
        <w:pStyle w:val="Normal"/>
        <w:widowControl w:val="false"/>
        <w:shd w:fill="FFFFFF" w:val="clear"/>
        <w:spacing w:lineRule="auto" w:line="360"/>
        <w:ind w:firstLine="709"/>
        <w:rPr>
          <w:sz w:val="28"/>
          <w:szCs w:val="28"/>
        </w:rPr>
      </w:pPr>
      <w:r>
        <w:rPr>
          <w:sz w:val="28"/>
          <w:szCs w:val="28"/>
        </w:rPr>
        <w:t>Как субъект международного права Организация вправе предъявлять претензии юридического характера к государствам и другим международным организациям.</w:t>
      </w:r>
    </w:p>
    <w:p>
      <w:pPr>
        <w:pStyle w:val="Normal"/>
        <w:widowControl w:val="false"/>
        <w:shd w:fill="FFFFFF" w:val="clear"/>
        <w:spacing w:lineRule="auto" w:line="360"/>
        <w:ind w:firstLine="709"/>
        <w:rPr>
          <w:sz w:val="28"/>
          <w:szCs w:val="28"/>
        </w:rPr>
      </w:pPr>
      <w:r>
        <w:rPr>
          <w:sz w:val="28"/>
          <w:szCs w:val="28"/>
        </w:rPr>
        <w:t>Организация не может быть ограничена финансовым контролем, правилами или мораторием какого бы то ни было рода.</w:t>
      </w:r>
    </w:p>
    <w:p>
      <w:pPr>
        <w:pStyle w:val="Normal"/>
        <w:widowControl w:val="false"/>
        <w:shd w:fill="FFFFFF" w:val="clear"/>
        <w:spacing w:lineRule="auto" w:line="360"/>
        <w:ind w:firstLine="709"/>
        <w:rPr/>
      </w:pPr>
      <w:r>
        <w:rPr>
          <w:sz w:val="28"/>
          <w:szCs w:val="28"/>
        </w:rPr>
        <w:t>Согласно ст. 35 и ст. 38 Устава ООН государства-члены доводят до сведения Совета Безопасности или Генеральной Ассамблеи о любых спорах или таких ситуациях, продолжение которых может угрожать поддержанию международного мира и безопасности. Совет Безопасности и Генеральная Ассамблея могут делать соответствующие рекомендации.</w:t>
      </w:r>
    </w:p>
    <w:p>
      <w:pPr>
        <w:pStyle w:val="Normal"/>
        <w:widowControl w:val="false"/>
        <w:shd w:fill="FFFFFF" w:val="clear"/>
        <w:spacing w:lineRule="auto" w:line="360"/>
        <w:ind w:firstLine="709"/>
        <w:rPr>
          <w:sz w:val="28"/>
          <w:szCs w:val="28"/>
        </w:rPr>
      </w:pPr>
      <w:r>
        <w:rPr>
          <w:sz w:val="28"/>
          <w:szCs w:val="28"/>
        </w:rPr>
        <w:t>Совет Безопасности вправе вести с государствами или группами государств переговоры о заключении соглашения или соглашений и заключать такие соглашения.</w:t>
      </w:r>
    </w:p>
    <w:p>
      <w:pPr>
        <w:pStyle w:val="Normal"/>
        <w:widowControl w:val="false"/>
        <w:shd w:fill="FFFFFF" w:val="clear"/>
        <w:spacing w:lineRule="auto" w:line="360"/>
        <w:ind w:firstLine="709"/>
        <w:rPr/>
      </w:pPr>
      <w:r>
        <w:rPr>
          <w:sz w:val="28"/>
          <w:szCs w:val="28"/>
        </w:rPr>
        <w:t>Согласно ст. 4 Устава Совет Безопасности вправе потребовать от члена Организации предоставления вооруженных сил во исполнение таким государством обязательств, принятых на основании ст. 43.</w:t>
      </w:r>
    </w:p>
    <w:p>
      <w:pPr>
        <w:pStyle w:val="Normal"/>
        <w:widowControl w:val="false"/>
        <w:shd w:fill="FFFFFF" w:val="clear"/>
        <w:spacing w:lineRule="auto" w:line="360"/>
        <w:ind w:firstLine="709"/>
        <w:rPr>
          <w:sz w:val="28"/>
          <w:szCs w:val="28"/>
        </w:rPr>
      </w:pPr>
      <w:r>
        <w:rPr>
          <w:sz w:val="28"/>
          <w:szCs w:val="28"/>
        </w:rPr>
        <w:t>Статья 64 предоставляет Экономическому и Социальному совету (ЭКОСОС) право заключать соглашения с членами Организации по вопросам, входящим в его компетенцию.</w:t>
      </w:r>
    </w:p>
    <w:p>
      <w:pPr>
        <w:pStyle w:val="Normal"/>
        <w:widowControl w:val="false"/>
        <w:shd w:fill="FFFFFF" w:val="clear"/>
        <w:spacing w:lineRule="auto" w:line="360"/>
        <w:ind w:firstLine="709"/>
        <w:rPr>
          <w:sz w:val="28"/>
          <w:szCs w:val="28"/>
        </w:rPr>
      </w:pPr>
      <w:r>
        <w:rPr>
          <w:sz w:val="28"/>
          <w:szCs w:val="28"/>
        </w:rPr>
        <w:t>Генеральная Ассамблея или Совет Безопасности могут запрашивать у Международного суда консультативные заключения по любому юридическому вопросу.</w:t>
      </w:r>
    </w:p>
    <w:p>
      <w:pPr>
        <w:pStyle w:val="Normal"/>
        <w:widowControl w:val="false"/>
        <w:shd w:fill="FFFFFF" w:val="clear"/>
        <w:spacing w:lineRule="auto" w:line="360"/>
        <w:ind w:firstLine="709"/>
        <w:rPr>
          <w:sz w:val="28"/>
          <w:szCs w:val="28"/>
        </w:rPr>
      </w:pPr>
      <w:r>
        <w:rPr>
          <w:sz w:val="28"/>
          <w:szCs w:val="28"/>
        </w:rPr>
        <w:t>Любой член ООН вправе иметь свое постоянное представительство при ООН, возглавляемое чрезвычайным и полномочным послом.</w:t>
      </w:r>
    </w:p>
    <w:p>
      <w:pPr>
        <w:pStyle w:val="Normal"/>
        <w:widowControl w:val="false"/>
        <w:shd w:fill="FFFFFF" w:val="clear"/>
        <w:spacing w:lineRule="auto" w:line="360"/>
        <w:ind w:firstLine="709"/>
        <w:rPr/>
      </w:pPr>
      <w:r>
        <w:rPr>
          <w:sz w:val="28"/>
          <w:szCs w:val="28"/>
        </w:rPr>
        <w:t>Перечень качеств правосубъектности ООН можно продолжить и далее. Вместе с тем ООН не имеет качества государства, а тем более сверхгосударства. ООН – это вторичный, производный (нетипичный) субъект современного международного права, образованный волеизъявлением суверенных государств – коренных, исконных субъектов этого права. Созданная как центр для согласования действий государств во имя мира и развития международного сотрудничества на демократических началах, ООН наделена определенной международной правосубъектностью, совершенно необходимой ей для осуществления ее функций. Значительные черты правосубъектности ООН взаимосвязаны и образуют в целом специфическую правосубъектность, лежащую в иной правовой плоскости, чем правосубъектность государств. ООН правоспособна лишь в пределах, очерченных её Уставом.</w:t>
      </w:r>
    </w:p>
    <w:p>
      <w:pPr>
        <w:pStyle w:val="Normal"/>
        <w:widowControl w:val="false"/>
        <w:shd w:fill="FFFFFF" w:val="clear"/>
        <w:spacing w:lineRule="auto" w:line="360"/>
        <w:ind w:firstLine="709"/>
        <w:rPr/>
      </w:pPr>
      <w:r>
        <w:rPr>
          <w:sz w:val="28"/>
          <w:szCs w:val="28"/>
        </w:rPr>
        <w:t xml:space="preserve">В настоящее время ООН является самой представительной (в неё входят 191 государство) и подлинно универсальной (по кругу решаемых проблем) межправительственной организацией. В Декларации по случаю 50-летней годовщины, принятой в октябре 1995 г. на юбилейной сессии Генеральной Ассамблеи ООН, отмечается, что «в </w:t>
      </w:r>
      <w:r>
        <w:rPr>
          <w:sz w:val="28"/>
          <w:szCs w:val="28"/>
          <w:lang w:val="en-US"/>
        </w:rPr>
        <w:t>XXI</w:t>
      </w:r>
      <w:r>
        <w:rPr>
          <w:sz w:val="28"/>
          <w:szCs w:val="28"/>
        </w:rPr>
        <w:t xml:space="preserve"> век ООН войдет обновленной, оснащенной и обеспеченной, чтобы эффективнее служить интересам народов, от имени которых она и была создана». </w:t>
      </w:r>
      <w:r>
        <w:rPr>
          <w:bCs/>
          <w:sz w:val="28"/>
          <w:szCs w:val="28"/>
        </w:rPr>
        <w:t xml:space="preserve">ООН </w:t>
      </w:r>
      <w:r>
        <w:rPr>
          <w:sz w:val="28"/>
          <w:szCs w:val="28"/>
        </w:rPr>
        <w:t xml:space="preserve">– это общая воля государств мира. Россия верит в Организацию Объединенных Наций, родившуюся в середине </w:t>
      </w:r>
      <w:r>
        <w:rPr>
          <w:sz w:val="28"/>
          <w:szCs w:val="28"/>
          <w:lang w:val="en-US"/>
        </w:rPr>
        <w:t>XX</w:t>
      </w:r>
      <w:r>
        <w:rPr>
          <w:sz w:val="28"/>
          <w:szCs w:val="28"/>
        </w:rPr>
        <w:t xml:space="preserve"> в. и устремленную в </w:t>
      </w:r>
      <w:r>
        <w:rPr>
          <w:sz w:val="28"/>
          <w:szCs w:val="28"/>
          <w:lang w:val="en-US"/>
        </w:rPr>
        <w:t>XXI</w:t>
      </w:r>
      <w:r>
        <w:rPr>
          <w:sz w:val="28"/>
          <w:szCs w:val="28"/>
        </w:rPr>
        <w:t xml:space="preserve"> в.</w:t>
      </w:r>
    </w:p>
    <w:p>
      <w:pPr>
        <w:pStyle w:val="Normal"/>
        <w:widowControl w:val="false"/>
        <w:shd w:fill="FFFFFF" w:val="clear"/>
        <w:spacing w:lineRule="auto" w:line="360"/>
        <w:ind w:firstLine="709"/>
        <w:rPr/>
      </w:pPr>
      <w:r>
        <w:rPr>
          <w:sz w:val="28"/>
          <w:szCs w:val="28"/>
        </w:rPr>
        <w:t>Тем не менее, жизнь требует иных подходов ООН к глобальным и другим проблемам современности, особенно к операциям по поддержанию мира. Чтобы справиться со всеми проблемами, ООН сама нуждается в обновлении и адаптации к новым условиям, с тем чтобы она продолжала играть свою уникальную роль в сохранении и укреплении международного мира и безопасности, в объединении усилий государств для решения наиболее злободневных проблем.</w:t>
      </w:r>
    </w:p>
    <w:p>
      <w:pPr>
        <w:pStyle w:val="Normal"/>
        <w:widowControl w:val="false"/>
        <w:shd w:fill="FFFFFF" w:val="clear"/>
        <w:spacing w:lineRule="auto" w:line="360"/>
        <w:ind w:firstLine="709"/>
        <w:rPr/>
      </w:pPr>
      <w:r>
        <w:rPr>
          <w:sz w:val="28"/>
          <w:szCs w:val="28"/>
        </w:rPr>
        <w:t>В Декларации тысячелетия, принятой на Саммите нового тысячелетия, проходившем в Нью-Йорке 6-8 сентября 2000 г., главы государств и правительств сформулировали чёткие указания относительного того, как адаптировать деятельность ООН к реалиям нового тысячелетия. «Мы приложим все усилия к тому, – отмечается в Декларации, – чтобы превратить Организацию Объединенных Наций в более эффективный инструмент для решения всех этих первоочередных задач: борьбы за развитие для всех народов мира, борьбы с нищетой, невежеством и болезнями; борьбы с несправедливостью; борьбы с насилием, террором и преступностью; борьбы с деградацией и разрушением нашего общего дома». Далее в Декларации подтверждается центральное место Генеральной Ассамблеи как главного совещательного, директивного и представительного органа ООН, содержатся рекомендации по укреплению ЭКОСОС и Международного суда.</w:t>
      </w:r>
    </w:p>
    <w:p>
      <w:pPr>
        <w:pStyle w:val="Normal"/>
        <w:widowControl w:val="false"/>
        <w:shd w:fill="FFFFFF" w:val="clear"/>
        <w:spacing w:lineRule="auto" w:line="360"/>
        <w:ind w:firstLine="709"/>
        <w:rPr>
          <w:sz w:val="28"/>
          <w:szCs w:val="28"/>
        </w:rPr>
      </w:pPr>
      <w:r>
        <w:rPr>
          <w:sz w:val="28"/>
          <w:szCs w:val="28"/>
        </w:rPr>
      </w:r>
      <w:r>
        <w:br w:type="page"/>
      </w:r>
    </w:p>
    <w:p>
      <w:pPr>
        <w:pStyle w:val="Normal"/>
        <w:widowControl w:val="false"/>
        <w:shd w:fill="FFFFFF" w:val="clear"/>
        <w:spacing w:lineRule="auto" w:line="360"/>
        <w:ind w:firstLine="709"/>
        <w:rPr>
          <w:sz w:val="28"/>
          <w:szCs w:val="28"/>
        </w:rPr>
      </w:pPr>
      <w:r>
        <w:rPr>
          <w:sz w:val="28"/>
          <w:szCs w:val="28"/>
        </w:rPr>
        <w:t>Заключение</w:t>
      </w:r>
    </w:p>
    <w:p>
      <w:pPr>
        <w:pStyle w:val="Normal"/>
        <w:widowControl w:val="false"/>
        <w:shd w:fill="FFFFFF" w:val="clear"/>
        <w:spacing w:lineRule="auto" w:line="360"/>
        <w:ind w:firstLine="709"/>
        <w:rPr>
          <w:sz w:val="28"/>
          <w:szCs w:val="28"/>
        </w:rPr>
      </w:pPr>
      <w:r>
        <w:rPr>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глобализации все более ощутима тенденция к усилению роли международных организаций. Растущая взаимосвязанность государств сокращает сферу проблем, которые государство способно решать в одиночку. Решение жизненно важных для каждого государства международных проблем возможно только организованными коллективными усилиями. Более того, сегодня от этого зависит успех в решении и все большего числа внутренних проблем. В результате растет число международных организаций, расширяются их функции. Углубляется процесс институционализации международного сообщества. Можно смело утверждать, что сегодня международная система не могла бы нормально функционировать без развитого комплекса организаций.</w:t>
      </w:r>
    </w:p>
    <w:p>
      <w:pPr>
        <w:pStyle w:val="ConsPlusNormal"/>
        <w:spacing w:lineRule="auto" w:line="360"/>
        <w:ind w:firstLine="709"/>
        <w:jc w:val="both"/>
        <w:rPr/>
      </w:pPr>
      <w:r>
        <w:rPr>
          <w:rFonts w:cs="Times New Roman" w:ascii="Times New Roman" w:hAnsi="Times New Roman"/>
          <w:sz w:val="28"/>
          <w:szCs w:val="28"/>
        </w:rPr>
        <w:t>Международным организациям принадлежит важная роль в функционировании международного права. Это касается как правотворческого процесса, так и правоприменения. Из чего следует, что роль международных организаций будет возрастать и в дальнейш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авлением требований жизни происходят изменения в функциях организаций без изменения их уставов, растут их полномочия и влияние на государства. Расширяется сфера деятельности, которая охватывает все новые области, совершенствуется ее механизм. Вместе с тем становятся все более серьезными и стоящие перед организациями задачи, а это, в свою очередь, диктует необходимость новых методов. Все чаще приходится думать не об урегулировании свершившегося, а о предотвращении нежелательного развития, способного привести к катастрофе. В деятельности организаций, прежде всего ООН, возрастает значение превентивной дипломатии.</w:t>
      </w:r>
    </w:p>
    <w:p>
      <w:pPr>
        <w:pStyle w:val="ConsPlusNormal"/>
        <w:spacing w:lineRule="auto" w:line="360"/>
        <w:ind w:firstLine="709"/>
        <w:jc w:val="both"/>
        <w:rPr/>
      </w:pPr>
      <w:r>
        <w:rPr>
          <w:rFonts w:cs="Times New Roman" w:ascii="Times New Roman" w:hAnsi="Times New Roman"/>
          <w:sz w:val="28"/>
          <w:szCs w:val="28"/>
        </w:rPr>
        <w:t>Организация обладает интегральными качествами, т.е. такими, каких нет ни у одного её члена. Она не сумма членов, а система их взаимодействия, что существенно увеличивает её потенциал. Участие в организации открывает новые возможности перед каждым государством.</w:t>
      </w:r>
    </w:p>
    <w:p>
      <w:pPr>
        <w:pStyle w:val="Normal"/>
        <w:widowControl w:val="false"/>
        <w:shd w:fill="FFFFFF" w:val="clear"/>
        <w:spacing w:lineRule="auto" w:line="360"/>
        <w:ind w:firstLine="709"/>
        <w:rPr>
          <w:sz w:val="28"/>
          <w:szCs w:val="28"/>
        </w:rPr>
      </w:pPr>
      <w:r>
        <w:rPr>
          <w:sz w:val="28"/>
          <w:szCs w:val="28"/>
        </w:rPr>
        <w:t>Список использованной литературы</w:t>
      </w:r>
    </w:p>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rPr>
          <w:sz w:val="28"/>
          <w:szCs w:val="28"/>
        </w:rPr>
      </w:pPr>
      <w:r>
        <w:rPr>
          <w:sz w:val="28"/>
          <w:szCs w:val="28"/>
        </w:rPr>
        <w:t>1. Глебов И.Н. Международное право. – М.: Издательство «Дрофа», 2006. – 368 с.</w:t>
      </w:r>
    </w:p>
    <w:p>
      <w:pPr>
        <w:pStyle w:val="Normal"/>
        <w:widowControl w:val="false"/>
        <w:spacing w:lineRule="auto" w:line="360"/>
        <w:rPr>
          <w:sz w:val="28"/>
          <w:szCs w:val="28"/>
        </w:rPr>
      </w:pPr>
      <w:r>
        <w:rPr>
          <w:sz w:val="28"/>
          <w:szCs w:val="28"/>
        </w:rPr>
        <w:t xml:space="preserve">2. </w:t>
      </w:r>
      <w:r>
        <w:rPr>
          <w:iCs/>
          <w:sz w:val="28"/>
          <w:szCs w:val="28"/>
        </w:rPr>
        <w:t xml:space="preserve">Каламкарян Р.А., Мигачев Ю.И. </w:t>
      </w:r>
      <w:r>
        <w:rPr>
          <w:sz w:val="28"/>
          <w:szCs w:val="28"/>
        </w:rPr>
        <w:t xml:space="preserve">Международное право. – М.: Эксмо, 2004. 688 с. </w:t>
      </w:r>
    </w:p>
    <w:p>
      <w:pPr>
        <w:pStyle w:val="ConsPlusNormal"/>
        <w:spacing w:lineRule="auto" w:line="360"/>
        <w:ind w:hanging="0"/>
        <w:jc w:val="both"/>
        <w:rPr/>
      </w:pPr>
      <w:r>
        <w:rPr>
          <w:rFonts w:cs="Times New Roman" w:ascii="Times New Roman" w:hAnsi="Times New Roman"/>
          <w:sz w:val="28"/>
          <w:szCs w:val="28"/>
        </w:rPr>
        <w:t>3. Лукашук И.И. Международное право: особенная часть: учебник для студентов юридических факультетов и вузов. – Изд. 3-е, перераб. и доп. – М.: Волтерс Клувер, 2005. – 517 с.</w:t>
      </w:r>
    </w:p>
    <w:p>
      <w:pPr>
        <w:pStyle w:val="Normal"/>
        <w:widowControl w:val="false"/>
        <w:shd w:fill="FFFFFF" w:val="clear"/>
        <w:spacing w:lineRule="auto" w:line="360"/>
        <w:rPr/>
      </w:pPr>
      <w:r>
        <w:rPr>
          <w:sz w:val="28"/>
          <w:szCs w:val="28"/>
        </w:rPr>
        <w:t>4. Международное публичное право: учеб. / Л. П. Ануфриева, Д. К. Бекяшев, К.А. Бекяшев, В.В. Устинов [и др.]; отв. ред. К.А. Бекяшев. – 4-е изд., перераб. и доп. – М.: ТК Велби, Изд-во Проспект, 2005. – 784 с.</w:t>
      </w:r>
    </w:p>
    <w:p>
      <w:pPr>
        <w:pStyle w:val="Normal"/>
        <w:widowControl w:val="false"/>
        <w:spacing w:lineRule="auto" w:line="360"/>
        <w:rPr>
          <w:sz w:val="28"/>
          <w:szCs w:val="28"/>
        </w:rPr>
      </w:pPr>
      <w:r>
        <w:rPr>
          <w:sz w:val="28"/>
          <w:szCs w:val="28"/>
        </w:rPr>
        <w:t xml:space="preserve">5. Ушаков Н.А Международное право: Учебник. – М: Юрист, 2000. – 304 с. </w:t>
      </w:r>
    </w:p>
    <w:p>
      <w:pPr>
        <w:pStyle w:val="Normal"/>
        <w:widowControl w:val="false"/>
        <w:spacing w:lineRule="auto" w:line="360"/>
        <w:rPr>
          <w:sz w:val="28"/>
          <w:szCs w:val="28"/>
        </w:rPr>
      </w:pPr>
      <w:r>
        <w:rPr>
          <w:sz w:val="28"/>
          <w:szCs w:val="28"/>
        </w:rPr>
        <w:t>6. Шаповалов Н.И. Международное публичное право. – М.: Московская финансово-промышленная академия, 2004. – 132 с.</w:t>
      </w:r>
    </w:p>
    <w:p>
      <w:pPr>
        <w:pStyle w:val="Normal"/>
        <w:widowControl w:val="false"/>
        <w:spacing w:lineRule="auto" w:line="360"/>
        <w:rPr/>
      </w:pPr>
      <w:r>
        <w:rPr>
          <w:sz w:val="28"/>
          <w:szCs w:val="28"/>
        </w:rPr>
        <w:t xml:space="preserve">7. </w:t>
      </w:r>
      <w:r>
        <w:rPr>
          <w:iCs/>
          <w:sz w:val="28"/>
          <w:szCs w:val="28"/>
        </w:rPr>
        <w:t xml:space="preserve">Шлянцев Д.А. </w:t>
      </w:r>
      <w:r>
        <w:rPr>
          <w:sz w:val="28"/>
          <w:szCs w:val="28"/>
        </w:rPr>
        <w:t>Международное право. Курс лекций. – М.: Юстицинформ, 2006. – 256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лебов И.Н. Международное право. – М.: </w:t>
      </w:r>
      <w:r>
        <w:rPr>
          <w:color w:val="000000"/>
        </w:rPr>
        <w:t xml:space="preserve">Издательство «Дрофа», 2006. </w:t>
      </w:r>
      <w:r>
        <w:rPr/>
        <w:t>С. 112</w:t>
      </w:r>
    </w:p>
  </w:footnote>
  <w:footnote w:id="3">
    <w:p>
      <w:pPr>
        <w:pStyle w:val="Normal"/>
        <w:shd w:fill="FFFFFF" w:val="clear"/>
        <w:rPr/>
      </w:pPr>
      <w:r>
        <w:rPr>
          <w:rStyle w:val="FootnoteCharacters"/>
        </w:rPr>
        <w:footnoteRef/>
      </w:r>
      <w:r>
        <w:rPr>
          <w:sz w:val="20"/>
          <w:szCs w:val="20"/>
        </w:rPr>
        <w:t xml:space="preserve"> </w:t>
      </w:r>
      <w:r>
        <w:rPr>
          <w:color w:val="000000"/>
          <w:sz w:val="20"/>
          <w:szCs w:val="20"/>
        </w:rPr>
        <w:t>Шаповалов Н.И. Международное публичное право. – М.: Московская финансово-промышленная академия, 2004. С. 79.</w:t>
      </w:r>
    </w:p>
  </w:footnote>
  <w:footnote w:id="4">
    <w:p>
      <w:pPr>
        <w:pStyle w:val="Footnote"/>
        <w:rPr/>
      </w:pPr>
      <w:r>
        <w:rPr>
          <w:rStyle w:val="FootnoteCharacters"/>
        </w:rPr>
        <w:footnoteRef/>
      </w:r>
      <w:r>
        <w:rPr/>
        <w:t xml:space="preserve"> </w:t>
      </w:r>
      <w:r>
        <w:rPr>
          <w:color w:val="000000"/>
          <w:sz w:val="18"/>
          <w:szCs w:val="18"/>
        </w:rPr>
        <w:t xml:space="preserve">Международное публичное право: Учебник. </w:t>
      </w:r>
      <w:r>
        <w:rPr>
          <w:color w:val="000000"/>
        </w:rPr>
        <w:t>–</w:t>
      </w:r>
      <w:r>
        <w:rPr>
          <w:color w:val="000000"/>
          <w:sz w:val="18"/>
          <w:szCs w:val="18"/>
        </w:rPr>
        <w:t xml:space="preserve"> 4-е изд., перераб.  и  доп. / Отв. ред. К.А. Бекяшев. </w:t>
      </w:r>
      <w:r>
        <w:rPr>
          <w:color w:val="000000"/>
        </w:rPr>
        <w:t>–</w:t>
      </w:r>
      <w:r>
        <w:rPr>
          <w:color w:val="000000"/>
          <w:sz w:val="18"/>
          <w:szCs w:val="18"/>
        </w:rPr>
        <w:t xml:space="preserve">  М.: ТК Велби, Изд-во Проспект, 2005. С. 290.</w:t>
      </w:r>
    </w:p>
  </w:footnote>
  <w:footnote w:id="5">
    <w:p>
      <w:pPr>
        <w:pStyle w:val="Footnote"/>
        <w:rPr/>
      </w:pPr>
      <w:r>
        <w:rPr>
          <w:rStyle w:val="FootnoteCharacters"/>
        </w:rPr>
        <w:footnoteRef/>
      </w:r>
      <w:r>
        <w:rPr/>
        <w:t xml:space="preserve"> </w:t>
      </w:r>
      <w:r>
        <w:rPr>
          <w:color w:val="000000"/>
          <w:sz w:val="18"/>
          <w:szCs w:val="18"/>
        </w:rPr>
        <w:t xml:space="preserve">Международное публичное право: Учебник. </w:t>
      </w:r>
      <w:r>
        <w:rPr>
          <w:color w:val="000000"/>
        </w:rPr>
        <w:t>–</w:t>
      </w:r>
      <w:r>
        <w:rPr>
          <w:color w:val="000000"/>
          <w:sz w:val="18"/>
          <w:szCs w:val="18"/>
        </w:rPr>
        <w:t xml:space="preserve"> 4-е изд., перераб.  и  доп. / Отв. ред. К.А. Бекяшев. </w:t>
      </w:r>
      <w:r>
        <w:rPr>
          <w:color w:val="000000"/>
        </w:rPr>
        <w:t>–</w:t>
      </w:r>
      <w:r>
        <w:rPr>
          <w:color w:val="000000"/>
          <w:sz w:val="18"/>
          <w:szCs w:val="18"/>
        </w:rPr>
        <w:t xml:space="preserve">  М.: ТК Велби, Изд-во Проспект, 2005. С. 3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color w:val="24406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Cs/>
      <w:szCs w:val="26"/>
    </w:rPr>
  </w:style>
  <w:style w:type="character" w:styleId="Style12">
    <w:name w:val="Основной шрифт абзаца"/>
    <w:qFormat/>
    <w:rPr/>
  </w:style>
  <w:style w:type="character" w:styleId="1">
    <w:name w:val="Заголовок 1 Знак"/>
    <w:qFormat/>
    <w:rPr>
      <w:rFonts w:ascii="Cambria" w:hAnsi="Cambria" w:cs="Times New Roman"/>
      <w:color w:val="244061"/>
      <w:sz w:val="28"/>
    </w:rPr>
  </w:style>
  <w:style w:type="character" w:styleId="2">
    <w:name w:val="Заголовок 2 Знак"/>
    <w:qFormat/>
    <w:rPr>
      <w:rFonts w:ascii="Cambria" w:hAnsi="Cambria" w:cs="Times New Roman"/>
      <w:sz w:val="26"/>
    </w:rPr>
  </w:style>
  <w:style w:type="character" w:styleId="Style13">
    <w:name w:val="Текст Знак"/>
    <w:qFormat/>
    <w:rPr>
      <w:rFonts w:ascii="Consolas" w:hAnsi="Consolas" w:cs="Times New Roman"/>
      <w:sz w:val="21"/>
    </w:rPr>
  </w:style>
  <w:style w:type="character" w:styleId="Style14">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2"/>
      <w:lang w:val="en-US"/>
    </w:rPr>
  </w:style>
  <w:style w:type="character" w:styleId="Style16">
    <w:name w:val="Нижний колонтитул Знак"/>
    <w:qFormat/>
    <w:rPr>
      <w:rFonts w:ascii="Times New Roman" w:hAnsi="Times New Roman" w:cs="Times New Roman"/>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next w:val="Heading1"/>
    <w:qFormat/>
    <w:pPr/>
    <w:rPr>
      <w:b/>
      <w:sz w:val="28"/>
    </w:rPr>
  </w:style>
  <w:style w:type="paragraph" w:styleId="Style18">
    <w:name w:val="Текст"/>
    <w:basedOn w:val="Normal"/>
    <w:qFormat/>
    <w:pPr/>
    <w:rPr>
      <w:rFonts w:ascii="Consolas" w:hAnsi="Consolas" w:cs="Consolas"/>
      <w:sz w:val="21"/>
      <w:szCs w:val="21"/>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5:00Z</dcterms:created>
  <dc:creator>Сергей</dc:creator>
  <dc:description/>
  <cp:keywords/>
  <dc:language>en-US</dc:language>
  <cp:lastModifiedBy>SYSTEM</cp:lastModifiedBy>
  <dcterms:modified xsi:type="dcterms:W3CDTF">2011-09-07T14:45:00Z</dcterms:modified>
  <cp:revision>2</cp:revision>
  <dc:subject/>
  <dc:title/>
</cp:coreProperties>
</file>