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тство по образованию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ий государственный педагогический университет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евник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ой практики</w:t>
      </w:r>
    </w:p>
    <w:p>
      <w:pPr>
        <w:pStyle w:val="Style15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52"/>
        </w:rPr>
        <w:t xml:space="preserve">Организация психолого-педагогической работы в школе–интернате № 7 </w:t>
      </w:r>
      <w:r>
        <w:rPr>
          <w:rFonts w:cs="Times New Roman" w:ascii="Times New Roman" w:hAnsi="Times New Roman"/>
          <w:b/>
          <w:sz w:val="28"/>
          <w:szCs w:val="52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52"/>
        </w:rPr>
        <w:t xml:space="preserve"> вид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  <w:t>студентки 234 группы, 3-курс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  <w:t>факультета СПиП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  <w:t>Жуковой Анны Александровны</w:t>
      </w:r>
      <w:r>
        <w:br w:type="page"/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44"/>
        </w:rPr>
        <w:t xml:space="preserve">БОУ «Специальная (коррекционная) бщеобразовательная школа–интернат № 7 </w:t>
      </w:r>
      <w:r>
        <w:rPr>
          <w:rFonts w:cs="Times New Roman" w:ascii="Times New Roman" w:hAnsi="Times New Roman"/>
          <w:b/>
          <w:sz w:val="28"/>
          <w:szCs w:val="44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44"/>
        </w:rPr>
        <w:t xml:space="preserve"> ви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специальное (коррекционное) образовательное учреждение для обучающихся воспитанников с отклонениями в развитии «Специальная (коррекционная) общеобразовательная школа-интернат I вида для детей 3-4 степени глухоты» Адрес: г.Омск, ЦАО 18 ул. Амурская 19, д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кола была построена в 1975 г. Наполняемость школы в данный момент – 64 человек. Школа-интернат № 7 является бюджетным образовательным учреждением. Представляет из себя 3-х этажное кирпичное здание. Здание делится на спальный и учебный корпус. Общая вместительность, позволяющая обучаться и проживать в школе- интернат №7 составляет 100 мест для содержания обучающихся. В данный момент в интернате ночуют 30 % иногородних и городских детей, а остальные ночуют дома. Возле здания имеется игровая площадка. На третьем этаже находится игровая комната. На вторм этаже находится сенсорная комната. А также имеется учебно-материальная база: создана кабинетная система из кабинетов-лабораторий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зики, химии, биологии, географии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сского языка и литературы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матики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образительного искусства, черчения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ых классов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ой слуховой работы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тмики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ртивный зал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лярная и слесарная мастерские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терские по обслуживающему труду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иблиотека и читальный зал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наты отдыха и игров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ДР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пецшколе-интернате количество педагогического состава составляет 42 человека из них 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дагоги с высшей квалификационной категорией – 7 человек; 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дагоги с первой квалификационной категорией – 7 человек; 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дагоги со второй квалификационной категорией – 17 человек; 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и, не имеющие квалификационной категории—11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также в педагогический состав входят повара, администратор, заведующ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НОВАЦИИ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вающее обучение. 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невое дифференцированное обучение. 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грированное обучение. 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стирование вновь поступивших учащихся с целью выявления уровня подготовки для определения их дальнейшего перспективного развития с учетом индивидуальных способностей.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школьные речевые игры и речевые конференции.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кетирование для выявления творческих способностей детей.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иагностических отчетов для учета развития слуха и произношения учащихся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ая подготовка учащихся 10-12 классов на базе ПУ- по специальностям: маляр-штукатур, плотник-столяр, шве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Описание обустройства кабинета психолог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инет психолога представляет собой помещение 15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предназначенное для приема индивидуальный занятий и хранения картотеки (инструментария, документации). Кабинет психолога эстетически оформлен. Стены и мебель окрашены в теплые тон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ое помещение класса предполагает разделить на несколько зон, соответствующих функциональному назначению. Это зона первичного приема и беседы с клиентом, консультативная зона , зона игровой терапии, зона релаксации и снятия психолого-эмоционального напряже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Зона первичного приема.</w:t>
      </w:r>
      <w:r>
        <w:rPr>
          <w:rFonts w:cs="Times New Roman" w:ascii="Times New Roman" w:hAnsi="Times New Roman"/>
          <w:sz w:val="28"/>
          <w:szCs w:val="28"/>
        </w:rPr>
        <w:t xml:space="preserve"> Она оснащается рабочим столом и шкафом (методический материал по диагностике и коррекционно-развивающий материал), картотекой с данными ребенка и результатами их обследов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Зона консультативной работы. </w:t>
      </w:r>
      <w:r>
        <w:rPr>
          <w:rFonts w:cs="Times New Roman" w:ascii="Times New Roman" w:hAnsi="Times New Roman"/>
          <w:sz w:val="28"/>
          <w:szCs w:val="28"/>
        </w:rPr>
        <w:t>Сюда входит журнальный столик, два кресла, диван, а также в этой зоне должен быть неяркий све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Зона игровой терапии . </w:t>
      </w:r>
      <w:r>
        <w:rPr>
          <w:rFonts w:cs="Times New Roman" w:ascii="Times New Roman" w:hAnsi="Times New Roman"/>
          <w:sz w:val="28"/>
          <w:szCs w:val="28"/>
        </w:rPr>
        <w:t>Эту зону составляет мягкое покрытие пола, передвижная мягкая мебель, дидактические и развивающие игры, поделочные материал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Зона релаксации и снятия психолого-эмоционального напряжения</w:t>
      </w:r>
      <w:r>
        <w:rPr>
          <w:rFonts w:cs="Times New Roman" w:ascii="Times New Roman" w:hAnsi="Times New Roman"/>
          <w:sz w:val="28"/>
          <w:szCs w:val="28"/>
        </w:rPr>
        <w:t xml:space="preserve">. Это зона находится на втором этаже коррекционного учреждения. Представляет собой комнату около 15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. Эту зону составляет сухой бассейн, мячи, тактильные мячи, мягкие игрушки, светильник «Павлиний хвост», сенсорное оборудование, удобное расположение мягкой мебели (пуфики, коврики, маты), - все это предназначено для релаксации и снятия мышечного напряж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знакомления с деятельностью психолога, мы рассмотрели рабочие папки, находящиеся на столе у психолога. Перечень документации, находящейся в папке перечислен ниже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папк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педагога–психолога на 2009-2010 учебный год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да входят следующие разделы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сиходиагностика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ая коррекц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профилактик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сихологическое консультирование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пертная работа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тодическая работа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рафик работы педагога-психолога БОУ Омской области «Специальная (коррекционная) общеобразовательная школа-интернат № 7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ида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рафик коррекционно-развивающих занятий на 2009-2010 учебный год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тверть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График диагностических занятий на 2009-2010 учебный год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тверть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дивидуальный план профессиональной деятельности педагога –психолога на 2009-2010 год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хема помещ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ж на случай ЧС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лжностная инструкция педагога-психолог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струкция № 80 о порядке действий персонала по обеспечению безопасности и быстрой эвакуации людей при пожаре в школе-интернате №7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папк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психолого-медико-педагогического консилиума на 2008-2009 учебный год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афик плановых заседаний ПМПК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урнал записи детей на ПМПк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Журнал регистрации и рекомендаций специалистов и коллегиального заключения и рекомендаций ПМПк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токо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а - медико-педагогического консилиум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сихолога- медико-педагогического консилиум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ложение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сихолога - педагогическая характеристика на учащегос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лючение по результатам проведенного психодиагностического исследован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ультаты психологического обследования детей подготовительного класс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иски из истории развития ребенк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иска из протокола ПМПк для предоставления на ПМПК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дивидуальное заключени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папк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) Мини-тренинг «Мы команда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Морские приключения» (психологическая игра для подростков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коммуникативных навыков для подростков с нарушением слух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нкет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бочая тетрадь «Я решаю логические задачи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бочая тетрадь для детей 2 класс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чебное пособие для детей подготовительного класс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иагностика для педагогов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учителем особенностей индивидуального стиля своей педагогической деятельност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а для учителей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а оценки учителя (МОРУ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осник для учителя по диагностике адаптации учащегося 1-го класса к школе (Ковалевой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офориентац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кета интересов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кета учащегося по профориентации (10 класс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фференциально-диагностический опросник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есты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иагностика личностных особенностей подростков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агностика личностных особенностей подростков с нарушением слух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фферинциально - диагностический опросник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осник социально-психологический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ы таблиц, рекомендуемых при обобщении данных по диагностике учащихся 9-х классов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Диагностика «Психологическая готовность к школе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агностический пакет по определению уровня сформированности познавательной сферы детей с нарушением слух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ик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ы таблиц по адаптации пятиклассник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агностика памяти восприятия, мышления, наглядно-действенного мышления, вниман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кета для родителей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хема-характер учащихся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о-педагогическая характеристика учащегос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исследован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)Министерство образования Российской Федеации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т 22.1099 №636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службе практической психологии в систем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исьмо Министерства Образования РФ от 27.06.03 г №28 51-513/16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Министерство образования РФ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01.03.04 Москва 945 «О режиме рабочего времени и отдыха работников образовательного учреждения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мерное положение о службе практической психологии в системе образован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мерное Положение о кабинете педагога-психолог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ребования к документации педагога –психолога учреждения обрахован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дивидуальная психологическая карт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иагностик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формационное письмо (из Омской области дополнительного профессионального образования, Институт развития образования Омской области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чет деятельности педагога–психолога образовательного учрежден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мерное обустройство кабинета педагога-психолога и перечень содержания психологического инструментар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ложение о педагоге – психологе муниципальных учреждений образования г. Омск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римерная должностная инструкция педагога-психолога образовательного учреждения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квалификационный справочник должностей руководителей, специалистов и др. служащий (в ред. Постановления Минтруда РФ от 21.01.200 № 7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сихологическая служба в образовательном различного тип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оложение о смотре конкурса профессионального мастерства педагогов-психологов г. Омск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Инструкция № 68 по охране труда для логопеда (дефектолога, педагога-психолога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) Инструкция № 78 о мерах пожарной безопасности в школе-интернате № 7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ида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Инструкция №47 по охране труда для электротехнического персонала на 1 группу по электробезопасност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) Инструкция №1 по охране труда для всех работников школы-интернат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  <w:t>Режим работы школы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9.00 - 9.40 – 1 урок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9.50 – 10.30 – 2 урок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0.50 – 11.30 – 3 урок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1.50 – 12.30 – 4 урок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2.40 – 13.20 – 5 урок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3.30 – 14.10 – 6 урок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3.50 – 15.20 – прогулк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5.30 – 17.00 самоподготовк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17.00 – 17.15 полдник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(динамическая перемена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7.15 – 17.45 – внеклассное занятие в групп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7.45 – 18.00 – бытовой труд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8.00 – 19.00 – досуг (роспуск детей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9.00 – 19.20 – ужин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9.20 – 20.00 – прогулк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20.00 – 20.30 – свободное врем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20.30 – 21.00 – подготовка ко сну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21.00 – сон (0-5 классы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22.00 – сон (6-11 классы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  <w:r>
        <w:br w:type="page"/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40"/>
        </w:rPr>
        <w:t>Расписания одного дня психолога-педагог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6"/>
        </w:rPr>
        <w:t xml:space="preserve">График работы педагога-психолога Специальной (коррекционной) общеобразовательной школы-интернат №7 </w:t>
      </w:r>
      <w:r>
        <w:rPr>
          <w:rFonts w:cs="Times New Roman" w:ascii="Times New Roman" w:hAnsi="Times New Roman"/>
          <w:b/>
          <w:sz w:val="28"/>
          <w:szCs w:val="36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36"/>
        </w:rPr>
        <w:t xml:space="preserve"> вида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Каган Людмилы Самуиловн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"/>
        <w:gridCol w:w="4226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 10.00-16.00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работ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-12.00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ая работ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0-13.20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о-развивающая работа (индивидуальная работа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0-15.00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тивная работа (индивидуальные или групповые консультации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00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 10.00-16.00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(посещение уроков, наблюдение за детьми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-13.20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о-развивающая работа (индивидуальная работа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0-15.00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 работа (индивидуальная работа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00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10.00-16.00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(посещение уроков, наблюдение за детьми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00-12.00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тивная работа (индивидуальные или групповые консультации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0-13.20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о0развивающая работа (индивидуальная работа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0-15.00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работ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00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г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й ден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0.00-16.00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ая работа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-13.20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 работа (индивидуальная работа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0-15.00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о-развивающая работа (групповая работа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00</w:t>
            </w:r>
          </w:p>
        </w:tc>
      </w:tr>
      <w:tr>
        <w:trPr>
          <w:trHeight w:val="40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а</w:t>
            </w:r>
          </w:p>
        </w:tc>
      </w:tr>
      <w:tr>
        <w:trPr>
          <w:trHeight w:val="408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й день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Описание сенсорной комнаты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нсорная комната или комната психологической разгрузки представляет собой специально оборудованное помещение, предназначенное как для проведения диагностических и терапевтических сеансов с детьми с различными неврологическими отклонениями, так и для обычных детей.Использование сенсорной комнаты в ходе общеобразовательного процесса дает возможность снять тревожные невротические переживания, страхи, создать эмоционально спокойное состояние, активизировать детей. Регулярные занятия оказывают многообразное воздействие на психоэмоциональное состояние ребенка: тонизирующее, стимулирующее, укрепляющее, восстанавливающее, успокаивающее, расслабляющее.Коррекционно-психологическая деятельность в сенсорной комнате проводятся в игровой форме индивидуально или группами. Ход занятий корректируется специалистом, в зависимости от цели.Продуманное сочетание возможностей сенсорной комнаты способствуют эффективно проводить коррекционные мероприятия, способствуют оптимизации общеобразовательного процесса и повышению мотивационного уровня ребенка. Сама комната площадью 30 м2 очень уютная и теплая. На полу кавролан. Особый уют создают тяжелые занавесы, не пропускающие све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нате устраиваются светотехнические эффекты: вращающийся зеркальный шар, тематические панно, прозрачная колонна, наполненная водой. Колонна подсвечена, и воздушные пузырьки в циркулирующем потоке оказывают успокаивающее действие своим непрерывным движением вверх. Динамический луч рисует цветовые пятна, медленно скользящие по замысловатым траекториям. Встроенный воздухоочиститель ионизирует и насыщает атмосферу комнаты испарениями минералов и создаёт эффект чистого горного или солёного морского возду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ягкое сбалансированное воздействие на органы чувств, на вестибулярный аппарат и центральную нервную систему снимает нервное возбуждение и стресс, формирует ощущение покоя и умиротворения. Специальным образом подобранные цветовая гамма, волшебный свет и плавная музыка сливаются в единое чувство гармонии и спокойств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мнатах психоэмоциональной коррекции беспокойство и агрессивность растворяются сами собой, улетучиваются негативные мысли. Эмоциональное состояние выравнивается, нормализуется сон, активизируется мозговая деятельность и в организме ускоряются восстановительные процесс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дых в сенсорных комнатах показан для эмоционально-ослабленных детей с проблемами восприятия общества, с рассеянным вниманием и нездоровой реакцией на окружающую среду. Здоровые дети также могут пользоваться сенсорными комнатами для расслабления и релаксации. Могут отдохнуть здесь, а некоторые даже засыпают. Здесь также проходят игры на снижение уровня психо-эмоционального напряжения, расслабление, развития мотор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 особенно любят занятия в комнате психоэмоциональной коррекции, так как специфический мягкий пол, обитые нежной фактурой стены, обтекаемые предметы без углов и острых граней развивают ощущение безопасности, способствуют бесстрашному движению, снимает невротические страхи. Сенсорная комната — необходимый инструмент комплексной терапии, направленной на коррекцию психического здоровья и улучшению физического состояния ребенка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педагогической практике в период с 5.10.09 по 19.10.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специальное (коррекционное) образовательное учреждение для обучающихся воспитанников с отклонениями в развитии «Специальная (коррекционная) общеобразовательная школа-интернат I вида для детей 3-4 степени глухоты», расположенный по адресу: г.Омск, ЦАО 18 ул. Амурская 19, д.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олняемость школы в данный момент – 64 человек. Школа-интернат № 7 является бюджетным образовательным учреждением. Представляет из себя 3-х этажное кирпичное здание . Здание делится на спальный и учебный корпус. Общая вместительность, позволяющая обучаться и проживать в школе- интернат №7 составляет 100 мест для содержания обучающихся. В данный момент в интернате ночуют 30 % иногородних и городских детей, а остальные ночуют дома. Возле здания имеется игровая площадка. На третьем этаже находится игровая комната. На вторм этаже находится сенсорная комната. А также имеется учебно-материальная база: создана кабинетная система из кабинетов-лаборато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пецшколе-интернате количество педагогического состава составляет 4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д прохождением практики была задана программа. В задачу, которой входило: ежедневное ведение дневника наблюдений, проанализировать характер и особенности построения работы психолога в коррекционном учреждении, просмотреть занятии психолога с детьми, рассмотреть нормативно-правовую и текущую документацию, регламентирующую деятельность психолога, составит перечень видов документации психолога. А также в программу прохождения практики входила индивидуальная работа, которая заключалась в проведении наблюдения за одним ребенком и выполнение по его результатам качественно - количественного анализа психической деятельности ребенка по схеме И.А.Коробейнико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и индивидуальный план педагогической практики были успешно выполнены, проанализированы и законспектированы. Никаких отклонений от плана не бы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время практики наша группа подробно ознакомилась с деятельностью психолога Каган Людмилы Самуиловны. С ее рабочим местом, документацией, исследовательским материалом. Мы рассмотрели несколько психологических уроков, одно из которых было в сенсорной комнате. Наиболее запомнился открытый урок у выпускного клас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 очень легко входила в контакт с детьми. Все уроки были интересные и развивающие, при этом можно было выявить черты личности или уровень познавате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занятия шли по плану, сверх плана ничего не было выполн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е количество просмотренных занятий составляет -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индивидуальной работе мною было рассмотрено дело ребенка. Мне удалось подробно ознакомиться с результатами психологического исследования Кравченко Максима 1997 года рождения, обучающийся в 3 классе. Проанализировав его работы и ответы я смогла провести качественно-количественный анализ психической деятельности этого ребенка. Проделанной работой по изучению ребенка удовлетвор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период практики наша группа посмотрела работу одного педагога начальных классов. Мы присутствовали на уроке русского языка в 4 класс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ой опыт мы получили непосредственно на психологических уроках Каган Людмилы Самуилов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читаю, что оценка готовности к практике хорош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омощи во время практики мы изучили и использовали две психолого-педагогической литературы, а именно: 1)Нормативно-правовые документы для педагогов-психологов образования / сост. И. М. Каманов. Выпуск1.-М.:ТЦ Сфера, 2002-144 с.; 2) Варанчева Л.В. и др. Школьные проблемы глазами психолога. Как оказать помощь дезадаптированному ребенку. М.: Российское психологическое общество, 1998.-198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также в ходе наблюдения по всем непонятным вопросам и затруднениям мы получали подробное понятное разъяснение от Людмилы Самуилов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и предложения по совершенствованию содержания и организации практики отсутствуют, так как считаю, что все было очень интересно и достаточно понятно. Свою деятельность во время практики оцениваю отли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0.09 </w:t>
      </w:r>
      <w:r>
        <w:rPr>
          <w:rFonts w:cs="Times New Roman" w:ascii="Times New Roman" w:hAnsi="Times New Roman"/>
          <w:b/>
          <w:sz w:val="28"/>
          <w:szCs w:val="36"/>
        </w:rPr>
        <w:t>Урок в кабинете психоло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пределение уровня и развития познавательных процесс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процессов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внимания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рительной памя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заданиями,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,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,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,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Саща -3 класс, обучается по программе норм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- глух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672"/>
        <w:gridCol w:w="2313"/>
        <w:gridCol w:w="2538"/>
      </w:tblGrid>
      <w:tr>
        <w:trPr>
          <w:trHeight w:val="42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писание зад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Задачи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лова психолог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ействия ребенка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сихологическая установ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одготовить ребенка к работе, выработать мотивацию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Будем заниматься?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Кивает головой, соглашается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Задание №1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На доске написаны цифра: 7, 8, 9….. надо доставить числ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азвитие логического мышл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Саша какое следующее идет число?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ебенок правильно определяет число, ставит цифру 1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Задание №2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На доске таблички с временами года и их обозначениями. Ребенку надо назвать времена года и изобразить эти символы самом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азвитие внима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Саша, какие ты знаешь времена года?»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Давай изобразим их на бумаге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Ребенок называет 4 времени года и затем рисует символы 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Задание№3 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На картинке наложены несколько цифр одна на другую, ребенок должен сказать какие цифры он видит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азвитие внима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Саша, на этой картинке спутались цифры, скажи какие цифры здесь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ебенок говорит , что это 1, 4,3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Физ. Минутка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Выполнятся 2-3 упр. по 10 раз каждое. Психолог показывает упражнения и с вместе с ребенком выполняет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асслабить эмоциональное напряжение ребен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Давай немного отдохнем, повторяй за мной упражнения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ебенок охотно повторяет упражнения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Задание №4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На доске картинки с изображением круга, квадрата и гриба и т.л., ребенку надо их назвать, запомнить и воспроизве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азвитие зрительной памят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«Саша, назови картинки на доске и запомни их», </w:t>
            </w:r>
          </w:p>
          <w:p>
            <w:pPr>
              <w:pStyle w:val="1"/>
              <w:rPr/>
            </w:pPr>
            <w:r>
              <w:rPr>
                <w:szCs w:val="28"/>
              </w:rPr>
              <w:t>«Хорошо, теперь я их закрою а ты скажешь какие были картинки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ебенок называет правильно все картинки. Про воспроизведение немного затрудняется, но называет правильно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Заключение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На доске написаны слова в прошедшем времени на табличках: решали, рисовали, думали, читал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азвитие временного отношения у ребенка и подведение итог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Что мы делали?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ебенок отвечает на вопрос и читает таблички: читали, решали, рисовали, думали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0.09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Занятие в сенсорной комна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занятия : Развитие психических процессов и формирование психического здоровья детей с нарушением слух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задачи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психо-эмоционального напряж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плоскостоп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авновесия и координации движ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имания и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й бассейн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ые мяч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о - пузырьковые колбы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ьные маты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направленного света «Жар-птица»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ьный шар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ьная сенсорная дорожк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льные шар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ки со словам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 по дорожк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ть в бассейн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с мяч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дуард – 7 лет,1 класс, обучается по программе норма, отстает на 3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жа – 8 лет, 1 класс, программа норма, отстает на 3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522"/>
        <w:gridCol w:w="2362"/>
        <w:gridCol w:w="2321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писание зад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дач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лова психоло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ействия детей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Ознакомление с действиями занятия. Психолог проговаривает и показывает на таблич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Ввести ребенка в курс дел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Ребята сегодня мы будем ходить по дорожке, плавать в бассейне, играть с мячом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Дети слушают и читают таблички 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Задание№1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Игра: «Кто за кем»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шагать по напольной сенсорной дорожке и называть самостоятельно фрукты которые знаешь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тоже самое, но надо называть имена которые знаеш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Стимуляция 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анализаторов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подошв ног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Эдуард, тебе надо шагать по одному шагу после того как назовешь фрукт. Надо дойти доконца дорожки»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Сережа тебе надо называть имена которые ты знаешь и шагать по дорожке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Эдуард быстро выполняет задание, называет фрукты : банан, яблоко, мандарин, груша, лимон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Сережа тоже справляется с заданием и называет имена: Сережа, Эдик, Саша, Никита, Людмила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Задание №2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Нужно залезть в бассейн и там выполнить ряд упражн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асслабление мышц спины, ягодичной области и но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Сейчас мы будем плавать, залезайте в бассейн. Полежите. Теперь спрячьтесь, перевернитесь, сделайте велосипед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Дети с удовольствием выполняют все указания 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Задание №3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Упражнения с мячом»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Предоставляются два мягких мяча –меленький и большой. Нужно выполнить на них упражнения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Общее расслабление мышц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Эдуард ляг на мяч животом, тебе надо перекатываться, а я тебе помогу. Теперь ляг спиной. Теперь сядь и держи спинку прямо»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Дети все выполняют и даже входят в азарт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Задание №4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Дыхательная гимнастика»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На матраце ребенок поднимает ручки , опускается и на выдохе говорит букву «у» и «а». Психолог занимается с каждым отдельно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равильная постановка дых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Сережа садись на матрац. Теперь подними ручки и опускайся назад и говори звук «у». теперь «а»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Выполняют удовольствием, произносят громка на выдохе звук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Задание №5 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Упражнения с маленькими мягкими мячиками»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Надо катать щарики в руках и по всему тел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азвитие мелкой моторики ру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Давайте возьмем шарики и покатаем их в раках. Теперь по телу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ети катают шарик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Заключ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азвитие правильного временного отнош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«Дети, что мы сегодня делали?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ети читают на стенде таблички в прошедшем времени: ходили по дорожке,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Играли с мячом,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лавали в бассейн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0.09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Открытый ур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рофессия в нашей жизн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еодоление трудности профессионального самоопределения, осознания жизненных ценн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и принятие проблемы профессионального самоопределения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офессиональных интересов и склонностей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мысла профессиональ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: 11 класс (выпускной), 4 человека : Мадина, Илья, Максим и Ром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: психологический урок 30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233"/>
        <w:gridCol w:w="1962"/>
        <w:gridCol w:w="2265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д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дач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лова психолог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ействия учеников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дание №1</w:t>
            </w:r>
          </w:p>
          <w:p>
            <w:pPr>
              <w:pStyle w:val="1"/>
              <w:rPr/>
            </w:pPr>
            <w:r>
              <w:rPr/>
              <w:t>«Что такое профессия»</w:t>
            </w:r>
          </w:p>
          <w:p>
            <w:pPr>
              <w:pStyle w:val="1"/>
              <w:rPr/>
            </w:pPr>
            <w:r>
              <w:rPr/>
              <w:t>Психолог вводит в курс урока, рассказывает о том, что такое знание рынка труда. Показывает схему трехсоставляющих необходимых учитывать в выборе профессии (схема прилагается).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Выявить адекватность выбора будущей профессии.</w:t>
            </w:r>
          </w:p>
          <w:p>
            <w:pPr>
              <w:pStyle w:val="1"/>
              <w:rPr/>
            </w:pPr>
            <w:r>
              <w:rPr/>
              <w:t>-Оценка своих возможностей.</w:t>
            </w:r>
          </w:p>
          <w:p>
            <w:pPr>
              <w:pStyle w:val="1"/>
              <w:rPr/>
            </w:pPr>
            <w:r>
              <w:rPr/>
              <w:t xml:space="preserve">-Выяснить адекватность понимания ребенком что ему для будущей профессии нужн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«Ребята тема нашего урока – «Профессия в нашей жизни». (рассказывает о профессии).»</w:t>
            </w:r>
          </w:p>
          <w:p>
            <w:pPr>
              <w:pStyle w:val="1"/>
              <w:rPr/>
            </w:pPr>
            <w:r>
              <w:rPr/>
              <w:t>«Вам нужно написать на бумаге, опираясь на схкму, кем вы хотите стать, свои возможности и то что для этого нужно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дина: хочет выучиться на кондитера работать кондитером. Она умеет вкусно готовить и делать торты. Заработная плата средняя. Хочет быть домохозяйкой.</w:t>
            </w:r>
          </w:p>
          <w:p>
            <w:pPr>
              <w:pStyle w:val="1"/>
              <w:rPr/>
            </w:pPr>
            <w:r>
              <w:rPr/>
              <w:t>Максим: Желает жить интересно, заниматься спортом, быть бизнесменом. Ему нужно учиться, развиваться, закончить институт.</w:t>
            </w:r>
          </w:p>
          <w:p>
            <w:pPr>
              <w:pStyle w:val="1"/>
              <w:rPr/>
            </w:pPr>
            <w:r>
              <w:rPr/>
              <w:t>Рома: Хочет работать автослесарем. У него уже есть опыт. Может работать мастером на СТО. Нужна хорошая заработная плата.</w:t>
            </w:r>
          </w:p>
          <w:p>
            <w:pPr>
              <w:pStyle w:val="1"/>
              <w:rPr/>
            </w:pPr>
            <w:r>
              <w:rPr/>
              <w:t>Илья: Хочет построить свой стадион, работать тренером. Нужно ему учиться и нужно много денег для этого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дание №2</w:t>
            </w:r>
          </w:p>
          <w:p>
            <w:pPr>
              <w:pStyle w:val="1"/>
              <w:rPr/>
            </w:pPr>
            <w:r>
              <w:rPr/>
              <w:t>«Жизненные ценности»</w:t>
            </w:r>
          </w:p>
          <w:p>
            <w:pPr>
              <w:pStyle w:val="1"/>
              <w:rPr/>
            </w:pPr>
            <w:r>
              <w:rPr/>
              <w:t>На доске написан ряд слов, таких как:</w:t>
            </w:r>
          </w:p>
          <w:p>
            <w:pPr>
              <w:pStyle w:val="1"/>
              <w:rPr/>
            </w:pPr>
            <w:r>
              <w:rPr/>
              <w:t>здоровье</w:t>
            </w:r>
          </w:p>
          <w:p>
            <w:pPr>
              <w:pStyle w:val="1"/>
              <w:rPr/>
            </w:pPr>
            <w:r>
              <w:rPr/>
              <w:t>развлечения</w:t>
            </w:r>
          </w:p>
          <w:p>
            <w:pPr>
              <w:pStyle w:val="1"/>
              <w:rPr/>
            </w:pPr>
            <w:r>
              <w:rPr/>
              <w:t>интересная работа</w:t>
            </w:r>
          </w:p>
          <w:p>
            <w:pPr>
              <w:pStyle w:val="1"/>
              <w:rPr/>
            </w:pPr>
            <w:r>
              <w:rPr/>
              <w:t>наличие верных друзей</w:t>
            </w:r>
          </w:p>
          <w:p>
            <w:pPr>
              <w:pStyle w:val="1"/>
              <w:rPr/>
            </w:pPr>
            <w:r>
              <w:rPr/>
              <w:t>честность</w:t>
            </w:r>
          </w:p>
          <w:p>
            <w:pPr>
              <w:pStyle w:val="1"/>
              <w:rPr/>
            </w:pPr>
            <w:r>
              <w:rPr/>
              <w:t>творчество</w:t>
            </w:r>
          </w:p>
          <w:p>
            <w:pPr>
              <w:pStyle w:val="1"/>
              <w:rPr/>
            </w:pPr>
            <w:r>
              <w:rPr/>
              <w:t>счастливая семейная жизнь</w:t>
            </w:r>
          </w:p>
          <w:p>
            <w:pPr>
              <w:pStyle w:val="1"/>
              <w:rPr/>
            </w:pPr>
            <w:r>
              <w:rPr/>
              <w:t>терпимость</w:t>
            </w:r>
          </w:p>
          <w:p>
            <w:pPr>
              <w:pStyle w:val="1"/>
              <w:rPr/>
            </w:pPr>
            <w:r>
              <w:rPr/>
              <w:t>интеллект, развитие</w:t>
            </w:r>
          </w:p>
          <w:p>
            <w:pPr>
              <w:pStyle w:val="1"/>
              <w:rPr/>
            </w:pPr>
            <w:r>
              <w:rPr/>
              <w:t>активность</w:t>
            </w:r>
          </w:p>
          <w:p>
            <w:pPr>
              <w:pStyle w:val="1"/>
              <w:rPr/>
            </w:pPr>
            <w:r>
              <w:rPr/>
              <w:t>сила воли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пределить представление детей о жизненных ценностях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«Ребята посмотрите на доску и прочитайте слова». </w:t>
            </w:r>
          </w:p>
          <w:p>
            <w:pPr>
              <w:pStyle w:val="1"/>
              <w:rPr/>
            </w:pPr>
            <w:r>
              <w:rPr/>
              <w:t>«Как вы думаете что такое жизненные ценности, подберите слова которые по вашему мнению сюда подходят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дина: терпимость, честность, наличие верных друзей, интересная работа, счасиливая семейная жизнь</w:t>
            </w:r>
          </w:p>
          <w:p>
            <w:pPr>
              <w:pStyle w:val="1"/>
              <w:rPr/>
            </w:pPr>
            <w:r>
              <w:rPr/>
              <w:t>Максим: интересная работа, счастливая семейная жизнь, активность, честность, сила воли</w:t>
            </w:r>
          </w:p>
          <w:p>
            <w:pPr>
              <w:pStyle w:val="1"/>
              <w:rPr/>
            </w:pPr>
            <w:r>
              <w:rPr/>
              <w:t>Рома: свобода, сила води, терпимость</w:t>
            </w:r>
          </w:p>
          <w:p>
            <w:pPr>
              <w:pStyle w:val="1"/>
              <w:rPr/>
            </w:pPr>
            <w:r>
              <w:rPr/>
              <w:t>Илья: интересная работа, интеллект, честность, наличие верных друзей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Задание №3 </w:t>
            </w:r>
          </w:p>
          <w:p>
            <w:pPr>
              <w:pStyle w:val="1"/>
              <w:rPr/>
            </w:pPr>
            <w:r>
              <w:rPr/>
              <w:t>«Узнай кто это»</w:t>
            </w:r>
          </w:p>
          <w:p>
            <w:pPr>
              <w:pStyle w:val="1"/>
              <w:rPr/>
            </w:pPr>
            <w:r>
              <w:rPr/>
              <w:t xml:space="preserve">Дети изображают мимикой профессию. </w:t>
            </w:r>
          </w:p>
          <w:p>
            <w:pPr>
              <w:pStyle w:val="1"/>
              <w:rPr/>
            </w:pPr>
            <w:r>
              <w:rPr/>
              <w:t>Затем определяют ценности которые должны быть характерными для этой профе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Выяснить на сколько хорошо дети понимают представление о профессии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«Перед вами коробка с бумажками на которых написаны различные профессии, вы должны вытянуть одну и изобразить эту профессию, а остальные должны угадать что это»</w:t>
            </w:r>
          </w:p>
          <w:p>
            <w:pPr>
              <w:pStyle w:val="1"/>
              <w:rPr/>
            </w:pPr>
            <w:r>
              <w:rPr/>
              <w:t>«Теперь скажите какие ценности должны быть у этой профессии из списка на доске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ети очень красочно изображают:</w:t>
            </w:r>
          </w:p>
          <w:p>
            <w:pPr>
              <w:pStyle w:val="1"/>
              <w:rPr/>
            </w:pPr>
            <w:r>
              <w:rPr/>
              <w:t>Мадина- преступника;</w:t>
            </w:r>
          </w:p>
          <w:p>
            <w:pPr>
              <w:pStyle w:val="1"/>
              <w:rPr/>
            </w:pPr>
            <w:r>
              <w:rPr/>
              <w:t>Максим – домохозяйка;</w:t>
            </w:r>
          </w:p>
          <w:p>
            <w:pPr>
              <w:pStyle w:val="1"/>
              <w:rPr/>
            </w:pPr>
            <w:r>
              <w:rPr/>
              <w:t>Рома – учитель;</w:t>
            </w:r>
          </w:p>
          <w:p>
            <w:pPr>
              <w:pStyle w:val="1"/>
              <w:rPr/>
            </w:pPr>
            <w:r>
              <w:rPr/>
              <w:t>Илья – бизнесмен</w:t>
            </w:r>
          </w:p>
          <w:p>
            <w:pPr>
              <w:pStyle w:val="1"/>
              <w:rPr/>
            </w:pPr>
            <w:r>
              <w:rPr/>
              <w:t>Дают характеристики:</w:t>
            </w:r>
          </w:p>
          <w:p>
            <w:pPr>
              <w:pStyle w:val="1"/>
              <w:rPr/>
            </w:pPr>
            <w:r>
              <w:rPr/>
              <w:t>Мадина- твердая воля, свобода</w:t>
            </w:r>
          </w:p>
          <w:p>
            <w:pPr>
              <w:pStyle w:val="1"/>
              <w:rPr/>
            </w:pPr>
            <w:r>
              <w:rPr/>
              <w:t>Максим – трудолюбие, счастливая семейная жизнь</w:t>
            </w:r>
          </w:p>
          <w:p>
            <w:pPr>
              <w:pStyle w:val="1"/>
              <w:rPr/>
            </w:pPr>
            <w:r>
              <w:rPr/>
              <w:t>Рома – самостоятельность, развлечения</w:t>
            </w:r>
          </w:p>
          <w:p>
            <w:pPr>
              <w:pStyle w:val="1"/>
              <w:rPr/>
            </w:pPr>
            <w:r>
              <w:rPr/>
              <w:t>Илья – наличие верных друзей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дание № 4</w:t>
            </w:r>
          </w:p>
          <w:p>
            <w:pPr>
              <w:pStyle w:val="1"/>
              <w:rPr/>
            </w:pPr>
            <w:r>
              <w:rPr/>
              <w:t>«Ценности для моей будущей професси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пределение профессиональных ценностей для своей профес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«А какие нужны ценности для вашей профессии?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бята смотрят на доску и читают</w:t>
            </w:r>
          </w:p>
          <w:p>
            <w:pPr>
              <w:pStyle w:val="1"/>
              <w:rPr/>
            </w:pPr>
            <w:r>
              <w:rPr/>
              <w:t>Мадина – трудолюбие, развитие, терпение, интеллект</w:t>
            </w:r>
          </w:p>
          <w:p>
            <w:pPr>
              <w:pStyle w:val="1"/>
              <w:rPr/>
            </w:pPr>
            <w:r>
              <w:rPr/>
              <w:t>Максим – трудолюбие, терпение</w:t>
            </w:r>
          </w:p>
          <w:p>
            <w:pPr>
              <w:pStyle w:val="1"/>
              <w:rPr/>
            </w:pPr>
            <w:r>
              <w:rPr/>
              <w:t>Рома – терпение, трудолюбие</w:t>
            </w:r>
          </w:p>
          <w:p>
            <w:pPr>
              <w:pStyle w:val="1"/>
              <w:rPr/>
            </w:pPr>
            <w:r>
              <w:rPr/>
              <w:t>Илья – активность, интеллектуальное развитие, трудолюбие, терпение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дание №5</w:t>
            </w:r>
          </w:p>
          <w:p>
            <w:pPr>
              <w:pStyle w:val="1"/>
              <w:rPr/>
            </w:pPr>
            <w:r>
              <w:rPr/>
              <w:t>«Рассказ»</w:t>
            </w:r>
          </w:p>
          <w:p>
            <w:pPr>
              <w:pStyle w:val="1"/>
              <w:rPr/>
            </w:pPr>
            <w:r>
              <w:rPr/>
              <w:t>Психолог читает небольшой рассказ про 3-х каменщиков (сам рассказ прилагается). Ребята отвечают на 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сознание смысла профессиональной деятель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«Сейчас я вам расскажу историю про 3-х каменщиков, слушайте внимательно.» (читает рассказ)</w:t>
            </w:r>
          </w:p>
          <w:p>
            <w:pPr>
              <w:pStyle w:val="1"/>
              <w:rPr/>
            </w:pPr>
            <w:r>
              <w:rPr/>
              <w:t>«Как вы думаете кто из трех каменщиков видел цель своей работы?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Мадина отвечает, что третий видел, </w:t>
            </w:r>
          </w:p>
          <w:p>
            <w:pPr>
              <w:pStyle w:val="1"/>
              <w:rPr/>
            </w:pPr>
            <w:r>
              <w:rPr/>
              <w:t>Илья и Роман добавляют, что второй и третий не видят цели своей жизни,</w:t>
            </w:r>
          </w:p>
          <w:p>
            <w:pPr>
              <w:pStyle w:val="1"/>
              <w:rPr/>
            </w:pPr>
            <w:r>
              <w:rPr/>
              <w:t>Максим со всеми соглашается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ключ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«Молодцы, вы сегодня хорошо поработали, урок окончен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ети прощаютс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  <w:lang w:eastAsia="ru-RU"/>
        </w:rPr>
        <w:t>Три каменщ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чале XIV века в Центральной Европе проводились работы по строительству великолепного собора. Руководитель работ был священником, которому поручили следить за работой всех чернорабочих и ремесленников. Священник решил посмотреть, как работают каменщики. Он выбрал трех каменщиков, как представителей разных позиций, представленных в их профессии. Он подошел к первому каменщику и сказал:  — Брат мой, расскажи мне о твоей работе. Каменщик оторвался от работы и ответил срывающимся голосом, полным злобы и негодования:  — Как видишь, я сижу перед каменной плитой метр в высоту, полметра в длину и  ширину. И с каждым ударом резца по этому камню я чувствую, как уходит частичка моей жизни. Посмотри, мои руки натружены и покрыты мозолями. Мое лицо осунулось, а волосы поседели. Эта работа никогда не кончится, она продолжается бесконечно, изо дня в день. Это изнуряет меня. Где удовлетворение? Я умру задолго до того, как собор будет построен. Монах подошел ко второму каменщику. — Брат мой, — сказал он, — расскажи мне о своей работе. — Брат, — ответил каменщик тихим, спокойным голосом, — как ты видишь, я сижу перед каменной плитой метр в высоту и полметра в длину и ширину. И с каждым ударом резца по камню я чувствую, что я создаю жизнь и будущее. Смотри, я смог сделать так, чтобы моя семья жила в комфортабельном доме, гораздо лучшем, чем тот, где я вырос. Мои дети ходят в школу. Без сомнения, они достигнут в жизни большего, чем я. И все это стало возможным благодаря моей работе. Я отдаю собору свое умение, и он тоже одаривает меня  Монах подошел к третьему каменщику  — Брат, — сказал он, — расскажи мне о своей работе. Брат, — ответил каменщик, широко улыбнувшись, голосом, полным радости. — Видишь, я сижу перед каменной плитой метр в высоту и полметра в ширину длину. И с каждым прикосновением резца к камню я чувствую, что я высекаю свою судьбу. Посмотри, ты видишь, какие пре  красные черты проступают из камня. Сидя здесь, я не только воплощаю свое умение и свое ремесло, я делаю свой вклад в то, что я ценю и во что я верю. Вселенная, отраженная в соборе, воздаст каждому из нас Здесь, около этого камня, я нахожусь в мире с собой, и я знаю, что, хотя я не увижу этого собора завершенным, он будет стоять еще тысячу лет, олицетворяя то, что истинно в нас, и служа цели, ради которой всемогущий послал на эту землю и меня. Монах удалился и некоторое время размышлял над тем, что услышал. Он уснул спокойным сном, каким не спал уже давно, а на следующий день он снял с себя полномочия руководителя работ и предложил эту должность третьему каменщик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  <w:t>Схема «Выбор профессии в моей жизни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0</wp:posOffset>
                </wp:positionH>
                <wp:positionV relativeFrom="paragraph">
                  <wp:posOffset>373380</wp:posOffset>
                </wp:positionV>
                <wp:extent cx="1337310" cy="2623185"/>
                <wp:effectExtent l="69850" t="70485" r="7048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62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9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Хоч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pt;margin-top:29.4pt;width:105.25pt;height:20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Хочу</w:t>
                      </w:r>
                    </w:p>
                  </w:txbxContent>
                </v:textbox>
                <v:fill o:detectmouseclick="t" type="solid" color2="black"/>
                <v:stroke color="black" weight="139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350</wp:posOffset>
                </wp:positionH>
                <wp:positionV relativeFrom="paragraph">
                  <wp:posOffset>2430780</wp:posOffset>
                </wp:positionV>
                <wp:extent cx="2601595" cy="2699385"/>
                <wp:effectExtent l="70485" t="70485" r="6985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720" cy="269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9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Над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5pt;margin-top:191.4pt;width:204.8pt;height:21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Надо</w:t>
                      </w:r>
                    </w:p>
                  </w:txbxContent>
                </v:textbox>
                <v:fill o:detectmouseclick="t" type="solid" color2="black"/>
                <v:stroke color="black" weight="139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0</wp:posOffset>
                </wp:positionH>
                <wp:positionV relativeFrom="paragraph">
                  <wp:posOffset>487680</wp:posOffset>
                </wp:positionV>
                <wp:extent cx="1746250" cy="2400300"/>
                <wp:effectExtent l="69850" t="69850" r="70485" b="711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39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ог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pt;margin-top:38.4pt;width:137.4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огу</w:t>
                      </w:r>
                    </w:p>
                  </w:txbxContent>
                </v:textbox>
                <v:fill o:detectmouseclick="t" type="solid" color2="black"/>
                <v:stroke color="black" weight="13968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Стиль1"/>
    <w:basedOn w:val="Style15"/>
    <w:qFormat/>
    <w:pPr>
      <w:spacing w:lineRule="auto" w:line="36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8:00Z</dcterms:created>
  <dc:creator>R</dc:creator>
  <dc:description/>
  <cp:keywords/>
  <dc:language>en-US</dc:language>
  <cp:lastModifiedBy>SYSTEM</cp:lastModifiedBy>
  <dcterms:modified xsi:type="dcterms:W3CDTF">2011-09-07T13:08:00Z</dcterms:modified>
  <cp:revision>2</cp:revision>
  <dc:subject/>
  <dc:title>Федеральное агентство по образованию</dc:title>
</cp:coreProperties>
</file>